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2024 №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00 991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 46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 839 86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781 4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30 426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8 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45 9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694 93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02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072 5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9 441 736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751 7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 751 73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 664 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 863 5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 65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8 799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9 13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 16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96 45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4-02-16T09:01:00Z</dcterms:modified>
  <cp:revision>705</cp:revision>
  <dc:subject/>
  <dc:title/>
</cp:coreProperties>
</file>