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 редакции решения от             2024№     -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left="5220" w:hanging="52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059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709"/>
        <w:gridCol w:w="1701"/>
        <w:gridCol w:w="708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2 931 882,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 371 184,53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9 900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10   00 00000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19 900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 900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 900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 900</w:t>
            </w:r>
          </w:p>
        </w:tc>
      </w:tr>
      <w:tr>
        <w:trPr>
          <w:trHeight w:val="11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 017 40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6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6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6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6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6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 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41 7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837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37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89 6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79 7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9 7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850 045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,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0 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4 699 691,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 72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7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 565,8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г № 218-ФЗ «О государственной регистрации недвижим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 912 4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 912 4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 912 4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79 96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71 0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9 6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9 32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169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8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91 1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 091 124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 091 124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648,42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6 475,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91 20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 991 20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1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734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специальных  мер в сфере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6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 908 923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 469 76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069,65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851 743,74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851 743,74</w:t>
            </w:r>
          </w:p>
        </w:tc>
      </w:tr>
      <w:tr>
        <w:trPr>
          <w:trHeight w:val="6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39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 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5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76 667,66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76 667,66</w:t>
            </w:r>
          </w:p>
        </w:tc>
      </w:tr>
      <w:tr>
        <w:trPr>
          <w:trHeight w:val="31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0 125 648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5 184 973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 328 886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 328 886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 328 886,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15 3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1 6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 9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7 7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 64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4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301 4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667 70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 697 286,47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185 177,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81 223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55 1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5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5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5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5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8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7 405 3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5 656 6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 656 6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 331 83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209 3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2 09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97 54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 6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8 743 5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112 7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765 71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325 46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03 46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455 32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90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>
          <w:trHeight w:val="186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323 27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537 91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 8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8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1 23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18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149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73 515,2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366 7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18 3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6 36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83 0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983 0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 9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5 0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Успех каждого ребенк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</w:t>
            </w:r>
            <w:r>
              <w:rPr>
                <w:rFonts w:cs="Times New Roman" w:ascii="Times New Roman" w:hAnsi="Times New Roman"/>
                <w:b/>
                <w:lang w:val="en-US"/>
              </w:rPr>
              <w:t>E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</w:t>
            </w:r>
            <w:r>
              <w:rPr>
                <w:rFonts w:cs="Times New Roman" w:ascii="Times New Roman" w:hAnsi="Times New Roman"/>
                <w:lang w:val="en-US"/>
              </w:rPr>
              <w:t xml:space="preserve"> 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31 95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31 95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 8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23 0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3 723 06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2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402 5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4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8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 8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 1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 139 089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 139 089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 843 089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944 618,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62 729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60 7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4 7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898 4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795 3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2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4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 (государственная  поддержка  лучших сельски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>
          <w:trHeight w:val="8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769 0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</w:t>
            </w:r>
            <w:r>
              <w:rPr>
                <w:rFonts w:cs="Times New Roman" w:ascii="Times New Roman" w:hAnsi="Times New Roman"/>
                <w:b/>
              </w:rPr>
              <w:t>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6 079 0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>
          <w:trHeight w:val="79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en-US"/>
              </w:rPr>
              <w:t xml:space="preserve">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 899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 48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жбюджетные трансферты общего характера  бюджетам бюджетной системы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4</cp:lastModifiedBy>
  <cp:lastPrinted>2024-02-27T10:52:00Z</cp:lastPrinted>
  <dcterms:modified xsi:type="dcterms:W3CDTF">2024-02-27T07:55:00Z</dcterms:modified>
  <cp:revision>1099</cp:revision>
  <dc:subject/>
  <dc:title/>
</cp:coreProperties>
</file>