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ложение № 9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21.12.   2023  №  17  -5ПС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( в редакции решения от          2024 №    -5ПС)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 по  целевым статьям (муниципальным программам Золотухинского района Курской области и непрограммным направлениям деятельности), группам видов расходов  классификации расходов бюджета  на 2024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рублей)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</w:t>
      </w:r>
    </w:p>
    <w:tbl>
      <w:tblPr>
        <w:tblW w:w="10173" w:type="dxa"/>
        <w:jc w:val="left"/>
        <w:tblInd w:w="-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701"/>
        <w:gridCol w:w="992"/>
        <w:gridCol w:w="2376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4 год</w:t>
            </w:r>
          </w:p>
        </w:tc>
      </w:tr>
      <w:tr>
        <w:trPr>
          <w:trHeight w:val="40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2 931 882,23</w:t>
            </w:r>
          </w:p>
        </w:tc>
      </w:tr>
      <w:tr>
        <w:trPr>
          <w:trHeight w:val="108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 118 167,33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67 169 696,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досуговых учреждений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7 087 807,1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60 7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44 75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41 2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41 2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 xml:space="preserve"> S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мероприятий в области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С14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 162,0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С14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 162,0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 « Культурная сред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1 А1 55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880 9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ти учреждений культурно- досугового тип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А1 55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А1 55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Культурная сред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А1 М5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 097 887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учреждений культурно- досугового типа, источником финансового обеспечения расходов которых является бюджетный  кредит на   опережающее финансирование, предоставляемый из федераль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1 М5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097 887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1 М5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097 887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» Творческие люд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А2 551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 0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держка отрасли культуры( государственная  поддержка  лучших сельских учрежден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2 551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2 551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развития и укрепления материально- технической базы домов культуры в населенных  пунктах с числом жителей до 50 тысяч челове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1 01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L46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 81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</w:t>
            </w:r>
            <w:r>
              <w:rPr>
                <w:rFonts w:cs="Times New Roman" w:ascii="Times New Roman" w:hAnsi="Times New Roman"/>
                <w:lang w:val="en-US"/>
              </w:rPr>
              <w:t xml:space="preserve"> L46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81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 948 47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 845 39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2 01 1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41 4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2 01 1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41 4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2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2 01  </w:t>
            </w:r>
            <w:r>
              <w:rPr>
                <w:rFonts w:cs="Times New Roman" w:ascii="Times New Roman" w:hAnsi="Times New Roman"/>
                <w:lang w:val="en-US"/>
              </w:rPr>
              <w:t xml:space="preserve"> S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4 7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84 7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» Творческие люд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2 А2 551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 0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держка отрасли культуры( государственная  поддержка  лучших сельских учрежден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А2 551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А2 551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761 70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  <w:t>02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36 7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исполнение функций отдела социальной защиты на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>
          <w:trHeight w:val="16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790 878</w:t>
            </w:r>
          </w:p>
        </w:tc>
      </w:tr>
      <w:tr>
        <w:trPr>
          <w:trHeight w:val="28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 мер социальной поддержки отдельным категориям граждан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</w:tr>
      <w:tr>
        <w:trPr>
          <w:trHeight w:val="4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беспечение  мер социальной поддержки ветеранов труда и тружеников  ты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55 85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6 65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Предоставление выплат пенсий за выслугу лет и доплат к пенсиям  муниципальных служащи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 534 1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 764 5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 5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>
          <w:trHeight w:val="145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0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769 57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2 Д</w:t>
            </w:r>
            <w:r>
              <w:rPr>
                <w:rFonts w:cs="Times New Roman" w:ascii="Times New Roman" w:hAnsi="Times New Roman"/>
                <w:b/>
                <w:lang w:val="en-US"/>
              </w:rPr>
              <w:t>082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769 57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Д</w:t>
            </w:r>
            <w:r>
              <w:rPr>
                <w:rFonts w:cs="Times New Roman" w:ascii="Times New Roman" w:hAnsi="Times New Roman"/>
                <w:lang w:val="en-US"/>
              </w:rPr>
              <w:t>08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 93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Д</w:t>
            </w:r>
            <w:r>
              <w:rPr>
                <w:rFonts w:cs="Times New Roman" w:ascii="Times New Roman" w:hAnsi="Times New Roman"/>
                <w:lang w:val="en-US"/>
              </w:rPr>
              <w:t>08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Д</w:t>
            </w:r>
            <w:r>
              <w:rPr>
                <w:rFonts w:cs="Times New Roman" w:ascii="Times New Roman" w:hAnsi="Times New Roman"/>
                <w:lang w:val="en-US"/>
              </w:rPr>
              <w:t>08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5 120 746,4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884 25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методической службы (МКУ СДПО «Золотухинский РМК»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84 25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84 25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08 3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 85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7 004 539,47</w:t>
            </w:r>
          </w:p>
        </w:tc>
      </w:tr>
      <w:tr>
        <w:trPr>
          <w:trHeight w:val="80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Развитие дошкольного образова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6 464 056,4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 763 151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52 14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580 8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947 0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03 5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789 936,4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185 177,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641 223,34</w:t>
            </w:r>
          </w:p>
        </w:tc>
      </w:tr>
      <w:tr>
        <w:trPr>
          <w:trHeight w:val="45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87 78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</w:tr>
      <w:tr>
        <w:trPr>
          <w:trHeight w:val="147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</w:tr>
      <w:tr>
        <w:trPr>
          <w:trHeight w:val="97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</w:tr>
      <w:tr>
        <w:trPr>
          <w:trHeight w:val="4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015 39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51 63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 92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7 7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1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7 2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64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64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витие общего образова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4 491 75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 726 64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 940 77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5 0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 920 79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 502 31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7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17 46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518 17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60 90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 02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96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87 4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 83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6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3 5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3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1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24 38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3 27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0 71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537 91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4 8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88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01 23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987 35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4 18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83 17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209 3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2 09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797 5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2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5 68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 683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а «Народный бюджет», 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40 89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лагоустройство спортивной площадки МБОУ «Золотухинская средняя общеобразовательная  школа» Золотухинского района Курской области, расположенной по адресу: Курская область, Золотухинский район,п.Золотухино,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02 </w:t>
            </w:r>
            <w:r>
              <w:rPr>
                <w:rFonts w:cs="Times New Roman" w:ascii="Times New Roman" w:hAnsi="Times New Roman"/>
                <w:lang w:val="en-US"/>
              </w:rPr>
              <w:t>S40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 1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  <w:r>
              <w:rPr>
                <w:lang w:val="en-US"/>
              </w:rPr>
              <w:t xml:space="preserve"> </w:t>
            </w:r>
            <w:r>
              <w:rPr/>
              <w:t>2 02 S40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 1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лагоустройство территории школы МБОУ «Свободинская средняя общеобразовательная школа» Золотухинского района Курской области, расположенной по адресу : Курская область, Золотухинский район, м.Свобода,м.Свобода,ул.Коммунистическая,д.3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S4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 7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  <w:r>
              <w:rPr>
                <w:lang w:val="en-US"/>
              </w:rPr>
              <w:t xml:space="preserve"> </w:t>
            </w:r>
            <w:r>
              <w:rPr/>
              <w:t>2 02 S4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 76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а « Народный бюджет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61 33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лагоустройство спортивной площадки МБОУ «Золотухинская средняя общеобразовательная  школа» Золотухинского района Курской области, расположенной по адресу: Курская область, Золотухинский район,п.Золотухино,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40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1 68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40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1 68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лагоустройство территории школы МБОУ «Свободинская средняя общеобразовательная школа» Золотухинского района Курской области, расположенной по адресу : Курская область, Золотухинский район, м.Свобода,м.Свобода,ул.Коммунистическая,д.3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4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9 6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4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9 6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82 40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2 40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2 40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Патриотическое воспитание граждан Российской Федераци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ЕВ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ЕВ 5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ЕВ 5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ЕВ 5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8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Успех каждого ребенк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2 </w:t>
            </w:r>
            <w:r>
              <w:rPr>
                <w:rFonts w:cs="Times New Roman" w:ascii="Times New Roman" w:hAnsi="Times New Roman"/>
                <w:b/>
                <w:lang w:val="en-US"/>
              </w:rPr>
              <w:t>E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3 9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ащение(обновление  материально- технической базы) оборудованием, средствами обучения  и воспитания образовательных  организаций различных типов для реализации дополнительных общеразвивающих программ, для создания  информационных систем в образовательных 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 xml:space="preserve">E2 </w:t>
            </w:r>
            <w:r>
              <w:rPr>
                <w:rFonts w:cs="Times New Roman" w:ascii="Times New Roman" w:hAnsi="Times New Roman"/>
              </w:rPr>
              <w:t>517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9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 xml:space="preserve">E2 </w:t>
            </w:r>
            <w:r>
              <w:rPr>
                <w:rFonts w:cs="Times New Roman" w:ascii="Times New Roman" w:hAnsi="Times New Roman"/>
              </w:rPr>
              <w:t>517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9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4 231 95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Основное мероприятие «Обеспечение  деятельности  муниципальных учреждений дополнительного  образования детей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4 231 95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723 0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3 723 0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С2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С2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8 8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 имущественных и  земельных отношений на территор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в области  земельных отнош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 потребляемых энергетических ресурсов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 325 545,58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Обеспечение качественными услугами ЖКХ населения Золотухинского района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7 1 00 000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250 156,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>
          <w:trHeight w:val="195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5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75 389,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46 155,46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>
          <w:trHeight w:val="53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осуществление полномочий по капитальному ремонту муниципального жилищного фон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45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45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5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социальной и инженерной инфраструктуры муниципальных образований Кур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7 2 01 </w:t>
            </w:r>
            <w:r>
              <w:rPr>
                <w:rFonts w:cs="Times New Roman" w:ascii="Times New Roman" w:hAnsi="Times New Roman"/>
                <w:lang w:val="en-US"/>
              </w:rPr>
              <w:t>S1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 234,04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 247</w:t>
            </w:r>
          </w:p>
        </w:tc>
      </w:tr>
      <w:tr>
        <w:trPr>
          <w:trHeight w:val="60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 247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22 909</w:t>
            </w:r>
          </w:p>
        </w:tc>
      </w:tr>
      <w:tr>
        <w:trPr>
          <w:trHeight w:val="57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22 909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49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4 137 3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(ГТО)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518 3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</w:rPr>
              <w:t>Организация оздоровления и отдыха детей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3 01 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518 3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2 09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70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0 24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91 145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6 22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39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 27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 55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79 9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9 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79 9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79 9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79 9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79 9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 38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571 3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Организация хранения, комплектования и использования Архивного фонда Курской области и иных архивных документов»  муниципальной программы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9 04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 транспортной системы, 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7 186 541,3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, обеспечение перевозки пассажиров   в Золотухинском районе Курской области   и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6 594 845,3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развитию автомобильных дорог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 469 767,2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67 6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67 6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по капитальному ремонту, ремонту и содержанию 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851 743,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851 743,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6 46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6 46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1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446 9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1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446 9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ация мероприятий по строительству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реконструкции), капитальному ремонту,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монту и содержанию автомобильных 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069,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069,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«Развитие  транспортной системы, 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ласти и 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1 6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7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4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82 0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8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27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63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Мероприятия, направленные на информационно- пропагандистское обеспечение  антинаркотической  направленности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469 47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49 93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по пожарной безопасн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9 93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9 93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3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6 83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119 5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 070 48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70 48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45 48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49 0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и, безопасности людей на водных объек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49 050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 2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850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специальных мер в сфере эконом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5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5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строение  и развитие аппаратно- программного комплекса «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 0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 «Безопасный город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01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35 482 713 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216 86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216 86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93 46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371 01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3 12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2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13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13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</w:tr>
      <w:tr>
        <w:trPr>
          <w:trHeight w:val="41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5 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6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8 1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«Обеспечение реализации муниципальной программы   Золотухинского района Курской области «Содействие занятости населения в Золотухинском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7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мероприятий активной политики занятости населения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1 С14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1 С14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Улучшение условий  и охраны труда в Золотухинском районе Курской области»  муниципальной программы Золотухинского района Курск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8 1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08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>
          <w:trHeight w:val="7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9 900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>
          <w:trHeight w:val="51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>
          <w:trHeight w:val="12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>
          <w:trHeight w:val="47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3 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113 482</w:t>
            </w:r>
          </w:p>
        </w:tc>
      </w:tr>
      <w:tr>
        <w:trPr>
          <w:trHeight w:val="52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113 482</w:t>
            </w:r>
          </w:p>
        </w:tc>
      </w:tr>
      <w:tr>
        <w:trPr>
          <w:trHeight w:val="5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113 482</w:t>
            </w:r>
          </w:p>
        </w:tc>
      </w:tr>
      <w:tr>
        <w:trPr>
          <w:trHeight w:val="12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6 941 722</w:t>
            </w:r>
          </w:p>
        </w:tc>
      </w:tr>
      <w:tr>
        <w:trPr>
          <w:trHeight w:val="4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95 921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95 921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95 921</w:t>
            </w:r>
          </w:p>
        </w:tc>
      </w:tr>
      <w:tr>
        <w:trPr>
          <w:trHeight w:val="14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921</w:t>
            </w:r>
          </w:p>
        </w:tc>
      </w:tr>
      <w:tr>
        <w:trPr>
          <w:trHeight w:val="7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83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75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632 0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91 1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 091 1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 091 1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48,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76 475,5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программная   деятельность  органов 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7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216 124,5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программные   расходы   органов 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4 216 124,5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 2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 государственных (муниципальных)  нужд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 489 633</w:t>
            </w:r>
          </w:p>
        </w:tc>
      </w:tr>
      <w:tr>
        <w:trPr>
          <w:trHeight w:val="11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579 7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 729 77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8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 11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ри 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12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мероприятий 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а, осуществляющего выполнение переданных полномочий внутреннего  муниципального финансового контрол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56,3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56,3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 712,6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 осуществление функций по ведению бюджетного (бухгалтерского) учета  и формированию    бюджетной ( бухгалтерской) отче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5 393,5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6 593,5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8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полномочий по составлению( 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77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0 51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51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 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F35U6VF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1:00Z</dcterms:created>
  <dc:creator>Пользователь</dc:creator>
  <dc:description/>
  <cp:keywords/>
  <dc:language>en-US</dc:language>
  <cp:lastModifiedBy>4</cp:lastModifiedBy>
  <cp:lastPrinted>2024-02-26T13:16:00Z</cp:lastPrinted>
  <dcterms:modified xsi:type="dcterms:W3CDTF">2024-02-26T11:37:00Z</dcterms:modified>
  <cp:revision>635</cp:revision>
  <dc:subject/>
  <dc:title/>
</cp:coreProperties>
</file>