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0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>«О бюджете Золотухинского района Курской области на 2024 год и на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( в редакции решения от          2024 №    -5ПС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плановый пери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5 и 2026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4826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1688"/>
        <w:gridCol w:w="769"/>
        <w:gridCol w:w="1785"/>
        <w:gridCol w:w="9"/>
        <w:gridCol w:w="9"/>
        <w:gridCol w:w="12"/>
        <w:gridCol w:w="6"/>
        <w:gridCol w:w="2007"/>
        <w:gridCol w:w="2043"/>
        <w:gridCol w:w="2043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6 год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5 800 388,6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10 349 993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 утвержденные расхо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71 77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300 9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089 3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089 3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817 72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817 7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8 817 72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8 817 7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444 571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761 70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761 7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 7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 7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790 87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790 87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р   социальной поддержки ветеранов труда и тружеников ты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 8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6 6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534 12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534 1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534 12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534 1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1 372 653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32 023 092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69 39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69 3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 069 39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 069 3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 069 39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 069 3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7 0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7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27 945 728 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18 596 16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 193 992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 164 0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72 46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72 4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 538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 5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655 3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 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 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 536 777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 536 77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42 815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42 8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89 335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59 36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0 31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50 3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6 109 33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 240 35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329 72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329 7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7 60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7 60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 65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 6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2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3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 664 06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 863 5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4 644 39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 754 39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8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211 00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409 36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33 4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99 5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73 25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3 472,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72 22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38 081,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60 90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60 9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 95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2 9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35 27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76 1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034 56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995 6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487 43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</w:rPr>
              <w:t>30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532 23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295 6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2 68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9 93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29 54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45 7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</w:t>
            </w:r>
            <w:r>
              <w:rPr>
                <w:rFonts w:cs="Times New Roman" w:ascii="Times New Roman" w:hAnsi="Times New Roman"/>
                <w:b/>
              </w:rPr>
              <w:t>е руководство педагогическим работникам государственных и 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91 79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1 79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 175 9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5 86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357 52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357 52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357 52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357 52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 67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 6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6 67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6 6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spacing w:before="0" w:after="12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 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5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 потребляемых энергетических ресурсов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9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9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 38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 3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1 3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1 3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 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 0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 04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49 0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9 04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9 0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9 04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.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5 193 287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863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  » муниципальной программы Золотухинского района Курской области  «Развитие  транспортной системы ,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14 653 2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 323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14 653 2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 323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 реконструкция)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 (реконструкции),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11 3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 845 69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 845 69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15 4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15 4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 ЕДДС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845 4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845 4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845 4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845 4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0 444 90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648 9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9 036 275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 036 2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9 036 275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036 2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2 87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2 8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 23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 714 230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 290 876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5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03 48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03 48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03 48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03 48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103 48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103 48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5 92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5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5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ппарат представитель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5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96 151,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91 4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программные   расходы 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96 151,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91 4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(муниципальных)  нужд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343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2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11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 11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7 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 712,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3-12-08T16:45:00Z</cp:lastPrinted>
  <dcterms:modified xsi:type="dcterms:W3CDTF">2024-02-16T09:01:00Z</dcterms:modified>
  <cp:revision>438</cp:revision>
  <dc:subject/>
  <dc:title/>
</cp:coreProperties>
</file>