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т 23.12. 2024  №  67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                2025  №     -5ПС )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6 и 2027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67"/>
        <w:gridCol w:w="567"/>
        <w:gridCol w:w="1876"/>
        <w:gridCol w:w="567"/>
        <w:gridCol w:w="1809"/>
        <w:gridCol w:w="14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9 984 024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532 992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 944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57 850 37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49 5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09 650</w:t>
            </w:r>
          </w:p>
        </w:tc>
      </w:tr>
      <w:tr>
        <w:trPr>
          <w:trHeight w:val="75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</w:tr>
      <w:tr>
        <w:trPr>
          <w:trHeight w:val="8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09 4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519 46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>
          <w:trHeight w:val="2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01 3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 251 429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3 2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83 302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 21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3 302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5 8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97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7 9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 74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2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76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11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>
          <w:trHeight w:val="117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 723 56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 733 79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541 0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271 14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67 684 750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73 964 8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94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3 274 8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94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3 274 8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5 371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41 602 48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35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211 11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69 1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 13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23 1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672 3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4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18 7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67 9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 257 37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00 6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2-17T15:36:00Z</cp:lastPrinted>
  <dcterms:modified xsi:type="dcterms:W3CDTF">2025-03-12T08:09:00Z</dcterms:modified>
  <cp:revision>765</cp:revision>
  <dc:subject/>
  <dc:title/>
</cp:coreProperties>
</file>