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</w:rPr>
        <w:t>от23.12.2024  №  6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2025  №     -5ПС  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0 522 983,02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2 515 290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70 302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544 0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83 0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933 0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 089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9 7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99 0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0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90 961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42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1 0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3 0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3 0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 6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44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4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нтажу и  пуско-наладочным работам комплектов оконечных средств опо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69 458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3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 826 268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 282 3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15 9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463 7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370 0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17 0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65 9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0 1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6 8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 259 016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 011 76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011 76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46 72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873 932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4 5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91 917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2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1 2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23 1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9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0 3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Все лучшее детя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20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21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80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555 2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 денежного вознаграждение советникам директоров по воспитанию и взаимодействию с детскими общественными объединениями 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4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6 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непрограммные расходы, не вошедшие в программные мероприят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материального стимулирования граждан, принятым на целевое обучение  по программам  бакалавриата  и программам  специалитета в пределах установленной квоты  и заключившим договор о целевом обучении, в период их обуч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193 3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 061 3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511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549 6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9 6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5 7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5 7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9 5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9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88 0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3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 682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 7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6 7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 6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7 9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789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05 7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007 6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873 3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 758 123,5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115 195,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93 421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 9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 33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23T07:15:00Z</cp:lastPrinted>
  <dcterms:modified xsi:type="dcterms:W3CDTF">2025-03-12T08:32:00Z</dcterms:modified>
  <cp:revision>1143</cp:revision>
  <dc:subject/>
  <dc:title/>
</cp:coreProperties>
</file>