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1.12. 2022г   №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26.04.  2023 №  249-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3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 211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 032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585 6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8 0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9 8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79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12 1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91 5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8 3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3 214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21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10 5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 710 5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78 9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8 9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8 9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78 9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 6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6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 925 669,6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 940 076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 90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502 3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 2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7 7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72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2-2023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36 4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5 1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 180 0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24 6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66 2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6 2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 656 2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9 656 2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 209 647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 4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местным бюджетам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муниципальных районов  по оплате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7 067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7 067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7 067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 495,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36 911,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137 419,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3-04-11T09:36:00Z</cp:lastPrinted>
  <dcterms:modified xsi:type="dcterms:W3CDTF">2023-05-02T12:07:00Z</dcterms:modified>
  <cp:revision>474</cp:revision>
  <dc:subject/>
  <dc:title/>
</cp:coreProperties>
</file>