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21.12.2022г   №  235-4ПС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26.04. 2023 № 249-   4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2 404 299,05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 664 450,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820 685,70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7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355 554,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6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17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51,36</w:t>
            </w:r>
          </w:p>
        </w:tc>
      </w:tr>
      <w:tr>
        <w:trPr>
          <w:trHeight w:val="26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 5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865 1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75 9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2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418 375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358 845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855 195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42 489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12 70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 383 042,34</w:t>
            </w:r>
          </w:p>
        </w:tc>
      </w:tr>
      <w:tr>
        <w:trPr>
          <w:trHeight w:val="5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4 100</w:t>
            </w:r>
          </w:p>
        </w:tc>
      </w:tr>
      <w:tr>
        <w:trPr>
          <w:trHeight w:val="4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8 940 795,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2 812 710,05</w:t>
            </w:r>
          </w:p>
        </w:tc>
      </w:tr>
      <w:tr>
        <w:trPr>
          <w:trHeight w:val="11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761 21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761 21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761 216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564 755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0 466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9 664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мер социальной поддержки работникам муниципальных образовательных организаций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82,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60,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1 970 293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0 842 795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0 842 795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097 926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12 6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62 353,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48 767,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598 128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76 192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502,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3 5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27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 8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407,8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93,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 516 786,1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7 461 5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61 5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61 527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 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2 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2 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25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6 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 066</w:t>
            </w:r>
          </w:p>
        </w:tc>
      </w:tr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09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3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438 1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438 1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 культуры Администрации Золотухи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997 9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997 9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412 6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29 6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84 4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84 4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0 8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4 4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0 421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3-04-03T15:11:00Z</cp:lastPrinted>
  <dcterms:modified xsi:type="dcterms:W3CDTF">2023-05-02T12:02:00Z</dcterms:modified>
  <cp:revision>834</cp:revision>
  <dc:subject/>
  <dc:title/>
</cp:coreProperties>
</file>