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21.12.2022г №  235-4ПС       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26.04.  2023 № 249-   4ПС)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3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3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 474 47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г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 474 471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3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 474 471,5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 474 471,5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 474 471,5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3-05-02T12:11:00Z</dcterms:modified>
  <cp:revision>57</cp:revision>
  <dc:subject/>
  <dc:title/>
</cp:coreProperties>
</file>