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3 год и на плановый период 2024 и 2025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1.12.2022г№235-4ПС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олотухинского района на 202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 Перечень подлежащих предоставлению муниципальных гарантий Золотухинского района  в 2023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628"/>
        <w:gridCol w:w="2262"/>
        <w:gridCol w:w="2373"/>
        <w:gridCol w:w="2326"/>
        <w:gridCol w:w="1965"/>
        <w:gridCol w:w="133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(цель) гарантирова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3 год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15-11-13T11:40:00Z</cp:lastPrinted>
  <dcterms:modified xsi:type="dcterms:W3CDTF">2022-12-21T13:46:00Z</dcterms:modified>
  <cp:revision>33</cp:revision>
  <dc:subject/>
  <dc:title/>
</cp:coreProperties>
</file>