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 26.04.  2023 №  249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 606 087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5 346 82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 615 312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70 9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375 4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02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35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422 7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9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2 9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 370 2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 618 0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84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>
          <w:trHeight w:val="11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 32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104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3-05-11T16:45:00Z</cp:lastPrinted>
  <dcterms:modified xsi:type="dcterms:W3CDTF">2023-05-11T12:48:00Z</dcterms:modified>
  <cp:revision>441</cp:revision>
  <dc:subject/>
  <dc:title/>
</cp:coreProperties>
</file>