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21.12.2022г     №  235 -4ПС    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 в редакции решения   от  26.04. 2023 № 249   4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2023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</w:t>
      </w:r>
    </w:p>
    <w:tbl>
      <w:tblPr>
        <w:tblW w:w="10173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992"/>
        <w:gridCol w:w="237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3 год</w:t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2 404 299,05</w:t>
            </w:r>
          </w:p>
        </w:tc>
      </w:tr>
      <w:tr>
        <w:trPr>
          <w:trHeight w:val="10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 733 470,24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 203 023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 203 023,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30 8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4 4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L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 945 1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45 1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2 5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45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85 28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 187 7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61 2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61 2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8 3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375</w:t>
            </w:r>
          </w:p>
        </w:tc>
      </w:tr>
      <w:tr>
        <w:trPr>
          <w:trHeight w:val="16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5 599 369</w:t>
            </w:r>
          </w:p>
        </w:tc>
      </w:tr>
      <w:tr>
        <w:trPr>
          <w:trHeight w:val="28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569 0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23 540  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 детей  в возрасте от трех до семи лет включитель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24 6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24 6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детей в  возрасте от трех до семи лет включительно, за счет средств 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 827 09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560 8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004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2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266 2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 3 02 </w:t>
            </w:r>
            <w:r>
              <w:rPr>
                <w:rFonts w:cs="Times New Roman" w:ascii="Times New Roman" w:hAnsi="Times New Roman"/>
                <w:b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266 2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75 7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8 161 793,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14 8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55 485 419,59</w:t>
            </w:r>
          </w:p>
        </w:tc>
      </w:tr>
      <w:tr>
        <w:trPr>
          <w:trHeight w:val="8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4 642 623,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 881 407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69 9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209 6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443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55 1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564 755,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28 252,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50 466,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59 664,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14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4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предоставления мер социальной поддержки работникам муниципальных образовательных организаций, за счет средств мест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С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С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0 3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3 097 926,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241 0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011 0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104 0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462 353,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648 767,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598 128,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89 20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 9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2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 4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3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 0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0 4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9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3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576 192,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 502,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3 5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42 1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6 6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5 54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64 3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 064 356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0 5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0 5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 557,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2 955,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7 461 527,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7 461 527,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 049,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 655 049,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2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2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 потребляемых энергетических ресурс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 419 303,32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7 1 00 000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37 120,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>
          <w:trHeight w:val="19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182 182,8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 111,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01 071,2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6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281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662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662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7 4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5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9 3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3 513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5 3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2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56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5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5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9 0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622 3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7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 737 375,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7 145 679,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145 679,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6 144,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6 144,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строительству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реконструкции), капитальному ремонту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у и содержанию автомобильных 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68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34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256 403,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50 653,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0 653,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0 653,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 390,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 262,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305 7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05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8 498 038 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994 38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994 38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215 5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12 1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8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4 7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4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665 781</w:t>
            </w:r>
          </w:p>
        </w:tc>
      </w:tr>
      <w:tr>
        <w:trPr>
          <w:trHeight w:val="5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5 781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5 781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 494 021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>
          <w:trHeight w:val="83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26 283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126 283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126 283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126 283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39 137,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ограммные   расходы 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3 739 137,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 (муниципальных) 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 714 094</w:t>
            </w:r>
          </w:p>
        </w:tc>
      </w:tr>
      <w:tr>
        <w:trPr>
          <w:trHeight w:val="11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765 5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2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9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выбор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23-04-03T16:43:00Z</cp:lastPrinted>
  <dcterms:modified xsi:type="dcterms:W3CDTF">2023-05-02T07:18:00Z</dcterms:modified>
  <cp:revision>567</cp:revision>
  <dc:subject/>
  <dc:title/>
</cp:coreProperties>
</file>