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г  № -235 -4ПС 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 в редакции решения   от 26.04. 2023 №  249-  4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4 и 2025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 934 9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 753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 975 0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 938 67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 975 0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 938 67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003 0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609 69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6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4 68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51 8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71 0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7 5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3 2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82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82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5 46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7 87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5 46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7 87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 дизельных (или)карбюраторных(инжекторных 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3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3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5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66 12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5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66 12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3 28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1 06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3 28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1 06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074 1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241 2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74 8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70 4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00 6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2 0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00 6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2 0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2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3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2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3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89 2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60 8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89 2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0 8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0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0 0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 0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483 9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483 9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5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5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7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7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75 9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 31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 19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 602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 329 77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 602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 329 77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105 4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63 74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08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8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89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556 5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89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556 5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 317 597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17 5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28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28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72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72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 58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 58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 511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 504 33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9998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ая субвенция местным бюдже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7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28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9998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субвенция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8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 5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56 7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56 7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6 7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6 7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6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6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6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15 9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532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715 9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32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 689 2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 813 9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 689 2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 813 9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94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94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65 93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65 9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8 2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8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 районов на выплату ежемесячного пособия на реб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 3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 3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0 9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0 94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20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20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8 1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2 9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 7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 7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 537 1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 083 08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3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4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5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6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7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8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1:00Z</dcterms:created>
  <dc:creator>Пользователь</dc:creator>
  <dc:description/>
  <cp:keywords/>
  <dc:language>en-US</dc:language>
  <cp:lastModifiedBy>4</cp:lastModifiedBy>
  <cp:lastPrinted>2022-10-24T17:53:00Z</cp:lastPrinted>
  <dcterms:modified xsi:type="dcterms:W3CDTF">2023-05-02T12:11:00Z</dcterms:modified>
  <cp:revision>276</cp:revision>
  <dc:subject/>
  <dc:title/>
</cp:coreProperties>
</file>