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2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иложение № 8</w:t>
      </w:r>
    </w:p>
    <w:p>
      <w:pPr>
        <w:pStyle w:val="Normal"/>
        <w:spacing w:lineRule="auto" w:line="240" w:before="0" w:after="0"/>
        <w:ind w:left="5220" w:hanging="5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к решению  Представительного Собрания Золотухинского района Курской области</w:t>
      </w:r>
    </w:p>
    <w:p>
      <w:pPr>
        <w:pStyle w:val="Normal"/>
        <w:spacing w:lineRule="auto" w:line="240" w:before="0" w:after="0"/>
        <w:ind w:left="5220" w:hanging="5220"/>
        <w:rPr/>
      </w:pPr>
      <w:r>
        <w:rPr>
          <w:rFonts w:cs="Times New Roman" w:ascii="Times New Roman" w:hAnsi="Times New Roman"/>
        </w:rPr>
        <w:tab/>
        <w:t xml:space="preserve">«О бюджете Золотухинского района Курской области  на  2023 год и на </w:t>
      </w:r>
    </w:p>
    <w:p>
      <w:pPr>
        <w:pStyle w:val="Normal"/>
        <w:spacing w:lineRule="auto" w:line="240" w:before="0" w:after="0"/>
        <w:ind w:left="5220" w:hanging="522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</w:rPr>
        <w:t>плановый период 2024 и 2025 годов»</w:t>
      </w:r>
    </w:p>
    <w:p>
      <w:pPr>
        <w:pStyle w:val="Normal"/>
        <w:spacing w:lineRule="auto" w:line="240" w:before="0" w:after="0"/>
        <w:ind w:left="5220" w:hanging="522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от 21.12.2022    №  235 -4ПС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left="5220" w:hanging="52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 в редакции решения 26.04.  2023 №  249  -4ПС)                                                </w:t>
      </w:r>
    </w:p>
    <w:p>
      <w:pPr>
        <w:pStyle w:val="Normal"/>
        <w:spacing w:lineRule="auto" w:line="240" w:before="0" w:after="0"/>
        <w:ind w:left="5220" w:hanging="52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омственная структура  расходов бюджета Золотухинского района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на  плановый период 2024 и 2025 годов                                                  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92D050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( рублей)                      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92D050"/>
        </w:rPr>
      </w:pPr>
      <w:r>
        <w:rPr>
          <w:rFonts w:cs="Times New Roman" w:ascii="Times New Roman" w:hAnsi="Times New Roman"/>
          <w:color w:val="92D050"/>
        </w:rPr>
      </w:r>
    </w:p>
    <w:tbl>
      <w:tblPr>
        <w:tblW w:w="12899" w:type="dxa"/>
        <w:jc w:val="left"/>
        <w:tblInd w:w="-12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5"/>
        <w:gridCol w:w="609"/>
        <w:gridCol w:w="666"/>
        <w:gridCol w:w="567"/>
        <w:gridCol w:w="1636"/>
        <w:gridCol w:w="555"/>
        <w:gridCol w:w="15"/>
        <w:gridCol w:w="15"/>
        <w:gridCol w:w="15"/>
        <w:gridCol w:w="1668"/>
        <w:gridCol w:w="1633"/>
        <w:gridCol w:w="1485"/>
      </w:tblGrid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БС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СР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Итого расходы на 2024 год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Итого расходы на 2025 год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РАСХОДОВ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22 537 191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27 606 087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овно утвержденные расходы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 568 188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 534 314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Золотухинского района Курской област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9 446 594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3 001 938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щегосударственные вопросы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4 112 371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4 205 995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53" w:hRule="atLeast"/>
        </w:trPr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Функционирование высшего должностного  лица   субъекта Российской Федерации и муниципального образова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2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204 659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204 659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80" w:hRule="atLeast"/>
        </w:trPr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 функционирования  главы муниципального образова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0 00 0000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04 659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04 659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atLeast"/>
        </w:trPr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 1 00  0000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04 659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04 659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8" w:hRule="atLeast"/>
        </w:trPr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1 00 С1402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04 659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04 659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58" w:hRule="atLeast"/>
        </w:trPr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1 00 С1402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04 659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04 659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Функционирование  законодательных 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3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764 636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764 636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833" w:hRule="atLeast"/>
        </w:trPr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представительного органа  муниципального образова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0  00 0000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764 636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4 636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 представительного органа муниципального образова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00 0000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4 636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4 636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 00 С1402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4 636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4 636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00 С1402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8 636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8 636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00 С1402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6</w:t>
            </w:r>
            <w:r>
              <w:rPr>
                <w:rFonts w:cs="Times New Roman" w:ascii="Times New Roman" w:hAnsi="Times New Roman"/>
              </w:rPr>
              <w:t xml:space="preserve"> 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6</w:t>
            </w:r>
            <w:r>
              <w:rPr>
                <w:rFonts w:cs="Times New Roman" w:ascii="Times New Roman" w:hAnsi="Times New Roman"/>
              </w:rPr>
              <w:t xml:space="preserve">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Функционирование Правительства Российской Федерации, высших исполнительных органов государственной   власти субъектов Российской Федерации, местных администраций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4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8 581 037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8 622 661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 программа Золотухинского района  Курской области «Социальная поддержка граждан в  Золотухинском районе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02 0 00 0000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91 369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32 993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Улучшение демографической ситуации, совершенствование социальной поддержки семьи и детей»  муниципальной программы  Золотухинского района Курской области «Социальная поддержка граждан в  Золотухинском районе Курской области» 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0 0000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1 369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2 993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жилыми помещениями детей –сирот и детей, оставшихся без попечения родителей, лиц из их числа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2 0000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1 369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2 993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жилых помещений детям – сиротам и детям, оставшимся без попечения родителей, лицам  из их  числа по договорам найма специализированных жилых помещений за счет средств областного бюджета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3 02 R0821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1 369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2 993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3 02 R0821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1 369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2 993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«Развитие  муниципальной службы  в Золотухинском районе  Курской 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9 0 00 0000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595 116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595 116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еализация  мероприятий, направленных на развитие  муниципальной службы» муниципальной программы «  Развитие  муниципальной службы  в Золотухинском районе  Курской 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 1 00  0000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95 116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95 116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 Обеспечение условий для развития  муниципальной службы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0000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95 116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95 116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, направленные на развитие  муниципальной  службы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95 116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95 116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95 116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95 116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Сохранение и развитие архивного дела  в  Золотухинском  районе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 00 0000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2 052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2 052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58" w:hRule="atLeast"/>
        </w:trPr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  «Управление  муниципальной   программой    и  обеспечение условий реализации» муниципальной программы Золотухинского района Курской области «Сохранение и развитие архивного дела в Золотухинском районе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1 00 0000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5 342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5 342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деятельности и выполнение функций  архивного дела Администрации Золотухинского района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1 01 0000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5 342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5 342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 01  С1402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5 342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5 342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 01  С1402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7 142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7 142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 01  С1402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 2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 2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 «Организация хранения, комплектования и использования Архивного фонда Курской области и иных  архивных документов» муниципальной программы  Золотухинского района Курской области «Сохранение и развитие архивного дела  в  Золотухинском  районе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00 0000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 71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 71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существление отдельных полномочий Золотухинского района Курской области в сфере архивного дела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01 0000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 71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 71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уществление   отдельных государственных полномочий в сфере архивного дела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 01 1336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 71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 71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 01 1336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 261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 261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 01 1336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 449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 449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0 00 0000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8 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8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 00 0000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8 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8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Финансовое  обеспечение мероприятий по пожарной безопасно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0000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8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уществление мероприятий в целях обеспечения пожарной безопасности 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8 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8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8 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8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Содействие занятости населения и улучшение  условий  и охраны труда в Золотухинском районе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0 00 0000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 7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 7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  «Улучшение условий  и охраны труда в Золотухинском районе Курской области » муниципальной программы Золотухинского района Курской области « Содействие занятости населения и улучшение  условий  и охраны труда в Золотухинском районе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00 0000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 7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 7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тимулирование работодателей к улучшению условий труда на рабочих местах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01 0000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 7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 7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отдельных государственных полномочий в сфере  трудовых отношений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 01 1331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 7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 7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 01 1331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 68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 68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 01 1331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 02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 02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функционирования местных администраций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0 00 0000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 441 006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 441 006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 деятельности администрации  муниципального образова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1 00 0000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 441 006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 441 006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1 00 С1402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 441 006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 441 006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1 00 С1402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 269 246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 269 246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1 00 С1402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 76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 76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ограммная   деятельность  органов  местного самоуправле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0 00 0000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948 794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948 794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ограммные   расходы   органов  местного самоуправле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0000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948 794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948 794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отдельных государственных полномочий по организации и  обеспечению деятельности  административных комиссий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1348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 7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 7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1348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5 874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5 874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купка товаров, работ и услуг для обеспечения государственных(муниципальных)  нужд 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 2 00 1348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 826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 826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01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614 094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 614 094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01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868 4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868 4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01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665 571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65 571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 2 00  С1401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 123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 123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еспечение деятельности контрольно- счетных органов  муниципального образова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6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4 0 00 0000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34 442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834 442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контрольно-счетного органа муниципального образова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74 1 00 0000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4 442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4 442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Arial" w:ascii="Times New Roman" w:hAnsi="Times New Roman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1 00 С1402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4 442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4 442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1 00 С1402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4 442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4 442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Резервные фонды органов местного самоуправле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1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0 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0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ервные фонды органов местного самоуправления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0 00 0000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0" w:hRule="atLeast"/>
        </w:trPr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зервные фонды 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 1 00 0000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0" w:hRule="atLeast"/>
        </w:trPr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ервный фонд  местной администраци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 1 00  С1403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7" w:hRule="atLeast"/>
        </w:trPr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 1 00  С1403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ругие общегосударственные вопросы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3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 677 597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</w:rPr>
              <w:t>1 729 597</w:t>
            </w:r>
            <w:r>
              <w:rPr>
                <w:rFonts w:cs="Times New Roman" w:ascii="Times New Roman" w:hAnsi="Times New Roman"/>
                <w:b/>
                <w:i/>
                <w:lang w:val="en-US"/>
              </w:rPr>
              <w:t xml:space="preserve"> 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6 0 00 0000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8 127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8 127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827" w:hRule="atLeast"/>
        </w:trPr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4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Выполнение других  обязательств   муниципального образова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1 00 0000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 127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 127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4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Выполнение других (прочих) обязательств  органа местного  самоуправле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1 00 С1404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 127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 127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бюджетные ассигнова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1 00 С1404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 127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 127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епрограммная  деятельность органов местного самоуправле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7 0 00 0000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609 47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661 47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программные расходы органов местного самоуправле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0000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09 47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61 47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держание работников, осуществляющих отдельные государственные  полномочия по организации проведения мероприятий по отлову и содержанию безнадзорных животных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 00 12712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 47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 47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 00 12712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 47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 47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переданных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5930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76 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28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5930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9 701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9 701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5930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6 299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8 299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мероприятий по распространению официальной  информаци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39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0 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0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 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39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0 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0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 985 1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 985 1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Защита населения и территории от  чрезвычайных  ситуаций природного и техногенного характера, гражданская оборона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9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4 955 1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4 955 1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0 00 0000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955 1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4 955 1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Снижение рисков и смягчение последствий чрезвычайных ситуаций природного и техногенного характера в Золотухинском районе Курской области»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3 2 00 00000 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955 1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4 955 1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/>
            </w:pPr>
            <w:r>
              <w:rPr>
                <w:rFonts w:cs="Times New Roman" w:ascii="Times New Roman" w:hAnsi="Times New Roman"/>
              </w:rPr>
              <w:t>Основное мероприятие «Обеспечение эффективного повседневного  функционирования МКУ «ЕДДС Золотухинского района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1 0000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4 785 1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785 1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 01 С1401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4 785 1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785 1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органами местного самоуправления, казенными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реждениями 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 01 С1401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927 7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927 7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 01 С1401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8 4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8 4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 01 С1401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«Финансовое обеспечение мероприятий в области  гражданской обороны, защита населения и территории от чрезвычайных ситуаций, обеспечения пожарной безопасности  и безопасности людей на водных объектах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2 0000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70 000 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70 000 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eastAsia="Calibri" w:cs="Calibri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дельные  мероприятия в области гражданской обороны, защита населения и территорий от чрезвычайных ситуаций, безопасности людей на водных объектах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 2 02  С146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 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 2 02  С146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 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Золотухинского района Курской области    «Профилактика правонарушений в Золотухинском районе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 0 00 0000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 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 «Обеспечение правопорядка на территории Золотухинского района» муниципальной программы Золотухинского района Курской области    «Профилактика правонарушений в Золотухинском районе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2  00 0000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 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правопорядка на территории муниципального образования, участие в профилактике терроризма и экстремизма, а также минимизации и (или) ликвидации последствий проявлений терроризма и экстремизма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2 01 0000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 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 мероприятий направленных на обеспечение правопорядка на территории  муниципального образова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2 2  01 С1435 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2  01 С1435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3" w:hRule="atLeast"/>
        </w:trPr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циональная экономика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 735 933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 422 713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Транспорт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8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>400 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>400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 Развитие  транспортной системы, обеспечение перевозки пассажиров в Золотухинском районе Курской области и  безопасности дорожного движения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0 00 0000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3" w:hRule="atLeast"/>
        </w:trPr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дпрограмма  «Развитие  пассажирских перевозок в Золотухинском районе Курской области» муниципальной программы  Золотухинского района Курской области «Развитие  транспортной системы, обеспечение перевозки пассажиров в Золотухинском районе Курской области и безопасности дорожного движения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  00 0000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3" w:hRule="atLeast"/>
        </w:trPr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действие повышению доступности автомобильных перевозок населению Золотухинского района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 01 0000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5" w:hRule="atLeast"/>
        </w:trPr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ые мероприятия по другим видам транспорта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  01 С1426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 01 С1426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Дорожное хозяйство (дорожные фонды)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9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1 896 18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2 582 96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Развитие  транспортной системы, обеспечение перевозки пассажиров в Золотухинском районе Курской области и  безопасности дорожного движения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0 00 0000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896 18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582 96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сети     автомобильных дорог Золотухинского района Курской области» муниципальной программы Золотухинского района Курской области  «Развитие  транспортной системы и обеспечение перевозки пассажиров   в Золотухинском районе Курской области  и безопасности дорожного движения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0 0000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896 18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582 96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действие развитию автомобильных дорог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0000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896 18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582 96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, ремонт  и содержание автомобильных дорог общего пользования местного значе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С1424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67 661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34 581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С1424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67 661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34 581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Реализация мероприятий, направленных на проектирование, строительство, реконструкцию, капитальный ремонт и ремонт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1 1 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37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83 087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82 149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77" w:hRule="atLeast"/>
        </w:trPr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питальные вложения в объекты  государственной (муниципальной) собственности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1 1 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37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83 087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82 149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Реализация мероприятий по строительству (реконструкции), капитальному ремонту, ремонту и содержанию автомобильных  дорог общего пользования местного значе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 01 S339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35 52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82 15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 01 S339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35 52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82 15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(реконструкция) автомобильных дорог общего пользования местного значе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С1423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909 912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7 784 08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С1423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909 912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7 784 08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ругие вопросы в области национальной экономик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2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 439 753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 439 753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70" w:hRule="atLeast"/>
        </w:trPr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 «Управление муниципальным имуществом Золотухинского района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0 00 0000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«Совершенствование системы управления муниципальным имуществом и земельными ресурсами на территории Золотухинского района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04 1 00 00000 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«Проведение  государственной политики в области  имущественных и земельных отношений на территории Золотухинского района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1 01 0000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роприятия в области имущественных отношений 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04 1 01 С1467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1 01 С1467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 «Обеспечение доступным и комфортным жильем и коммунальными услугами граждан в Золотухинском районе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0 00 0000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104 753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104 753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0" w:hRule="atLeast"/>
        </w:trPr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 «Создание условий для обеспечения доступным и комфортным жильем граждан в Золотухинском районе»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униципальная программа  «Обеспечение доступным и комфортным жильем и коммунальными услугами граждан в Золотухинском районе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 2 00 0000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04 753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04 753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«Реализация Федерального закона от 13 июля 2015 года № 218-ФЗ  «О государственной регистрации  недвижимо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07 2 02 0000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04 753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04 753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мероприятий по внесению в Единый государственный реестр недвижимости сведений о границах муниципальных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разований и границах населенных пунктов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7 2 02 </w:t>
            </w:r>
            <w:r>
              <w:rPr>
                <w:rFonts w:cs="Times New Roman" w:ascii="Times New Roman" w:hAnsi="Times New Roman"/>
                <w:lang w:val="en-US"/>
              </w:rPr>
              <w:t>S360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04 753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04 753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7 2 02 </w:t>
            </w:r>
            <w:r>
              <w:rPr>
                <w:rFonts w:cs="Times New Roman" w:ascii="Times New Roman" w:hAnsi="Times New Roman"/>
                <w:lang w:val="en-US"/>
              </w:rPr>
              <w:t>S360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00</w:t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04 753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04 753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Создание условий для развития торговли, малого и среднего предпринимательства     в Золотухинском районе 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 0 00 0000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 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0" w:hRule="atLeast"/>
        </w:trPr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«Развитие малого и среднего предпринимательства в Золотухинском  районе Курской области» муниципальной программы  Золотухинского района Курской области «Создание условий для развития торговли, малого и среднего предпринимательства     в Золотухинском районе 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5 1 00 00000 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Формирование правовой среды, обеспечивающей благоприятные условия для развития малого и среднего предпринимательства» на территории Золотухинского района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1 01 0000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беспечение  условий для развития малого и среднего предпринимательства на территории  муниципального  образова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1 01 С1405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1 01 С1405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Молодежная политика  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469 669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 469 669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  «Организация  оздоровления и отдыха детей в Золотухинском районе  Курской области »   муниципальной программы Золотухинского района Курской области « 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3 00 0000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15 669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 215 669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841" w:hRule="atLeast"/>
        </w:trPr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Организация оздоровления и отдыха детей Золотухинского района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3 01 0000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15 669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 215 669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Мероприятия, связанные с организацией отдыха детей в каникулярное врем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08 3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54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15 669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 215 669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08 3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54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15 669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 215 669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 «Молодежь Золотухинского района Курской области»  муниципальной программы Золотухинского района Курской области «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08 1 00 00000 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54 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54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Создание условий для вовлечения молодежи в активную общественную деятельность, гражданско-патриотическое воспитание и допризывная подготовка молодеж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 1 01 0000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54 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ероприятий в сфере молодежной политик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С1414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 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С1414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 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дравоохранение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46 806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46 806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0" w:hRule="atLeast"/>
        </w:trPr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нитарно-эпидемиологическое благополучие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6 806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6 806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епрограммная   деятельность  органов  местного самоуправле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0 00 0000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6 806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6 806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ограммные   расходы   органов  местного самоуправле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0000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6 806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6 806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проведения мероприятий по отлову и содержанию безнадзорных животных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77 2 00 1270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6 806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6 806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77 2 00 1270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6 806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6 806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циальная политика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4 031 715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6 806 655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Пенсионное обеспечение 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 030 27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 030 27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 района Курской области «Социальная поддержка граждан в Золотухинском районе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0 00 0000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30 27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30 27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мер социальной поддержки отдельных категорий граждан» муниципальной программы Золотухинского района Курской области «Социальная поддержка граждан в Золотухинском районе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02 2 00 00000 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30 27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30 27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Предоставление выплат пенсий за выслугу лет и доплат к пенсиям  муниципальных служащих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2 0000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30 27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30 27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лата пенсий за выслугу лет и доплат к пенсиям муниципальных служащих 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02 2 02  С1445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30 27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30 27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02 2 02  С1445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30 27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30 27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Социальное обеспечение населе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3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</w:rPr>
              <w:t>9 092 868</w:t>
            </w:r>
            <w:r>
              <w:rPr>
                <w:rFonts w:cs="Times New Roman" w:ascii="Times New Roman" w:hAnsi="Times New Roman"/>
                <w:b/>
                <w:i/>
                <w:lang w:val="en-US"/>
              </w:rPr>
              <w:t xml:space="preserve"> 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9 092 868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282" w:hRule="atLeast"/>
        </w:trPr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   «Социальная  поддержка граждан в Золотухинском районе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 0 00 0000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9 092 868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092 868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2" w:hRule="atLeast"/>
        </w:trPr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мер социальной поддержки отдельных категорий граждан»  муниципальной программы  Золотухинского района Курской области «Социальная поддержка граждан в  Золотухинском  районе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 2 00 0000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9 092 868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092 868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2" w:hRule="atLeast"/>
        </w:trPr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Предоставление мер социальной поддержки отдельным категориям граждан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0000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9 092 868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092 868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 1117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 515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 515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 1117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 9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 9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 1117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 615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 615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едоставление социальной поддержки отдельным категориям граждан по обеспечению продовольственными товарам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 1118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33 083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33 083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 01 1118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5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5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 01 1118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17 583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17 583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1" w:hRule="atLeast"/>
        </w:trPr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еспечение мер   социальной поддержки ветеранов труда 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 1315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224 73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224 73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2  01 1315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 5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 5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022 01  1315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114 23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114 23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мер  социальной поддержки  тружеников тыла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 01 1316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3 54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3 54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2  01 1316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6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6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 01 1316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2 94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2 94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храна семьи и детства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 210 977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 985 917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Муниципальная  программа Золотухинского района  Курской области «Социальная поддержка граждан в  Золотухинском районе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 0 00 0000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 210 977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 985 917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мер социальной поддержки отдельных категорий граждан»  муниципальной программы  Золотухинского района Курской области «Социальная поддержка граждан в  Золотухинском  районе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 2 00 0000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86 395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86 395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Предоставление мер социальной поддержки отдельным категориям граждан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0000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86 395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86 395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Ежемесячное  пособие  на ребенка 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 01 1113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86 395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86 395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 1113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 01 1113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84 395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84 395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оставление жилых помещений детям – сиротам и детям, оставшимся без попечения родителей, лицам  из их  числа по договорам найма специализированных жилых помещений за счет средств областного бюджета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3 01 R0821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 424 582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 199 522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3 01 R0821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 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3 01 R0821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 382 582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 151 522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6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 697 6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 697 6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ая  программа Золотухинского района  Курской области «Социальная поддержка граждан в  Золотухинском районе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6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020 00 00000 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342 9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342 9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 «Обеспечение реализации  муниципальной программы  и прочие  мероприятия в области социального обеспечения»  муниципальной программы Золотухинского района Курской области  «Социальная поддержка граждан в Золотухинском районе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02 1 00 00000 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42 9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42 9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Обеспечение деятельности и  исполнение функций отдела социальной защиты населения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1 0000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42 9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42 9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работников, осуществляющих  переданные государственные  полномочия  в сфере социальной защиты населе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 01 1322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42 9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42 9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 1 01  1322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16 3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16 3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1  1322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 6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 6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Золотухинского района Курской области    «Профилактика правонарушений в Золотухинском районе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6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 0 00 0000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54 7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54 7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 «Управление муниципальной программой и обеспечение условий реализации» муниципальной программы Золотухинского района Курской области    «Профилактика правонарушений в Золотухинском районе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0 0000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 7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 7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Обеспечение деятельности и выполнение функций Комиссии по делам несовершеннолетних администрации Золотухинского района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1 0000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 7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 7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отдельных государственных  полномочий  по обеспечению деятельности комиссий по делам  несовершеннолетних и защите их прав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2 1 01  1318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 7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 7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1  1318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 87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 87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1  1318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83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83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 «Профилактика наркомании и медико-социальная реабилитация больных наркоманией в Золотухинском районе Курской области» муниципальной программы Золотухинского района Курской области    «Профилактика правонарушений в Золотухинском районе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3 00 0000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« Мероприятия, направленные на информационно- пропагандистское обеспечение  антинаркотической  направленно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3 02 0000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мероприятий направленных на обеспечение  антинаркотической направленност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3 02 С1487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3 02 С1487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изическая культура и спорт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5 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5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Массовый спорт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2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65 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65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0 00 0000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5 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5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 «Развитие физической культуры и спорта в Золотухинском районе Курской области» муниципальной программы Золотухинского района Курской области «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0 0000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65 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5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Физическое воспитание, вовлечение населения в занятия физической  культурой и массовым спортом, обеспечение организации и проведения физкультурных и спортивных мероприятий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1 0000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 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оздание условий, обеспечивающих повышение мотивации жителей 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1 С1406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35 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1 С1406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 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 по поэтапному внедрению Всероссийского  физкультурно-спортивного комплекса « Готов к труду и обороне « (ГТО)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2 0000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 для успешного выступления спортсменов  муниципального образования на областных спортивных соревнованиях и развития спортивного резерва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2 С1407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 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2 С1407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Финансовое управление администрации Золотухинского района Курской области 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</w:rPr>
              <w:t>002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</w:rPr>
            </w:pPr>
            <w:r>
              <w:rPr>
                <w:rFonts w:eastAsia="Times New Roman CYR" w:cs="Times New Roman" w:ascii="Times New Roman" w:hAnsi="Times New Roman"/>
                <w:b/>
              </w:rPr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</w:rPr>
            </w:pPr>
            <w:r>
              <w:rPr>
                <w:rFonts w:eastAsia="Times New Roman CYR" w:cs="Times New Roman" w:ascii="Times New Roman" w:hAnsi="Times New Roman"/>
                <w:b/>
              </w:rPr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1 108 529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 408 137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щегосударственные вопросы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2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 230 354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 405 217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536 553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536 553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«Развитие  муниципальной службы  в Золотухинском районе  Курской 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0 00 0000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6 18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6 18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еализация  мероприятий, направленных на развитие  муниципальной службы» муниципальной программы «Развитие  муниципальной службы  в Золотухинском районе  Курской 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 00 0000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6 18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6 18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 Обеспечение условий для развития  муниципальной службы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0000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6 18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6 18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, направленные на развитие  муниципальной  службы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6 18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6 18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6 18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6 18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олотухинского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0 00 0000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Финансовое  обеспечение мероприятий по пожарной безопасно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0000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мероприятий в целях обеспечения пожарной безопасност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Золотухинского района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0 00 0000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85 636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85 636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«Обеспечение реализации муниципальной программы Золотухин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Золотухинского района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0 0000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85 636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85 636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деятельности и выполнение функций финансового управления администрации Золотухинского района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0000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85 636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85 636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2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85 636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85 636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2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70 036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70 036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2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5 6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5 6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епрограммная   деятельность  органов  местного самоуправле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0 00 0000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8 737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8 737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ограммные   расходы   органов  местного самоуправле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0000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8 737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8 737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межбюджетные трансферты на  осуществление переданных полномочий по составлению проекта бюджета поселения, исполнение бюджета поселения, осуществление контроля за исполнением бюджета поселения и  составление отчетов об исполнении бюджета поселе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772 00  П1491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8 737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8 737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772 00  П1491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2 937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2 937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772 00  П1491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8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8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Золотухинского района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0 00 0000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683 801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858 664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«Обеспечение реализации муниципальной программы Золотухин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Золотухинского района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0 0000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683 801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858 664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деятельности и выполнение функций финансового управления администрации Золотухинского района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0000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683 801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858 664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деятельности и выполнение функций финансового управления администрации Золотухинского района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 01 С1401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5 517 594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692 457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 01 С1401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714 23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889 093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 01 С1401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89 317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89 317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 01 С1401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047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047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одержание работников, осуществляющих переданные государственные полномочия по выплате компенсации части родительской платы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 01 1312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 207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 207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 01 1312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 207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 207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30 00 00000 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Финансовое  обеспечение мероприятий по пожарной безопасно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0000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уществление мероприятий в целях обеспечения пожарной безопасности 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жбюджетные трансферты общего характера  бюджетам бюджетной системы Российской Федераци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2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 878 175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 002 92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отации на выравнивание бюджетной обеспеченности  субъектов Российской Федерации и муниципальных образований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2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 878 175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 002 92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 программа Золотухинского района Курской области «Создание условий для эффективного и ответственного управления   муниципальными финансами, муниципальным долгом и повышения устойчивости бюджетов  Золотухинского района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4 0 00 00000 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878 175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002 92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Эффективная система межбюджетных отношений в  Золотухинском районе Курской области»  муниципальной программы  Золотухинского района Курской области «Создание условий для эффективного и ответственного управления   муниципальными финансами, муниципальным долгом и повышения устойчивости бюджетов  Золотухинского района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 00 0000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878 175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002 92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"Выравнивание бюджетной обеспеченности  муниципальных  поселений Золотухинского района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 01 0000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878 175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002 92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внивание бюджетной обеспеченности поселений (включая городские округа)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 01 1345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878 175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002 92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 01 1345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878 175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002 92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8" w:hRule="atLeast"/>
        </w:trPr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дел образования, опеки и попечительства администрации Золотухинского района Курской области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40 202 316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437 450 134 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08" w:hRule="atLeast"/>
        </w:trPr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щегосударственные вопросы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004 1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004 1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71" w:hRule="atLeast"/>
        </w:trPr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ругие общегосударственные вопросы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004 1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004 1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35" w:hRule="atLeast"/>
        </w:trPr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  программа  Золотухинского района  Курской области «Социальная поддержка граждан в  Золотухинском районе Курской области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0 00 0000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4 1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4 1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Улучшение демографической ситуации, совершенствование социальной поддержки семьи и детей»  муниципальной программы  Золотухинского района Курской области «Социальная поддержка граждан в Золотухинском районе  Курской области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02 3 00 00000 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4 1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4 1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Обеспечение  реализации комплекса мер, направленных на улучшение демографической ситуации в Золотухинском районе Курской области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0000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4 1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4 1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3" w:hRule="atLeast"/>
        </w:trPr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работников, осуществляющих переданные государственные полномочия по  организации и осуществлению деятельности  по опеке и попечительству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 01 13170</w:t>
            </w:r>
          </w:p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4 1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4 1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 13170</w:t>
            </w:r>
          </w:p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4 35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4 35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 1317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 75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 75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05" w:hRule="atLeast"/>
        </w:trPr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разование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22 900 535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20 148 353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ошкольное образование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84 389 144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84 389 144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1148" w:hRule="atLeast"/>
        </w:trPr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Развитие образования в  Золотухинском районе Курской области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0 00 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 337 65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 337 65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дошкольного и общего образования детей» муниципальной программы  Золотухинского района Курской области «Развитие образования в Золотухинском районе Курской области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0 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 337 65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 337 65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Развитие дошкольного образования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 337 65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 337 65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существление отдельных государственных полномочий по финансовому обеспечению расходов связанных с оплатой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279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870 334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870 334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279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11 657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11 657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279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6 527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6 527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279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2 15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2 15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образовательной  программы  дошкольного образования в части финансирования расходов на  оплату труда работников муниципальных  дошкольных образовательных организаций, расходов на приобретение учебных пособий, средств обучения, игр, игрушек (за  исключением расходов на  содержание зданий и оплату коммунальных услуг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3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 094 259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 094 259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3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 151 089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 151 089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3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 09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 09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3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532 08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532 08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1 С14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 356 577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 356 577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1 С14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528 533,69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528 533,69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1 С14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630 566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630 566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1 С14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071 105,3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071 105,31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1 С14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26 37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26 372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предоставления мер социальной поддержки работникам муниципальных образовательных организаций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03 2 01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15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15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03 2 01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15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15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мер социальной поддержки работникам муниципальных образовательных организаций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306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265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265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306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265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265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Охрана окружающей среды  в Золотухинском районе Курской области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 0 00 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8 3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8 3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Подпрограмма « Регулирование качества окружающей среды» муниципальной программы Золотухинского района Курской области «Охрана окружающей среды  в Золотухинском районе Курской области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6 2 00 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8 3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8 3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   Создание благоприятной  и стабильной  экологической обстановки  в Золотухинском районе Курской области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6 2  04 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8 3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8 3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обеспечению охраны окружающей среды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 2  04 С146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8 3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8 3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 2  04 С146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8 3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8 3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30 00 0000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3 194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3 194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3 194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3 194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Финансовое  обеспечение мероприятий по пожарной безопасности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3 194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3 194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уществление мероприятий в целях обеспечения пожарной безопасности 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3 194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3 194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 98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 983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 21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 211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Общее образование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321 522 518               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18 770 336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Развитие образования в  Золотухинском районе Курской области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0 00 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0 767 52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8 015 34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дошкольного и общего образования детей» муниципальной программы  Золотухинского района Курской области «Развитие образования в Золотухинском районе Курской области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0 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0 767 52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8 015 34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Развитие общего образования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5 871 238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5 372 941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уществление отдельных государственных полномочий по финансовому обеспечению расходов связанных с оплатой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2 02 1279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 712 649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 712 649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2 02 1279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427 555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427 555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е обеспечение и иные выплаты населению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2 02 1279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300</w:t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20 78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20 78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2 02 1279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264 314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264 314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основных общеобразовательных  и дополнительных  общеобразовательных программ  в части финансирования расходов на оплату труда  работников муниципальных общеобразовательных организаций, расходов на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1304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1 065 938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1 065 938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2 1304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9 011 018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9 011 018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1304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26 04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26 041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 1304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 928 879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 928 879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Расходы  на обеспечение деятельности (оказание услуг)  муниципальных </w:t>
            </w:r>
            <w:r>
              <w:rPr>
                <w:sz w:val="22"/>
                <w:szCs w:val="22"/>
              </w:rPr>
              <w:t xml:space="preserve">  учреждений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 С140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 032 508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31 635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 С140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7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7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140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352 859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352 859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 С140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464 19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463 318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2 С140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36 758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36 758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редоставления мер социальной поддержки работникам муниципальных образовательных организаций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03 2 </w:t>
            </w:r>
            <w:r>
              <w:rPr>
                <w:rFonts w:cs="Times New Roman" w:ascii="Times New Roman" w:hAnsi="Times New Roman"/>
                <w:lang w:val="en-US"/>
              </w:rPr>
              <w:t>02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S306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89 207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89 207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 2 </w:t>
            </w:r>
            <w:r>
              <w:rPr>
                <w:rFonts w:cs="Times New Roman" w:ascii="Times New Roman" w:hAnsi="Times New Roman"/>
                <w:lang w:val="en-US"/>
              </w:rPr>
              <w:t xml:space="preserve">02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6 389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6 389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 2 </w:t>
            </w:r>
            <w:r>
              <w:rPr>
                <w:rFonts w:cs="Times New Roman" w:ascii="Times New Roman" w:hAnsi="Times New Roman"/>
                <w:lang w:val="en-US"/>
              </w:rPr>
              <w:t xml:space="preserve">02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2 818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2 818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оставление мер социальной поддержки работникам муниципальных образовательных организаций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306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 456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 456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306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 405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 405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306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 05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 051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роприятия по организации питания обучающихся  из малоимущих и (или) многодетных семей, а также обучающихся  с ограниченными возможностями здоровья в муниципальных общеобразовательных организациях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03 2  02 </w:t>
            </w:r>
            <w:r>
              <w:rPr>
                <w:rFonts w:cs="Times New Roman" w:ascii="Times New Roman" w:hAnsi="Times New Roman"/>
                <w:b/>
                <w:lang w:val="en-US"/>
              </w:rPr>
              <w:t>S</w:t>
            </w:r>
            <w:r>
              <w:rPr>
                <w:rFonts w:cs="Times New Roman" w:ascii="Times New Roman" w:hAnsi="Times New Roman"/>
                <w:b/>
              </w:rPr>
              <w:t>309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 113 51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 113 513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 2  02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09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91 977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91 977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 2  02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09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021 536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021 536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ополнительное финансирование мероприятий по организации питания обучающихся  из малоимущих и (или) многодетных семей, а также обучающихся  с ограниченными возможностями здоровья в муниципальных общеобразовательных организациях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</w:t>
            </w:r>
            <w:r>
              <w:rPr>
                <w:rFonts w:cs="Times New Roman" w:ascii="Times New Roman" w:hAnsi="Times New Roman"/>
                <w:b/>
                <w:lang w:val="en-US"/>
              </w:rPr>
              <w:t>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 02 1309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41 587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941 587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0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 02 1309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3 07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3 073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0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 02 1309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8 514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8 514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еспечение  приобретение  горюче- смазочных материалов для обеспечения подвоза обучающихся муниципальных общеобразовательных организаций к месту обучения и обратно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 S308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146 515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146 515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S308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6 156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6 156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S308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80 359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80 359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иобретение  горюче- смазочных материалов для обеспечения подвоза обучающихся муниципальных общеобразовательных организаций к месту обучения и обратно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 1308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224 289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224 289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0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1308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 84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 842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0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1308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15 447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15 447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highlight w:val="red"/>
              </w:rPr>
            </w:pPr>
            <w:r>
              <w:rPr>
                <w:rFonts w:cs="Times New Roman" w:ascii="Times New Roman" w:hAnsi="Times New Roman"/>
                <w:b/>
              </w:rPr>
              <w:t>Организация бесплатного горячего питания обучающихся, получающих начальное общее образование в  муниципальных общеобразовательных организациях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 xml:space="preserve">03 2 02 </w:t>
            </w:r>
            <w:r>
              <w:rPr>
                <w:rFonts w:cs="Times New Roman" w:ascii="Times New Roman" w:hAnsi="Times New Roman"/>
                <w:b/>
                <w:lang w:val="en-US"/>
              </w:rPr>
              <w:t>L304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 033 976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 536 552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 2 02 </w:t>
            </w:r>
            <w:r>
              <w:rPr>
                <w:rFonts w:cs="Times New Roman" w:ascii="Times New Roman" w:hAnsi="Times New Roman"/>
                <w:lang w:val="en-US"/>
              </w:rPr>
              <w:t>L304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0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91 577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80 651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3 2 02 </w:t>
            </w:r>
            <w:r>
              <w:rPr>
                <w:rFonts w:cs="Times New Roman" w:ascii="Times New Roman" w:hAnsi="Times New Roman"/>
                <w:lang w:val="en-US"/>
              </w:rPr>
              <w:t>L304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00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242 399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855 901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жемесячное денежное вознаграждение за классное руководство педагогическим работникам государственных и 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03 2 02 </w:t>
            </w:r>
            <w:r>
              <w:rPr>
                <w:rFonts w:cs="Times New Roman" w:ascii="Times New Roman" w:hAnsi="Times New Roman"/>
                <w:b/>
                <w:lang w:val="en-US"/>
              </w:rPr>
              <w:t>R</w:t>
            </w:r>
            <w:r>
              <w:rPr>
                <w:rFonts w:cs="Times New Roman" w:ascii="Times New Roman" w:hAnsi="Times New Roman"/>
                <w:b/>
              </w:rPr>
              <w:t>303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 061 6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 061 6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3 2 02 </w:t>
            </w:r>
            <w:r>
              <w:rPr>
                <w:rFonts w:cs="Times New Roman" w:ascii="Times New Roman" w:hAnsi="Times New Roman"/>
                <w:lang w:val="en-US"/>
              </w:rPr>
              <w:t>R</w:t>
            </w:r>
            <w:r>
              <w:rPr>
                <w:rFonts w:cs="Times New Roman" w:ascii="Times New Roman" w:hAnsi="Times New Roman"/>
              </w:rPr>
              <w:t>303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685 446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685 446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3 2 02 </w:t>
            </w:r>
            <w:r>
              <w:rPr>
                <w:rFonts w:cs="Times New Roman" w:ascii="Times New Roman" w:hAnsi="Times New Roman"/>
                <w:lang w:val="en-US"/>
              </w:rPr>
              <w:t>R</w:t>
            </w:r>
            <w:r>
              <w:rPr>
                <w:rFonts w:cs="Times New Roman" w:ascii="Times New Roman" w:hAnsi="Times New Roman"/>
              </w:rPr>
              <w:t>303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376 154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376 154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гиональный проект «Современная школа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Е1 0000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253 885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Оснащение (обновление материально- технической базы) оборудованием, средствами обучения и воспитания общеобразовательных  организаций, в том числе осуществляющих образовательную      деятельность по адаптированным основным  общеобразовательным программам (Создание и обеспечение функционирования центров образования естественно- научной и  технологической направленностей в  общеобразовательных организациях, расположенных в сельской местности и малых городах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Е1 51723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53 885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Е1 51723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53 885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Региональный проект «Патриотическое воспитание граждан Российской Федерации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2 ЕВ 0000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642 399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642 399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sz w:val="21"/>
                <w:szCs w:val="21"/>
                <w:lang w:eastAsia="en-US"/>
              </w:rPr>
              <w:t>Проведение мероприятий по обеспечению деятельности  советников директора по воспитанию и взаимодействию с детскими общественными объединениями в  общеобразовательных организациях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032 ЕВ 5179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42 399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42 399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2 ЕВ 5179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0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3 515,39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3 515,39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2 ЕВ 5179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00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68 883,6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68 883,61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Энергосбережение и повышение  энергетической</w:t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эффективности  Золотухинского района Курской области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0 00 0000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 «Совершенствование системы учета потребляемых энергетических ресурсов и внедрение  энергосберегающих технологий» муниципальной программы Золотухинского района Курской области «Энергосбережение и повышение  энергетической эффективности  Золотухинского района Курской области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05 1 00 00000 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Совершенствование системы учета потребляемых энергетических ресурсов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1 01 0000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в области энергосбережения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1 01  С1434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1 01  С1434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ая программа Золотухинского района Курской области «Развитие  транспортной системы, обеспечение перевозки пассажиров в Золотухинском районе Курской области  и безопасности дорожного движения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0 00 0000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дпрограмма   «Повышение безопасности дорожного движения в Золотухинском  районе Курской области»  муниципальной программы  Золотухинского района  Курской области «Развитие   транспортной  системы, обеспечение перевозки пассажиров в Золотухинском районе Курской области  и безопасности дорожного движения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00 0000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Мероприятия, направленные на предупреждение опасного поведения участников дорожного движения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01 0000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 безопасности  дорожного движения на автомобильных дорогах местного значения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 01 С1459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 01 С1459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30 00 00000 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4 996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4 996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4 996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4 996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Финансовое  обеспечение мероприятий по пожарной безопасности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0000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4 996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4 996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уществление мероприятий в целях обеспечения пожарной безопасности 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4 996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4 996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 276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 276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508 720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508 720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ополнительное образование детей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 884 336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 884 336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Золотухинского района Курской области «Развитие образования в  Золотухинском районе Курской области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0 00 0000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829 127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829 127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дпрограмма «Развитие дополнительного образования и системы воспитания детей» муниципальной программы Золотухинского района  Курской области «Развитие образования в Золотухинском районе Курской области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03 3 00 00000 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829 127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829 127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еспечение деятельности  муниципальных учреждений дополнительного образования детей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01 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829 127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829 127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уществление отдельных государственных полномочий по финансовому обеспечению расходов связанных с оплатой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3 01 1279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 078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 078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3 01 1279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 078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 078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Расходы  на обеспечение деятельности (оказание услуг)  муниципальных </w:t>
            </w:r>
            <w:r>
              <w:rPr>
                <w:sz w:val="22"/>
                <w:szCs w:val="22"/>
              </w:rPr>
              <w:t xml:space="preserve">  учреждений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 01 С14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655 049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655 049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 01 С14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655 049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655 049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30 00 0000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 209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 209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 209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 209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Финансовое  обеспечение мероприятий по пожарной безопасности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 209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 209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уществление мероприятий в целях обеспечения пожарной безопасности 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 209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 209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 209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 209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Молодежная политика  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7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</w:rPr>
              <w:t>814 716</w:t>
            </w:r>
            <w:r>
              <w:rPr>
                <w:rFonts w:cs="Times New Roman" w:ascii="Times New Roman" w:hAnsi="Times New Roman"/>
                <w:b/>
                <w:i/>
                <w:lang w:val="en-US"/>
              </w:rPr>
              <w:t xml:space="preserve"> 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</w:rPr>
              <w:t>814 716</w:t>
            </w:r>
            <w:r>
              <w:rPr>
                <w:rFonts w:cs="Times New Roman" w:ascii="Times New Roman" w:hAnsi="Times New Roman"/>
                <w:b/>
                <w:i/>
                <w:lang w:val="en-US"/>
              </w:rPr>
              <w:t xml:space="preserve"> 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 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0 00 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814 716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814 716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 «Организация  оздоровления и отдыха детей в Золотухинском районе Курской области» муниципальной  программы  Золотухинского района Курской области «Повышение эффективности развития  молодежной политики, совершенствование системы  оздоровления и отдыха детей, развитие  физической культуры и спорта в Золотухинском районе  Курской области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08 3 00 0000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814 716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814 716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423" w:hRule="atLeast"/>
        </w:trPr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Организация оздоровления и отдыха детей Золотухинского района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3 01 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814 716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814 716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, связанные с организацией отдыха детей в каникулярное время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8 3 01 </w:t>
            </w:r>
            <w:r>
              <w:rPr>
                <w:rFonts w:cs="Times New Roman" w:ascii="Times New Roman" w:hAnsi="Times New Roman"/>
                <w:lang w:val="en-US"/>
              </w:rPr>
              <w:t>S354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814 716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814 716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8 3 01 </w:t>
            </w:r>
            <w:r>
              <w:rPr>
                <w:rFonts w:cs="Times New Roman" w:ascii="Times New Roman" w:hAnsi="Times New Roman"/>
                <w:lang w:val="en-US"/>
              </w:rPr>
              <w:t>S354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 856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 856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58" w:hRule="atLeast"/>
        </w:trPr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бюджетным, автономным  учреждениям и иным некоммерческим организациям 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8 3 01 </w:t>
            </w:r>
            <w:r>
              <w:rPr>
                <w:rFonts w:cs="Times New Roman" w:ascii="Times New Roman" w:hAnsi="Times New Roman"/>
                <w:lang w:val="en-US"/>
              </w:rPr>
              <w:t>S354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5 86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5 86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ругие вопросы  в области образования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9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5 289 821 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 289 821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Развитие образования в  Золотухинском районе Курской области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9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0 00 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5 289 821 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 289 821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одпрограмма «Обеспечение реализации муниципальной программы Золотухинского района Курской  области «Развитие образования в Золотухинском  районе Курской области»  и прочие мероприятия в области образования» муниципальной программы Золотухинского района Курской области «Развитие образования в Золотухинском  районе Курской области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0 0000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 289 821 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289 821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bCs/>
              </w:rPr>
              <w:t>Обеспечение  деятельности  муниципального органа управления образования (отдела образования, опеки и попечительства администрации Золотухинского района Курской области)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1 0000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99 346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99 346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 деятельности и выполнение функций органов местного самоуправления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1 С1402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99 346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99 346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1 С1402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89 346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89 346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1 С1402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еспечение деятельности методической службы (МКУ СДПО « Золотухинский РМК») 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2 0000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90 475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90 475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казание услуг) муниципальных учреждений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 02 С140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90 475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90 475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 02 С14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598 2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598 2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 02 С14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 275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 275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циальная политика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 297 68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 297 681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храна семьи и детства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 297 68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 297 681</w:t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 452 064</w:t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Муниципальная  программа Золотухинского района  Курской области «Социальная поддержка граждан в  Золотухинском районе Курской области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 0 00 0000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 556 74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 556 74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дпрограмма «Улучшение демографической ситуации, совершенствование социальной поддержки семьи и детей»  муниципальной программы  Золотухинского района Курской области «Социальная поддержка граждан в  Золотухинском районе Курской области» 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0 0000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556 74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556 74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Обеспечение  реализации комплекса мер, направленных на  улучшение демографической ситуации в Золотухинском районе Курской области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0000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556 74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556 74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ребенка в семье опекуна и приемной семье, а также вознаграждение, причитающееся  приемному  родителю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 1319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556 74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556 74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 13190</w:t>
            </w:r>
          </w:p>
        </w:tc>
        <w:tc>
          <w:tcPr>
            <w:tcW w:w="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556 74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556 74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Развитие образования в  Золотухинском районе Курской области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0 00 00000</w:t>
            </w:r>
          </w:p>
        </w:tc>
        <w:tc>
          <w:tcPr>
            <w:tcW w:w="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40 94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40 941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дошкольного и общего образования детей» муниципальной программы Золотухинского района Курской области «Развитие образования в Золотухинском районе Курской области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0 00000</w:t>
            </w:r>
          </w:p>
        </w:tc>
        <w:tc>
          <w:tcPr>
            <w:tcW w:w="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40 94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40 941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Развитие дошкольного образования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00000</w:t>
            </w:r>
          </w:p>
        </w:tc>
        <w:tc>
          <w:tcPr>
            <w:tcW w:w="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40 94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40 941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компенсации  части родительской платы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1 13000</w:t>
            </w:r>
          </w:p>
        </w:tc>
        <w:tc>
          <w:tcPr>
            <w:tcW w:w="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40 94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40 941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 обеспечения    государственных (муниципальных) нужд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1 13000</w:t>
            </w:r>
          </w:p>
        </w:tc>
        <w:tc>
          <w:tcPr>
            <w:tcW w:w="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49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491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1 13000</w:t>
            </w:r>
          </w:p>
        </w:tc>
        <w:tc>
          <w:tcPr>
            <w:tcW w:w="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29 45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29 45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тдел культуры Администрации Золотухинского района Курской области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7 211 564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7 211 564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ультура,  кинематография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7 211 564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7 211 564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Культура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 602 87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 602 871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 Курской области  «Развитие культуры в Золотухинском районе Курской области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 0 00 00000</w:t>
            </w:r>
          </w:p>
        </w:tc>
        <w:tc>
          <w:tcPr>
            <w:tcW w:w="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B050"/>
              </w:rPr>
            </w:pPr>
            <w:r>
              <w:rPr>
                <w:rFonts w:cs="Times New Roman" w:ascii="Times New Roman" w:hAnsi="Times New Roman"/>
                <w:b/>
                <w:color w:val="00B050"/>
              </w:rPr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 434 87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 434 871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Организация культурно- досуговой деятельности» муниципальной программы Золотухинского района  Курской области  «Развитие культуры в Золотухинском районе Курской области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0 00000</w:t>
            </w:r>
          </w:p>
        </w:tc>
        <w:tc>
          <w:tcPr>
            <w:tcW w:w="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 599 23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 599 231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Содержание и обеспечение деятельности культурно- досуговых  учреждений района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 00000</w:t>
            </w:r>
          </w:p>
        </w:tc>
        <w:tc>
          <w:tcPr>
            <w:tcW w:w="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 599 23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 599 231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муниципальных учреждений культуры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011 01 12802</w:t>
            </w:r>
          </w:p>
        </w:tc>
        <w:tc>
          <w:tcPr>
            <w:tcW w:w="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398 20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398 201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1 01 12802</w:t>
            </w:r>
          </w:p>
        </w:tc>
        <w:tc>
          <w:tcPr>
            <w:tcW w:w="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2 60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2 601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1 01 12802</w:t>
            </w:r>
          </w:p>
        </w:tc>
        <w:tc>
          <w:tcPr>
            <w:tcW w:w="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5 6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5 6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работная плата  и начисления на выплаты по оплате труда  работников  учреждений культуры муниципальных районов, за счет средств местного бюджета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 S2810</w:t>
            </w:r>
          </w:p>
        </w:tc>
        <w:tc>
          <w:tcPr>
            <w:tcW w:w="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 561 98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 561 983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работная плата  и начисления на выплаты по оплате труда  работников  учреждений культуры муниципальных районов 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  S2810</w:t>
            </w:r>
          </w:p>
        </w:tc>
        <w:tc>
          <w:tcPr>
            <w:tcW w:w="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 561 98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 561 983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обеспечение деятельности  (оказание услуг) муниципальных учреждений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 С140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639 047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639 047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 С140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906 017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906 017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 С140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402 609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402 609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 С140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0 42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0 421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Сохранение и развитие  библиотечного обслуживания населения» муниципальной программы Золотухинского района  Курской области  «Развитие культуры в Золотухинском районе Курской области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01 2 00 00000 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835 64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835 64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Развитие библиотечного дела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01 0000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835 64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835 64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муниципальных учреждений культуры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2 01 12802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282 6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282 6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2 01 12802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1 8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1 8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2 01 12802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0 8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0 8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обеспечение деятельности  (оказание услуг) муниципальных учреждений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01 С140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553 04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553 04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 01 С140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284 6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284 6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 01  С140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42 74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42 74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2  01  С140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7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7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олотухинского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0 00 0000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 0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 0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Финансовое  обеспечение мероприятий по пожарной безопасности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3 1 01 00000 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 0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мероприятий в целях обеспечения пожарной безопасности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 0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 0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ругие  вопросы в области культуры, кинематографии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4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608 69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608 693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 Курской области  «Развитие культуры в Золотухинском районе Курской области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 0 00 0000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608 69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608 693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Обеспечение условий реализации муниципальной программы Золотухинского района  Курской области  «Развитие культуры в Золотухинском районе Курской области прочие мероприятия в области культуры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01 3 00 00000 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8 69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8 693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bCs/>
              </w:rPr>
              <w:t>Обеспечение  деятельности  муниципального органа управления культурой (отдел</w:t>
            </w:r>
            <w:r>
              <w:rPr>
                <w:rFonts w:cs="Times New Roman" w:ascii="Times New Roman" w:hAnsi="Times New Roman"/>
              </w:rPr>
              <w:t xml:space="preserve">  культуры Администрации Золотухинского района Курской области</w:t>
            </w:r>
            <w:r>
              <w:rPr>
                <w:rFonts w:cs="Times New Roman" w:ascii="Times New Roman" w:hAnsi="Times New Roman"/>
                <w:bCs/>
              </w:rPr>
              <w:t>)»</w:t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3 02 С1402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8 69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8 693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 деятельности и выполнение функций органов местного самоуправления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3 02 С1402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8 69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8 693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3 02 С1402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8 69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8 693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0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outlineLvl w:val="0"/>
    </w:pPr>
    <w:rPr>
      <w:rFonts w:ascii="Times New Roman" w:hAnsi="Times New Roman" w:cs="Times New Roman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outlineLvl w:val="1"/>
    </w:pPr>
    <w:rPr>
      <w:rFonts w:ascii="Times New Roman" w:hAnsi="Times New Roman" w:cs="Times New Roman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0" w:after="0"/>
      <w:jc w:val="center"/>
      <w:outlineLvl w:val="2"/>
    </w:pPr>
    <w:rPr>
      <w:rFonts w:ascii="Times New Roman" w:hAnsi="Times New Roman" w:cs="Times New Roman"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lineRule="auto" w:line="240"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lineRule="auto" w:line="240" w:before="240" w:after="6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lineRule="auto" w:line="240"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lineRule="auto" w:line="240"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true"/>
      <w:spacing w:lineRule="auto" w:line="240" w:before="240" w:after="60"/>
      <w:outlineLvl w:val="8"/>
    </w:pPr>
    <w:rPr>
      <w:rFonts w:ascii="Cambria" w:hAnsi="Cambria" w:cs="Cambria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11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cs="Cambria"/>
      <w:sz w:val="24"/>
      <w:szCs w:val="24"/>
    </w:rPr>
  </w:style>
  <w:style w:type="character" w:styleId="12">
    <w:name w:val="Подзаголовок Знак1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21">
    <w:name w:val="Цитата 2 Знак"/>
    <w:qFormat/>
    <w:rPr>
      <w:rFonts w:ascii="Times New Roman" w:hAnsi="Times New Roman" w:cs="Times New Roman"/>
      <w:i/>
      <w:iCs/>
      <w:color w:val="000000"/>
      <w:sz w:val="24"/>
      <w:szCs w:val="24"/>
    </w:rPr>
  </w:style>
  <w:style w:type="character" w:styleId="211">
    <w:name w:val="Цитата 2 Знак1"/>
    <w:qFormat/>
    <w:rPr>
      <w:rFonts w:ascii="Calibri" w:hAnsi="Calibri" w:eastAsia="Times New Roman" w:cs="Times New Roman"/>
      <w:i/>
      <w:iCs/>
      <w:color w:val="000000"/>
    </w:rPr>
  </w:style>
  <w:style w:type="character" w:styleId="Style8">
    <w:name w:val="Выделенная цитата Знак"/>
    <w:qFormat/>
    <w:rPr>
      <w:rFonts w:ascii="Times New Roman" w:hAnsi="Times New Roman" w:cs="Times New Roman"/>
      <w:b/>
      <w:bCs/>
      <w:i/>
      <w:iCs/>
      <w:color w:val="4F81BD"/>
      <w:sz w:val="24"/>
      <w:szCs w:val="24"/>
    </w:rPr>
  </w:style>
  <w:style w:type="character" w:styleId="13">
    <w:name w:val="Выделенная цитата Знак1"/>
    <w:qFormat/>
    <w:rPr>
      <w:rFonts w:ascii="Calibri" w:hAnsi="Calibri" w:eastAsia="Times New Roman" w:cs="Times New Roman"/>
      <w:b/>
      <w:bCs/>
      <w:i/>
      <w:iCs/>
      <w:color w:val="4F81BD"/>
    </w:rPr>
  </w:style>
  <w:style w:type="character" w:styleId="Style9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14">
    <w:name w:val="Верхний колонтитул Знак1"/>
    <w:qFormat/>
    <w:rPr>
      <w:rFonts w:ascii="Calibri" w:hAnsi="Calibri" w:eastAsia="Times New Roman" w:cs="Times New Roman"/>
    </w:rPr>
  </w:style>
  <w:style w:type="character" w:styleId="Style10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15">
    <w:name w:val="Нижний колонтитул Знак1"/>
    <w:qFormat/>
    <w:rPr>
      <w:rFonts w:ascii="Calibri" w:hAnsi="Calibri" w:eastAsia="Times New Roman" w:cs="Times New Roman"/>
    </w:rPr>
  </w:style>
  <w:style w:type="character" w:styleId="NoSpacingChar">
    <w:name w:val="No Spacing Char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Normal"/>
    <w:qFormat/>
    <w:pPr>
      <w:suppressAutoHyphens w:val="true"/>
      <w:spacing w:lineRule="auto" w:line="240" w:before="240" w:after="60"/>
      <w:jc w:val="center"/>
      <w:outlineLvl w:val="0"/>
    </w:pPr>
    <w:rPr>
      <w:rFonts w:ascii="Cambria" w:hAnsi="Cambria" w:eastAsia="Calibri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uppressAutoHyphens w:val="true"/>
      <w:spacing w:lineRule="auto" w:line="240" w:before="0" w:after="60"/>
      <w:jc w:val="center"/>
      <w:outlineLvl w:val="1"/>
    </w:pPr>
    <w:rPr>
      <w:rFonts w:ascii="Cambria" w:hAnsi="Cambria" w:eastAsia="Calibri" w:cs="Times New Roman"/>
      <w:sz w:val="24"/>
      <w:szCs w:val="24"/>
    </w:rPr>
  </w:style>
  <w:style w:type="paragraph" w:styleId="22">
    <w:name w:val="Цитата 2"/>
    <w:basedOn w:val="Normal"/>
    <w:next w:val="Normal"/>
    <w:qFormat/>
    <w:pPr>
      <w:suppressAutoHyphens w:val="true"/>
      <w:spacing w:lineRule="auto" w:line="240" w:before="0" w:after="0"/>
    </w:pPr>
    <w:rPr>
      <w:rFonts w:ascii="Times New Roman" w:hAnsi="Times New Roman" w:eastAsia="Calibri" w:cs="Times New Roman"/>
      <w:i/>
      <w:iCs/>
      <w:color w:val="000000"/>
      <w:sz w:val="24"/>
      <w:szCs w:val="24"/>
    </w:rPr>
  </w:style>
  <w:style w:type="paragraph" w:styleId="Style12">
    <w:name w:val="Выделенная цитата"/>
    <w:basedOn w:val="Normal"/>
    <w:next w:val="Normal"/>
    <w:qFormat/>
    <w:pPr>
      <w:pBdr>
        <w:bottom w:val="single" w:sz="4" w:space="4" w:color="4F81BD"/>
      </w:pBdr>
      <w:suppressAutoHyphens w:val="true"/>
      <w:spacing w:lineRule="auto" w:line="240" w:before="200" w:after="280"/>
      <w:ind w:left="936" w:right="936" w:hanging="0"/>
    </w:pPr>
    <w:rPr>
      <w:rFonts w:ascii="Times New Roman" w:hAnsi="Times New Roman" w:eastAsia="Calibri" w:cs="Times New Roman"/>
      <w:b/>
      <w:bCs/>
      <w:i/>
      <w:iCs/>
      <w:color w:val="4F81BD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11:41:00Z</dcterms:created>
  <dc:creator>Пользователь</dc:creator>
  <dc:description/>
  <cp:keywords/>
  <dc:language>en-US</dc:language>
  <cp:lastModifiedBy>4</cp:lastModifiedBy>
  <cp:lastPrinted>2023-05-11T16:50:00Z</cp:lastPrinted>
  <dcterms:modified xsi:type="dcterms:W3CDTF">2023-05-11T12:55:00Z</dcterms:modified>
  <cp:revision>501</cp:revision>
  <dc:subject/>
  <dc:title/>
</cp:coreProperties>
</file>