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1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tbl>
            <w:tblPr>
              <w:tblW w:w="1541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6382"/>
              <w:gridCol w:w="5135"/>
              <w:gridCol w:w="1616"/>
              <w:gridCol w:w="2285"/>
            </w:tblGrid>
            <w:tr>
              <w:trPr/>
              <w:tc>
                <w:tcPr>
                  <w:tcW w:w="13133" w:type="dxa"/>
                  <w:gridSpan w:val="3"/>
                  <w:tcBorders/>
                  <w:vAlign w:val="center"/>
                </w:tcPr>
                <w:tbl>
                  <w:tblPr>
                    <w:tblW w:w="13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4"/>
                  </w:tblGrid>
                  <w:tr>
                    <w:trPr>
                      <w:trHeight w:val="232" w:hRule="exact"/>
                    </w:trPr>
                    <w:tc>
                      <w:tcPr>
                        <w:tcW w:w="13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ОТЧЕТ О ДВИЖЕНИИ ДЕНЕЖНЫХ СРЕДСТВ</w:t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15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2285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503123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1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23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21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23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Главный распорядитель, распорядитель, 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30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382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главный администратор, администратор доходов бюджета,</w:t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главный администратор, администратор источников 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135" w:type="dxa"/>
                  <w:tcBorders/>
                  <w:vAlign w:val="bottom"/>
                </w:tcPr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370" w:hRule="exact"/>
                    </w:trPr>
                    <w:tc>
                      <w:tcPr>
                        <w:tcW w:w="50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u w:val="single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382" w:type="dxa"/>
                  <w:tcBorders/>
                  <w:vAlign w:val="center"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2" w:hRule="exact"/>
                    </w:trPr>
                    <w:tc>
                      <w:tcPr>
                        <w:tcW w:w="6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2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372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0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полугодов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176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176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176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26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18"/>
                  </w:tblGrid>
                  <w:tr>
                    <w:trPr>
                      <w:trHeight w:val="22326" w:hRule="atLeast"/>
                    </w:trPr>
                    <w:tc>
                      <w:tcPr>
                        <w:tcW w:w="15418" w:type="dxa"/>
                        <w:tcBorders/>
                      </w:tcPr>
                      <w:tbl>
                        <w:tblPr>
                          <w:tblW w:w="154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007"/>
                          <w:gridCol w:w="1188"/>
                          <w:gridCol w:w="1070"/>
                          <w:gridCol w:w="2523"/>
                          <w:gridCol w:w="2630"/>
                        </w:tblGrid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Поступле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6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67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79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1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75 712 420,75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013 508 649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Поступлен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2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60 153 964,59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06 000 963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>по налоговым доходам, таможенным платежам и страховым взносам на обязательное социальное страхование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9 900 485,9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1 112 738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       по налог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8 153 517,2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9 117 168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государственным пошлинам, сбор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746 968,7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995 570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таможенным платеж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обязательным страховым взнос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доходам от собственност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 688 866,07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 087 708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  от операционной аренды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3 653,1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8 568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финансовой аренды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платежей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 545 212,94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 909 140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процентов по депозитам,остаткам денежных сред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процентов по предоставленным заимствова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процентов по иным финансовым инструмент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дивидендов от объектов инвестир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предоставления неисключительных прав на результаты интеллектуальной деятельности и средства индивидуализ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иных доходов от собственност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концессионной платы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K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стого товариществ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1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T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доходам от оказания платных услуг (работ), компенсаций затрат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 013 548,3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508 47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>от оказания платных услуг (работ), кроме субсидии на выполнение государственного (муниципального) зад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939 385,5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423 654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оказания услуг по программе обязательного медицинского страх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платы за предоставление информации из государственных источников (реестр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компенсации затрат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4 162,8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4 816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условным арендным платеж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возмещений Фондом социального страхования Российской Федерации расход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штрафам, пеням, неустойкам, возмещению ущерб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601 718,1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53 002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>от штрафных санкций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25 642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штрафных санкций по долговым обязательств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страховых возмещ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возмещения ущерба имуществу (за исключением страховых возмещен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 112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7 4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прочих доходов от сумм принудительного изъят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51 964,1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5 562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безвозмездным денежным поступлениям текущего характе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81 857 752,05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4 393 156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>по поступлениям текущего характера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81 177 191,05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2 958 441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текущего характера в бюджеты бюджетной системы Российской Федерации от бюджетных и автономных учрежд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текущего характера от организаций государственного секто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80 561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434 714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текущего характера от наднациональных организаций и правительств иностранных государ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текущего характера от международных организац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(перечислениям) по урегулированию расчетов между бюджетами бюджетной системы Российской Федерации по распределенным доходам и безвозмездные поступл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безвозмездных денежных поступлений капитального характе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 086 044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8 546 568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>по поступлениям капитального характера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 086 044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8 546 568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капитального характера в бюджеты бюджетной системы Российской Федерации от бюджетных и автономных учрежд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капитального характера от организаций государственного секто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капитального характера от наднациональных организаций и правительств иностранных государ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капитального характера от международных организац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иным текущим поступле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 55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681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>от невыясненных поступл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 48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681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иных доход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оборот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03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Поступления от инвестиционных операций —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 558 456,1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7 507 685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от реализации не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 558 456,1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7 507 685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основных сред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6 00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материаль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произведен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3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 272 456,1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7 507 685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>лекарственных препаратов и материалов, применяемых в медицинских целях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дуктов пит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рюче-смазочных материал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оительных материал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ягкого инвентар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оборотных ценностей (материал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биологически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5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     от объектов биологически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5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>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возврата по предоставленным заимствова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>по предоставленным заимствования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редоставленным заимствованиям государственным (муниципальным) автономным учрежде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редоставленным заимствованиям финансовым и не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редоставленным заимствованиям иным нефинансовым организац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редоставленным заимствованиям иным финансовым организац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редоставленным заимствованиям некоммерческим организациям и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редоставленным заимствованиям физическим лиц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предоставленным заимствованиям 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нерезидент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от реализации иных 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Поступления от финансовых операций -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>от осуществления заимствова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>внутрен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неш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45"/>
                    <w:gridCol w:w="173"/>
                  </w:tblGrid>
                  <w:tr>
                    <w:trPr/>
                    <w:tc>
                      <w:tcPr>
                        <w:tcW w:w="15245" w:type="dxa"/>
                        <w:tcBorders/>
                      </w:tcPr>
                      <w:tbl>
                        <w:tblPr>
                          <w:tblW w:w="152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2"/>
                          <w:gridCol w:w="1162"/>
                          <w:gridCol w:w="1172"/>
                          <w:gridCol w:w="2352"/>
                          <w:gridCol w:w="2597"/>
                        </w:tblGrid>
                        <w:tr>
                          <w:trPr/>
                          <w:tc>
                            <w:tcPr>
                              <w:tcW w:w="15245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79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27 088 041,5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41 725 060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Выбыт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8 561 144,4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79 322 67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за счет оплаты труда и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6 811 356,2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3 739 448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  за счет заработной платы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6 056 307,1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 855 115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рочих несоциальных выплат персоналу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96 596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042 6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9 858 453,0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8 841 691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рочих несоциальных выплат персоналу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оплаты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8 056 846,3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9 049 354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  услуг связи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580 030,8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398 568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транспорт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245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2 667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коммуналь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382 827,0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685 058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арендной платы за пользование имуществом (за исключением земельных и других обосбленных природных объект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77 582,3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 465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работ, услуг по содержанию имуществ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8 815 158,6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3 730 262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 515 797,6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738 905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ахова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1 101,5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 914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арендной платы за пользование земельными участками и другими обосбленными природными объект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103,1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511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обслуживания государственного (муниципального)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внутреннего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нешнего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текущего характе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7 471 420,4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1 087 605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  за счет безвозмездных перечислений текущего характера государственным (муниципальным)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7 171 420,4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 707 195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не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7 54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некоммерческим организациям и физическим лицам - производителям товаров, работ и услуг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 8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финансовым организациям государственного сектора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нефинансовым организациям государственного сектора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9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1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A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некоммерческим организациям и физическим лицам - производителям товаров, работ и услуг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B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бюджет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 335 550,4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 187 906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за счет перечислений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 335 550,4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 187 906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еречислений текущего характера 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еречислений текущего характера международн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еречислений капитального 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еречислений капитального  характера 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еречислений капитального  характера международн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ого обеспеч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6 244 703,2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5 356 018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за счет пенсий, пособий и выплат по пенсионному, социальному и медицинскому страхованию насел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особий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3 541 574,0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3 432 695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особий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 782 070,0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 749 854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енсий, пособий, выплачиваемых работодателями, нанимателями бывшим работник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067 172,94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52 592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особий по социальной помощи, выплачиваемых работодателями, нанимателями бывшим работникам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социальных пособий и компенсаций персоналу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853 886,2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0 87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социальных компенсаций персоналу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операций с актив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за счет чрезвычайных расходов по операциям с актив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капитально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  за счет безвозмездных перечислений капитального характера государственным (муниципальным)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капитального характера 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капитального характера иным финансовым организациям (за исключением финансовых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капитального характера не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капитального характера иным нефинансовым организациям (за исключением нефинансовых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безвозмездных перечислений капитального характера некоммерческим организациям и физическим лицам - производителям товаров, работ и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расход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661 925,5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611 884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  за счет уплаты налогов, пошлин и сбор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586 827,6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239 4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уплаты штрафов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2,3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98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уплаты штрафов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765,9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уплаты штрафных санкций по долговым обязательств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уплаты других экономических санкц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уплаты иных выплат текущего характера 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уплаты иных выплат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0 199,5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71 823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уплаты иных выплат капитального характера 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уплаты иных выплат капитально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9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приобретения товаров и материальных запас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 979 342,1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 290 460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лекарственных препаратов и материалов, применяемых в медицинских       целях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 509,6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7 408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дуктов пита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 924 471,1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 310 830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рюче-смазочных материал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276 082,74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096 42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оительных материал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5 076,1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1 153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ягкого инвентар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6 5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76 0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оборотных запасов (материал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929 193,7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163 677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77 508,7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34 910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Выбытия по инвестиционны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8 526 897,1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2 402 382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на приобретение нефинансовых активов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7 136 397,1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2 402 382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основных сред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4 227 502,5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 918 426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материальн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произведенн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3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0 185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запасов (материал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материальных запасов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0 185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на приобретение услуг, работ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9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908 894,6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 763 771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на приобретение финансов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390 5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390 5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бюджетам бюджетной системы Российской Федерации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390 5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сударственным (муниципальным) автономным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финансовым и не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м нефинансов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м финансов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некоммерческим организациям и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резидент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9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х финансов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Выбытия по финансовы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6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 на погашение государственного (муниципального)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по внутренним привлеч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внешним привлеч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Иные выбытия - всего</w:t>
                                <w:br/>
                                <w:t xml:space="preserve">   из них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9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78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0"/>
                    <w:gridCol w:w="238"/>
                  </w:tblGrid>
                  <w:tr>
                    <w:trPr/>
                    <w:tc>
                      <w:tcPr>
                        <w:tcW w:w="15180" w:type="dxa"/>
                        <w:tcBorders/>
                      </w:tcPr>
                      <w:tbl>
                        <w:tblPr>
                          <w:tblW w:w="151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4"/>
                          <w:gridCol w:w="1158"/>
                          <w:gridCol w:w="1098"/>
                          <w:gridCol w:w="2498"/>
                          <w:gridCol w:w="2462"/>
                        </w:tblGrid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зменение остатков средст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79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 -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 375 620,84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71 783 588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По операциям с денежными средствами, не отраженных  в поступлениях и выбытиях</w:t>
                                <w:br/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910 520,0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20 320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по возврату дебиторской задолженности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913 640,0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20 320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по возврату дебиторской задолженности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12 672,64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возврату остатков трансфертов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026 312,67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20 320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операциям с денежными обеспечения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возврат средств, перечисленных в виде денежных обеспеч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еречисление денежных обеспеч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со средствами во временном рапоряжени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3 120,00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из них:</w:t>
                                <w:br/>
                                <w:t xml:space="preserve">      поступление денежных средств во временное распоряжение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348 070,00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 065 651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ыбытие денежных средств во временном распоряжени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 950,00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065 651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 расчетам с филиалами и обособленными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увеличение расчето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уменьшение расчетов 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Изменение остатков средств  при управлении остатками —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поступление денежных средств на  депозитные счета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ыбытие денежных средств с депозитных счето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поступление денежных средств при управлении остатка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3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ыбытие денежных средств при управлении остатка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4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 —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 286 140,87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65 263 267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в том числе:</w:t>
                                <w:br/>
                                <w:t xml:space="preserve">   за счет увелич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885 914 154,5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 022 311 290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  <w:lang w:val="ru-RU"/>
                                </w:rPr>
                                <w:t>за счет уменьш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41 200 295,40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57 048 023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курсовой разницы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3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17"/>
                    <w:gridCol w:w="201"/>
                  </w:tblGrid>
                  <w:tr>
                    <w:trPr/>
                    <w:tc>
                      <w:tcPr>
                        <w:tcW w:w="15217" w:type="dxa"/>
                        <w:tcBorders/>
                      </w:tcPr>
                      <w:tbl>
                        <w:tblPr>
                          <w:tblW w:w="152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05"/>
                          <w:gridCol w:w="1210"/>
                          <w:gridCol w:w="1120"/>
                          <w:gridCol w:w="2486"/>
                          <w:gridCol w:w="2496"/>
                        </w:tblGrid>
                        <w:tr>
                          <w:trPr/>
                          <w:tc>
                            <w:tcPr>
                              <w:tcW w:w="15217" w:type="dxa"/>
                              <w:gridSpan w:val="5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>3.1.  Аналитическая информация по управлению остатками</w:t>
                              </w:r>
                            </w:p>
                          </w:tc>
                        </w:tr>
                        <w:tr>
                          <w:trPr>
                            <w:trHeight w:val="588" w:hRule="atLeast"/>
                          </w:trPr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Наименование показателя 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БК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Изменение остатков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поступлен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выбыт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  <w:gridCol w:w="13584"/>
                    <w:gridCol w:w="134"/>
                  </w:tblGrid>
                  <w:tr>
                    <w:trPr/>
                    <w:tc>
                      <w:tcPr>
                        <w:tcW w:w="1700" w:type="dxa"/>
                        <w:tcBorders/>
                      </w:tcPr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320" w:hRule="atLeast"/>
                          </w:trPr>
                          <w:tc>
                            <w:tcPr>
                              <w:tcW w:w="17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84" w:type="dxa"/>
                        <w:gridSpan w:val="2"/>
                        <w:tcBorders/>
                      </w:tcPr>
                      <w:tbl>
                        <w:tblPr>
                          <w:tblW w:w="1528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14"/>
                          <w:gridCol w:w="1255"/>
                          <w:gridCol w:w="1129"/>
                          <w:gridCol w:w="2476"/>
                          <w:gridCol w:w="2510"/>
                        </w:tblGrid>
                        <w:tr>
                          <w:trPr/>
                          <w:tc>
                            <w:tcPr>
                              <w:tcW w:w="15284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4. АНАЛИТИЧЕСКАЯ ИНФОРМАЦИЯ ПО ВЫБЫТ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по БК раздела, подраздела, кода вида расходов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сходы, всег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25 697 541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690 48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94 97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617 13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 227 539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247 147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511 751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63 300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894 071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8 613 27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4 290 53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146 158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294 916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004 509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484 407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77 708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698 395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рочие несоциальные выплаты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8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рочие несоциальные выплаты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77 7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76 372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8 274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78 642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226 455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71 649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960 384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04 978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60 626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 676 002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380 902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527 566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87 441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384 8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1 128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3 059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00 116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87 161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 0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9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2 558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8 854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6 769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9 093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29 203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629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7 600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2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 8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4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транспорт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2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6 279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50 723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59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5 11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003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7 092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92 961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718 998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6 38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381 739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917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5 801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84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83 607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2 39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 8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1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81 681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2 6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2 340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7 0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420 480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9 560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2 726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 63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1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40 390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0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650 034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7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317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 021 995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 170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969 800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30 170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9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078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25 446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74 991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5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2 7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6 76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7 522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6 662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1 555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1 532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1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3 2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63 5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0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7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587 607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38 1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0 998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226 748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5 831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2 00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3 7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8 249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7 4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83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9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28 84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4 017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042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52 889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2 5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2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954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7 38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 854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906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769 994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8 899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Арендная плата за пользование земельными участками и другими обособленными природными объектам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03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6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227 62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33 071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6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3 393 121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9 650 388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6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114 200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27 010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2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Безвозмездные перечисления не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8 8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7 870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06 591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951 3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01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5 736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02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74 862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2 315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01 5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683 8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03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3 927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1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601 214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83 647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1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7 591 137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704 646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8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992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30 2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236 545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632 405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Пенсии, пособия, выплачиваемые работодателями, нанимателями бывшим работника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1 3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67 172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893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 267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961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602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775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020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6 028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29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7 67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993 49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 55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2 035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68 09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98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7 496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2 8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8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6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021 06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37 998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5 2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4 4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03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6 4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7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Штрафы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Штрафы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1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Штрафы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3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Штрафы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565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Штрафы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Иные выплаты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0 19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3 1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4 5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269 60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7 223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7 69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 2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1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7 4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2 804 039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0 8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4 2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40 535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106 935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79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10 9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5 6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7 1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17 8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4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617 9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5 8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7 276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лекарственных препаратов и материалов, применяемых в медицинских целя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509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889 242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725 628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33 642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2 674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6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590 518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0 579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9 2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739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 3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 92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4 450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6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ягкого инвентар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ягкого инвентар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 2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1 337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5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8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25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7 5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3 021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4 3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1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7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599 862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8 6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44 583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492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8 835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88 243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 0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29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2 038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703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 0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643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1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0 8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Операции с денежными обеспечениям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9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6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1"/>
                    <w:gridCol w:w="4317"/>
                  </w:tblGrid>
                  <w:tr>
                    <w:trPr>
                      <w:trHeight w:val="176" w:hRule="atLeast"/>
                    </w:trPr>
                    <w:tc>
                      <w:tcPr>
                        <w:tcW w:w="111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101" w:type="dxa"/>
                        <w:tcBorders/>
                      </w:tcPr>
                      <w:tbl>
                        <w:tblPr>
                          <w:tblW w:w="11101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5741"/>
                          <w:gridCol w:w="1820"/>
                          <w:gridCol w:w="180"/>
                          <w:gridCol w:w="3360"/>
                        </w:tblGrid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2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tbl>
                              <w:tblPr>
                                <w:tblW w:w="56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8"/>
                              </w:tblGrid>
                              <w:tr>
                                <w:trPr>
                                  <w:trHeight w:val="250" w:hRule="exact"/>
                                </w:trPr>
                                <w:tc>
                                  <w:tcPr>
                                    <w:tcW w:w="562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1:10:00Z</dcterms:created>
  <dc:creator>Тарасова Татьяна Витальевна Финтех ©</dc:creator>
  <dc:description/>
  <dc:language>en-US</dc:language>
  <cp:lastModifiedBy>1</cp:lastModifiedBy>
  <dcterms:modified xsi:type="dcterms:W3CDTF">2023-03-13T11:10:00Z</dcterms:modified>
  <cp:revision>2</cp:revision>
  <dc:subject/>
  <dc:title/>
</cp:coreProperties>
</file>