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"/>
        <w:gridCol w:w="10641"/>
      </w:tblGrid>
      <w:tr>
        <w:trPr>
          <w:trHeight w:val="23" w:hRule="atLeast"/>
        </w:trPr>
        <w:tc>
          <w:tcPr>
            <w:tcW w:w="1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6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641" w:type="dxa"/>
            <w:tcBorders/>
          </w:tcPr>
          <w:tbl>
            <w:tblPr>
              <w:tblW w:w="1063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952"/>
              <w:gridCol w:w="568"/>
              <w:gridCol w:w="2401"/>
              <w:gridCol w:w="1579"/>
              <w:gridCol w:w="1563"/>
              <w:gridCol w:w="1575"/>
            </w:tblGrid>
            <w:tr>
              <w:trPr/>
              <w:tc>
                <w:tcPr>
                  <w:tcW w:w="1063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568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1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3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8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1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3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575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7500" w:type="dxa"/>
                  <w:gridSpan w:val="4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января 2023 г.</w:t>
                  </w:r>
                </w:p>
              </w:tc>
              <w:tc>
                <w:tcPr>
                  <w:tcW w:w="1563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1.2023</w:t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</w:tblGrid>
                  <w:tr>
                    <w:trPr>
                      <w:trHeight w:val="214" w:hRule="exact"/>
                    </w:trPr>
                    <w:tc>
                      <w:tcPr>
                        <w:tcW w:w="2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8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1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3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48" w:type="dxa"/>
                  <w:gridSpan w:val="3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1563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0" w:type="dxa"/>
                  <w:gridSpan w:val="2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3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6"/>
                  </w:tblGrid>
                  <w:tr>
                    <w:trPr>
                      <w:trHeight w:val="352" w:hRule="exact"/>
                    </w:trPr>
                    <w:tc>
                      <w:tcPr>
                        <w:tcW w:w="34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1563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2000</w:t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Годовая</w:t>
                  </w:r>
                </w:p>
              </w:tc>
              <w:tc>
                <w:tcPr>
                  <w:tcW w:w="568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1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3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568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1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3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31680" w:hRule="atLeast"/>
              </w:trPr>
              <w:tc>
                <w:tcPr>
                  <w:tcW w:w="10638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6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17"/>
                    <w:gridCol w:w="21"/>
                    <w:gridCol w:w="2"/>
                  </w:tblGrid>
                  <w:tr>
                    <w:trPr>
                      <w:trHeight w:val="25" w:hRule="atLeast"/>
                    </w:trPr>
                    <w:tc>
                      <w:tcPr>
                        <w:tcW w:w="106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10638" w:type="dxa"/>
                        <w:gridSpan w:val="2"/>
                        <w:tcBorders/>
                      </w:tcPr>
                      <w:tbl>
                        <w:tblPr>
                          <w:tblW w:w="106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38"/>
                        </w:tblGrid>
                        <w:tr>
                          <w:trPr>
                            <w:trHeight w:val="299" w:hRule="exact"/>
                          </w:trPr>
                          <w:tc>
                            <w:tcPr>
                              <w:tcW w:w="1063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2" w:hRule="atLeast"/>
                    </w:trPr>
                    <w:tc>
                      <w:tcPr>
                        <w:tcW w:w="106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617" w:type="dxa"/>
                        <w:tcBorders/>
                      </w:tcPr>
                      <w:tbl>
                        <w:tblPr>
                          <w:tblW w:w="10579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210"/>
                          <w:gridCol w:w="508"/>
                          <w:gridCol w:w="2166"/>
                          <w:gridCol w:w="1565"/>
                          <w:gridCol w:w="1562"/>
                          <w:gridCol w:w="1568"/>
                        </w:tblGrid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46 382 89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71 798 780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25 415 88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755 26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178 85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1 423 58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419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238 52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5 818 66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419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238 52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5 818 66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491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274 46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5 782 95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 52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2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2 744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45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8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95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30 78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5 25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48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47 53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999 033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48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47 53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999 033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кцизы на моторные масла для дизельных и (или) карбюраторных (инжекторных) двигателей, производи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08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70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89 64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19 13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3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70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89 64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19 13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4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9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 08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4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9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 08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00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3 655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23 15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5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00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3 655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23 15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6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53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98 65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33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6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53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98 65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33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83 5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67 331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83 80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в связи с применением упрощенной системы налогообложения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2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3 44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31 43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1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9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17 8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1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1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9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17 8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12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3 606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2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12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3 606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инимальный налог, зачисляемый в бюджеты субъектов Российской Федерации (за налоговые периоды, истекшие до 1 января 2016 года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0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8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2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1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2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26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Единый налог на вмененный доход для отдельных видов деятельности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2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47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1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3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 70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9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3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 70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9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в связи с применением патентной системы налогообложения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400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59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22 39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62 64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в связи с применением патентной системы налогообложения, зачисляемый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402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59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22 39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62 64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05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0 6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6 96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18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ошлина по делам, рассматриваемым в судах общей юрисдикции, мировыми судьям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8 5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4 81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18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8 5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4 81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18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ошлина за государственную регистрацию, а также за совершение прочих юридически значимых действий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7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ошлина за выдачу разрешения на установку рекламной конструкци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71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40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59 30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3 918 77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40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59 30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3 918 77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96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15 64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3 918 92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05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5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258 82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3 753 43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13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3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6 81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65 48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65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05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65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ЕЖИ ПРИ ПОЛЬЗОВАНИИ ПРИРОДНЫМИ РЕСУРСАМ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9 56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73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а за негативное воздействие на окружающую среду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0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9 56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73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а за выбросы загрязняющих веществ в атмосферный воздух стационарными объектам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1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6 70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73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а за сбросы загрязняющих веществ в водные объекты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3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а за размещение отходов производства и потребления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а за размещение отходов производства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1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а за выбросы загрязняющих веществ, образующихся при сжигании на факельных  установках и (или) рассеивании попутного нефтяного газа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7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76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26 2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8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25 6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39 38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21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25 6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39 38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21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 получателями средств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25 6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39 38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21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4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83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60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ступающие в порядке возмещения расходов, понесенных в связи с эксплуатацией имущества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6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4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6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3 71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ступающие в порядке возмещения расходов, понесенных в связи с эксплуатацией  имущества муниципальных район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6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4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6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3 71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672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327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компенсации затрат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672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327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55 6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65 48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09 81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продажи квартир 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1000 00 0000 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квартир, находящихся в собственности муниципальных район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1050 05 0000 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0 05 0000 4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3 05 0000 4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62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72 45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09 81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62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72 45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09 81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05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0 2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99 36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09 07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13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08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74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4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1 71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7 12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Кодексом Российской Федерации об административных правонарушениях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4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72 5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5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7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 92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5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7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 92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6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00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 736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6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00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 736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7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1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 50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7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1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 50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9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9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 13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9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9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 13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13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131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13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14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14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15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15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17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17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19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81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 88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19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81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 88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2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01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2 86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20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01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2 86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3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370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1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1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1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1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9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65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9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65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ежи в целях возмещения причиненного ущерба (убытков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3 0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3 03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03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032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08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6 9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6 92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081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6 9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6 92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12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2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12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2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ежи, уплачиваемые в целях возмещения вреда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1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89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4 56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105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89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4 56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56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евыясненные поступления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ициативные платеж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15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56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5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ициативные платежи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1503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56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5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627 62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619 922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3 992 2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9 361 84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3 263 23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3 901 39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8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8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8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8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муниципальных районов на выравнивание бюджетной обеспеченности из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8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8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356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707 693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8 84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16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7 5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0 21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2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16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7 5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0 21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2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17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9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17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9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1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1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3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32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30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24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97 653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6 78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304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24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97 653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6 78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финансовое обеспечение дорожной деятельности в рамках реализации национального проекта "Безопасные качественные дороги"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393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финансовое обеспечение дорожной деятельности в рамках реализации национального проекта "Безопасные качественные дороги"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393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9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91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реализацию мероприятий по модернизации школьных систем образования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75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62 5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62 5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реализацию мероприятий по модернизации школьных систем образования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75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62 5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62 5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891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447 28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71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сид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891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447 28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71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337 2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954 65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4 617 39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13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13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07 3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07 3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7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07 3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07 3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08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99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99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082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99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99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2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2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3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460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282 173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24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районов на осуществление ежемесячных выплат на детей в возрасте от трех до семи лет включительно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302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460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282 173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24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303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24 6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00 85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84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303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24 6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00 85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84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государственную регистрацию актов гражданского состояния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93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районов на государственную регистрацию актов гражданского состояния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93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ая субвенция местным бюджетам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Единая субвенция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8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венци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864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884 23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5 019 48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венц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864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884 23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5 019 48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53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37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43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27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43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27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9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безвозмездные поступления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9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безвозмездные поступления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9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ЕРЕЧИСЛЕНИЯ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8 0500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4 020 22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4 026 31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9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4 020 22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4 026 31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9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4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4 020 22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4 026 31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9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2. Расходы бюджета.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EmptyLayoutCell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EmptyLayoutCell"/>
        <w:rPr>
          <w:lang w:val="ru-RU"/>
        </w:rPr>
      </w:pPr>
      <w:r>
        <w:rPr>
          <w:lang w:val="ru-RU"/>
        </w:rPr>
      </w:r>
    </w:p>
    <w:p>
      <w:pPr>
        <w:pStyle w:val="EmptyLayoutCell"/>
        <w:rPr>
          <w:lang w:val="ru-RU"/>
        </w:rPr>
      </w:pPr>
      <w:r>
        <w:rPr>
          <w:lang w:val="ru-RU"/>
        </w:rPr>
      </w:r>
    </w:p>
    <w:tbl>
      <w:tblPr>
        <w:tblW w:w="10947" w:type="dxa"/>
        <w:jc w:val="left"/>
        <w:tblInd w:w="-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2"/>
        <w:gridCol w:w="586"/>
        <w:gridCol w:w="2040"/>
        <w:gridCol w:w="1573"/>
        <w:gridCol w:w="1426"/>
        <w:gridCol w:w="1620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</w:t>
              <w:br/>
              <w:t>бюджетные</w:t>
              <w:br/>
              <w:t>назнач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сходы бюджета - всего</w:t>
            </w:r>
          </w:p>
        </w:tc>
        <w:tc>
          <w:tcPr>
            <w:tcW w:w="586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57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7 752 728.46</w:t>
            </w:r>
          </w:p>
        </w:tc>
        <w:tc>
          <w:tcPr>
            <w:tcW w:w="142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5 697 541.59</w:t>
            </w:r>
          </w:p>
        </w:tc>
        <w:tc>
          <w:tcPr>
            <w:tcW w:w="162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 055 186.87</w:t>
            </w:r>
          </w:p>
        </w:tc>
      </w:tr>
      <w:tr>
        <w:trPr>
          <w:trHeight w:val="210" w:hRule="atLeast"/>
        </w:trPr>
        <w:tc>
          <w:tcPr>
            <w:tcW w:w="3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586" w:type="dxa"/>
            <w:tcBorders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ЩЕГОСУДАРСТВЕННЫЕ ВОПРОС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0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 226 578.2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526 952.7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 699 625.4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2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66 86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66 86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271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66 86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66 86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271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66 86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66 86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271100С1402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66 86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66 86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271100С1402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90 487.4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90 487.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271100С1402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6 372.5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6 372.5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3 563.2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6 350.7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 212.4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75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3 563.2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6 350.7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 212.4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ппарат представительного органа  муниципального   образова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753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3 563.2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6 350.7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 212.4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75300С1402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3 563.2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6 350.7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 212.4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75300С1402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6 492.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4 976.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515.9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75300С1402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1 071.2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8 274.7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 796.4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75300С1402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524 013.4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 175 527.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48 486.3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02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6 89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4 269.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623.4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023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6 89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4 269.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623.4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едоставление жилых помещений детям -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02302R082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6 89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4 269.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623.4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02302R0821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8 90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6 889.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14.9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02302R0821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989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380.4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08.5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09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6 76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3 150.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3 616.0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09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6 76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3 150.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3 616.0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09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6 76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3 150.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3 616.0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, направленные на развитие  муниципальной  служб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09101С1437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6 76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3 150.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3 616.0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09101С1437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2 76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0 150.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 616.0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09101С1437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9 610.2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2 639.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970.7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0 049.2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3 078.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970.7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0 049.2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3 078.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970.7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101С1402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0 049.2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3 078.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970.7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101С1402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4 187.4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4 187.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101С1402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8 926.7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8 926.7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101С1402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1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264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836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101С1402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 83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4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435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101С140224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300.2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699.7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9 56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9 561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2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9 56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9 561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2011336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9 56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9 561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20113360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5 342.8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5 342.8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20113360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 296.2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 296.2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2011336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.5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.5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2011336024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852.4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852.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3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3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3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3101С1478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3101С1478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7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4 7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4 7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  <w:br/>
              <w:t>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7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4 7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4 7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72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4 7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4 7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72011331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4 7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4 7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720113310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3 061.2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3 061.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720113310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 196.4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 196.4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720113310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307.4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307.4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72011331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.7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.7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72011331024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101.0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101.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функционирования местных администрац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070 635.5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636 073.3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4 562.1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070 635.5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636 073.3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4 562.1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100С1402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070 635.5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636 073.3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4 562.1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100С1402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958 418.5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958 418.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100С140212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100С1402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854 091.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834 391.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699.3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100С1402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3 43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9 544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3 889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100С1402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5 23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7 487.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7 745.1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100С140224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7 7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5 970.5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1 729.4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100С140285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1 669.1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17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 499.1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иных платеже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100С140285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.8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.8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483 407.7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672 693.8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10 713.9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программные   расходы   органов 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483 407.7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672 693.8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10 713.9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1348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4 7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4 7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13480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9 907.7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9 907.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13480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4 264.1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4 264.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13480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26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264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1348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1348024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176.1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176.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С140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148 707.7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337 993.8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10 713.9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С14011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630 024.7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630 024.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С14011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9 64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8 642.9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003.0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С1401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3 9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3 461.5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 438.42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С1401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591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45 927.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45 072.2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С140124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4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8 322.8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5 677.1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С140185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0 85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22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135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С140185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28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892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8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дебная систем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5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582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582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577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582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582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программные   расходы   органов 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577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582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582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полномочий по составлению (изменению) списков ко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577200512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582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582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5772005120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582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582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854 266.3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41 598.5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2 667.8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09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5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09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5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09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5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, направленные на развитие  муниципальной  служб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09101С1437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5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09101С1437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5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3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3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3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3101С1478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3101С1478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27 83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685 819.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 011.8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3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27 83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685 819.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 011.8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3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27 83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685 819.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 011.8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301С1402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27 83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685 819.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 011.8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301С1402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221 79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221 796.1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.8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301С1402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9 45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0 682.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773.3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301С1402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4 36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4 324.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.6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301С1402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9 24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8 190.9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49.0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301С140224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 37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5 115.4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262.5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301С140285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516.8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6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848.8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иных платеже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301С140285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3.1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.5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.5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77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4 435.3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279.3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 156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программные   расходы   органов 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77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4 435.3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279.3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 156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работника, осуществляющего выполнение переданных полномочий внутреннего муниципального финансового контрол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77200П1485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279.3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279.3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77200П1485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312.8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312.8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77200П1485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966.4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966.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на осуществление переданных полномочий по составлению проекта бюджета поселения, исполнения бюджета поселения, осуществление контроля за исполнением бюджета поселения и составление отчетов об исполнении бюджета поселения.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77200П149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 15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 156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77200П1491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 579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 579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77200П1491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57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577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ервные фонд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1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ервные фонды органов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178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ервные фонды органов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178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ервные фонд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178100С1403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ервные средств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178100С140387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858 293.1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747 034.2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 111 258.8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1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 118.4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422.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695.7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1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 106.5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 582.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24.1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1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 106.5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 582.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24.1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1101П149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 106.5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 582.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24.1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1101П14905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 106.5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 582.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24.1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1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11.8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40.2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171.5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12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11.8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40.2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171.5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1201П149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11.8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40.2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171.5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1201П14905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11.8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40.2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171.5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4 1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4 1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3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4 1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4 1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3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4 1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4 1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3011317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4 1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4 1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30113170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6 403.8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6 403.8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30113170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2 380.4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2 380.4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30113170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 555.0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 555.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3011317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112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112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3011317024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648.6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648.6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50 652.6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3 448.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204.5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 Обеспечение качественными услугами ЖКХ населения Золотухинского района» муниципальной программы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0 214.2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7 174.8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39.3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0 214.2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7 174.8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39.3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101П149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0 214.2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7 174.8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39.3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101П14905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0 214.2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7 174.8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39.3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0 438.4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6 273.2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165.1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2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0 331.9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7 689.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642.6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201П149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0 331.9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7 689.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642.6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201П14905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0 331.9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7 689.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642.6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"Реализация Федеральногозакона от 13 июля 2015 года №218-ФЗ "О  государственной регистрации недвижимости"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202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 106.5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 583.9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22.5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202П149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 106.5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 583.9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22.5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202П14905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 106.5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 583.9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22.5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3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3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3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3101С1478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3101С1478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4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399 588.4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734 678.3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64 910.0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43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399 588.4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734 678.3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64 910.0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43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321 513.5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657 240.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64 273.3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4301С140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321 513.5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657 240.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64 273.3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4301С14011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426 276.9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417 840.6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8 436.3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4301С14011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97 240.4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27 359.2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9 881.12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4301С1401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73 272.4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2 557.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0 714.6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4301С1401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36 577.6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4 020.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557.3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4301С140124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0 185.2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 062.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 123.0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4301С140185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11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11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4301С140185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56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4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168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иных платеже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4301С140185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2.8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2.8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43011312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074.8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 438.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6.72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4301131201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 965.5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 512.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2.6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14301131201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109.2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925.2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4.0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6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409 263.6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 836.1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297 427.4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ыполнение других  обязательств   муниципального образова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6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409 263.6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 836.1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297 427.4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6100С1404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409 263.6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 836.1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297 427.4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6100С1404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 636.6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8 363.3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иных платеже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6100С140485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 199.5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 199.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ервные средств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6100С140487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139 064.1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139 064.1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86 57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85 748.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 821.0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программные   расходы   органов 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86 57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85 748.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 821.0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работников, осуществляющих отдельные,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12712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47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47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12712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706.6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706.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12712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763.4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763.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593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8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8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59300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8 965.6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8 965.6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59300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4 834.4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4 834.4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59300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975.1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975.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5930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843.4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843.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5930024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0 381.3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0 381.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на осуществление функций по ведению бюджетного (бухгалтерского) учета и формированию бюджетной (бухгалтерской) отчетности.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П1492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 1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 099.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.0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П14921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П14921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1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99.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.0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С1439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9 179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 821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С1439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9 179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 821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0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092 737.7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28 514.6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64 223.12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173 741.7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78 342.9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895 398.8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173 741.7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78 342.9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895 398.8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723 741.7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78 342.9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45 398.8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23 741.7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78 342.9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5 398.8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1С140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23 741.7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78 342.9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5 398.8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1С14011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00 091.7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00 091.7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1С14011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60 626.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60 626.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1С1401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2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7 31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4 69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1С1401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42 02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 315.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1 708.8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1С140185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2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2С146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2С146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 Построение  и развитие аппаратно- программного комплекса « 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3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5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</w:t>
              <w:br/>
              <w:t>« Безопасный город».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3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5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301С146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5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301С146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5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14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8 99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50 171.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8 824.2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1412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8 99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50 171.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8 824.2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1412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8 99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50 171.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8 824.2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1412201С1435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8 99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50 171.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8 824.2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1412201С1435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25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25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1412201С1435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5 74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6 921.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8 824.2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ЭКОНОМИК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0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 307 370.7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 256 266.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051 104.4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Транспорт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8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 транспортной системы . 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811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  <w:br/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811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8112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тдельные мероприятия по другим видам транспорт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811201С1426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811201С14268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 621 045.7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804 241.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816 804.4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 транспортной системы . 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 621 045.7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804 241.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816 804.4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 621 045.7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804 241.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816 804.4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 621 045.7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804 241.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816 804.4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э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1337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 681 02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 681 024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1337041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 681 02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 681 024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троительство (реконструкция)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1339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905 02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905 02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1339041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905 02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905 02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S337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54 71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54 716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S337041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54 71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54 716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S339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6 23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6 23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S339041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6 23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6 23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на осуществление полномочий по капитальному ремонту,  ремонту и содержанию автомобильных дорог общего пользования местного знач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П1424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73 872.8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06 591.2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 281.62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П14245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73 872.8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06 591.2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 281.62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С1423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598 290.4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97 298.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900 991.62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С1423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7 16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3 584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3 584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С142341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871 122.4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33 714.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537 407.62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С1424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67 66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0 032.2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07 628.7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С1424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67 66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0 032.2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07 628.7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, за счет средств местного бюджет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С339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4 231.4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3 329.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902.3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С339041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4 231.4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3 329.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902.3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386 32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52 025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4 3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4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7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 3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4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7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 3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4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7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 3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 в области земельных отнош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4101С1468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7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 3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4101С1468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7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 3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7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51 32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51 325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7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51 32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51 325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"Реализация Федеральногозакона от 13 июля 2015 года №218-ФЗ "О  государственной регистрации недвижимости"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7202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51 32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51 325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 по внесению  в государственный кадастр недвижимости сведений  о границах муниципальных образований  и границах населенных пункт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7202136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65 92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65 92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7202136005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65 92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65 92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7202S36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5 39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5 39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7202S36005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5 39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5 39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15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15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15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15101С1405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15101С1405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0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10 736.7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30 599.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80 137.2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1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 736.7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 736.7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107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 736.7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 736.7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107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 736.7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 736.7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1072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 736.7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 736.7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107201П143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 736.7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 736.7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107201П14305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 736.7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 736.7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ммунальное хозяйство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5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4 862.7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80 137.2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 программа  Золотухинского района Курской области «Охрана окружающей среды   Золотухинского района 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06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5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4 862.7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80 137.2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 Экология и чистая вода на территории  Золотухинского района Курской области»  муниципальной программы Золотухинского района Курской области« Охрана окружающей среды Золотухинского района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06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5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4 862.7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80 137.2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06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5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4 862.7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80 137.2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06101П1427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5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4 862.7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80 137.2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06101П14275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5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4 862.7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80 137.2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РАЗОВАНИЕ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0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3 455 752.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2 409 517.3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046 234.6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школьное образование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7 191 484.5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4 389 926.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01 558.42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5 360 849.5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599 351.2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61 498.2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5 360 849.5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599 351.2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61 498.2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1 958 319.5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9 203 751.2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54 568.2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303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951 73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951 735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30301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550 103.5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550 103.5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30301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363 862.6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363 862.6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303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3 42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3 425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30306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604 343.7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604 343.7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306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87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67.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10.6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30601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87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67.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10.6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S306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52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912.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610.4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S30601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52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912.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610.4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 905 633.5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164 796.2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40 837.2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1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667 539.3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339 195.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8 343.5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1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 002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002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1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429 595.6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312 139.8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7 455.7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5 74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0 600.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142.5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53 196.3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362 993.2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0 203.1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24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98 116.5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18 998.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9 118.0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6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278 602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567 020.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1 581.2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1 18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7 581.4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602.5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85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49 302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1 062.7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8 239.2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85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7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иных платеже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85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52.5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3.5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9.0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предоставления мер социальной поддержки работникам муниципальных образовательных организаций, за счет средств местного бюджет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306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4 55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 34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1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3060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4 55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 34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1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Развитие общего образования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2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402 53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395 6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93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иниципальных образовательных организац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2799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374 53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367 6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93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27991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69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69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27993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6 93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0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93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2799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8 6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8 6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местным бюджетам на осуществление отдельного государственного полномочия по финансовому обеспечению расходов по оплате стоимости аренды жилых помо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28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28001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2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5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2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5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2201С1435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5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2201С1435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2201С1435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23 13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83 074.8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060.1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17 03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80 024.8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010.1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17 03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80 024.8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010.1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101С1478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17 03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80 024.8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010.1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101С1478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56 43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23 761.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673.4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101С14786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0 6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 263.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336.6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1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5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5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202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1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5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5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202С146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1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5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5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202С146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5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5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202С1460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5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5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щее образование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8 573 136.0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1 193 460.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379 675.72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2 927 779.2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6 029 030.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898 748.62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2 927 779.2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6 029 030.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898 748.62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Развитие общего образования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1 445 193.1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4 546 444.5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898 748.62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иниципальных образовательных организац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2799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670 32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668 603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2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27991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95 213.3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93 493.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2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27993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1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10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2799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865 109.6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865 109.6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государственных полномочий по финансовому обеспечению расходов, по оплате стоимости аренды жилых помещений, предоставляемых в соответствии с законодательством Курской области работникам ми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28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6 83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0 834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2800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6 83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0 834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4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0 914 11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0 897 883.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232.9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401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734 622.8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734 622.8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401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259 444.3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259 444.3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40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2 023.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017.7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05.3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4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7 763.2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1 943.7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19.5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406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3 530 262.5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3 522 854.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408.1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6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1 27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2 812.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461.0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601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3 41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3 449.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967.0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60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85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 363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494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рганизаций и обратно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8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88 80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78 046.5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0 758.4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8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7 460.1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6 839.2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0.9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80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1 344.8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51 207.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0 137.4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 по организации питания обучающихся  из малоимущих и (или) многодетных семей, а также обучающихся с ограничеными возможностями здоровья в муниципальных общеобразовательных организациях включают в себя обеспечение обучающихсягорячим питанием, а в период освоения образовательных программ с применением электронного обкчения и дистанционных образовательных технологий продуктовым набором или денежной компенсацие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9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4 91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4 819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9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 974.4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 974.4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90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2 936.5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2 844.5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лагоустройство прилегающей территории к зданию МКОУ "Дмитриевская основная общеобразовательная школа" Золотухинского района Курской областирасположенной по адресу:Курскаяобласть, Золотухинский район, с.Дмитриевка, д.69.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4005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6 906.7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6 906.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4005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6 906.7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6 906.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лагоустройство прилегающей территории к зданию МКОУ "Золотухинская основная общеобразовательная школа" Золотухинского района Курской областирасположенной по адресу:Курскаяобласть, Золотухинский район, п.Золотухино, ул. Железнодорожная, д.68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4007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5 134.5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5 134.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4007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5 134.5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5 134.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лагоустройство прилегающей территории к зданию МКОУ "Новоспасская средняя общеобразовательная школа" Золотухинского района Курской областирасположенной по адресу:Курскаяобласть, Золотухинский район,с.1-е Новоспасское, ул.Молодежная, д.2, за счет средств местного бюджета.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4008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7 507.7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7 507.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.6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4008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7 507.7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7 507.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.6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на выплаты ежемесячного денежного вознаграждения за классное руководство работникам муниципальных образовательных организаций Курской области, реализующих образовательные программы начального общего, основно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5303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613 499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600 852.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646.3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530301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473 939.8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473 939.8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530301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57 020.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49 085.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935.0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53030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082 539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077 827.7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11.2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L304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643 287.8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008 797.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4 490.6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L304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83 47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23 199.6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0 273.3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L3040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759 814.8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685 597.5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4 217.3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6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34 63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90 310.6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4 320.3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601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8 586.4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4 266.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4 320.3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60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6 044.6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6 044.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приобретение горюче-смазочных материалов для обеспечения подвоза обучающихся муниципальных общеобразовательных организаций к месту организаций и обратно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8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83 68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90 604.3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3 081.62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8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8 38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2 022.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357.9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80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45 30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88 582.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6 723.6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 по организации питания обучающихся  из малоимущих и (или) многодетных семей, а также обучающихся с ограничеными возможностями здоровья в муниципальных общеобразовательных организациях включают в себя обеспечение обучающихсягорячим питанием, а в период освоения образовательных программ с применением электронного обкчения и дистанционных образовательных технологий продуктовым набором или денежной компенсацие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9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380 03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380 031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9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4 382.1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4 382.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903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788.3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788.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90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357 860.4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357 860.4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лагоустройство прилегающей территории к зданию МКОУ "Дмитриевская основная общеобразовательная школа" Золотухинского района Курской области расположенной по адресу: Курскаяобласть, Золотухинский район, с.Дмитриевка, д.69 за счет средств местного бюджета.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4005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1 271.1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1 271.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4005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1 271.1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1 271.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лагоустройство прилегающей территории к зданию МКОУ "Золотухинская основная общеобразовательная школа" Золотухинского района Курской областирасположенной по адресу:Курскаяобласть, Золотухинский район, п.Золотухино, ул. Железнодорожная, д.68 за счет средств местного бюджета.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4007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3 42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3 423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4007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3 42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3 423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лагоустройство прилегающей территории к зданию МКОУ "Новоспасская средняя общеобразовательная школа" Золотухинского района Курской областирасположенной по адресу:Курская область, Золотухинский район,с.1-е Новоспасское, ул.Молодежная, д.2, за счет средств местного бюджета.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4008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1 671.3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1 671.3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4008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1 671.3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1 671.3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 795 804.7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 532 701.2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63 103.5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1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 089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 089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1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7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7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1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408.9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408.9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89 87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71 767.3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8 102.6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24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388 812.2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388 698.7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3.5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203 346.7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912 160.3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91 186.3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24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651 005.9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381 739.6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9 266.2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6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 316 064.6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 289 031.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7 033.6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916 834.4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802 534.7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4 299.6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85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42 88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37 998.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4 886.0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85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1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 205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895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иных платеже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85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687.9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565.3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22.5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 по организации питания обучающихся муниципальных общеобразовательных организациях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309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485 15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482 147.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06.9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309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56 072.5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56 072.5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30903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115.9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6 139.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76.5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3090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979 965.5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979 935.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.4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EВ5179F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6 922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6 922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EВ5179F1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650.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650.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EВ5179F1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 373.1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 373.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EВ5179F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34 898.8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34 898.8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апитальный ремонт здания МБОУ "Будановская средняя общеобразовательная школа имени Героя Советского Союза М.В.Грешилова" Золотухинского района Курской области, расположенного по адресу:Курская область, Золотухинский район, д. Будановка, ул.Советская, д.21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4006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50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4006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50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апитальный ремонт здания МБОУ "Будановская средняя общеобразовательная школа имени Героя Советского Союза М.В.Грешилова" Золотухинского района Курской области, расположенного по адресу: Курская область, Золотухинский район, д.Будановка, ул.Советская, д. 21, за счет средств местного бюджет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4006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4006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3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8 528 28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8 528 28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мероприятий по модернизации школьных систем образования (МБОУ "Солнечная средняя общеобразовательная школа" Золотухинского района Курской области)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3L7505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5 579 62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5 579 62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3L7505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5 579 62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5 579 62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мероприятий по модернизации школьных систем образования за счет средств областного бюджет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3R750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89 68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89 68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3R7501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89 68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89 68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3S750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97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973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3S7501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97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973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здание ( обновление ) материально-технической базы для реализации основных и дополнительных образовательных программ цифрового и гуманетарного профилей в общеобразовательных организацияж, расположенных в сельской местности и малых городах.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E15169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04 299.1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04 299.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E151690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04 299.1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04 299.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5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616.6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3.3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5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616.6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3.3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5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616.6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3.3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 в области энергосбереж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5101С1434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616.6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3.3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5101С1434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616.6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3.3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7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899.8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899.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7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899.8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899.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72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899.8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899.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7201С1417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899.8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899.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7201С1417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899.8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899.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 транспортной системы . 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1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3 56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3 476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13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3 56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3 476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13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3 56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3 476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1301С1459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3 56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3 476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1301С1459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 27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 276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1301С14596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1 22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1 22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1301С1459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6 06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5 98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2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5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2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5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2201С1435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5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2201С1435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2201С1435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5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816 39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336 034.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0 359.6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91 54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313 734.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7 809.6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91 54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313 734.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7 809.6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101С1478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91 54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313 734.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7 809.6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101С1478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20 90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73 621.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7 286.8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101С14786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70 63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40 113.2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0 522.7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 85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3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5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202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 85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3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5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202С146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 85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3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5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202С146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95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4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5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202С1460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9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9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7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9 902.8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.1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грамма "Обеспечение реализации муниципальной программы Золотухинском районе Курской области "Содействие занятости населения  в Золотухинском районе"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7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9 902.8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.1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"Реализация мероприятий активной политики занятости населения в Золотухинском районе Курской области"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7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9 902.8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.1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7101С1436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9 902.8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.1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7101С14366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9 902.8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.1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807 62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041 210.9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6 412.0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552 81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813 363.9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9 453.0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3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552 81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813 363.9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9 453.0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3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552 81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813 363.9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9 453.0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иниципальных образовательных организац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30112799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30112799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301С140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713 02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979 443.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3 583.3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301С14016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636 40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902 853.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3 553.3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301С1401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 62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 59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301С200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89 79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83 920.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69.7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301С2001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89 79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83 920.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69.7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5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5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5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 в области энергосбереж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5101С1434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5101С1434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12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12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12201С1435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12201С1435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13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1 80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1 34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9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13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1 80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1 34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9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13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1 80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1 34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9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13101С1478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1 80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1 34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9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13101С14786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1 80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1 34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9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олодежная политик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582 5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581 181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19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582 5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581 181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19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4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2 681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19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4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2 681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19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мероприятий в сфере молодежной политик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101С1414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4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2 681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19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101С1414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4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2 681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19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328 5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328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328 5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328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рганизация отдыха детей в каникулярное врем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11354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98 11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98 115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11354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0 74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0 744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11354032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7 23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7 231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113540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0 14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0 14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1S354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30 38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30 385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1S354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8 85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8 856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1S354032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15 669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15 669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1S35406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5 86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5 86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301 008.4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203 738.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 269.4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213 343.4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126 073.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 269.4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213 343.4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126 073.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 269.4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22 53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19 399.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31.6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1С1402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55 53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52 399.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31.6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1С1402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94 917.9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94 916.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.8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1С1402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7 442.0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7 441.4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.5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1С1402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55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1С1402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3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820.7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9.2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1С140285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 17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0 671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ы социальной поддержки в период обучения граждан, заключивших договор о целевом обучени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1С149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1С14913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деятельности методической службы (МКУ СДПО «Золотухинский РМК»), МКУ « Централизованная бухгалтерия учреждений образования Золотухинского района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282 633.3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198 495.5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 137.8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на обеспечение деятельности</w:t>
              <w:br/>
              <w:t>(оказание услуг) муниципаль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С140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282 633.3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198 495.5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 137.8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С14011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04 856.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94 626.6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229.3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С14011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8 434.9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2 474.5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960.4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С1401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8 023.6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5 997.9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 025.7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С1401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69 441.8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43 519.5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922.2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С140124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5 801.7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5 801.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С140185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74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746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С140185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32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32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иных платеже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С140185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7.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7.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1312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8 179.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8 179.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131201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3 086.8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3 086.8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131201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092.2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092.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9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9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9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, направленные на развитие  муниципальной  служб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9101С1437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9101С1437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12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12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12201С1435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12201С1435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13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 16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 165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13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 16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 165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13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 16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 165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13101С1478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 16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 165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13101С1478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 16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 165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УЛЬТУРА, КИНЕМАТОГРАФ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0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 951 457.9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240 565.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710 892.8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ультур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889 306.4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178 414.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710 892.0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046 532.4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 439 560.4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606 971.9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401 385.5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311 760.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89 625.3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401 385.5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311 760.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89 625.3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 государственных полномочий по  финансовому обеспечению расходов, связанных с оплатой жилых помещений, отопления и освещения работниками  муниципальных учреждений культур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12802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84 28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82 913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67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128021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1 69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0 694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128023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02 58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02 219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7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С140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034 105.5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074 859.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59 246.42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С14011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841 775.5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311 483.6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30 291.9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С14011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92 039.9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82 016.6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0 023.3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С1401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1 4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0 133.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 266.82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С1401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81 89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5 894.1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5 995.8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С140124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0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50 101.4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4 898.5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С140185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3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8 48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 52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С140185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75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25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ведение мероприятий в области  культур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С1463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3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3 988.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9 011.9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С1463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3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3 988.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9 011.9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645 146.9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127 800.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17 346.5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645 146.9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127 800.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17 346.5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 государственных полномочий по  финансовому обеспечению расходов, связанных с оплатой жилых помещений, отопления и освещения работниками  муниципальных учреждений культур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12802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9 72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5 4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321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128021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7 4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7 4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128023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2 32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8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321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держка отрасли культуры ( реализация мероприятий по модернизации библиотек в части комплектования книжных фондов библиоьек муниципальных образований и государственных общедоступных библиотек)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L5193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6 31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6 316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L5193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6 31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6 316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 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П1442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315.9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315.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П14425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315.9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315.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С140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866 79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383 768.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83 025.5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С14011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126 82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765 061.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61 758.9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С14011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360 3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02 833.9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7 466.02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С1401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3 31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38 730.7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4 587.2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С1401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33 35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15 707.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7 648.9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С140124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8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3 505.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4 494.3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С140185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 93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7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С140185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13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2 77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8 853.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3 920.0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13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2 77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8 853.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3 920.0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13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2 77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8 853.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3 920.0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13101С1478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2 77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8 853.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3 920.0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13101С1478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2 77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8 853.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3 920.0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62 151.5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62 150.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.8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62 151.5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62 150.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.8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62 151.5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62 150.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.8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деятельности и выполнение функций МКУ «Золотухинская ЦБ учреждений культуры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441 382.5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441 382.5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1334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85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851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133401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334.0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334.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133401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16.9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16.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С140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430 531.5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430 531.5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С14011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83 06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83 06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С14011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8 611.6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8 611.6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С1401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 023.9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 023.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С1401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5 03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5 036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С140185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"Обеспечение деятельности муниципального органа управления культурой (отдел по культуре, делам молодежи, физической культуре и спорту администрации Золотухинского района Курской области)"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2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0 769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0 768.1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.8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2С1402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0 769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0 768.1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.8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2С1402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7 709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7 708.2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.7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2С1402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3 06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3 059.9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.0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ДРАВООХРАНЕНИЕ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900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30 04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28 842.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4.2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анитарно-эпидемиологическое благополучие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907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30 04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28 842.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4.2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90777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30 04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28 842.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4.2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программные   расходы   органов 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90777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30 04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28 842.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4.2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90777200127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30 04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28 842.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4.2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907772001270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30 04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28 842.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4.2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0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6 143 2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4 023 250.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19 949.8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нсионное обеспечение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1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7 2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7 172.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.0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102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7 2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7 172.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.0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102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7 2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7 172.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.0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"Предоставление выплат пенсий за выслугу лет и доплат к пенсиям  муниципальных служащих"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102202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7 2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7 172.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.0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102202С1445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7 2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7 172.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.0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пенсии, социальные доплаты к пенсиям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102202С14453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7 2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7 172.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.0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465 57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423 025.2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 545.7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9 02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9 020.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.8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6 356.2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6 356.2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6 356.2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6 356.2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1011335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6 356.2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6 356.2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1011335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35.1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35.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101133503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4 821.1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4 821.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2 664.7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2 663.8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.8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2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2 664.7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2 663.8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.8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2011335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2 664.7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2 663.8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.8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2011335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3.9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3.9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201133503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1 680.7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1 679.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.83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139 77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107 731.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039.6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139 77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107 731.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039.6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139 77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107 731.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039.6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117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 68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 684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117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26.2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26.2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117031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 157.7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 157.7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118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5 612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0 081.5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530.4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118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5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434.3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65.6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11803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8 112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3 647.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464.82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мер   социальной поддержки ветеранов труд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315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098 02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078 953.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073.9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315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9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3 899.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00.59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315031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989 02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975 053.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973.35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мер  социальной поддержки  тружеников тыл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316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53 44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46 012.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435.2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316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6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009.5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90.4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316031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39 84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35 003.2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844.7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446 779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436 273.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505.3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420 812.4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410 307.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505.3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2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77 965.2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77 965.2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2011307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77 965.2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77 965.2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2011307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750.6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750.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201130703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68 214.6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68 214.6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Развитие общего образования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202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142 847.1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132 341.8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505.3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2021307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142 847.1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132 341.8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505.3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2021307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6 249.7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6 249.7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202130703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76 597.3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66 092.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505.3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3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966.5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966.5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3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966.5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966.5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3011307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966.5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966.5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3011307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8.5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8.5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301130703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73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73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храна семьи и детств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433 329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 406 591.9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6 737.0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 606 61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 767 144.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39 466.7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8 706 38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 591 639.8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4 743.1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2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8 706 383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 591 639.8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4 743.14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Ежемесячное  пособие  на ребенк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2011113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15 51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9 466.3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48.6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2011113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6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2.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97.8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2011113031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12 915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8 964.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950.8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Ежемесячная выплата на детей в возрасте от трех до семи лет включительно.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201R302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6 460 422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6 282 173.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8 248.4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201R302031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6 460 422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6 282 173.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8 248.48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Ежемесячная выплата на детей в возрасте от трех до семи лет включительно, за счет средств областного бюджета.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201R302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0 44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0 446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201R3021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0 44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0 446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3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 900 22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 175 504.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4 723.5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3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107 38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557 536.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49 851.5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3011319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107 38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557 536.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49 851.5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301131903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107 38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704 646.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2 741.2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3011319032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52 889.6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7 110.3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едоставление жилых помещений детям -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302R082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792 84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617 96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4 872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302R0821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302R082141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762 84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617 96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4 872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3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26 71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39 447.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7 270.3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3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26 71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39 447.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7 270.3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32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26 71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39 447.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7 270.3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ыплата компенсации  части родительской плат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320113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26 71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39 447.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7 270.37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32011300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491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042.2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448.71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32011300032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15 227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32 405.3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2 821.66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177 1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126 46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64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772 4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772 4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772 4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772 4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деятельности и исполнение функций отдела социальной защиты населения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772 4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772 4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работников, осуществляющих  переданные государственные  полномочия  в сфере социальной защит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1322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42 9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42 9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13220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16 588.4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16 588.4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13220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9 711.5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9 711.5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13220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7 3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7 3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1322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078.7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078.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1322024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221.2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221.2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13221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29 5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29 5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13221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2 459.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2 459.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13221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7 562.3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7 562.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13221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2 646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2 646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13221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6 832.6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6 832.6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4 7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4 06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64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1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4 7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4 7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1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4 7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4 7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1011318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4 7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4 7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1011318012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6 844.3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6 844.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1011318012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 842.9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 842.9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1011318024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264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264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10113180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572.6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572.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1011318024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176.1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176.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"Профилактика наркомании и медико-социальная реабилитация больных наркоманией в Золотухинском районе Курской области" муниципальной программы Золотухинского района Курской области "Профилактика правонарушений в Золотухинском районе Курской области"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3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36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64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"Мероприятия, направленные на информационно-пропагандистское обеспечение антинаркотической направленности"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302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36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64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мероприятий направленных на обеспечение антинаркотической направленно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302С1487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36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64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302С1487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36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64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ИЗИЧЕСКАЯ КУЛЬТУРА И СПОРТ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0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6 185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 815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ассовый спорт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2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6 185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 815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208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6 185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 815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208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6 185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 815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2082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2 753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247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208201С1406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2 753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247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208201С1406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5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2 753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247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208202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432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568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208202С1407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432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568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208202С14072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432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568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0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869 84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836 84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1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683 84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683 84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114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683 84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683 84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114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683 84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683 84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114201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683 84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683 84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отдельных государственных полномочий по  расчету и предоставлению дотаций на выравнивание бюджетной обеспеченности поселен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1142011345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683 84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683 84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114201134505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683 848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683 84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300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6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3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3770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6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3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программные   расходы   органов  местного самоуправления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3772000000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6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3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на оказание финансовой помощи бюджетам поселений в целях обеспечения выполнения их полномочий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377200П1499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6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3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377200П14995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6 000.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3 00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000.00</w:t>
            </w:r>
          </w:p>
        </w:tc>
      </w:tr>
      <w:tr>
        <w:trPr>
          <w:trHeight w:val="60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зультат исполнения бюджета (дефицит/профицит)</w:t>
            </w:r>
          </w:p>
        </w:tc>
        <w:tc>
          <w:tcPr>
            <w:tcW w:w="586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0</w:t>
            </w:r>
          </w:p>
        </w:tc>
        <w:tc>
          <w:tcPr>
            <w:tcW w:w="2040" w:type="dxa"/>
            <w:tcBorders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tbl>
            <w:tblPr>
              <w:tblW w:w="15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7"/>
            </w:tblGrid>
            <w:tr>
              <w:trPr>
                <w:trHeight w:val="372" w:hRule="exact"/>
              </w:trPr>
              <w:tc>
                <w:tcPr>
                  <w:tcW w:w="15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-  146 081 668,6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tbl>
            <w:tblPr>
              <w:tblW w:w="1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70"/>
            </w:tblGrid>
            <w:tr>
              <w:trPr>
                <w:trHeight w:val="372" w:hRule="exact"/>
              </w:trPr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-  53 898 760,8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x</w:t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8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"/>
        <w:gridCol w:w="10687"/>
        <w:gridCol w:w="23"/>
      </w:tblGrid>
      <w:tr>
        <w:trPr/>
        <w:tc>
          <w:tcPr>
            <w:tcW w:w="1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687" w:type="dxa"/>
            <w:tcBorders/>
          </w:tcPr>
          <w:tbl>
            <w:tblPr>
              <w:tblW w:w="106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86"/>
            </w:tblGrid>
            <w:tr>
              <w:trPr>
                <w:trHeight w:val="8067" w:hRule="atLeast"/>
              </w:trPr>
              <w:tc>
                <w:tcPr>
                  <w:tcW w:w="10686" w:type="dxa"/>
                  <w:tcBorders/>
                </w:tcPr>
                <w:tbl>
                  <w:tblPr>
                    <w:tblW w:w="10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"/>
                    <w:gridCol w:w="1062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10682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5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3. Источники финансирования дефицита бюджета</w:t>
                        </w:r>
                      </w:p>
                      <w:tbl>
                        <w:tblPr>
                          <w:tblW w:w="1068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82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106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106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7" w:hRule="atLeast"/>
                    </w:trPr>
                    <w:tc>
                      <w:tcPr>
                        <w:tcW w:w="6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62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620" w:type="dxa"/>
                        <w:tcBorders/>
                      </w:tcPr>
                      <w:tbl>
                        <w:tblPr>
                          <w:tblW w:w="1058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6"/>
                          <w:gridCol w:w="598"/>
                          <w:gridCol w:w="2192"/>
                          <w:gridCol w:w="1575"/>
                          <w:gridCol w:w="1575"/>
                          <w:gridCol w:w="1576"/>
                        </w:tblGrid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62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6 081 66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3 898 760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2 182 90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90 500,00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источники внутреннего финансирования  дефицитов бюджетов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90 500,00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юджетные кредиты, предоставленные внутри 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90 500,00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3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бюджетных кредитов, предоставленных  внутри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3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7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5 0000 6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7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едоставление бюджетных кредитов внутри 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90 500,00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609 5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едоставление бюджетных кредитов другим бюджетам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90 500,00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609 5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2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5 0000 5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90 500,00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2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609 5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289 260,87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792 407,81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55 403 113,87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85 566 084,53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162 970,66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55 403 113,87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85 566 084,53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55 403 113,87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85 566 084,53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55 403 113,87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85 566 084,53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5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5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55 403 113,87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85 566 084,53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5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772 950,35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0 855 345,40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 917 604,95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772 950,35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0 855 345,40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772 950,35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0 855 345,40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772 950,35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0 855 345,40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5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772 950,35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0 855 345,40</w:t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3" w:hRule="atLeast"/>
              </w:trPr>
              <w:tc>
                <w:tcPr>
                  <w:tcW w:w="10686" w:type="dxa"/>
                  <w:tcBorders/>
                </w:tcPr>
                <w:tbl>
                  <w:tblPr>
                    <w:tblW w:w="106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19"/>
                    <w:gridCol w:w="67"/>
                  </w:tblGrid>
                  <w:tr>
                    <w:trPr/>
                    <w:tc>
                      <w:tcPr>
                        <w:tcW w:w="10619" w:type="dxa"/>
                        <w:tcBorders/>
                      </w:tcPr>
                      <w:tbl>
                        <w:tblPr>
                          <w:tblW w:w="1061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80"/>
                          <w:gridCol w:w="2800"/>
                          <w:gridCol w:w="1579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80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0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0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80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80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0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0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80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80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0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0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80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80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0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0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80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80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80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0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80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8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4"/>
      </w:tblGrid>
      <w:tr>
        <w:trPr>
          <w:trHeight w:val="199" w:hRule="atLeast"/>
        </w:trPr>
        <w:tc>
          <w:tcPr>
            <w:tcW w:w="108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023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21:00Z</dcterms:created>
  <dc:creator>Поляков Сергей Витальевич Финтех ©</dc:creator>
  <dc:description/>
  <cp:keywords/>
  <dc:language>en-US</dc:language>
  <cp:lastModifiedBy>1</cp:lastModifiedBy>
  <cp:lastPrinted>2023-03-21T08:05:00Z</cp:lastPrinted>
  <dcterms:modified xsi:type="dcterms:W3CDTF">2023-03-21T05:07:00Z</dcterms:modified>
  <cp:revision>7</cp:revision>
  <dc:subject/>
  <dc:title/>
</cp:coreProperties>
</file>