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633"/>
        <w:gridCol w:w="1276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отчету об исполнении бюджета Золотухинского района Курской области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за 2022 год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C6"/>
            <w:r>
              <w:rPr>
                <w:rFonts w:cs="Arial CYR" w:ascii="Arial CYR" w:hAnsi="Arial CYR"/>
                <w:sz w:val="16"/>
                <w:szCs w:val="16"/>
              </w:rPr>
              <w:t>01.01.20</w:t>
            </w:r>
            <w:bookmarkEnd w:id="0"/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bookmarkStart w:id="1" w:name="RANGE!A8"/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финансового органа    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Финансовое управление администрации Золотухинского района Курской област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bookmarkStart w:id="2" w:name="RANGE!A8"/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bookmarkEnd w:id="2"/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бюджета       </w:t>
            </w:r>
            <w:r>
              <w:rPr>
                <w:rFonts w:cs="Arial CYR" w:ascii="Arial CYR" w:hAnsi="Arial CYR"/>
                <w:sz w:val="22"/>
                <w:szCs w:val="22"/>
                <w:u w:val="single"/>
              </w:rPr>
              <w:t xml:space="preserve"> Бюджет Золотухинского района Курской области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иодичность:    годовая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C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3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ица измерения: руб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C12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4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" w:name="RANGE!C14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5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субъекта бюджетной отчетности.</w:t>
      </w:r>
    </w:p>
    <w:p>
      <w:pPr>
        <w:pStyle w:val="Normal"/>
        <w:ind w:left="8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чет об исполнении бюджета Золотухинского района Курской области составлен на основании отчетов главных распорядителей бюджетных средств Золотухинского района Курской области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униципальном  образовании  Золотухинского  района Курской области разработка проекта бюджета, порядок утверждения  и исполнения его,   организованы в соответствии с требованиями Бюджетного кодекса Российской Федерации, на основании устава муниципального образования и Положений об организации бюджет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муниципального образования  Золотухинского района Курской области на 2022 год  составлен и утвержден сроком на три года  на основании плана экономического и социального развития Золотухинского района Курской области в установленные законодательством сроки  до 1 января 2022 года. Кроме этого  разработаны основные направления бюджетной и налоговой политики в 2022 году, которые и осуществлялись в 2022 году.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состоянию на 01.01.2023 года количество учреждени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уемых из бюджета  Золотухинского района, составило – 33, из них: органов власти – 7, учреждений образования - 18, из них 8 бюджетных учреждений,  учреждений культуры – 4 прочих учреждений – 4.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ликвидировано 8 общеобразовательных учреждений, 2 централизованные бухгалтерии, созданы МКУ «Центр бюджетного учета Золотухинского района Курской области» и Ревизионная комиссия Золотухинского района Курской области.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Результаты деятельности субъекта бюджетной отчет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цип результативности и эффективности использования бюджетных средств означает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экономики Золотухинского района  в 2022 году характеризуется, в целом, положительной динамикой основных экономических показателе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вышения эффективности использования бюджетных средств в районе создана межведомственная комиссия по социально-экономическим вопроса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Муниципальным образованием района на 2022 год заключены соглашения о мерах по повышению эффективности использования бюджетных средств и увеличению поступлений налоговых и неналоговых доходов бюджета.</w:t>
      </w:r>
    </w:p>
    <w:p>
      <w:pPr>
        <w:pStyle w:val="ConsPlusNormal"/>
        <w:widowControl/>
        <w:ind w:left="9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отчета об исполнении бюджета субъектом бюджетной отчет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Золотухинского района Курской области за 2022 год составил 871 798 780,72 рублей, или 103% от запланированного объема поступлений, в том числе налоговые и неналоговые доходы – 222 178 858,34 рублей, что составило 105,4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% от плановых назначени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649 619 922,38  руб., или 102,2%  от плановых назнач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о главными распорядителями средств областного бюджета межбюджетных трансфертов в сумме 654 507 294 руб. Плановые назначения по безвозмездным поступлениям из областного бюджета утверждены решением о бюджете Золотухинского района в сумме  639 182 309 руб.     Отклонения по кодам доходов    составляют  15 288 167,80 руб., из них по коду доходов: 20225169050000150 - "-7 329,31" руб., 20225179050000150 - 829 984,0 руб., 20229999050000150- "- 173 491,0" руб., 20225304050000150 - "- 474 780,89" руб., 20235303050000150 - "- 211 200,0" руб.,   20239999050000150 – 15 324 985,0 руб. руб.  Отклонение образовалось в результате того, уведомления об изменении плановых назначений по межбюджетным трансфертам доведены после уточнения бюджета по муниципальному району в декабре 2022 года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налоговых и неналоговых доходов бюджета поступили на уровне запланированных в бюджете с минимальным отклонение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03 02231 01 0000 110 -  109,32 % , поступление доходов зависит от уплаты акцизов на дизельное топливо  в целом по Российской Феде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03 02241 01 0000 110 – 106,75%, поступление доходов зависит от уплаты акцизов на моторные масла для дизельных и (или) карбюраторных (инжекторных) двигателей в целом по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03 02251 01 0000 110 – 108,44%, поступление доходов зависит от уплаты акцизов на автомобильный бензин в целом по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05 01011 01 0000 110 – 111,05%, в связи с увеличением количества налогоплательщ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05 04020 02 0000 110 – 108,31 %, В связи с увеличением количества приобретенных предпринимателями пат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11 05013 05 0000120  - 125,88 %, в связи с увеличением количества договоров аренды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;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11 05013 13 0000 120  - 142,29 %, в связи с увеличением количества договоров аренды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2 01000 01 0000 120 – 91,36 %, в связи с уменьшением количества плательщ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3 02065 05 0000 130 – 147,02 %, в связи с увеличением количества договоров  аренды имущества  и возмещения арендаторами коммунальных расхо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3 02995 05 0000 130 – 56,34 %, недопоступление доходов от возмещения затрат на питание обучающихся общеобразовательных организаций связано с нахождением детей на дистанционном обучен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01053 01 0000 140 – 116,03 %, в связи с ростом административных правонарушений, посягающих на права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01063 01 0000 140 – 105,05 %, в связи с ростом административных правонарушений, посягающих на здоровье, санитарно-эпидемиологическое благополучие населения и общественную нравственность;</w:t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01073 01 0000 140 – 114,20 %, в связи с ростом административных правонарушений в области охраны соб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01093 01 0000 140 – 226,29%, в связи с ростом административных правонарушений в промышленности, строительстве и энергетик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01173 01 0000 140 – 147,62 %, в связи с увеличением  административных правонарушений, посягающих на институты государственной вла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16 01193 01 0000 140 – 117,35 %, в связи с увеличением количества административных правонарушений против порядка управления, налагаемые мировыми судьями, комиссиями по делам несовершеннолетних и защите их пра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01203 01 0000 140 – 199,47 %, в связи с увеличением количества правонарушений, посягающих на общественный порядок и общественную безопас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11050 01 0000 140 -122,64 %, в связи с увеличением количества исков о возмещении вреда, причиненного окружающей среде, а также платежей, уплачиваемых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Золотухинского района за 2022 год составил 925 697 541,59 рублей, бюджет исполнен с дефицитом  в сумме 53 898 760,87 рубл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юджетная роспись по расходам  на 2022 год составила 1 007 752 728,46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ссовые расходы составили 925 697 541,59 руб., или 91,86 % от  бюджетной роспис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00 «Общегосударственные вопросы» - 50 526 952,73 руб., или 51,97% от бюджетной росписи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02 «Функционирование высшего должностного  лица   субъекта Российской Федерации и муниципального образования» - расходы составили 2 166 860,0 руб., исполнение 100% от плановых назна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103 «Функционирование  законодательных  (представительных) органов государственной власти и представительных органов муниципальных образований» - исполнено 646 350,78 руб., или 89,33% от плановых назначений, экономия средств связана с наличием вакантной должност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» - исполнено 29 175 527,12 руб., что составляет 95,58% от плановых назна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-бюджетного) надзора» - расходы составили 4 741 598,54 руб., или 97,68% от плановых назна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05 «Судебная система» - 49 582 руб., исполнение 100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11 «Резервные фонды» -  исполнение 0 руб., в связи с отсутствием потребности в средств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13 «Другие общегосударственные вопросы» - кассовые расходы составили 13 747 034,29 руб., что составляет 23,36% от плановых назначений, бюджетные назначения исполнены не в полном объеме в связи с отсутствием потребности в средствах, зарезервированных на реализацию решений Администрации Золотухинского района, а также наличием вакантных должностей по МКУ «Центр бюджетного учета Золотухинского район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300 «Национальная безопасность и правоохранительная деятельность» - 5 028 514,67 руб., или 55,3% от бюджетной росписи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309  «Защита населения и территории от чрезвычайных ситуаций природного и техногенного характера, гражданская оборона» - исполнено 4 278 342,96 руб., или 52,34 % в связи с переносом срока реализации программы «Безопасный город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314 «Другие вопросы в области национальной безопасности и правоохранительной деятельности» – исполнено 750 171,71 руб., что составляет 81,63 %, бюджетные назначения исполнены не в полном объеме в связи с  отсутствием потребности в средствах;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00 «Национальная экономика» - 82256266,32 руб., или 88,16%, в т.ч.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08 «Транспорт» - исполнено 300 000 руб., или 100%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409 «Дорожное хозяйство (дорожные фонды») - исполнено  78 804 241,32 руб., бюджетные назначения исполнены  на 87,93%, от плановых назначений, экономия средств образовалась в связи проведением конкурсных процедур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412 «Другие вопросы в области национальной экономики» - исполнен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152 025,0 руб., или 93,08 % от плановых назначений, экономия средств образовалась в связи отсутствием потребности в средствах на реализацию программы по развитию малого и среднего предпринимательства;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00 «Жилищно-коммунальное хозяйство» - 1 030 599,52 руб., исполнение – 44,6%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01 «Жилищное хозяйство» - исполнено 255 736,73 руб., или 100%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02 «Коммунальное хозяйство» - исполнено 774 862,79 руб., или 37,7%, в связи с отсутствием потребности в средствах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700 «Образование» - исполнено 622 409 517,37 руб., или 98,26 %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701 «Дошкольное образование» - 104 389 926,10 руб., или 97,39% от уточненной бюджетной роспис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702 «Общее образование» - 491 193 460,35 руб., или 98,52%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703 «Дополнительное образование детей» - 9 041 210,95 руб., или 92,19%, бюджетные назначения исполнены не в полном объеме в связи с экономией средств по оплате теплоэнерг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707 «Молодежная политика» - 3 581 181,0 руб., или 99,96%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709 «Другие вопросы в области образования» - 14 203 738,97 руб., или 99,32%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800 «Культура, кинематография» - расходы составили 36 240 565,12 руб., или 86,39%, из них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801 «Культура» - 32 178 414,40 руб., что составило 84,93 % от уточненной бюджетной росписи, бюджетные назначения исполнены не в полном объеме в связи с наличием вакантных должностей и экономией средств по уплате налоговых платеже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804 «Другие вопросы в области культуры, кинематографии» - 4 062 150,72 руб., или 100% от  бюджетной роспис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900 «Здравоохранение» расходы составили – 1 028 842,72 руб., или 99,88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907 «Санитарно–эпидемиологическое благополучие» - исполнено 1 028 842,72 руб., или 99,88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0 «Социальная политика» - 114 023 250,14 руб., или 98,18%.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01 «Пенсионное обеспечение» - 1 067 172,94 руб., или 99,99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03 «Социальное обеспечение населения» - 16 423 025,27 руб., или 99,74%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04 «Охрана семьи и детства» - 92 406 591,93 руб., или 97,85,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06 «Другие вопросы в области социальной политики» - 4 126 460 руб., исполнение – 98,79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100 «Физическая культура и спорт» - 316 185,0 руб., или 86,63%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02 «Массовый спорт» исполнение 316 185,0 руб., или 86,63%, бюджетные назначения исполнены не в полном объеме в связи с отсутствием потребности в средст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00 «Межбюджетные трансферты общего характера бюджетам бюджетной системы Российской Федерации» - 12 836 848,0 руб., из н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01 «Дотации на выравнивание бюджетной обеспеченности субъектов Российской Федерации и муниципальных образований» -  12 683 848 руб., исполнение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403 «Прочие межбюджетные трансферты общего характера» - 153 000 руб., исполнено 82,26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рганизацию питания обучающихся средства областного и федерального бюджета составили 6 752 564,35 руб., средства районного бюджета -11 862 178,05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оставление мер социальной поддержки  работникам муниципальных образовательных организаций из областного бюджета выделено  114 780,39 руб., из районного – 1 303 223,21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рганизацию отдыха детей в каникулярное время из областного бюджета выделено – 1 298 115  руб., из районного бюджета – 2 030 385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яя заработная плата по работникам дошкольного образования предусмотрена на 2022 год по «Дорожной карте» – 38 217,47 руб., фактически исполнено – 38 217,47 руб., педагогических работников предусмотрена на 2022 год в сумме 40 775,57 руб., фактически исполнено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 775,57 руб., по работникам дополнительного образования предусмотрено -38 055,94 руб.,   фактически исполнено – 38 055,94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заработная плата работников культуры по «дорожной карте» на 2022 год установлена 36 743,80 рублей, фактически исполнено 37 896,79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по расходам осуществлялось с соблюдением требований  Бюджетного Кодекса на основании сводной бюджетной росписи. 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  бюджета     направлены   на  выполнение   полномочий,    определенных   Уставом  муниципального   района «Золотухинский  район»:           - на  организацию   предоставления   общедоступного   начального   общего, основного   общего, среднего  общего   по основным   общеобразовательным программам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  дополнительного   образования   и общедоступного   бесплатного   дошкольного образования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 отдыха детей   в каникулярное  время;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е   и попечительству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ю   библиотечного   обслуживания населения, создание условий для обеспечения поселений, входящих в состав муниципального района услугами связи, общественного питания, торговли и бытового обслуживания, организацию электроснабжения и   д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4. Анализ показателей финансовой отчетности субъекта бюджетной отчетности. </w:t>
      </w:r>
      <w:r>
        <w:rPr>
          <w:sz w:val="28"/>
          <w:szCs w:val="28"/>
        </w:rPr>
        <w:t xml:space="preserve">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правке по заключению счетов бюджетного учета отчетного финансового года ф.0503110 по коду доходов 11302995050000130 КОСГУ 136 - 112672,64 руб., отражен возврат дебиторской задолженности прошлых лет.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ение остатков валюты баланса бюджета Золотухинского района Курской области по состоянию на 1 января 2022 года составило 60 801 596,81 руб. по коду причины 03 «Исправление ошибок прошлых лет"  в связи с несвоевременным поступлением документов, в том числе: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чету 110135000 уменьшена балансовая стоимость по автобусам, переданным в 2022 году от  «Бюджетного профессионального образовательного учреждения "Курский автотехнический колледж" в сумме 2 038 310 руб.;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чету 110313000 увеличена кадастровая стоимость земельных участков, сдаваемых в аренду, государственная собственность на которые не разграничена на сумму 68 782 758,64 руб. (право на заключение договоров аренды передано Министерству по управлению имуществом Курской области в 2022 году);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чету 111161000 увеличена стоимость прав пользованием программным обеспечением в сумме 23098,17 руб.;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чету 120433000 уменьшены расчеты с учредителем в связи уменьшением стоимости на начало года имущества бюджетных учреждений в сумме 5 965 950 руб., (передача безвозмездно автобусов от Бюджетного профессионального образовательного учреждения "Курский автотехнический колледж" в 2022 году)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нансовый результат экономического субъекта увеличился на 60 801 596,81 руб., в связи с исправлением ошибок прошлых лет.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стоимость основных средств по состоянию на 01.01.2023 года составила 306 057 366,30  руб., остаточная стоимость основных средств 112 651 806,87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ссовые расходы по увеличению стоимости основных средств за 2022 год составили 94 227 502,59 руб., увеличение стоимости основных средств за счет услуг, работ для целей капитальных вложений (КОСГУ 228) составило – 2 908 894,60 руб.,  безвозмездное поступление основных средств составило – 8 124 260 руб., из них из бюджетов других уровней 8 124 260 руб. (остаточная стоимость – 8 004 260 руб.), переведены в основные средства материальные запасы на сумму 45 867,94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исано в 2022 году основных средств на сумму – 2 083 932,94 руб. (остаточная стоимость – 0 руб.). Списано основных средств стоимостью до 10 000 руб. – 2 077 431,52 руб. Передано основных средств бюджетным учреждениям на сумму 6 683 750,0 руб. (остаточная стоимость 5 965 950 руб.). 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имость непроизведенных активов уменьшилась на 66 612 248,81 руб. и составила на конец 2022 года 420 831 734,92 руб., из них по счету 10313000 – 340 213 284,64 руб.  (земельные участки по которым собственность не разграничена, вовлеченные в оборот, из них по Министерству по управлению имуществом Курской области-68 782 758,64 руб.).     Изменение кадастровой стоимости земельных участков составило – 6 400 376,51 руб., оформлена собственность на сумму - 173 372,78 руб., передано безвозмездно бюджетным учреждениям на сумму – 9 696 959,28 руб., реализовано на сумму 45 694 115,42 руб., передано в казну земельных участков на сумму 17 794 923,4 руб. по ликвидированным общеобразовательным учреждениям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аток материальных запасов по состоянию на 01.01.2023 года составил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6 074 835,81 руб. Приобретено в 2022 году материалов на сумму – 16 979 342,19 руб., поступило безвозмездно от бюджетов других уровней– 342 427,20 руб., от физических лиц – 162731,63 руб., оприходован металлолом на сумму 7030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ано в 2022 году материальных запасов на сумму 19 965 748,31 руб., реализован металлолом на сумму 7030 руб., переведено в состав основных средств на сумму – 45 867,94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ожения в нефинансовые активы на конец года составили 59 333 682,40 руб., в связи со строительством дорог в муниципальном районе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финансовые активы имущества казны по состоянию на 01.01.2023 года составили 881 297 435,45 руб., из них непроизведенные активы – 60 397 355,36 руб., материальные запасы –489 999,0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ено безвозмездно в 2022 году в казну от бюджетов других уровней имущество на сумму – 39 600 руб. (остаточная стоимость – 0 руб.)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атизировано жилье на сумму 204 051,37 руб. (остаточная стоимость 138 133,51 руб.)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формлено в собственность земельных участков на сумму 12 147 413,35   руб., переведено со счета 110300000 на сумму 17 794 923,4 руб.     Переданы земельные участки многодетным семьям –  на сумму 21 770,28 руб.</w:t>
      </w:r>
    </w:p>
    <w:p>
      <w:pPr>
        <w:pStyle w:val="Normal"/>
        <w:ind w:right="-143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биторская задолженность по доходам на 01.01.2023 года составила 1 492 171 125,09 руб., из нее долгосрочная – 55 351 984,21 руб., в том числе: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по уплате арендной платы за земельные участки в местные бюджеты – 150 925 094,58 руб.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по уплате родительской платы за содержание детей в детских дошкольных учреждениях – 185 234,92 руб.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по расчетам с бюджетом –1 341 060 795,59 руб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едиторская задолженность по доходам по состоянию на 01.01.2023 года составила 12 429,15 руб., в том числе:                                                                                                                                       -  по отмененным налогам, сборам и платежам –6 095,76 руб.;   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- по аренде земельных участков – 6 333,39 руб.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едиторской задолженности по выплатам на 1 января 2023 года нет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олженность по возврату остатков целевых средств в областной бюджет на 1 января 2023 года составила  - 2 011 406,93 руб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казатели по счету 1 401 50 211 по состоянию на 01.01.2022г составляли 18 645,4 руб., по состоянию на 01.01.2023г – 22 496,73 руб., по счету 1 401 50 213 - на 01.01.2022г – 5 630,91 руб., на 01.01.2023г – 6 794,01 руб.,  </w:t>
      </w:r>
      <w:r>
        <w:rPr/>
        <w:t xml:space="preserve"> </w:t>
      </w:r>
      <w:r>
        <w:rPr>
          <w:sz w:val="28"/>
          <w:szCs w:val="28"/>
        </w:rPr>
        <w:t>по счету 1 401 50 227 - на 01.01.2022г – 7905,58 руб., на 01.01.2023г – 3 159,09 руб.</w:t>
      </w:r>
    </w:p>
    <w:p>
      <w:pPr>
        <w:pStyle w:val="Normal"/>
        <w:ind w:right="-14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достач и хищений по состоянию на 01.01.2023 года нет.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ток средств на счете бюджета  по состоянию на 01.01.2023 года составил 90 792 407,81 рублей, из них по полученным межбюджетным трансфертам в 2022 году  - 2 011 406,93 руб., в том числе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связи с отсутствием детей по болезни и нахождением их вместе с родителями в период отпусков образовалась экономия средств по направлению расходов 13000 «Выплата компенсации части родительской платы» в сумме 187 270,37 рублей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связи с болезнью работников образовалась экономия заработной платы: по содержанию работника по выплате родительской платы (направление расходов 13120) в сумме 636,72 рублей;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убвенция  по выплате заработной платы общеобразовательных школах учреждений (направление расходов 13040) в сумме 16 232,96 рублей;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экономия средств по предоставлению работникам муниципальных учреждений образования мер социальной поддержки по направлению расходов 13070 образовалась в  связи с уменьшением потребности в возмещении расходов по оплате теплоэнергии в сумме 10 505,30 рублей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ab/>
        <w:t>- остаток субвенции местным бюджетам на компенсацию расходов работникам муниципальных учреждений образования (направление расходов 12799) в сумме 8650 рублей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таток субвенции местным бюджетам на компенсацию расходов по найму жилого помещения работникам муниципальных учреждений образования (направление расходов 12800) в сумме 55 338 рублей;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таток субвенции местным бюджетам на компенсацию расходов работникам культуры (направление расходов 12802) в сумме 35 688 рублей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таток субвенции 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в сумме 5 530,46 руб. образовался в связи с уменьшением количества получателей средств в декабре 2022 года, связанной со смертью и переменой места жительства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таток субвенции на обеспечение мер социальной поддержки ветеранов труда и тружеников тыла в сумме  – 26 509,14 руб. образовался в связи с уменьшением количества получателей средств пособия в связи со смертью, установлением инвалидности, переменой места жительства  в ноябре-декабре 2022 года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статок субвенции на выплату ежемесячного пособия на ребенка –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6 048,66 руб. образовался в связи с уменьшением количества получателей в  2022 году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остаток субвенции на содержание ребенка в семье опекуна и приемной семье, а также вознаграждение, причитающееся приемному родителю в сумме 549 851,56 руб. образовался в связи с уменьшением количества получателей в  2022 году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статок субвенции местным бюджетам ежемесячной выплаты по доставке пособий на детей в возрасте от трех до семи лет включительно, за счет средств областного бюджета в сумме 930 446 руб. в связи с перечислением средств на расчетные счета без оплаты услуг банка;</w:t>
      </w:r>
    </w:p>
    <w:p>
      <w:pPr>
        <w:pStyle w:val="Normal"/>
        <w:jc w:val="both"/>
        <w:rPr/>
      </w:pPr>
      <w:r>
        <w:rPr>
          <w:sz w:val="28"/>
          <w:szCs w:val="28"/>
        </w:rPr>
        <w:t>- остаток субвенции местным бюджетам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в сумме 177 495,48руб. образовался в связи с проведением конкурсных процедур.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8" w:hanging="0"/>
        <w:jc w:val="both"/>
        <w:rPr/>
      </w:pPr>
      <w:r>
        <w:rPr>
          <w:b/>
          <w:sz w:val="28"/>
          <w:szCs w:val="28"/>
        </w:rPr>
        <w:t>5. Прочие вопросы деятельности субъекта бюджетной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хгалтерский учет организован в соответствии с приказом Министерства финансов РФ № 157н от 1 декаб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ление месячной, квартальной и годовой отчетности производится в соответствии с требованиями инструкции Министерства финансов РФ от 28.12.2010г. № 191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документами, регламентирующими вопросы бюджетного учета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Ф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2.2011 N 402-ФЗ "О бухгалтерском учете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6.12.2010 N 162н "Об утверждении Плана счетов бюджетного учета и Инструкции по его применени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 6 июня 2019 г. N 85н "</w:t>
      </w:r>
      <w:r>
        <w:rPr/>
        <w:t xml:space="preserve"> 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каз Минфина России</w:t>
      </w:r>
      <w:r>
        <w:rPr/>
        <w:t xml:space="preserve"> </w:t>
      </w:r>
      <w:r>
        <w:rPr>
          <w:sz w:val="28"/>
          <w:szCs w:val="28"/>
        </w:rPr>
        <w:t>от 29 ноября 2017 г. N 209н «Об утверждении порядка  применения классификации операций сектора государственного управления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каз Минфина России от 30 марта 2015 г.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. 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учреждения обеспечены необходимой компьютерной техникой, подключены к сети Интернет. Учет ведется с использованием программного обеспечения «1С Предприяти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существления внутреннего контроля за сохранностью и эффективного использования материальных и финансовых ресурсов в местах хранения, эксплуатации соблюдается периодичность и полнота инвентаризации этих ресурсов, своевременностью и правильностью определения результатов инвентаризации и отражения их в учете, заключены договора о полной материальной ответственности с руководителями  учреждений, кассирами, уборщицами и водителями. Имеется календарный график документооборота, на каждого работника составлена должностная инструкция, приказом оговорена учетная политика учреждений, где перечисляется перечень необходимых мероприятий, обеспечивающих финансовую дисциплину и бухгалтерский учет, движение денежных и материальных средст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 0503184, 0503166, 0503167, 0503172, 0503174, 0503175, 0503178, 0503296 не имеют текстового и числового значений.</w:t>
      </w:r>
    </w:p>
    <w:p>
      <w:pPr>
        <w:pStyle w:val="Normal"/>
        <w:tabs>
          <w:tab w:val="clear" w:pos="708"/>
          <w:tab w:val="left" w:pos="1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И.В. Локтион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начальника                                                Е.В. Рыж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3:00Z</dcterms:created>
  <dc:creator>Shulgina_G</dc:creator>
  <dc:description/>
  <cp:keywords/>
  <dc:language>en-US</dc:language>
  <cp:lastModifiedBy>1</cp:lastModifiedBy>
  <cp:lastPrinted>2023-05-15T11:35:00Z</cp:lastPrinted>
  <dcterms:modified xsi:type="dcterms:W3CDTF">2023-05-15T07:36:00Z</dcterms:modified>
  <cp:revision>63</cp:revision>
  <dc:subject/>
  <dc:title> </dc:title>
</cp:coreProperties>
</file>