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ии из бюджета Золотухинского района Курской области межбюджетных трансфертов бюджетам муниципальных образований Золотухин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олотухи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 3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 3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 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 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4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4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 7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 7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 3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 35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7 2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7 2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 0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 0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ин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7 4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7 41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 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 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 0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 09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683 8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683 8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Иные межбюджетные трансферты   из бюджета Золотухинского района Курской области бюджетам поселений, входящих в состав Золотухинского района  Курской области на оказание финансовой поддержки бюджетам поселений Золотухинского района Курской области по решению  вопросов местного значения 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774"/>
        <w:gridCol w:w="2682"/>
        <w:gridCol w:w="2233"/>
      </w:tblGrid>
      <w:tr>
        <w:trPr>
          <w:trHeight w:val="1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уфриевский</w:t>
              <w:tab/>
              <w:t xml:space="preserve"> сель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 0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Донской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сель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 0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митриевский   сель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 0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Свободинский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ельсовет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 0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86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3 000</w:t>
            </w:r>
          </w:p>
        </w:tc>
      </w:tr>
    </w:tbl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 для осуществления переданных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22"/>
        <w:gridCol w:w="2174"/>
        <w:gridCol w:w="23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934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975,5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84,4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35 214,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 037,6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ые межбюджетные трансферты  из  бюджета Золотухинского района Курской области бюджетам  поселений, входящим в состав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5 973,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3 331,31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36 068,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03 426,03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бюджетам поселений, входящим в состав Золотухинского района Курской области   для осуществления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926"/>
        <w:gridCol w:w="2247"/>
        <w:gridCol w:w="2375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327,7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156,2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327,7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156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для осуществления переданных полномочий по  утверждению генеральных планов поселения, (в том числе по координатному описанию границ населенных пунктов и подготовке карт (планов), правил землепользования и застройки,  утверждение подготовленной на основе генеральных планов поселения документации по планировке территории, выдача разрешений на строительство (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8 063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8 063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3 637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3 637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9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9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071 158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071 158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9 5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9 5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 489,2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 041 431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 039 908,9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 бюджетам поселений, входящим в состав Золотухинского района Курской области   для осуществления переданных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 487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0 106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8 582,39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межбюджетные трансферты   из бюджета Золотухинского района Курской области бюджетам поселений, входящих в состав Золотухинского района  Курской области   на дорожную деятельность  в  отношении автомобильных дорог местного значения  в границах населенных пунктов на  осуществление  иных полномочий  в области использования автомобильных дорог и осуществление дорожной деятельности в соответствии с законодательством Российской Федерации (по содержанию автомобильных дорог местного значения в границах населенных пунктов поселения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2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4 396,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8 800,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 709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 200,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 827,5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 827,5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5 366,7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5 366,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7 637,2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7 637,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 263,7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 263,7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4 040,8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3 917,2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 613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 562,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0 016,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0 016,6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873 872,8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806 591,27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55:00Z</dcterms:created>
  <dc:creator>1</dc:creator>
  <dc:description/>
  <cp:keywords/>
  <dc:language>en-US</dc:language>
  <cp:lastModifiedBy>1</cp:lastModifiedBy>
  <cp:lastPrinted>2022-04-04T13:11:00Z</cp:lastPrinted>
  <dcterms:modified xsi:type="dcterms:W3CDTF">2023-03-13T13:44:00Z</dcterms:modified>
  <cp:revision>77</cp:revision>
  <dc:subject/>
  <dc:title/>
</cp:coreProperties>
</file>