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3" w:type="dxa"/>
            <w:tcBorders/>
          </w:tcPr>
          <w:tbl>
            <w:tblPr>
              <w:tblW w:w="155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956"/>
              <w:gridCol w:w="2920"/>
              <w:gridCol w:w="5589"/>
              <w:gridCol w:w="1443"/>
              <w:gridCol w:w="1690"/>
            </w:tblGrid>
            <w:tr>
              <w:trPr>
                <w:trHeight w:val="207" w:hRule="atLeast"/>
              </w:trPr>
              <w:tc>
                <w:tcPr>
                  <w:tcW w:w="15598" w:type="dxa"/>
                  <w:gridSpan w:val="5"/>
                  <w:tcBorders/>
                  <w:vAlign w:val="center"/>
                </w:tcPr>
                <w:tbl>
                  <w:tblPr>
                    <w:tblW w:w="15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0"/>
                  </w:tblGrid>
                  <w:tr>
                    <w:trPr>
                      <w:trHeight w:val="205" w:hRule="exact"/>
                    </w:trPr>
                    <w:tc>
                      <w:tcPr>
                        <w:tcW w:w="15520" w:type="dxa"/>
                        <w:tcBorders/>
                        <w:vAlign w:val="center"/>
                      </w:tcPr>
                      <w:tbl>
                        <w:tblPr>
                          <w:tblW w:w="15486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871"/>
                          <w:gridCol w:w="3253"/>
                          <w:gridCol w:w="619"/>
                          <w:gridCol w:w="81"/>
                          <w:gridCol w:w="1277"/>
                          <w:gridCol w:w="1277"/>
                          <w:gridCol w:w="1236"/>
                          <w:gridCol w:w="41"/>
                          <w:gridCol w:w="1277"/>
                          <w:gridCol w:w="1277"/>
                          <w:gridCol w:w="1277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7124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6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10"/>
                              </w:tblGrid>
                              <w:tr>
                                <w:trPr>
                                  <w:trHeight w:val="180" w:hRule="exact"/>
                                </w:trPr>
                                <w:tc>
                                  <w:tcPr>
                                    <w:tcW w:w="16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К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АЛАНС ПО ПОСТУПЛЕНИЯМ И ВЫБЫТИЯМ БЮДЖЕТНЫХ СРЕДСТВ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700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4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7124" w:type="dxa"/>
                              <w:gridSpan w:val="2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700" w:type="dxa"/>
                              <w:gridSpan w:val="2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277" w:type="dxa"/>
                              <w:gridSpan w:val="2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3 г.</w:t>
                  </w:r>
                </w:p>
              </w:tc>
              <w:tc>
                <w:tcPr>
                  <w:tcW w:w="5589" w:type="dxa"/>
                  <w:tcBorders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87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876" w:type="dxa"/>
                  <w:gridSpan w:val="2"/>
                  <w:tcBorders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6"/>
                  </w:tblGrid>
                  <w:tr>
                    <w:trPr>
                      <w:trHeight w:val="180" w:hRule="exact"/>
                    </w:trPr>
                    <w:tc>
                      <w:tcPr>
                        <w:tcW w:w="3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ин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589" w:type="dxa"/>
                  <w:tcBorders/>
                  <w:vAlign w:val="center"/>
                </w:tcPr>
                <w:tbl>
                  <w:tblPr>
                    <w:tblW w:w="84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30"/>
                  </w:tblGrid>
                  <w:tr>
                    <w:trPr>
                      <w:trHeight w:val="180" w:hRule="exact"/>
                    </w:trPr>
                    <w:tc>
                      <w:tcPr>
                        <w:tcW w:w="8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  <w:vAlign w:val="center"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6"/>
                  </w:tblGrid>
                  <w:tr>
                    <w:trPr>
                      <w:trHeight w:val="180" w:hRule="exact"/>
                    </w:trPr>
                    <w:tc>
                      <w:tcPr>
                        <w:tcW w:w="3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84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30"/>
                  </w:tblGrid>
                  <w:tr>
                    <w:trPr>
                      <w:trHeight w:val="180" w:hRule="exact"/>
                    </w:trPr>
                    <w:tc>
                      <w:tcPr>
                        <w:tcW w:w="8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Золотухинский муниципальный район. Бюджет муниципального район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  <w:vAlign w:val="center"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6"/>
                  </w:tblGrid>
                  <w:tr>
                    <w:trPr>
                      <w:trHeight w:val="180" w:hRule="exact"/>
                    </w:trPr>
                    <w:tc>
                      <w:tcPr>
                        <w:tcW w:w="3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  <w:vAlign w:val="center"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6"/>
                  </w:tblGrid>
                  <w:tr>
                    <w:trPr>
                      <w:trHeight w:val="180" w:hRule="exact"/>
                    </w:trPr>
                    <w:tc>
                      <w:tcPr>
                        <w:tcW w:w="3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956" w:type="dxa"/>
                  <w:tcBorders/>
                </w:tcPr>
                <w:tbl>
                  <w:tblPr>
                    <w:tblW w:w="15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4"/>
                    <w:gridCol w:w="74"/>
                  </w:tblGrid>
                  <w:tr>
                    <w:trPr/>
                    <w:tc>
                      <w:tcPr>
                        <w:tcW w:w="15524" w:type="dxa"/>
                        <w:tcBorders/>
                      </w:tcPr>
                      <w:tbl>
                        <w:tblPr>
                          <w:tblW w:w="15486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124"/>
                          <w:gridCol w:w="700"/>
                          <w:gridCol w:w="1277"/>
                          <w:gridCol w:w="1277"/>
                          <w:gridCol w:w="1277"/>
                          <w:gridCol w:w="1277"/>
                          <w:gridCol w:w="1277"/>
                          <w:gridCol w:w="1277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712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9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9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7124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08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85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708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124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08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85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708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7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0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70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. 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органе Федерального казначейства (02021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:</w:t>
                                <w:br/>
                                <w:t xml:space="preserve">  средства на счетах бюджета в рублях в органе Федерального казначейства (020211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АЛАНС (стр.210 + стр.220 + стр.230 + стр.235 + стр.236 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0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47" w:hRule="atLeast"/>
              </w:trPr>
              <w:tc>
                <w:tcPr>
                  <w:tcW w:w="15598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2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2" w:type="dxa"/>
            <w:tcBorders/>
          </w:tcPr>
          <w:tbl>
            <w:tblPr>
              <w:tblW w:w="15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99"/>
            </w:tblGrid>
            <w:tr>
              <w:trPr>
                <w:trHeight w:val="2547" w:hRule="atLeast"/>
              </w:trPr>
              <w:tc>
                <w:tcPr>
                  <w:tcW w:w="15599" w:type="dxa"/>
                  <w:tcBorders/>
                </w:tcPr>
                <w:tbl>
                  <w:tblPr>
                    <w:tblW w:w="15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6"/>
                    <w:gridCol w:w="73"/>
                  </w:tblGrid>
                  <w:tr>
                    <w:trPr/>
                    <w:tc>
                      <w:tcPr>
                        <w:tcW w:w="15526" w:type="dxa"/>
                        <w:tcBorders/>
                      </w:tcPr>
                      <w:tbl>
                        <w:tblPr>
                          <w:tblW w:w="15488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126"/>
                          <w:gridCol w:w="700"/>
                          <w:gridCol w:w="1277"/>
                          <w:gridCol w:w="1277"/>
                          <w:gridCol w:w="1277"/>
                          <w:gridCol w:w="1277"/>
                          <w:gridCol w:w="1277"/>
                          <w:gridCol w:w="1277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7126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9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9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7126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87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708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126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87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708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7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4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7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I. Финансовый результа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по кассовым операциям бюджета (0402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0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>Результат прошлых отчетных периодов по кассовому исполнению бюджета (0402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460 + стр. 58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2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2" w:type="dxa"/>
            <w:tcBorders/>
          </w:tcPr>
          <w:tbl>
            <w:tblPr>
              <w:tblW w:w="15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99"/>
            </w:tblGrid>
            <w:tr>
              <w:trPr>
                <w:trHeight w:val="4425" w:hRule="atLeast"/>
              </w:trPr>
              <w:tc>
                <w:tcPr>
                  <w:tcW w:w="15599" w:type="dxa"/>
                  <w:tcBorders/>
                </w:tcPr>
                <w:tbl>
                  <w:tblPr>
                    <w:tblW w:w="15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3"/>
                    <w:gridCol w:w="23"/>
                    <w:gridCol w:w="46"/>
                    <w:gridCol w:w="4393"/>
                    <w:gridCol w:w="1700"/>
                    <w:gridCol w:w="3805"/>
                    <w:gridCol w:w="54"/>
                    <w:gridCol w:w="45"/>
                    <w:gridCol w:w="5176"/>
                  </w:tblGrid>
                  <w:tr>
                    <w:trPr>
                      <w:trHeight w:val="438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9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239" w:hRule="exact"/>
                          </w:trPr>
                          <w:tc>
                            <w:tcPr>
                              <w:tcW w:w="17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СПРАВК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4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66" w:type="dxa"/>
                        <w:gridSpan w:val="7"/>
                        <w:tcBorders/>
                      </w:tcPr>
                      <w:tbl>
                        <w:tblPr>
                          <w:tblW w:w="1006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66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10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>о наличии имущества и обязательств на забалансовых счетах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73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9944" w:type="dxa"/>
                        <w:gridSpan w:val="4"/>
                        <w:tcBorders/>
                      </w:tcPr>
                      <w:tbl>
                        <w:tblPr>
                          <w:tblW w:w="9933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6"/>
                          <w:gridCol w:w="4925"/>
                          <w:gridCol w:w="819"/>
                          <w:gridCol w:w="1722"/>
                          <w:gridCol w:w="1711"/>
                        </w:tblGrid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7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7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15"/>
                              </w:tblGrid>
                              <w:tr>
                                <w:trPr>
                                  <w:trHeight w:val="250" w:hRule="exact"/>
                                </w:trPr>
                                <w:tc>
                                  <w:tcPr>
                                    <w:tcW w:w="71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омер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925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1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06" w:hRule="atLeast"/>
                          </w:trPr>
                          <w:tc>
                            <w:tcPr>
                              <w:tcW w:w="75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15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7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забалан</w:t>
                                      <w:br/>
                                      <w:t>сового с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925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8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886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48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</w:t>
                                      <w:br/>
                                      <w:t>забалансового счета,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9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80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7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6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3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16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начало г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1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6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72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167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8" w:hRule="atLeast"/>
                          </w:trPr>
                          <w:tc>
                            <w:tcPr>
                              <w:tcW w:w="7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15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7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925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8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886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488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80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7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3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16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1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72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16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952" w:type="dxa"/>
                        <w:gridSpan w:val="4"/>
                        <w:tcBorders/>
                      </w:tcPr>
                      <w:tbl>
                        <w:tblPr>
                          <w:tblW w:w="9952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3379"/>
                          <w:gridCol w:w="2278"/>
                          <w:gridCol w:w="238"/>
                          <w:gridCol w:w="4057"/>
                        </w:tblGrid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tbl>
                              <w:tblPr>
                                <w:tblW w:w="3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300"/>
                              </w:tblGrid>
                              <w:tr>
                                <w:trPr>
                                  <w:trHeight w:val="214" w:hRule="exact"/>
                                </w:trPr>
                                <w:tc>
                                  <w:tcPr>
                                    <w:tcW w:w="33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5"/>
      </w:tblGrid>
      <w:tr>
        <w:trPr>
          <w:trHeight w:val="460" w:hRule="atLeast"/>
        </w:trPr>
        <w:tc>
          <w:tcPr>
            <w:tcW w:w="1561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42:00Z</dcterms:created>
  <dc:creator>Поляков Сергей Витальевич Финтех ©</dc:creator>
  <dc:description/>
  <cp:keywords/>
  <dc:language>en-US</dc:language>
  <cp:lastModifiedBy>1</cp:lastModifiedBy>
  <cp:lastPrinted>2023-03-16T10:29:00Z</cp:lastPrinted>
  <dcterms:modified xsi:type="dcterms:W3CDTF">2023-03-16T07:29:00Z</dcterms:modified>
  <cp:revision>4</cp:revision>
  <dc:subject/>
  <dc:title/>
</cp:coreProperties>
</file>