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5"/>
      </w:tblGrid>
      <w:tr>
        <w:trPr/>
        <w:tc>
          <w:tcPr>
            <w:tcW w:w="16065" w:type="dxa"/>
            <w:tcBorders/>
          </w:tcPr>
          <w:tbl>
            <w:tblPr>
              <w:tblW w:w="16065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530"/>
              <w:gridCol w:w="2920"/>
              <w:gridCol w:w="5086"/>
              <w:gridCol w:w="1443"/>
              <w:gridCol w:w="2086"/>
            </w:tblGrid>
            <w:tr>
              <w:trPr/>
              <w:tc>
                <w:tcPr>
                  <w:tcW w:w="45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80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БАЛАНС</w:t>
                    <w:br/>
                    <w:t>ИСПОЛНЕНИЯ БЮДЖЕТА</w:t>
                  </w:r>
                </w:p>
              </w:tc>
              <w:tc>
                <w:tcPr>
                  <w:tcW w:w="14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8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0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6"/>
                  </w:tblGrid>
                  <w:tr>
                    <w:trPr>
                      <w:trHeight w:val="180" w:hRule="exact"/>
                    </w:trPr>
                    <w:tc>
                      <w:tcPr>
                        <w:tcW w:w="20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tcMar>
                    <w:right w:w="56" w:type="dxa"/>
                  </w:tcMar>
                  <w:vAlign w:val="center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80" w:hRule="exact"/>
                    </w:trPr>
                    <w:tc>
                      <w:tcPr>
                        <w:tcW w:w="13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8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tbl>
                  <w:tblPr>
                    <w:tblW w:w="20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6"/>
                  </w:tblGrid>
                  <w:tr>
                    <w:trPr>
                      <w:trHeight w:val="180" w:hRule="exact"/>
                    </w:trPr>
                    <w:tc>
                      <w:tcPr>
                        <w:tcW w:w="20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 01 января 2023 г.</w:t>
                  </w:r>
                </w:p>
              </w:tc>
              <w:tc>
                <w:tcPr>
                  <w:tcW w:w="1443" w:type="dxa"/>
                  <w:tcBorders/>
                  <w:tcMar>
                    <w:right w:w="56" w:type="dxa"/>
                  </w:tcMar>
                  <w:vAlign w:val="center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80" w:hRule="exact"/>
                    </w:trPr>
                    <w:tc>
                      <w:tcPr>
                        <w:tcW w:w="13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8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tbl>
                  <w:tblPr>
                    <w:tblW w:w="20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6"/>
                  </w:tblGrid>
                  <w:tr>
                    <w:trPr>
                      <w:trHeight w:val="180" w:hRule="exact"/>
                    </w:trPr>
                    <w:tc>
                      <w:tcPr>
                        <w:tcW w:w="20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1.202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8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vAlign w:val="center"/>
                </w:tcPr>
                <w:tbl>
                  <w:tblPr>
                    <w:tblW w:w="13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63"/>
                  </w:tblGrid>
                  <w:tr>
                    <w:trPr>
                      <w:trHeight w:val="180" w:hRule="exact"/>
                    </w:trPr>
                    <w:tc>
                      <w:tcPr>
                        <w:tcW w:w="13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8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tcMar>
                    <w:right w:w="56" w:type="dxa"/>
                  </w:tcMar>
                  <w:vAlign w:val="center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80" w:hRule="exact"/>
                    </w:trPr>
                    <w:tc>
                      <w:tcPr>
                        <w:tcW w:w="13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ИНН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8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tbl>
                  <w:tblPr>
                    <w:tblW w:w="20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6"/>
                  </w:tblGrid>
                  <w:tr>
                    <w:trPr>
                      <w:trHeight w:val="180" w:hRule="exact"/>
                    </w:trPr>
                    <w:tc>
                      <w:tcPr>
                        <w:tcW w:w="20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46070047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30" w:type="dxa"/>
                  <w:tcBorders/>
                  <w:vAlign w:val="center"/>
                </w:tcPr>
                <w:tbl>
                  <w:tblPr>
                    <w:tblW w:w="44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50"/>
                  </w:tblGrid>
                  <w:tr>
                    <w:trPr>
                      <w:trHeight w:val="196" w:hRule="exact"/>
                    </w:trPr>
                    <w:tc>
                      <w:tcPr>
                        <w:tcW w:w="4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ин финансового орган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006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tbl>
                  <w:tblPr>
                    <w:tblW w:w="79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26"/>
                  </w:tblGrid>
                  <w:tr>
                    <w:trPr>
                      <w:trHeight w:val="196" w:hRule="exact"/>
                    </w:trPr>
                    <w:tc>
                      <w:tcPr>
                        <w:tcW w:w="79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  <w:lang w:val="ru-RU"/>
                          </w:rPr>
                          <w:t>Финансовое управление администрации Золотухинского района Курской области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43" w:type="dxa"/>
                  <w:tcBorders/>
                  <w:tcMar>
                    <w:right w:w="56" w:type="dxa"/>
                  </w:tcMar>
                  <w:vAlign w:val="center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96" w:hRule="exact"/>
                    </w:trPr>
                    <w:tc>
                      <w:tcPr>
                        <w:tcW w:w="13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8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4530" w:type="dxa"/>
                  <w:tcBorders/>
                  <w:vAlign w:val="center"/>
                </w:tcPr>
                <w:tbl>
                  <w:tblPr>
                    <w:tblW w:w="44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50"/>
                  </w:tblGrid>
                  <w:tr>
                    <w:trPr>
                      <w:trHeight w:val="180" w:hRule="exact"/>
                    </w:trPr>
                    <w:tc>
                      <w:tcPr>
                        <w:tcW w:w="4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006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tbl>
                  <w:tblPr>
                    <w:tblW w:w="79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26"/>
                  </w:tblGrid>
                  <w:tr>
                    <w:trPr>
                      <w:trHeight w:val="180" w:hRule="exact"/>
                    </w:trPr>
                    <w:tc>
                      <w:tcPr>
                        <w:tcW w:w="79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олотухинский муниципальный район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tcMar>
                    <w:right w:w="56" w:type="dxa"/>
                  </w:tcMar>
                  <w:vAlign w:val="center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80" w:hRule="exact"/>
                    </w:trPr>
                    <w:tc>
                      <w:tcPr>
                        <w:tcW w:w="13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8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tbl>
                  <w:tblPr>
                    <w:tblW w:w="20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6"/>
                  </w:tblGrid>
                  <w:tr>
                    <w:trPr>
                      <w:trHeight w:val="180" w:hRule="exact"/>
                    </w:trPr>
                    <w:tc>
                      <w:tcPr>
                        <w:tcW w:w="20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12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30" w:type="dxa"/>
                  <w:tcBorders/>
                  <w:vAlign w:val="center"/>
                </w:tcPr>
                <w:tbl>
                  <w:tblPr>
                    <w:tblW w:w="44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50"/>
                  </w:tblGrid>
                  <w:tr>
                    <w:trPr>
                      <w:trHeight w:val="180" w:hRule="exact"/>
                    </w:trPr>
                    <w:tc>
                      <w:tcPr>
                        <w:tcW w:w="4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0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8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4530" w:type="dxa"/>
                  <w:tcBorders/>
                  <w:vAlign w:val="center"/>
                </w:tcPr>
                <w:tbl>
                  <w:tblPr>
                    <w:tblW w:w="44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50"/>
                  </w:tblGrid>
                  <w:tr>
                    <w:trPr>
                      <w:trHeight w:val="180" w:hRule="exact"/>
                    </w:trPr>
                    <w:tc>
                      <w:tcPr>
                        <w:tcW w:w="4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0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tcMar>
                    <w:right w:w="56" w:type="dxa"/>
                  </w:tcMar>
                  <w:vAlign w:val="center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80" w:hRule="exact"/>
                    </w:trPr>
                    <w:tc>
                      <w:tcPr>
                        <w:tcW w:w="13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86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30" w:space="0" w:color="000000"/>
                  </w:tcBorders>
                  <w:vAlign w:val="center"/>
                </w:tcPr>
                <w:tbl>
                  <w:tblPr>
                    <w:tblW w:w="20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6"/>
                  </w:tblGrid>
                  <w:tr>
                    <w:trPr>
                      <w:trHeight w:val="180" w:hRule="exact"/>
                    </w:trPr>
                    <w:tc>
                      <w:tcPr>
                        <w:tcW w:w="20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tcMar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86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869" w:hRule="atLeast"/>
              </w:trPr>
              <w:tc>
                <w:tcPr>
                  <w:tcW w:w="16065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60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07"/>
                    <w:gridCol w:w="58"/>
                  </w:tblGrid>
                  <w:tr>
                    <w:trPr/>
                    <w:tc>
                      <w:tcPr>
                        <w:tcW w:w="16007" w:type="dxa"/>
                        <w:tcBorders/>
                      </w:tcPr>
                      <w:tbl>
                        <w:tblPr>
                          <w:tblW w:w="15989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971"/>
                          <w:gridCol w:w="701"/>
                          <w:gridCol w:w="1742"/>
                          <w:gridCol w:w="1335"/>
                          <w:gridCol w:w="1707"/>
                          <w:gridCol w:w="1491"/>
                          <w:gridCol w:w="1347"/>
                          <w:gridCol w:w="1695"/>
                        </w:tblGrid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784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45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474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На начало года 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533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49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94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449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 конец отчетного пери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36" w:hRule="atLeast"/>
                          </w:trPr>
                          <w:tc>
                            <w:tcPr>
                              <w:tcW w:w="597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9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932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59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АКТИ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3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70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6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2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6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52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4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0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0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30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56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5971" w:type="dxa"/>
                              <w:tcBorders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9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932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59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3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70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6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2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6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52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4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0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0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30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56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62" w:hRule="atLeast"/>
                          </w:trPr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589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93"/>
                              </w:tblGrid>
                              <w:tr>
                                <w:trPr>
                                  <w:trHeight w:val="260" w:hRule="exact"/>
                                </w:trPr>
                                <w:tc>
                                  <w:tcPr>
                                    <w:tcW w:w="589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I. Нефинансовые активы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ые средства (балансовая стоимость, 010100000)*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0 908 685,26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0 908 685,26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6 057 366,30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6 057 366,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стоимости основных средств**, всего*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2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2 746 701,46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2 746 701,46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3 405 559,43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3 405 559,4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з них:</w:t>
                                <w:br/>
                                <w:t xml:space="preserve">          амортизация основных средств*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21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2 746 701,46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2 746 701,46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3 405 559,43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3 405 559,4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ые средства (остаточная стоимость, стр. 010 - стр. 02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3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8 161 983,80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8 161 983,80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651 806,87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651 806,8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материальные активы (балансовая стоимость, 010200000)*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4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стоимости нематериальных активов**, всего*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5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з них:</w:t>
                                <w:br/>
                                <w:t xml:space="preserve">          амортизация нематериальных активов*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51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ематериальные активы** (остаточная стоимость, стр. 040 - стр. 05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6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произведенные активы (010300000)** (остаточная стоимость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7 443 983,73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7 443 983,73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0 831 734,92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0 831 734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атериальные запасы (010500000) (остаточная стомость), всего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8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01 951,04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01 951,04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74 835,81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74 835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:</w:t>
                                <w:br/>
                                <w:t xml:space="preserve">          внеоборотные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81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ава пользования активами (011100000)**(остаточная стоимость), всего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2 198,17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2 198,17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2 198,17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2 198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:</w:t>
                                <w:br/>
                                <w:t xml:space="preserve">          долгосрочные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1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2 198,17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2 198,17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2 198,17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2 198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ложения в нефинансовые активы (010600000), всего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5 813 563,80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5 813 563,80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333 682,40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333 682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:</w:t>
                                <w:br/>
                                <w:t xml:space="preserve">          внеоборотные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668 236,00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668 236,00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 874 782,60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 874 782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финансовые активы в пути (01070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ефинансовые активы имущества казны (010800000)** (остаточная стоимость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704 219,26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704 219,26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1 297 435,45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1 297 435,4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траты на изготовление готовой продукции, выполнение работ, услуг (01090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удущих периодов (04015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181,89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181,89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449,83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449,8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Итого по разделу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I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br/>
                                <w:t xml:space="preserve">(стр. 030 + стр. 060 + стр. 070 + стр. 080 + стр. 100 + стр. 120 + </w:t>
                                <w:br/>
                                <w:t>стр. 130 + стр. 140 + стр. 150 + стр. 16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36 079 081,69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36 079 081,69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80 543 143,45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80 543 143,4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5"/>
      </w:tblGrid>
      <w:tr>
        <w:trPr/>
        <w:tc>
          <w:tcPr>
            <w:tcW w:w="16065" w:type="dxa"/>
            <w:tcBorders/>
          </w:tcPr>
          <w:tbl>
            <w:tblPr>
              <w:tblW w:w="160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65"/>
            </w:tblGrid>
            <w:tr>
              <w:trPr>
                <w:trHeight w:val="9226" w:hRule="atLeast"/>
              </w:trPr>
              <w:tc>
                <w:tcPr>
                  <w:tcW w:w="16065" w:type="dxa"/>
                  <w:tcBorders/>
                </w:tcPr>
                <w:tbl>
                  <w:tblPr>
                    <w:tblW w:w="160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08"/>
                    <w:gridCol w:w="57"/>
                  </w:tblGrid>
                  <w:tr>
                    <w:trPr/>
                    <w:tc>
                      <w:tcPr>
                        <w:tcW w:w="16008" w:type="dxa"/>
                        <w:tcBorders/>
                      </w:tcPr>
                      <w:tbl>
                        <w:tblPr>
                          <w:tblW w:w="15990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971"/>
                          <w:gridCol w:w="701"/>
                          <w:gridCol w:w="1742"/>
                          <w:gridCol w:w="1336"/>
                          <w:gridCol w:w="1707"/>
                          <w:gridCol w:w="1491"/>
                          <w:gridCol w:w="1347"/>
                          <w:gridCol w:w="1695"/>
                        </w:tblGrid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785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46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47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На начало года 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533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49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94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449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 конец отчетного пери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36" w:hRule="atLeast"/>
                          </w:trPr>
                          <w:tc>
                            <w:tcPr>
                              <w:tcW w:w="597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9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932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59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АКТИ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3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70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6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2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6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52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4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0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0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30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56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5971" w:type="dxa"/>
                              <w:tcBorders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9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932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59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3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70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6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2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6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52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4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0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0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30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56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62" w:hRule="atLeast"/>
                          </w:trPr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589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93"/>
                              </w:tblGrid>
                              <w:tr>
                                <w:trPr>
                                  <w:trHeight w:val="260" w:hRule="exact"/>
                                </w:trPr>
                                <w:tc>
                                  <w:tcPr>
                                    <w:tcW w:w="589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II. Финансовые активы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средства учреждения (020100000), всего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 том числе:</w:t>
                                <w:br/>
                                <w:t xml:space="preserve">          на лицевых счетах учреждения в органе казначейства (02011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1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кредитной организации (020120000), всего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3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  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з них:</w:t>
                                <w:br/>
                                <w:t xml:space="preserve">              на депозитах  (020122000), всего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4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 них: </w:t>
                                <w:br/>
                                <w:t xml:space="preserve">                                       долгосрочные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5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 иностранной валюте (020127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6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кассе учреждения (02013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7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редства на счетах бюджета в органе Федерального казначейства</w:t>
                                <w:br/>
                                <w:t>(020210000), всего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6 081 668,68</w:t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6 081 668,68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 792 407,81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 792 407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нансовые вложения (020400000), всего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7 177 356,08</w:t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7 177 356,08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8 368 384,08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8 368 384,0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:</w:t>
                                <w:br/>
                                <w:t xml:space="preserve">          долгосрочные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1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7 177 356,08</w:t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7 177 356,08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8 368 384,08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8 368 384,0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ебиторская задолженность по доходам (020500000, 020900000), всего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19 442 682,87</w:t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19 442 682,87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92 171 125,09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92 171 125,0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:</w:t>
                                <w:br/>
                                <w:t xml:space="preserve">          долгосрочная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1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 422 963,52</w:t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 422 963,52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 351 984,21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 351 984,2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ебиторская задолженность по выплатам (020600000, 020800000, 030300000), всего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:</w:t>
                                <w:br/>
                                <w:t xml:space="preserve">          долгосрочная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1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четы по кредитам, займам (ссудам) (020700000), всего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90 526,21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90 526,2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:</w:t>
                                <w:br/>
                                <w:t xml:space="preserve">          долгосрочные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1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расчеты с дебиторами (021000000), всего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8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з них:</w:t>
                                <w:br/>
                                <w:t xml:space="preserve">          расчеты по налоговым вычетам по НДС (02101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82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ложения в финансовые активы (02150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9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Итого по разделу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II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(стр. 200 + стр. 210 + стр. 220 + стр. 230 + стр. 240 + стр. 250 + стр. 260 + стр. 270 + стр. 280 + стр. 29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4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92 701 707,63</w:t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92 701 707,63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12 722 443,19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12 722 443,1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АЛАНС (стр. 190 + стр. 34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5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28 780 789,32</w:t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28 780 789,32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93 265 586,64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93 265 586,6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5"/>
      </w:tblGrid>
      <w:tr>
        <w:trPr/>
        <w:tc>
          <w:tcPr>
            <w:tcW w:w="16065" w:type="dxa"/>
            <w:tcBorders/>
          </w:tcPr>
          <w:tbl>
            <w:tblPr>
              <w:tblW w:w="160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65"/>
            </w:tblGrid>
            <w:tr>
              <w:trPr>
                <w:trHeight w:val="9576" w:hRule="atLeast"/>
              </w:trPr>
              <w:tc>
                <w:tcPr>
                  <w:tcW w:w="16065" w:type="dxa"/>
                  <w:tcBorders/>
                </w:tcPr>
                <w:tbl>
                  <w:tblPr>
                    <w:tblW w:w="160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08"/>
                    <w:gridCol w:w="57"/>
                  </w:tblGrid>
                  <w:tr>
                    <w:trPr/>
                    <w:tc>
                      <w:tcPr>
                        <w:tcW w:w="16008" w:type="dxa"/>
                        <w:tcBorders/>
                      </w:tcPr>
                      <w:tbl>
                        <w:tblPr>
                          <w:tblW w:w="15990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972"/>
                          <w:gridCol w:w="701"/>
                          <w:gridCol w:w="1742"/>
                          <w:gridCol w:w="1335"/>
                          <w:gridCol w:w="1707"/>
                          <w:gridCol w:w="1491"/>
                          <w:gridCol w:w="1347"/>
                          <w:gridCol w:w="1695"/>
                        </w:tblGrid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9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784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45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474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На начало года 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533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49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94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449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 конец отчетного пери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36" w:hRule="atLeast"/>
                          </w:trPr>
                          <w:tc>
                            <w:tcPr>
                              <w:tcW w:w="59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93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933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593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АССИ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3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70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6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2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6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52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4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0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0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30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56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5972" w:type="dxa"/>
                              <w:tcBorders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93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933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593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3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70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6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2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6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52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4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0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0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30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56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62" w:hRule="atLeast"/>
                          </w:trPr>
                          <w:tc>
                            <w:tcPr>
                              <w:tcW w:w="59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589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94"/>
                              </w:tblGrid>
                              <w:tr>
                                <w:trPr>
                                  <w:trHeight w:val="260" w:hRule="exact"/>
                                </w:trPr>
                                <w:tc>
                                  <w:tcPr>
                                    <w:tcW w:w="589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III. Обязательств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четы с кредиторами по долговым обязательствам (030100000), всего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0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:</w:t>
                                <w:br/>
                                <w:t xml:space="preserve">          долгосрочные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01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Кредиторская задолженность по выплатам (030200000, 020800000, 030402000, 030403000), всего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1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:</w:t>
                                <w:br/>
                                <w:t xml:space="preserve">          долгосрочная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11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четы по платежам в бюджеты (03030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2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20 221,89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20 221,89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11 406,93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11 406,9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расчеты, всего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3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 том числе:</w:t>
                                <w:br/>
                                <w:t xml:space="preserve">          расчеты по средствам, полученным во временное распоряжение (030401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31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нутриведомственные расчеты (030404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32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четы с прочими кредиторами (030406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33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четы по налоговым вычетам по НДС (02101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34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Кредиторская задолженность по доходам (020500000, 020900000), всего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7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9 158,41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9 158,41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29,15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29,1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:</w:t>
                                <w:br/>
                                <w:t xml:space="preserve">          долгосрочная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71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будущих периодов (04014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19 286 837,26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19 286 837,26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94 613 753,66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94 613 753,6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ы предстоящих расходов (04016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76 410,40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76 410,40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02 995,98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02 995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Итого по разделу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III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(стр. 400 + стр. 410 + стр.420 + стр. 430 + стр. 470 +  стр. 510 + стр. 52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5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24 492 627,96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24 492 627,96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98 040 585,72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98 040 585,72</w:t>
                              </w:r>
                            </w:p>
                          </w:tc>
                        </w:tr>
                        <w:tr>
                          <w:trPr>
                            <w:trHeight w:val="262" w:hRule="atLeast"/>
                          </w:trPr>
                          <w:tc>
                            <w:tcPr>
                              <w:tcW w:w="59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589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94"/>
                              </w:tblGrid>
                              <w:tr>
                                <w:trPr>
                                  <w:trHeight w:val="260" w:hRule="exact"/>
                                </w:trPr>
                                <w:tc>
                                  <w:tcPr>
                                    <w:tcW w:w="589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IV. Финансовый результат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нансовый результат (040000000) (стр. 570 + стр. 58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6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04 288 161,36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04 288 161,36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95 225 000,92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95 225 000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нансовый результат экономического субъекта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58 206 492,68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58 206 492,68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4 432 593,11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4 432 593,1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зультат по кассовым операциям бюджета (04020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8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6 081 668,68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6 081 668,68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 792 407,81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 792 407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АЛАНС (стр. 550 + стр. 56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28 780 789,32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28 780 789,32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93 265 586,64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93 265 586,64</w:t>
                              </w:r>
                            </w:p>
                          </w:tc>
                        </w:tr>
                        <w:tr>
                          <w:trPr>
                            <w:trHeight w:val="612" w:hRule="atLeast"/>
                          </w:trPr>
                          <w:tc>
                            <w:tcPr>
                              <w:tcW w:w="9750" w:type="dxa"/>
                              <w:gridSpan w:val="4"/>
                              <w:tcBorders/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9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638"/>
                              </w:tblGrid>
                              <w:tr>
                                <w:trPr>
                                  <w:trHeight w:val="610" w:hRule="exact"/>
                                </w:trPr>
                                <w:tc>
                                  <w:tcPr>
                                    <w:tcW w:w="96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* Данные по этим строкам в валюту баланса не входят</w:t>
                                      <w:br/>
                                      <w:t>** Данные по этим строкам приводятся с учетом амортизации и  (или) обесценения нефинансовых активов, раскрываемого в Пояснительной записке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14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14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14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14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  <w:tc>
                      <w:tcPr>
                        <w:tcW w:w="5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EmptyLayoutCell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5"/>
      </w:tblGrid>
      <w:tr>
        <w:trPr/>
        <w:tc>
          <w:tcPr>
            <w:tcW w:w="16065" w:type="dxa"/>
            <w:tcBorders/>
          </w:tcPr>
          <w:tbl>
            <w:tblPr>
              <w:tblW w:w="160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65"/>
            </w:tblGrid>
            <w:tr>
              <w:trPr>
                <w:trHeight w:val="6401" w:hRule="atLeast"/>
              </w:trPr>
              <w:tc>
                <w:tcPr>
                  <w:tcW w:w="16065" w:type="dxa"/>
                  <w:tcBorders/>
                </w:tcPr>
                <w:tbl>
                  <w:tblPr>
                    <w:tblW w:w="160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42"/>
                    <w:gridCol w:w="423"/>
                  </w:tblGrid>
                  <w:tr>
                    <w:trPr/>
                    <w:tc>
                      <w:tcPr>
                        <w:tcW w:w="15642" w:type="dxa"/>
                        <w:tcBorders/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lang w:val="ru-RU"/>
                          </w:rPr>
                          <w:instrText xml:space="preserve"> TC "05" \l 1 </w:instrText>
                        </w:r>
                        <w:r>
                          <w:rPr>
                            <w:lang w:val="ru-RU"/>
                          </w:rPr>
                          <w:fldChar w:fldCharType="separate"/>
                        </w:r>
                        <w:r>
                          <w:rPr>
                            <w:lang w:val="ru-RU"/>
                          </w:rPr>
                        </w:r>
                        <w:r>
                          <w:rPr>
                            <w:lang w:val="ru-RU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lang w:val="ru-RU"/>
                          </w:rPr>
                          <w:t xml:space="preserve">СПРАВКА </w:t>
                          <w:br/>
                          <w:t>о наличии имущества и обязательств на забалансовых счетах</w:t>
                        </w:r>
                      </w:p>
                      <w:tbl>
                        <w:tblPr>
                          <w:tblW w:w="1564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16"/>
                          <w:gridCol w:w="5130"/>
                          <w:gridCol w:w="820"/>
                          <w:gridCol w:w="4437"/>
                          <w:gridCol w:w="4437"/>
                        </w:tblGrid>
                        <w:tr>
                          <w:trPr/>
                          <w:tc>
                            <w:tcPr>
                              <w:tcW w:w="15640" w:type="dxa"/>
                              <w:gridSpan w:val="5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640" w:type="dxa"/>
                              <w:gridSpan w:val="5"/>
                              <w:tcBorders/>
                              <w:vAlign w:val="center"/>
                            </w:tcPr>
                            <w:tbl>
                              <w:tblPr>
                                <w:tblW w:w="77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75"/>
                              </w:tblGrid>
                              <w:tr>
                                <w:trPr>
                                  <w:trHeight w:val="870" w:hRule="exact"/>
                                </w:trPr>
                                <w:tc>
                                  <w:tcPr>
                                    <w:tcW w:w="775" w:type="dxa"/>
                                    <w:tcBorders/>
                                  </w:tcPr>
                                  <w:tbl>
                                    <w:tblPr>
                                      <w:tblW w:w="439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4397"/>
                                    </w:tblGrid>
                                    <w:tr>
                                      <w:trPr>
                                        <w:trHeight w:val="870" w:hRule="exact"/>
                                      </w:trPr>
                                      <w:tc>
                                        <w:tcPr>
                                          <w:tcW w:w="4397" w:type="dxa"/>
                                          <w:tcBorders/>
                                        </w:tcPr>
                                        <w:tbl>
                                          <w:tblPr>
                                            <w:tblW w:w="4397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4397"/>
                                          </w:tblGrid>
                                          <w:tr>
                                            <w:trPr>
                                              <w:trHeight w:val="870" w:hRule="exact"/>
                                            </w:trPr>
                                            <w:tc>
                                              <w:tcPr>
                                                <w:tcW w:w="4397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rPr/>
                                                </w:pPr>
                                                <w:r>
                                                  <w:rPr/>
                                                  <w:t>На конец отчетного периода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  <w:t>На начало год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  <w:t>Номер забалан</w:t>
                                      <w:br/>
                                      <w:t>сового сч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870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90"/>
                              </w:tblGrid>
                              <w:tr>
                                <w:trPr>
                                  <w:trHeight w:val="870" w:hRule="exact"/>
                                </w:trPr>
                                <w:tc>
                                  <w:tcPr>
                                    <w:tcW w:w="5090" w:type="dxa"/>
                                    <w:tcBorders/>
                                  </w:tcPr>
                                  <w:tbl>
                                    <w:tblPr>
                                      <w:tblW w:w="780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780"/>
                                    </w:tblGrid>
                                    <w:tr>
                                      <w:trPr>
                                        <w:trHeight w:val="870" w:hRule="exact"/>
                                      </w:trPr>
                                      <w:tc>
                                        <w:tcPr>
                                          <w:tcW w:w="780" w:type="dxa"/>
                                          <w:tcBorders/>
                                        </w:tcPr>
                                        <w:tbl>
                                          <w:tblPr>
                                            <w:tblW w:w="775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775"/>
                                          </w:tblGrid>
                                          <w:tr>
                                            <w:trPr>
                                              <w:trHeight w:val="298" w:hRule="exact"/>
                                            </w:trPr>
                                            <w:tc>
                                              <w:tcPr>
                                                <w:tcW w:w="775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rFonts w:ascii="Arial" w:hAnsi="Arial" w:eastAsia="Arial" w:cs="Arial"/>
                                                    <w:color w:val="00000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 w:cs="Arial" w:ascii="Arial" w:hAnsi="Arial"/>
                                                    <w:color w:val="000000"/>
                                                  </w:rPr>
                                                  <w:t>1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  <w:t>Код строк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  <w:t>Наименование</w:t>
                                      <w:br/>
                                      <w:t>забалансового счета,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90"/>
                              </w:tblGrid>
                              <w:tr>
                                <w:trPr>
                                  <w:trHeight w:val="298" w:hRule="exact"/>
                                </w:trPr>
                                <w:tc>
                                  <w:tcPr>
                                    <w:tcW w:w="5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7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80"/>
                              </w:tblGrid>
                              <w:tr>
                                <w:trPr>
                                  <w:trHeight w:val="298" w:hRule="exact"/>
                                </w:trPr>
                                <w:tc>
                                  <w:tcPr>
                                    <w:tcW w:w="7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439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397"/>
                              </w:tblGrid>
                              <w:tr>
                                <w:trPr>
                                  <w:trHeight w:val="298" w:hRule="exact"/>
                                </w:trPr>
                                <w:tc>
                                  <w:tcPr>
                                    <w:tcW w:w="439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439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397"/>
                              </w:tblGrid>
                              <w:tr>
                                <w:trPr>
                                  <w:trHeight w:val="298" w:hRule="exact"/>
                                </w:trPr>
                                <w:tc>
                                  <w:tcPr>
                                    <w:tcW w:w="439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8" w:hRule="atLeast"/>
                          </w:trPr>
                          <w:tc>
                            <w:tcPr>
                              <w:tcW w:w="816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мущество, полученное в пользование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0 499,2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1 541,09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атериальные ценности на хранении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2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092 963,02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077 059,02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нки строгой отчетности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3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15,0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75,00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мнительная задолженность, всего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4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50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0"/>
                              </w:tblGrid>
                              <w:tr>
                                <w:trPr>
                                  <w:trHeight w:val="192" w:hRule="exact"/>
                                </w:trPr>
                                <w:tc>
                                  <w:tcPr>
                                    <w:tcW w:w="50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94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грады, призы, кубки и ценные подарки, сувениры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940,0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940,00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пасные части к транспортным средствам, выданные взамен изношенных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9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07 658,0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4 558,00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исполнения обязательств, всего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092 138,0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774 782,50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анковская гарантия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3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092 138,0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774 782,50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выясненные поступления прошлых лет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480,0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ые средства в эксплуатации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851 771,12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274 634,54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атериальные ценности, выданные в личное пользование работникам (сотрудникам)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 000,0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23" w:hRule="atLeast"/>
              </w:trPr>
              <w:tc>
                <w:tcPr>
                  <w:tcW w:w="16065" w:type="dxa"/>
                  <w:tcBorders/>
                </w:tcPr>
                <w:tbl>
                  <w:tblPr>
                    <w:tblW w:w="160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54"/>
                    <w:gridCol w:w="6111"/>
                  </w:tblGrid>
                  <w:tr>
                    <w:trPr>
                      <w:trHeight w:val="239" w:hRule="atLeast"/>
                    </w:trPr>
                    <w:tc>
                      <w:tcPr>
                        <w:tcW w:w="995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111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954" w:type="dxa"/>
                        <w:tcBorders/>
                      </w:tcPr>
                      <w:tbl>
                        <w:tblPr>
                          <w:tblW w:w="9954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3380"/>
                          <w:gridCol w:w="2278"/>
                          <w:gridCol w:w="238"/>
                          <w:gridCol w:w="4058"/>
                        </w:tblGrid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3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78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058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1" w:hRule="atLeast"/>
                          </w:trPr>
                          <w:tc>
                            <w:tcPr>
                              <w:tcW w:w="33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78" w:type="dxa"/>
                              <w:tcBorders/>
                            </w:tcPr>
                            <w:tbl>
                              <w:tblPr>
                                <w:tblW w:w="219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98"/>
                              </w:tblGrid>
                              <w:tr>
                                <w:trPr>
                                  <w:trHeight w:val="149" w:hRule="exact"/>
                                </w:trPr>
                                <w:tc>
                                  <w:tcPr>
                                    <w:tcW w:w="219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058" w:type="dxa"/>
                              <w:tcBorders/>
                            </w:tcPr>
                            <w:tbl>
                              <w:tblPr>
                                <w:tblW w:w="39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978"/>
                              </w:tblGrid>
                              <w:tr>
                                <w:trPr>
                                  <w:trHeight w:val="149" w:hRule="exact"/>
                                </w:trPr>
                                <w:tc>
                                  <w:tcPr>
                                    <w:tcW w:w="39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3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78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058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1" w:hRule="atLeast"/>
                          </w:trPr>
                          <w:tc>
                            <w:tcPr>
                              <w:tcW w:w="33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78" w:type="dxa"/>
                              <w:tcBorders/>
                            </w:tcPr>
                            <w:tbl>
                              <w:tblPr>
                                <w:tblW w:w="219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98"/>
                              </w:tblGrid>
                              <w:tr>
                                <w:trPr>
                                  <w:trHeight w:val="149" w:hRule="exact"/>
                                </w:trPr>
                                <w:tc>
                                  <w:tcPr>
                                    <w:tcW w:w="219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058" w:type="dxa"/>
                              <w:tcBorders/>
                            </w:tcPr>
                            <w:tbl>
                              <w:tblPr>
                                <w:tblW w:w="39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978"/>
                              </w:tblGrid>
                              <w:tr>
                                <w:trPr>
                                  <w:trHeight w:val="149" w:hRule="exact"/>
                                </w:trPr>
                                <w:tc>
                                  <w:tcPr>
                                    <w:tcW w:w="39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3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78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058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1" w:hRule="atLeast"/>
                          </w:trPr>
                          <w:tc>
                            <w:tcPr>
                              <w:tcW w:w="33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78" w:type="dxa"/>
                              <w:tcBorders/>
                            </w:tcPr>
                            <w:tbl>
                              <w:tblPr>
                                <w:tblW w:w="219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98"/>
                              </w:tblGrid>
                              <w:tr>
                                <w:trPr>
                                  <w:trHeight w:val="149" w:hRule="exact"/>
                                </w:trPr>
                                <w:tc>
                                  <w:tcPr>
                                    <w:tcW w:w="219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058" w:type="dxa"/>
                              <w:tcBorders/>
                            </w:tcPr>
                            <w:tbl>
                              <w:tblPr>
                                <w:tblW w:w="39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978"/>
                              </w:tblGrid>
                              <w:tr>
                                <w:trPr>
                                  <w:trHeight w:val="149" w:hRule="exact"/>
                                </w:trPr>
                                <w:tc>
                                  <w:tcPr>
                                    <w:tcW w:w="39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16" w:hRule="atLeast"/>
                          </w:trPr>
                          <w:tc>
                            <w:tcPr>
                              <w:tcW w:w="3380" w:type="dxa"/>
                              <w:tcBorders/>
                              <w:vAlign w:val="bottom"/>
                            </w:tcPr>
                            <w:tbl>
                              <w:tblPr>
                                <w:tblW w:w="3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300"/>
                              </w:tblGrid>
                              <w:tr>
                                <w:trPr>
                                  <w:trHeight w:val="214" w:hRule="exact"/>
                                </w:trPr>
                                <w:tc>
                                  <w:tcPr>
                                    <w:tcW w:w="330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"____" ___________________ 20__  г.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05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111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7360" w:right="284" w:gutter="0" w:header="0" w:top="2705" w:footer="0" w:bottom="27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18:00Z</dcterms:created>
  <dc:creator>Поляков Сергей Витальевич Финтех ©</dc:creator>
  <dc:description/>
  <cp:keywords/>
  <dc:language>en-US</dc:language>
  <cp:lastModifiedBy>1</cp:lastModifiedBy>
  <cp:lastPrinted>2023-03-13T17:16:00Z</cp:lastPrinted>
  <dcterms:modified xsi:type="dcterms:W3CDTF">2023-03-16T08:15:00Z</dcterms:modified>
  <cp:revision>6</cp:revision>
  <dc:subject/>
  <dc:title/>
</cp:coreProperties>
</file>