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Приложение №17 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Золотухинского района 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«О бюджете Золотух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Курской области на 2023 год и на </w:t>
      </w:r>
    </w:p>
    <w:p>
      <w:pPr>
        <w:pStyle w:val="Normal"/>
        <w:jc w:val="right"/>
        <w:rPr/>
      </w:pPr>
      <w:r>
        <w:rPr/>
        <w:t>плановый период 2024 и 2025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21.12.2022г№235-4ПС</w:t>
      </w:r>
    </w:p>
    <w:p>
      <w:pPr>
        <w:pStyle w:val="Normal"/>
        <w:rPr/>
      </w:pPr>
      <w:r>
        <w:rPr/>
      </w:r>
    </w:p>
    <w:p>
      <w:pPr>
        <w:pStyle w:val="Normal"/>
        <w:ind w:left="5220" w:hanging="52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 в редакции решения  26.04. 2023 №   249  -4ПС)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етодика расчета и распределения иных межбюджетных трансфертов  предоставляемых  в 2023году   из бюджета Золотухинского района Курской области бюджетам  сельских поселений, входящих в состав Золотухинского района  Курской области  на осуществления  части полномочий по решению  вопросам местного значения   муниципального района « Золотухинский района»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Обеспечение  проживающих  в поселении  и нуждающихся в жилых помещениях малоимущих граждан  жилыми помещениями, организация строительства и содержания муниципального жилого фонда, создание условий для  жилищного строительства, осуществление муниципального жилищного контроля, а также  иных полномочий  органов местного самоуправления  в соответствии  с жилищным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ий объем иных межбюджетных трансфертов</w:t>
      </w:r>
      <w:r>
        <w:rPr>
          <w:b/>
        </w:rPr>
        <w:t xml:space="preserve">  </w:t>
      </w:r>
      <w:r>
        <w:rPr/>
        <w:t>на очередной финансовый год, предоставляемых бюджетам муниципальных образований  поселений, входящих в состав  Золотухинского района Курской области  из бюджета  Золотухинского района Курской области для осуществления переданных полномочий    по обеспечению  проживающих  в поселении  и нуждающихся в жилых помещениях малоимущих граждан  жилыми помещениями, организация строительства и содержания муниципального жилого фонда, создание условий для  жилищного строительства, осуществление муниципального жилищного контроля, а также  иных полномочий  органов местного самоуправления  в соответствии  с жилищным законодательством ,как сумма иных межбюджетных трансфертов, исчисленная по всем муниципальным образованиям поселений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 = sum(n)V</w:t>
      </w:r>
      <w:r>
        <w:rPr>
          <w:color w:val="000000"/>
          <w:vertAlign w:val="subscript"/>
        </w:rPr>
        <w:t>j</w:t>
      </w:r>
      <w:r>
        <w:rPr>
          <w:color w:val="000000"/>
        </w:rPr>
        <w:t>*Nм,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V - общий объем иных межбюджетных трансфертов местным бюджетам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 - количество муниципальных образований поселений входящих в состав Золотухинского района Курской области;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- объем иных межбюджетных трансфертов отдельному муниципальному образованию поселений, входящих в состав Золотухинского  района Курской области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Nм – количество месяцев на которые передаются полномочия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Объем иных межбюджетных трансфертов отдельному муниципальному образованию поселений Золотухинского района Курской области на содержание работников, осуществляющих переданные полномочия  исчисляется по формуле: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=Фот*Ч, где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j</w:t>
      </w:r>
      <w:r>
        <w:rPr>
          <w:color w:val="000000"/>
        </w:rPr>
        <w:t xml:space="preserve"> – объем иных межбюджетных трансфертов отдельному муниципальному образованию поселений, входящих в состав Золотухинского района Курской области;</w:t>
      </w:r>
    </w:p>
    <w:p>
      <w:pPr>
        <w:pStyle w:val="Normal"/>
        <w:jc w:val="both"/>
        <w:rPr/>
      </w:pPr>
      <w:r>
        <w:rPr/>
        <w:t>Фот – годовой фонд оплаты труда, рассчитанный исходя из ожидаемых  фактических  расходов  2022 года.</w:t>
      </w:r>
    </w:p>
    <w:p>
      <w:pPr>
        <w:pStyle w:val="Normal"/>
        <w:jc w:val="both"/>
        <w:rPr/>
      </w:pPr>
      <w:r>
        <w:rPr/>
        <w:t>Ч – численность специалистов ( количество ставок) выполняющих функции переданных полномочий из расчета 0,05 став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отсутствием на территории муниципальных образований  Апальковского, Дмитриевского, Новоспасского, Тазовского  сельсоветов  муниципального жилищного фонда , уменьшаются по  четырем муниципальным образованиям  поселений  ставки  из расчета 0,05 единицы ведущего специалиста  с фондом заработной платы с начислениями  на 9 месяцев  2023 года в сумме 39 520,08 рублей  (нераспределенный резерв).</w:t>
      </w:r>
    </w:p>
    <w:p>
      <w:pPr>
        <w:pStyle w:val="Normal"/>
        <w:jc w:val="both"/>
        <w:rPr/>
      </w:pPr>
      <w:r>
        <w:rPr/>
        <w:t>Материальные затраты на исполнение полномочий определены  исходя из площади жилых помещений находящихся в муниципальной собственности и  размера платы за  пользование жилым помещением ( платы за наем).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4:00Z</dcterms:created>
  <dc:creator>1</dc:creator>
  <dc:description/>
  <cp:keywords/>
  <dc:language>en-US</dc:language>
  <cp:lastModifiedBy>4</cp:lastModifiedBy>
  <cp:lastPrinted>2022-07-15T10:25:00Z</cp:lastPrinted>
  <dcterms:modified xsi:type="dcterms:W3CDTF">2023-05-11T12:43:00Z</dcterms:modified>
  <cp:revision>127</cp:revision>
  <dc:subject/>
  <dc:title/>
</cp:coreProperties>
</file>