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10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>«О бюджете Золотухинского района Курской области на 2023 год и на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4 и 2025 годов»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от  21.12.2022г   №   235 -4ПС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 в редакции решения  26.04. 2023 №   249  -4ПС)                                                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  по  целевым статьям (муниципальным программам Золотухинского района Курской области и непрограммным направлениям деятельности), группам видов расходов  классификации расходов бюджета  на плановый период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4 и 2025 г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 рублей)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</w:r>
    </w:p>
    <w:tbl>
      <w:tblPr>
        <w:tblW w:w="14826" w:type="dxa"/>
        <w:jc w:val="left"/>
        <w:tblInd w:w="-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1688"/>
        <w:gridCol w:w="769"/>
        <w:gridCol w:w="1785"/>
        <w:gridCol w:w="9"/>
        <w:gridCol w:w="9"/>
        <w:gridCol w:w="12"/>
        <w:gridCol w:w="6"/>
        <w:gridCol w:w="2007"/>
        <w:gridCol w:w="2043"/>
        <w:gridCol w:w="2043"/>
      </w:tblGrid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ы на 2024 год</w:t>
            </w:r>
          </w:p>
        </w:tc>
        <w:tc>
          <w:tcPr>
            <w:tcW w:w="2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5 год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2 537 19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27 606 087 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 утвержденные расход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568 18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534 31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 043 56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 043 56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0 599 23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0 599 23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обеспечение деятельности культурно-досуговых учреждений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40 599 23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599 23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1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98 20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98 20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 60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 60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 6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 6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561 98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561 98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 </w:t>
            </w:r>
            <w:r>
              <w:rPr>
                <w:rFonts w:cs="Times New Roman" w:ascii="Times New Roman" w:hAnsi="Times New Roman"/>
                <w:lang w:val="en-US"/>
              </w:rPr>
              <w:t xml:space="preserve"> S28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561 98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561 98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39 047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39 04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06 017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06 01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02 609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02 60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 42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 42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 835 64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 835 640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 444 571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 835 64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 835 64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2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82 6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82 6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2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 8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 8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2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 8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 8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553 04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553 04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84 6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84 6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 74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 74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7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беспечение условий реализации муниципальной программы Золотухинского района  Курской области  «Развитие культуры в Золотухинском районе Курской области прочие мероприятия в области культуры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08 69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08 69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</w:rPr>
              <w:t>Обеспечение  деятельности  муниципального органа управления культурой ( отдел</w:t>
            </w:r>
            <w:r>
              <w:rPr>
                <w:rFonts w:cs="Times New Roman" w:ascii="Times New Roman" w:hAnsi="Times New Roman"/>
                <w:b/>
              </w:rPr>
              <w:t xml:space="preserve">  культуры Администрации Золотухинского района Курской области</w:t>
            </w:r>
            <w:r>
              <w:rPr>
                <w:rFonts w:cs="Times New Roman" w:ascii="Times New Roman" w:hAnsi="Times New Roman"/>
                <w:b/>
                <w:bCs/>
              </w:rPr>
              <w:t>)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3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3 02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 69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 529 22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 345 78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  <w:t>02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исполнение функций отдела социальной защиты насел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02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 132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42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 132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6 3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6 3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 132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 909 53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 909 53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82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 мер социальной поддержки отдельным категориям граждан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 879 26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 879 26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Ежемесячное  пособие  на ребенка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6 39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4 395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4 39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515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51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900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900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 111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615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61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3 08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3 08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5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5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1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7 58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7 58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мер   социальной поддержки ветеранов труда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24 73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24 73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5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5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5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14 23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14 23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  социальной поддержки  тружеников тыл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 54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 54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1 131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12 940 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12 940 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2 С144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 02 С144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0 27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4 276 79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7 093 35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3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4 276 79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7 093 35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4 1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 35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 3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 131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 01 131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56 74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1 R082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715 951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 532 51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R082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 369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 99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R082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2 00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8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R082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382 582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151 52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2 965 061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20 212 879 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289 821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289 82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 деятельности  муниципального органа управления образования (отдела образования, опеки и попечительства администрации Золотухинского района Курской области)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346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34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346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34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 689 346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9 34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1 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методической службы (МКУ СДПО «Золотухинский РМК»)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90 47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 С140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98 20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98 2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2 275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2 27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406 846 113 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04 093 93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Развитие дошкольного образова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6 078 591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6 078 59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870 334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 870 33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11 657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11 65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 527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 5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 150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 1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40 94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91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9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1 13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450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 4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1  1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 094 259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 094 25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151 089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151 08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 090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 09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1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32 080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32 08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356 577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356 57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28 533,69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28 533,6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30 56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30 56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71 105,3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71 105,3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6 372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6 37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1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витие общего образова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5 871 23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5 372 94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02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712 64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 712 64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27 55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27 55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0 78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0 78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264 31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264 31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 065 93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 065 93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9 011 01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9 011 01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6 04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6 04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 928 87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 928 87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032 50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031 63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7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52 85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52 85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464 19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463 31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6 75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6 75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389 20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389 20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6 38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6 38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 81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 81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9 45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9 45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40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40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05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05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13 51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13 51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91 97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91 97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21 53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21 53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 02 1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1 58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1 58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 07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 07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 51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 51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46 51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46 51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15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15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0 35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0 35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 02 1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24 28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24 28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842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8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 02 1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5 44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5 44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 02 </w:t>
            </w:r>
            <w:r>
              <w:rPr>
                <w:rFonts w:cs="Times New Roman" w:ascii="Times New Roman" w:hAnsi="Times New Roman"/>
                <w:b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</w:rPr>
              <w:t>30</w:t>
            </w: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033 97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536 55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  <w:lang w:val="en-US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91 57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0 65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  <w:lang w:val="en-US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42 39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55 90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Современная школ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53 88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ащение (обновление материально- технической базы) оборудованием, средствами обучения и воспитания общеобразовательных  организаций, в том числе осуществляющих образовательную      деятельность по адаптированным основным  общеобразовательным программам (Создание и обеспечение функционирования центров образования естественно- научной и  технологической направленностей в  общеобразовательных организациях, расположенных в сельской местности и малых городах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53 88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53 88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 Патриотическое воспитание граждан Российской Федераци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2 ЕВ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42 39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42 39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2 39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2 39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 515,3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73 515,3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ЕВ 517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8 883,6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8 883,6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Ежемесячное денежное вознаграждение за классн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  <w:r>
              <w:rPr>
                <w:rFonts w:cs="Times New Roman" w:ascii="Times New Roman" w:hAnsi="Times New Roman"/>
                <w:b/>
              </w:rPr>
              <w:t>е руководство педагогическим работникам государственных и 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2 02 </w:t>
            </w:r>
            <w:r>
              <w:rPr>
                <w:rFonts w:cs="Times New Roman" w:ascii="Times New Roman" w:hAnsi="Times New Roman"/>
                <w:b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</w:rPr>
              <w:t>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061 6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061 6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 685 44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85 44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76 15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76 15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 829 12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 829 1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Основное мероприятие «Обеспечение  деятельности  муниципальных учреждений дополнительного  образования детей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3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 829 12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 829 1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3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4 07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4 07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07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07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55 04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55 04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55 04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55 04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8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государственной политики в области  имущественных и земельных отношений на территории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 имущественных отнош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С146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8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 С146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олотухинского района Курской области «Энергосбережение и повышение  энергетической эффективности в Золотухинском районе Курской области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 Совершенствование системы учета потребляемых энергетических ресурсов» муниципальной программы Золотухинского района Курской области «Энергосбережение и повышение  энергетической эффективности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5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вершенствование системы учета  потребляемых энергетических ресурсов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8 3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8 3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дпрограмма « 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  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 04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окружающей сред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 04 С146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 04 С146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 3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«Создание условий для обеспечения доступным и комфортным жильем граждан в Золотухинском районе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Реализация Федерального закона от 13 июля 2015 года № 218-ФЗ  «О государственной регистрации  недвижимо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4 75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549 38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549 38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Молодежь Золотухинского района Курской области»  муниципальной программы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здание условий для вовлечения молодежи в активную общественную деятельность, гражданско-патриотическое воспитание и допризывная подготовка молодеж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ероприятия по поэтапному внедрению Всероссийского  физкультурно-спортивного комплекса « Готов к труду и обороне «(ГТО)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2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 «Организация  оздоровления и отдыха детей в Золотухинском районе  Курской области» 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030 38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030 38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</w:rPr>
              <w:t>Организация оздоровления и отдыха детей Золотухинского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3 01 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030 38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030 38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0 38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0 38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 85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 85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15 66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15 66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 86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 86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11 29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11 2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09 1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11 29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11 2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1 29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1 2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1 29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1 2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1 29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1 2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хранение и развитие архивного дела  в  Золотухинском  районе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2 05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2 05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5 34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5 3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3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 14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 1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 « Организация хранения, комплектования и использования Архивного фонда Курской области и иных архивных документов»  муниципальной программы Золотухинского района Курской области «Сохранение и развитие архивного дела  в  Золотухинском  районе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6 71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6 71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71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 26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 26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 транспортной системы. 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 436 18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122 96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сети     автомобильных дорог Золотухинского района Курской области  » муниципальной программы Золотухинского района Курской области  «Развитие  транспортной системы ,обеспечение перевозки пассажиров   в Золотухинском районе Курской области   и безопасности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1 896 18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 582 96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йствие развитию автомобильных дорог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1 896 18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 582 96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( реконструкция) автомобильных дорог общего пользования местного знач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09 91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 784 08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09 91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 784 08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4 58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4 58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3 08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4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3 08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4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строительству  (реконструкции),капитальному ремонту, ремонту и содержанию автомобильных  дорог общего пользования местного знач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S33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5 52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 01 S33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5 52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Подпрограмма  «Развитие  пассажирских перевозок в Золотухинском районе Курской области » муниципальной программы  Золотухи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«Развитие  транспортной системы, 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 С142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 С142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  «Развитие   транспортной 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11 3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 01 С145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4 7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4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4 7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4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87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87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 13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2 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 01 С1435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 01 С143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 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ое мероприятие « 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6 030 49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6 030 49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олотухинск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075 39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075 39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обеспечение мероприятий по пожарной безопасно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75 39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75 39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 01 С1478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75 39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75 39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 01 С1478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 25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 25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 01 С1478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 14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 14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олотухинск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955 1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955 1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эффективного повседневного  функционирования МКУ « ЕДДС Золотухинского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Aharoni"/>
              </w:rPr>
            </w:pPr>
            <w:r>
              <w:rPr>
                <w:rFonts w:cs="Aharoni" w:ascii="Times New Roman" w:hAnsi="Times New Roman"/>
              </w:rPr>
              <w:t>4 785 1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Aharoni"/>
              </w:rPr>
            </w:pPr>
            <w:r>
              <w:rPr>
                <w:rFonts w:cs="Aharoni" w:ascii="Times New Roman" w:hAnsi="Times New Roman"/>
              </w:rPr>
              <w:t>4 785 1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Aharoni"/>
              </w:rPr>
            </w:pPr>
            <w:r>
              <w:rPr>
                <w:rFonts w:cs="Aharoni" w:ascii="Times New Roman" w:hAnsi="Times New Roman"/>
              </w:rPr>
              <w:t>4 785 1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Aharoni"/>
              </w:rPr>
            </w:pPr>
            <w:r>
              <w:rPr>
                <w:rFonts w:cs="Aharoni" w:ascii="Times New Roman" w:hAnsi="Times New Roman"/>
              </w:rPr>
              <w:t>4 785 1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27 7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27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 4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 4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и, безопасности людей на водных объекта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30 147 61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 447 22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878 17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002 92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78 17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2 92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 включая городские округа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 01 1345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78 17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2 92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 1345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878 17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2 92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19 269 437 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9 444 3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 269 437 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444 3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517 59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692 45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714 23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 889 093 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4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4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3 01  131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20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20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3 01  131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20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 20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 585 636 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85 63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0 03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0 03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 Создание условий для развития торговли, малого и среднего предпринимательства     в Золотухинском районе 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малого и среднего предпринимательства в Золотухинском  районе Курской области » муниципальной программы  Золотухинского района Курской области « Создание условий для развития торговли, малого и среднего предпринимательства     в Золотухинском районе 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15 1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С140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 С140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 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4 7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4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Улучшение условий  и охраны труда в Золотухинском районе Курской области»  муниципальной программы Золотухинского района Курской област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« 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4 7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4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68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 68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04 65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04 65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1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04 65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04 65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1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4 65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2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3 0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441 00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441 00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22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3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441 00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441 00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41 00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441 00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3 1 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269 24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269 24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 4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750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4 63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4 63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Аппарат представительного органа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5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4 63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4 63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4 63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4 63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 63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 63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епрограммная   деятельность  органов 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770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833 80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885 80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программные   расходы   органов 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7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833 80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885 80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134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134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 87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 87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   государственных(муниципальных)  нужд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134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С143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14 09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14 09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68 4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68 4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65 57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65 57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16" w:leader="none"/>
                <w:tab w:val="right" w:pos="1833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916" w:leader="none"/>
                <w:tab w:val="right" w:pos="183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 376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16" w:leader="none"/>
                <w:tab w:val="right" w:pos="1833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916" w:leader="none"/>
                <w:tab w:val="right" w:pos="1833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28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 70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 70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46 29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 29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 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80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47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2 00 П149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8 73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8 73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 93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 93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 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8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8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8 1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531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Cambria"/>
      <w:sz w:val="24"/>
      <w:szCs w:val="24"/>
      <w:lang w:val="en-US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  <w:lang w:val="en-US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68B05322DA1BBA42282C9440EEF08E6CC43400F35U6VF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1:41:00Z</dcterms:created>
  <dc:creator>Пользователь</dc:creator>
  <dc:description/>
  <cp:keywords/>
  <dc:language>en-US</dc:language>
  <cp:lastModifiedBy>4</cp:lastModifiedBy>
  <cp:lastPrinted>2022-12-26T09:42:00Z</cp:lastPrinted>
  <dcterms:modified xsi:type="dcterms:W3CDTF">2023-05-02T12:09:00Z</dcterms:modified>
  <cp:revision>358</cp:revision>
  <dc:subject/>
  <dc:title/>
</cp:coreProperties>
</file>