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 и финансово-экономическое обосн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 проекту  решения Представительного Собрания Золотухинского района Курской области «О внесении изменений  и дополнений в решение Представительного Собрания Золотухинского района  Курской области от 21.12.2022г.№235-4ПС  «О бюджете Золотухинского района Курской области на 2023 год и на плановый период 2024 и 2025 годов 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и дополнений  в решение Представительного Собрания Золотухинского района Курской области  от 21.12.2022г. №235-4ПС  «О бюджете Золотухинского района Курской области на 2023 год и на плановый период 2024 и 2025 годов » связано с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м налоговых и неналоговых доходов район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Calibri"/>
        </w:rPr>
        <w:t xml:space="preserve"> </w:t>
      </w:r>
      <w:r>
        <w:rPr/>
        <w:t>-</w:t>
      </w:r>
      <w:r>
        <w:rPr>
          <w:rFonts w:cs="Times New Roman" w:ascii="Times New Roman" w:hAnsi="Times New Roman"/>
          <w:sz w:val="26"/>
          <w:szCs w:val="26"/>
        </w:rPr>
        <w:t>увеличением сумм межбюджетных трансфертов  из областного бюджета в  соответствии  с   постановлением  правительства  Курской области №185-пп от 15.02.202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 -возвратом прочих остатков субсидий, субвенций и иных межбюджетных трансфертов, имеющих целевое назначение, прошлых лет из  бюджета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сстановлением    остатков  денежных средств  образовавшихся на 01.01.2023 года на едином счете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ступлением от главных   распорядителей средств   районного бюджета обращений о перераспределении средств  районного бюджета по кодам бюджетной классификации расходов  бюджетов  в целях соблюдения действующего законод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 доходы   бюджета  района  на 2023 год    уменьшены  на  1 206 106,93   рублей ,     и прогнозируются в объеме 715 137 419,66  рублей.</w:t>
      </w:r>
    </w:p>
    <w:p>
      <w:pPr>
        <w:pStyle w:val="Normal"/>
        <w:shd w:fill="FFFFFF" w:val="clear"/>
        <w:spacing w:lineRule="auto" w:line="240" w:before="0" w:after="0"/>
        <w:ind w:left="14" w:right="-2" w:firstLine="69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точнении налоговых и неналоговых доходов районного бюджета учтены фактические поступления доходов в текущем году, а также предложения главных администраторов доходов районного бюджета по уточнению сумм администрируемых доходов.</w:t>
      </w:r>
    </w:p>
    <w:p>
      <w:pPr>
        <w:pStyle w:val="Normal"/>
        <w:shd w:fill="FFFFFF" w:val="clear"/>
        <w:spacing w:lineRule="auto" w:line="240" w:before="0" w:after="0"/>
        <w:ind w:left="14" w:right="-2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налоговые и неналоговые доходы районного бюджета предусмотрены с увеличением на сумму  3000 рублей.</w:t>
      </w:r>
    </w:p>
    <w:p>
      <w:pPr>
        <w:pStyle w:val="Normal"/>
        <w:shd w:fill="FFFFFF" w:val="clear"/>
        <w:spacing w:lineRule="auto" w:line="240" w:before="0" w:after="0"/>
        <w:ind w:left="14" w:right="-2" w:firstLine="69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 от оказания платных услуг и компенсации затрат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увеличены доходы на 3000 рублей в связи с возвратом дебиторской задолженности прошлых лет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езвозмездные поступ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ходы от безвозмездных поступлений уменьшены на сумму 1 209 106,93 рублей и составят  в сумме 517 925 669,66 рубле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целом доходы от безвозмездных поступлений от  других бюджетов бюджетной системы Российской Федерации увеличены на сумму 811 300 рублей  и составят  519 940 076,59рублей, в том числе за сч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величения  </w:t>
      </w:r>
      <w:r>
        <w:rPr>
          <w:rFonts w:cs="Times New Roman" w:ascii="Times New Roman" w:hAnsi="Times New Roman"/>
          <w:sz w:val="26"/>
          <w:szCs w:val="26"/>
        </w:rPr>
        <w:t>на сумму  811300   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 них 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бсидия  на софинансирование расходных обязательств  муниципальных образований  Курской области, связанных с обеспечением развития и укрепления  материально- технической базы домов культуры в населенных пунктах с числом жителей до 50 тысяч человек на сумму  811 300    руб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ие безвозмездные  поступления  в бюджеты  муниципальных районов уменьшены на 6 тыс.руб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6"/>
          <w:szCs w:val="26"/>
        </w:rPr>
        <w:t>озврат прочих остатков субсидий, субвенций и иных межбюджетных трансфертов, имеющих целевое назначение, прошлых лет из бюджетов муниципальных районов уменьшен на 2 014 406,93 руб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Ы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ом расходы   бюджета  на 2023 год  увеличены  на сумму15 658 445,46    рублей , и прогнозируются в сумме 812 404 299,05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</w:rPr>
        <w:t>,  в том числе за счет  увеличения  сумм межбюджетных трансфертов  из областного бюджета  на сумму  811 30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рубль</w:t>
      </w:r>
      <w:r>
        <w:rPr>
          <w:rFonts w:cs="Times New Roman" w:ascii="Times New Roman" w:hAnsi="Times New Roman"/>
          <w:sz w:val="28"/>
          <w:szCs w:val="28"/>
        </w:rPr>
        <w:t>,      остатков средств бюджета  на 01.01.2023 года ( остаток дорожного фонда) на сумму 11 815 837,82 рублей,  за счет   привлечения бюджетного кредита  из областного бюджета  на сумму 3031 307,64  рублей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0100 « Общегосударственные вопросы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  уменьшены  расходы на 2 900 000 рублей  и составят 65 679 981,53 рублей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104«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 увеличены  расходы  на  прочие  целевые  безвозмездные поступления  на  сумму  100 000   рублей    МКУ « Хозяйственное обеспечение администрации Золотухинского района»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113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Другие общегосударственные вопросы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 данному подразделу  уменьшены      расходы на  3 000 000  рублей  в том числе: резерв на реализацию решений  Администрации Золотухинского района на сумму 3 000 000 рублей  и отнесением данных расходов на раздел подраздел 0702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0300 « Национальная безопасность и правоохранительная деятельность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разделу уменьшены   расходы на 5000 000 рублей  и составили 8 449 096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0309 « Гражданская оборона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уменьшены  расходы  предусмотренные на реализацию специальных мер в сфере экономики  на  сумму  5 000 000 рублей   и отнесением данных расходов на  раздел подраздел 0702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0400 « Национальная экономика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разделу увеличены   расходы на 11 815 837,82 рублей  и составили 111 544 629,82 рублей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  0409 « Дорожное хозяйство ( дорожные фонды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о данному подразделу увеличены  расходы  на   остаток средств бюджета   образовавшиеся  на счете бюджета на 01.01.2023 года на  сумму 11 815 837,82 рублей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0700 «Образование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 данному разделу увеличены   расходы   на 13 418 507,64  рублей и составили   481 451 371,34 рубль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701 « Дошкольное образование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 данному подразделу увеличены    расходы на    обеспечение текущей деятельности  муниципальных  общеобразовательных учрежд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недопущения образования кредиторской задолженности</w:t>
      </w:r>
      <w:r>
        <w:rPr>
          <w:rFonts w:cs="Times New Roman" w:ascii="Times New Roman" w:hAnsi="Times New Roman"/>
          <w:sz w:val="26"/>
          <w:szCs w:val="26"/>
        </w:rPr>
        <w:t xml:space="preserve"> на сумму  4 208 940  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</w:t>
      </w:r>
      <w:r>
        <w:rPr>
          <w:rFonts w:cs="Times New Roman" w:ascii="Times New Roman" w:hAnsi="Times New Roman"/>
          <w:sz w:val="26"/>
          <w:szCs w:val="26"/>
        </w:rPr>
        <w:t>а счет   распределения  расходов с  раздела подраздела 0605 на сумму 798 300 рублей  , за  счет раздела подраздела 0702 на сумму 3 410 640 рублей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раздел 0702 « Общее образование»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расходы  на сумму   3 357 167,64 рублей ,    на   обеспечение текущей деятельности  муниципальных  общеобразовательных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лях недопущения образования кредиторской задолженности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0703 « Дополнительное образование детей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 данному подразделу увеличены  расходы на сумму  5 852 400 рублей на   обеспечение текущей деятельности  муниципальных  учрежд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лях недопущения образования кредиторской задолженности.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0800 «Культура, кинематография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ому разделу уменьшены   расходы   на 877 600  рублей и составили 54 997 960 рублей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драздел 0801 « Культура»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По  данному подразделу уменьшены   расходы   на 877 600 рублей , из них увеличения за счет средств субсидии  на 811 300 рублей и уменьшением расходов на сумму 1 688 900 рублей и отнесением данных расходов на раздел подраздел 0702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и финансирования дефицита бюджет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источникам финансирования дефицита бюджета предусмотрены расходы  на    привлечение бюджетного кредита  из областного бюджета в сумме  6 474 471,58 рублей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лановый период 2024-2025 годов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меньшены расходы по разделу подразделу 0605 « Охрана окружающей среды» на сумму 798,3 тыс.руб и отнесены данные расходы на раздел  подраздел 0701 «Дошкольное образование в сумме 798,3 тыс.руб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текстовой част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 1   вносятся  изменения в связи с уточнением параметров районного бюджета  на 2023год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 12 вносятся изменения в связи  с  уточнением объема  средств дорожного фонда  Золотухинского района Кур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 16 вносятся изменения в связи  с уменьшением  средств зарезервированных по подразделу 0113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я № 1,3,4,5,6,7,8,9,10,13,17(п.2), 18 ( таблица 2)изложить в новой редакции (прилагаются).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                               И.В.Локтионо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8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>
          <w:trHeight w:val="6451" w:hRule="atLeast"/>
        </w:trPr>
        <w:tc>
          <w:tcPr>
            <w:tcW w:w="104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10480" w:type="dxa"/>
            <w:tcBorders/>
            <w:vAlign w:val="center"/>
          </w:tcPr>
          <w:p>
            <w:pPr>
              <w:pStyle w:val="Normal"/>
              <w:snapToGrid w:val="false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" w:hRule="atLeast"/>
        </w:trPr>
        <w:tc>
          <w:tcPr>
            <w:tcW w:w="104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 с отступом Знак1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46:00Z</dcterms:created>
  <dc:creator>Пользователь</dc:creator>
  <dc:description/>
  <cp:keywords/>
  <dc:language>en-US</dc:language>
  <cp:lastModifiedBy>4</cp:lastModifiedBy>
  <cp:lastPrinted>2022-04-20T12:44:00Z</cp:lastPrinted>
  <dcterms:modified xsi:type="dcterms:W3CDTF">2023-05-11T12:43:00Z</dcterms:modified>
  <cp:revision>721</cp:revision>
  <dc:subject/>
  <dc:title/>
</cp:coreProperties>
</file>