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1.12.2022г     № 235-4ПС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ского района Курской области на 2024-2025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лечение внутренних заимс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40"/>
        <w:gridCol w:w="1527"/>
        <w:gridCol w:w="1536"/>
        <w:gridCol w:w="1527"/>
        <w:gridCol w:w="1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 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5"/>
        <w:gridCol w:w="2835"/>
        <w:gridCol w:w="30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4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5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17-11-09T10:08:00Z</cp:lastPrinted>
  <dcterms:modified xsi:type="dcterms:W3CDTF">2022-12-21T13:45:00Z</dcterms:modified>
  <cp:revision>51</cp:revision>
  <dc:subject/>
  <dc:title/>
</cp:coreProperties>
</file>