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21.12. 2022г   №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3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583 2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 038 3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2 038 3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540 2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38 1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274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0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01 7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04 3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99 34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82 27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9 5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9 5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2 678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6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79 1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 179 1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37 9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7 9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4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ЛЖЕННОСТЬ И ПЕРЕРАСЧЕТЫ ПО ОТМЕНЕННЫМ НАЛОГАМ, СБОРАМ И И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ЫМ ПЛАТЕЖ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53 05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51 0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3000 00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3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350 308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06 655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81 632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 0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 0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 06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8 34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47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 553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 553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 553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компенсации затрат государ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44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5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5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090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090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00 746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 746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0 746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5 291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 1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3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8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8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5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5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 306 727,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 795 394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 324 7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3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26 9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6 6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24 48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24 48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502 3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4 2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7 7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72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3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5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2-2023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936 4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5 1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 162 1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43 2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43 2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69 2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69 29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961 9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61 9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82 8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82 8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7 590 2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27 590 2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  209 647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241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 4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15 6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 районов на выплату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 2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2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5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1 4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2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03 6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 8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местным бюджетам на 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6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бюджетам муниципальных районов  по оплате услуг по доставке и пересылке ежемесячной денежной выплаты на ребенка в возрасте от трех до семи лет включ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 1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57 0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3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0 8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55 814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9 930,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8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 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5 8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 740,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740,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 740,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014 406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7 495,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836 911,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 889 972,9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3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4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5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6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7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8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19" Type="http://schemas.openxmlformats.org/officeDocument/2006/relationships/hyperlink" Target="consultantplus://offline/ref=AACDE1D3A3248F60079BEE8F62D09FA1C7DDE5BEC513B3053CE9FA05F79B149B241CA416F2A18CD306235FC9E2qBc1I" TargetMode="External"/><Relationship Id="rId20" Type="http://schemas.openxmlformats.org/officeDocument/2006/relationships/hyperlink" Target="consultantplus://offline/ref=885AB2B3968F51BD4BABF9CED61877CB5B271E5543586101316E9B10CC164298D35A140DACA05CEF54BA89BE84WCe7I" TargetMode="Externa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06-07T14:14:00Z</cp:lastPrinted>
  <dcterms:modified xsi:type="dcterms:W3CDTF">2023-12-18T13:27:00Z</dcterms:modified>
  <cp:revision>494</cp:revision>
  <dc:subject/>
  <dc:title/>
</cp:coreProperties>
</file>