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5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3 год и на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4 и 2025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 21.12.2022г  №   235 -4ПС</w:t>
      </w:r>
    </w:p>
    <w:p>
      <w:pPr>
        <w:pStyle w:val="Normal"/>
        <w:spacing w:lineRule="auto" w:line="240" w:before="0" w:after="0"/>
        <w:ind w:left="5220" w:hanging="522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( в редакции решения   от 21.12.2023   № 16-  5ПС)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 по разделам и подразделам,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м статьям (муниципальным программам Золотухинского района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й области и непрограммным направлениям деятельности),</w:t>
      </w:r>
    </w:p>
    <w:p>
      <w:pPr>
        <w:pStyle w:val="Normal"/>
        <w:spacing w:lineRule="auto" w:line="240" w:before="0" w:after="0"/>
        <w:ind w:left="5220" w:hanging="522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м  видов расходов  классификации расходов бюджета  на 2023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92D050"/>
        </w:rPr>
        <w:t xml:space="preserve">( рублей)                                                     </w:t>
      </w:r>
    </w:p>
    <w:tbl>
      <w:tblPr>
        <w:tblW w:w="10598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709"/>
        <w:gridCol w:w="1701"/>
        <w:gridCol w:w="708"/>
        <w:gridCol w:w="19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3 год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4 682 380,7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 032 061,95</w:t>
            </w:r>
          </w:p>
        </w:tc>
      </w:tr>
      <w:tr>
        <w:trPr>
          <w:trHeight w:val="75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22 659</w:t>
            </w:r>
          </w:p>
        </w:tc>
      </w:tr>
      <w:tr>
        <w:trPr>
          <w:trHeight w:val="78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1 0 00 00000                                                                                                             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2 659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2 659</w:t>
            </w:r>
          </w:p>
        </w:tc>
      </w:tr>
      <w:tr>
        <w:trPr>
          <w:trHeight w:val="51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2 659</w:t>
            </w:r>
          </w:p>
        </w:tc>
      </w:tr>
      <w:tr>
        <w:trPr>
          <w:trHeight w:val="125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2 659</w:t>
            </w:r>
          </w:p>
        </w:tc>
      </w:tr>
      <w:tr>
        <w:trPr>
          <w:trHeight w:val="110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 036</w:t>
            </w:r>
          </w:p>
        </w:tc>
      </w:tr>
      <w:tr>
        <w:trPr>
          <w:trHeight w:val="83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99,6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 191 8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8 1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1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1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1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1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6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 56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 56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 56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 56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56 3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 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 9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 9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 9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 7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 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 4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 4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 4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 537,4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881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» муниципальной программы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 180,3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19,6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 658 728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58 7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58 7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557 96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7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350 7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350 7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2 00 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 87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государственных (муниципальных) 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2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16 0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28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65 5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12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877 266,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4 4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4 4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4 4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4 4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4 4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99 3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99 3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99 3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99 3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83 7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2 9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 9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 9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 9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4 536,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4 536,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а, осуществляющего выполнение переданных полномочий внутреннего 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8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 936,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8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 936,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и проведение выбо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,Резервные фон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 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9 584 247,0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4 720,8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«Обеспечение качественными услугами ЖКХ населения Золотухинского района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7 1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7 120,4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20,4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20,4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20,4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7 600,4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 040,1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 040,1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 040,1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г № 218-ФЗ «О государственной регистрации недвижим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автомобильных дорог Золотухинского района Курской области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 408 75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408 75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408 75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2 215 53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412 17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3 01  1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 21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3 01  1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 213</w:t>
            </w:r>
          </w:p>
        </w:tc>
      </w:tr>
      <w:tr>
        <w:trPr>
          <w:trHeight w:val="87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51 790</w:t>
            </w:r>
          </w:p>
        </w:tc>
      </w:tr>
      <w:tr>
        <w:trPr>
          <w:trHeight w:val="74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других обязательств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51 790</w:t>
            </w:r>
          </w:p>
        </w:tc>
      </w:tr>
      <w:tr>
        <w:trPr>
          <w:trHeight w:val="11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5 906</w:t>
            </w:r>
          </w:p>
        </w:tc>
      </w:tr>
      <w:tr>
        <w:trPr>
          <w:trHeight w:val="11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5 906</w:t>
            </w:r>
          </w:p>
        </w:tc>
      </w:tr>
      <w:tr>
        <w:trPr>
          <w:trHeight w:val="11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е показателей деятельности органов исполнительной власти 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 00 55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5 884</w:t>
            </w:r>
          </w:p>
        </w:tc>
      </w:tr>
      <w:tr>
        <w:trPr>
          <w:trHeight w:val="11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 00 55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5 88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7 0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41 863,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41 863,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 на государственную регистрацию актов гражданского состоя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 400,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 599,4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С14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 ( 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С14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мероприятий 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функций по ведению бюджетного (бухгалтерского) учета  и формированию    бюджетной ( бухгалтерской)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5 393,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18 992,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 ( 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40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013 0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 516 100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16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16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 356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56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07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6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 01 С1435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1 С143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 996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1 544 629,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7 027 118,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027 118,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автомобильных дорог Золотухинского района Курской области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027 118,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027 118,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по капитальному ремонту, ремонту и содержанию 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П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S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2 9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S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2 9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1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936 4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1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936 4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000</w:t>
            </w:r>
          </w:p>
        </w:tc>
      </w:tr>
      <w:tr>
        <w:trPr>
          <w:trHeight w:val="7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000</w:t>
            </w:r>
          </w:p>
        </w:tc>
      </w:tr>
      <w:tr>
        <w:trPr>
          <w:trHeight w:val="7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С14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16 144,93</w:t>
            </w:r>
          </w:p>
        </w:tc>
      </w:tr>
      <w:tr>
        <w:trPr>
          <w:trHeight w:val="7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С14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16 144,93</w:t>
            </w:r>
          </w:p>
        </w:tc>
      </w:tr>
      <w:tr>
        <w:trPr>
          <w:trHeight w:val="636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4 117 511 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имущественных и   земельных отношений на территор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52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в области  земельных  отнош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682 51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Создание условий для обеспечения доступным и комфортным жильем граждан в Золотухинском районе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 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82 51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82 51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1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77 75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1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77 75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62 551,36 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2 551,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2 551,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 551,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 551,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 трансферты на осуществление полномочий по капитальному ремонту муниципального жилищного фон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 551,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 551,36</w:t>
            </w:r>
          </w:p>
        </w:tc>
      </w:tr>
      <w:tr>
        <w:trPr>
          <w:trHeight w:val="319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7 824 465,6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0 557 733,3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0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8 801 714,9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8 801 714,9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8 801 714,9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70 33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6 65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 82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 1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2 01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1 35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35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209 64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441 047,0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 09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57 509,9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493 901,9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484 250,8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514 140,6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05 139,4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90 37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предоставления мер социальной поддержки работникам муниципальных образовательных организаций, за счет средств местного бюджет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С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С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0 06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 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0 06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 04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0 06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 окружающей сре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0 06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0 06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 953,4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 903,4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 903,4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 903,4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 672,8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30,5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53 099 658,1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1 476 460,9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 476 460,9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 731 591,9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6 712 64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7 55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0 78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64 31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2 02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2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2 02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2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 241 08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011 01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6 04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 104 02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 880 167,9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503 916,5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547 821,4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 43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89 20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 91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 29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 45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34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10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предоставления мер социальной поддержки  работникам   муниципальных образовательных организаций, за счет средств  ме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 47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 47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961 97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85 82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76 15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46 51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 08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50 43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4 28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 685,3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1 603,68</w:t>
            </w:r>
          </w:p>
        </w:tc>
      </w:tr>
      <w:tr>
        <w:trPr>
          <w:trHeight w:val="186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13 51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1 97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21 53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 02 1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1 58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 07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 51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613 5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25 77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86 6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042 17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 32 02 L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6 63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 32  02 L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55 54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Современная шко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64 35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64 35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64 35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Патриотическое воспитание граждан Российской Федераци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ЕВ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80 513</w:t>
            </w:r>
          </w:p>
        </w:tc>
      </w:tr>
      <w:tr>
        <w:trPr>
          <w:trHeight w:val="182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0 51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1 798,4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8 714,5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потребляемых энергетических ресурсов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 01 С143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 01 С143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  области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7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42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41 501,2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0 001,2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0 001,2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0 001,2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 617,8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 383,4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Обеспечение реализации муниципальной программы   Золотухинского района Курской области «Содействие занятости населения в Золотухинском район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мероприятий активной политики занятости населе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С143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С143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710 614,0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584 905,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584 905,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584 905,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3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4 07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3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91 049,5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91 049,5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С2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19 777,9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С2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 700 668,8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С2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109,1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708,5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 608,5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 608,5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 608,5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 608,5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Молодежь»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условий для вовлечения молодежи в активную общественную деятельность, гражданско- патриотическое воспитание и допризывная подготовка молодеж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202 4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19 7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19 7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</w:rPr>
              <w:t>Обеспечение  деятельности  муниципального органа управления образования (отдела образования, опеки и попечительства администрации Золотухинского района Курской области)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37 24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37 24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37 24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Обеспечение деятельности методической службы (МКУ СДПО «Золотухинский РМК»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8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2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ы социальной поддержки в период обучения граждан, заключивших договор о целевом обучен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 01 С14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 01 С14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 662 7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62 7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здоровления и отдыха детей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62 7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17 4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9 3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 5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 5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5 3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2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2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 56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 388 43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2 658 6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 375 56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 370 40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945 92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8 20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 60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25 1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25 1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476 2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 xml:space="preserve"> S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476 2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 487 30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6 01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485 86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4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в области 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развития и укрепления материально- технической базы домов культуры в населенных  пунктах с числом жителей до 50 тысяч челове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1 01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L46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8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</w:t>
            </w:r>
            <w:r>
              <w:rPr>
                <w:rFonts w:cs="Times New Roman" w:ascii="Times New Roman" w:hAnsi="Times New Roman"/>
                <w:lang w:val="en-US"/>
              </w:rPr>
              <w:t xml:space="preserve"> L46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 « Культурная сред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А1 М5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 424 4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ти учреждений культурно- досугового типа, источником финансового обеспечения расходов которых является бюджетный  кредит на   опережающее финансирование, предоставляемый из федераль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1 А1 М5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424 4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1 А1 М5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424 4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005 16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Развитие библиотечного де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005 16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2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2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722 56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05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1 66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83 050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83 0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83 0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29 813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 8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условий реализации муниципальной программы Золотухинского района  Курской области  «Развитие культуры в Золотухинском районе Курской области прочие мероприятия в области культур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 8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Обеспечение  деятельности  муниципального органа управления культурой (отдел</w:t>
            </w:r>
            <w:r>
              <w:rPr>
                <w:rFonts w:cs="Times New Roman" w:ascii="Times New Roman" w:hAnsi="Times New Roman"/>
              </w:rPr>
              <w:t xml:space="preserve">  культуры Администрации Золотухинского района Курской области</w:t>
            </w:r>
            <w:r>
              <w:rPr>
                <w:rFonts w:cs="Times New Roman" w:ascii="Times New Roman" w:hAnsi="Times New Roman"/>
                <w:bCs/>
              </w:rPr>
              <w:t>)»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 8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 8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 8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6 8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>
          <w:trHeight w:val="80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мероприятий при 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 975 38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114 731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14 731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14 731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 мер социальной поддержки отдельным категориям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14 73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5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6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 5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 059</w:t>
            </w:r>
          </w:p>
        </w:tc>
      </w:tr>
      <w:tr>
        <w:trPr>
          <w:trHeight w:val="31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79 94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69 44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 71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 11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5 918 0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 036 6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618 72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 мер социальной поддержки отдельным категориям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618 72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жемесячное  пособие  на ребен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 28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00 </w:t>
            </w:r>
          </w:p>
        </w:tc>
      </w:tr>
      <w:tr>
        <w:trPr>
          <w:trHeight w:val="67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 28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жемесячная выплата на  детей  в возрасте от трех до семи лет включитель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2 2 01 </w:t>
            </w:r>
            <w:r>
              <w:rPr>
                <w:rFonts w:cs="Times New Roman" w:ascii="Times New Roman" w:hAnsi="Times New Roman"/>
                <w:b/>
                <w:lang w:val="en-US"/>
              </w:rPr>
              <w:t>R3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 569 29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2 01 </w:t>
            </w:r>
            <w:r>
              <w:rPr>
                <w:rFonts w:cs="Times New Roman" w:ascii="Times New Roman" w:hAnsi="Times New Roman"/>
                <w:lang w:val="en-US"/>
              </w:rPr>
              <w:t>R3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8 569 29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жемесячная выплата на детей в  возрасте от трех до семи лет включительно, за счет средств  обла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2 01 R30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5 14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R30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65 14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417 9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43 2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43 2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43 2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74  70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3 02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3 874  702</w:t>
            </w:r>
          </w:p>
        </w:tc>
      </w:tr>
      <w:tr>
        <w:trPr>
          <w:trHeight w:val="79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3 02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3 02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844  70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881 40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1 40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1 40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1 40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7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69 9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912 3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 557 6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53 5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 исполнение функций отдела социальной защиты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53 5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86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полномочия по назначению и выплате ежемесячной денежной выплаты на детей в возрасте от трех до семи лет включитель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 6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 6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 3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 957,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42,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 спортивного комплекса «Готов к труду и обороне «(ГТО)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жбюджетные трансферты общего характера  бюджетам бюджетной системы Российской Федераци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429 955,0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 01 134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 1345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6 305,02</w:t>
            </w:r>
          </w:p>
        </w:tc>
      </w:tr>
      <w:tr>
        <w:trPr>
          <w:trHeight w:val="36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ая 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 305,02</w:t>
            </w:r>
          </w:p>
        </w:tc>
      </w:tr>
      <w:tr>
        <w:trPr>
          <w:trHeight w:val="23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 305,02</w:t>
            </w:r>
          </w:p>
        </w:tc>
      </w:tr>
      <w:tr>
        <w:trPr>
          <w:trHeight w:val="23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межбюджетные трансферты на оказания финансовой помощи бюджетам поселений в целях обеспечения выполнения их полномоч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 305,02</w:t>
            </w:r>
          </w:p>
        </w:tc>
      </w:tr>
      <w:tr>
        <w:trPr>
          <w:trHeight w:val="24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 305,02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F35U6VF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0:00Z</dcterms:created>
  <dc:creator>Пользователь</dc:creator>
  <dc:description/>
  <cp:keywords/>
  <dc:language>en-US</dc:language>
  <cp:lastModifiedBy>4</cp:lastModifiedBy>
  <cp:lastPrinted>2023-12-01T11:31:00Z</cp:lastPrinted>
  <dcterms:modified xsi:type="dcterms:W3CDTF">2023-12-21T10:39:00Z</dcterms:modified>
  <cp:revision>977</cp:revision>
  <dc:subject/>
  <dc:title/>
</cp:coreProperties>
</file>