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№ -235 -4ПС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4 и 2025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934 9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 753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 975 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 938 67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003 0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609 6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6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4 6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1 8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1 0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7 5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3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82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75 46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17 87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(или)карбюраторных(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3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5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66 12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3 28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1 06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074 1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41 2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4 8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0 4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00 6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2 0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2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3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789 2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0 8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 0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62 4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483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83 920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5 9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 31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 19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2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51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499 3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 963 32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 499 3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 963 32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7 0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9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4 799 76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894 4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8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9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556 5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8 764 548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 748 28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 2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 5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6 446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местным бюджетам на строительство ( реконструкцию), капитальный  ремонт, ремонт и содержание  автомобильных дорог общего пользования 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511 0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 504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56 7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6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6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15 9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2 5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 689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 813 9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94 2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65 9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7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8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6 39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0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20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 434 3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 716 6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2-04T12:20:00Z</cp:lastPrinted>
  <dcterms:modified xsi:type="dcterms:W3CDTF">2023-12-18T13:28:00Z</dcterms:modified>
  <cp:revision>292</cp:revision>
  <dc:subject/>
  <dc:title/>
</cp:coreProperties>
</file>