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    №  235 -4ПС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4 и 2025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2899" w:type="dxa"/>
        <w:jc w:val="left"/>
        <w:tblInd w:w="-1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609"/>
        <w:gridCol w:w="666"/>
        <w:gridCol w:w="567"/>
        <w:gridCol w:w="1636"/>
        <w:gridCol w:w="555"/>
        <w:gridCol w:w="15"/>
        <w:gridCol w:w="15"/>
        <w:gridCol w:w="15"/>
        <w:gridCol w:w="1668"/>
        <w:gridCol w:w="1633"/>
        <w:gridCol w:w="148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8 239 6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3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 893 54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 432 62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112 3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05 9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3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 01 133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 614 0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 5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 С14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77 59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29 59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2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 С14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82 88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853 4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 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31 7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806 6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 092 86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 131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 97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85 9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3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1 R082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697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311 3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1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433 2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08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36 5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С1401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, опеки и попечительства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0 202 3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7 450 134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5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00 53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0 148 35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4 389 14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1 522 518       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770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767 5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015 3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1 63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41 58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 энергетической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 С1434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8 7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0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 104 537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104 53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289 821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 оздоровления и отдыха детей в Золотухинском районе Курской области» муниципальной  программы  Золотухинского района Курской области «Повышение эффективности развития  молодежной политики, совершенствование системы  оздоровления и отдыха детей, развитие  физической культуры и спорта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0 00000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14 7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301 7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301 78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7 681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52 06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 программа 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 культуры Администрации Золотухинского района Курской обла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458 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850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602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46 5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000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65 6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 S281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35 6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 01  С140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 вопросы в области культуры, кинематограф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3 00 00000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12-18T13:26:00Z</dcterms:modified>
  <cp:revision>521</cp:revision>
  <dc:subject/>
  <dc:title/>
</cp:coreProperties>
</file>