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3 год и на</w:t>
      </w:r>
    </w:p>
    <w:p>
      <w:pPr>
        <w:pStyle w:val="Normal"/>
        <w:spacing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24 и 2025 годов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№235-4ПС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плановый период  2024  и  2025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1560"/>
        <w:gridCol w:w="16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4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0 1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0 5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7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 3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 78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8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3 3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1 4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 7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 5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9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 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3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1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4 7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7 8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 2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 8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0 0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 17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78 17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2 9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18T11:33:00Z</cp:lastPrinted>
  <dcterms:modified xsi:type="dcterms:W3CDTF">2022-12-21T13:39:00Z</dcterms:modified>
  <cp:revision>53</cp:revision>
  <dc:subject/>
  <dc:title/>
</cp:coreProperties>
</file>