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3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4 и 2025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        </w:t>
      </w:r>
      <w:r>
        <w:rPr/>
        <w:t>от 21.12.2022г №  235-4ПС</w:t>
      </w:r>
    </w:p>
    <w:p>
      <w:pPr>
        <w:pStyle w:val="Normal"/>
        <w:suppressAutoHyphens w:val="false"/>
        <w:ind w:left="5220" w:hanging="522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 в редакции решения   от 21.12.2023   № 16-  5ПС)</w:t>
      </w:r>
    </w:p>
    <w:p>
      <w:pPr>
        <w:pStyle w:val="Normal"/>
        <w:ind w:left="5220" w:hanging="522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1"/>
        <w:gridCol w:w="1701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5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 523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 523 000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1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5 716 63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1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5 716 63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1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5 716 63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1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5 716 63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4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33 239 63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4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33 239 63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4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33 239 63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48 434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33 239 63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 523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4</cp:lastModifiedBy>
  <cp:lastPrinted>2023-10-19T09:44:00Z</cp:lastPrinted>
  <dcterms:modified xsi:type="dcterms:W3CDTF">2023-12-18T13:27:00Z</dcterms:modified>
  <cp:revision>142</cp:revision>
  <dc:subject/>
  <dc:title/>
</cp:coreProperties>
</file>