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 расходов бюджета Золотухинского райо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4 год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1307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708"/>
        <w:gridCol w:w="567"/>
        <w:gridCol w:w="1701"/>
        <w:gridCol w:w="567"/>
        <w:gridCol w:w="21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3 419 263,53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Золотухинского района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4 753 651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501 381,96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 843 8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  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1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 » муниципальной программы Золотухинского района Курской области « 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668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8 733</w:t>
            </w:r>
          </w:p>
        </w:tc>
      </w:tr>
      <w:tr>
        <w:trPr>
          <w:trHeight w:val="91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 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2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деб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ппарат контрольно-счетного органа муниципального образова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 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257 569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еспечение качественными услугами ЖКХ населения Золотухинского района» муниципальной 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565,8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 Реализация Федерального Закона от 13 июля 2015г № 218-ФЗ « О государственной регистрации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С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8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е других  обязательств 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6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15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 Российской Федерации на государственную регистрацию актов гражданского состоя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09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0 000 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665 0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 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    автомобильных дорог Золотухинского района Курской области» муниципальной программы Золотухинского района Курской области  «Развитие  транспортной системы и обеспечение перевозки пассажиров  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П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4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ведение  государственной политики в области  имущественных и  земельных отношений на территор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в области земельных отношен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й и границах населенных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 2 02 13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осуществление  полномочий по капитальному ремонту муниципального жилищ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 106 019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431 8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1 852 1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 301 4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67 7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 220 585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2 034,3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1 5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8 8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5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015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02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3 226 30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2 136 9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36 9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103 45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9 35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 68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 634 99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56 98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90 03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60 90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02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6 02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  1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0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5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tLeast" w:line="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 18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2 02 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 3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3 2 02 S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3 2 02 S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3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3 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Совершенствование системы учета потребляемых энергетических ресурсов и внедрение  энергосберегающих технологий» муниципальной программы Золотухинского района Курской области «Энергосбережение и повышение  энергетической эффективности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нижение  рисков и смягчение последствий  чрезвычайных ситуации природного и техногенного характера в Золотухинском районе Курской области»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ниципальной программы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олотухи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в области  гражданской обороны, защита населения и территории от чрезвычайных ситуаций, обеспечения пожарной безопасности 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06 1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Развитие образования в  Золотухинском районе Курской обла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5 546 11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86 361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 3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83 06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Успех каждого ребенк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559 75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 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мероприятий в целях обеспечения пожарной безопасно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вопросы  в области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87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рганизация оздоровления и отдыха детей Золотухин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9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9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 552 9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 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1 3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 досуговых 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00 4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1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 1 01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мер социальной поддержки отдельным категориям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храна семьи и дет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дошкольного образова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02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1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 исполнение функций отдела социальной защиты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 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106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>
          <w:trHeight w:val="64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 (ГТО)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нансовое управление администрации Золотухинского района Курской област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</w:rPr>
            </w:pPr>
            <w:r>
              <w:rPr>
                <w:rFonts w:eastAsia="Times New Roman CYR"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665 611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399 760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 250 124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бучения лиц, замещающих выборные муниципальные должности, муниципальных служащих на курсах повышения квалификаци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мероприятий в целях обеспечения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 00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149 635,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 639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39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639 1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4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"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F35U6VFM" TargetMode="External"/><Relationship Id="rId5" Type="http://schemas.openxmlformats.org/officeDocument/2006/relationships/hyperlink" Target="consultantplus://offline/ref=C6EF3AE28B6C46D1117CBBA251A07B11C6C7C5768D67668B05322DA1BBA42282C9440EEF08E6CC43400F35U6V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5T13:34:00Z</cp:lastPrinted>
  <dcterms:modified xsi:type="dcterms:W3CDTF">2023-12-26T06:02:00Z</dcterms:modified>
  <cp:revision>962</cp:revision>
  <dc:subject/>
  <dc:title/>
</cp:coreProperties>
</file>