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</w:t>
      </w:r>
    </w:p>
    <w:tbl>
      <w:tblPr>
        <w:tblW w:w="1017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701"/>
        <w:gridCol w:w="992"/>
        <w:gridCol w:w="237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 419 263,53</w:t>
            </w:r>
          </w:p>
        </w:tc>
      </w:tr>
      <w:tr>
        <w:trPr>
          <w:trHeight w:val="108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678 036,0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406 442,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8 525 512,0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 01 1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 </w:t>
            </w:r>
            <w:r>
              <w:rPr>
                <w:rFonts w:cs="Times New Roman" w:ascii="Times New Roman" w:hAnsi="Times New Roman"/>
                <w:lang w:val="en-US"/>
              </w:rPr>
              <w:t xml:space="preserve"> S28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>
          <w:trHeight w:val="16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</w:tr>
      <w:tr>
        <w:trPr>
          <w:trHeight w:val="28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>
          <w:trHeight w:val="4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4 697  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 76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 9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5 367 754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71 738 608,34</w:t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4 894 705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 763 151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580 8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947 07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220 585,3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4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14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97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488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1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 086 5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726 64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940 77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920 7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634 99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6 98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90 0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296 6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L3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2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  <w:r>
              <w:rPr>
                <w:lang w:val="en-US"/>
              </w:rPr>
              <w:t xml:space="preserve"> </w:t>
            </w:r>
            <w:r>
              <w:rPr/>
              <w:t>2 02 S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Золотухинская средняя общеобразовательная  школа» Золотухинского района Курской области, расположенной по адресу: Курская область, Золотухинский район,п.Золотухино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0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Свободинская средняя общеобразовательная школа» Золотухинского района Курской области, расположенной по адресу : Курская область, Золотухинский район, м.Свобода,м.Свобода,ул.Коммунистическая,д.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2 14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Реализация  мероприятий по модернизации школьных систем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3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ЕВ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ЕВ 517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Успех каждого ребенк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С2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279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 потребляемых энергетических ресурс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505 545,58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7 1 00 000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19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5 389,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 155,4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53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451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29 234,04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6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57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8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4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137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 С14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 01 С14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</w:rPr>
              <w:t>Организация оздоровления и отдыха детей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3 01 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518 3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1 145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39 2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 942 625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350 929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 01 133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по строительству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еконструкции), капитальному ремонту,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у и содержанию автомобильных 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ласти и  безопасности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82 0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729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94 53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 05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9 0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850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 01 С14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35 195 891  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30 0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930 0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01 13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>
          <w:trHeight w:val="4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5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6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01 С14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>
          <w:trHeight w:val="75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47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13 482</w:t>
            </w:r>
          </w:p>
        </w:tc>
      </w:tr>
      <w:tr>
        <w:trPr>
          <w:trHeight w:val="52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13 482</w:t>
            </w:r>
          </w:p>
        </w:tc>
      </w:tr>
      <w:tr>
        <w:trPr>
          <w:trHeight w:val="125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>
          <w:trHeight w:val="4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69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>
          <w:trHeight w:val="7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83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5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047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  расходы   органов 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3 047 124,5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 (муниципальных) 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127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П14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77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 ( 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0 51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/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11T08:41:00Z</cp:lastPrinted>
  <dcterms:modified xsi:type="dcterms:W3CDTF">2023-12-26T06:03:00Z</dcterms:modified>
  <cp:revision>616</cp:revision>
  <dc:subject/>
  <dc:title/>
</cp:coreProperties>
</file>