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hanging="16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                          плановый период 2025 и 2026 годов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рублей</w:t>
      </w:r>
    </w:p>
    <w:tbl>
      <w:tblPr>
        <w:tblW w:w="10916" w:type="dxa"/>
        <w:jc w:val="left"/>
        <w:tblInd w:w="-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701"/>
        <w:gridCol w:w="567"/>
        <w:gridCol w:w="1667"/>
        <w:gridCol w:w="159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202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800388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 349 993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енные  рас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 331 593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 426 881</w:t>
            </w:r>
          </w:p>
        </w:tc>
      </w:tr>
      <w:tr>
        <w:trPr>
          <w:trHeight w:val="7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119 900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>
          <w:trHeight w:val="125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 9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19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 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32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747 6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01 С14 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 133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 01 133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 103 48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 588 6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134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 00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380 689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 426 97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 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 290 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5 92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2 00  П149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01 3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 450 336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745 399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 512 875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 2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 01 1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77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26 810</w:t>
            </w:r>
          </w:p>
        </w:tc>
      </w:tr>
      <w:tr>
        <w:trPr>
          <w:trHeight w:val="126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1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 388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058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 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 653 2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23 9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034 5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2 801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3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80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2 280 4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2 930 85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102 54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 072 5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7 531 99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 502 0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2 4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536 7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 342 815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215 000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9 441 7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10 12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 751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18 751 736 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9 432 14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109 33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 240 35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 65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 0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 499 531 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R3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3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0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532 2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295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3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5 922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 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ласти и  безопасности доро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412 738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57 52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 673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>
          <w:trHeight w:val="54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20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методической службы (МКУ СДПО «Золотухинский РМК»)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115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 115 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 089 3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817 72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 494 96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 271 5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037 8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45 494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программная   деятельность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617 865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енсионное обеспечение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храна семьи и детст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977 887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2 3 02 </w:t>
            </w:r>
            <w:r>
              <w:rPr>
                <w:rFonts w:cs="Times New Roman" w:ascii="Times New Roman" w:hAnsi="Times New Roman"/>
                <w:b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 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849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 программа Золотухинского района  Курской области « Социальная поддержка граждан в  Золотухинском районе Курской области 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0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481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включая городские округ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</w:tr>
    </w:tbl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1-08T08:37:00Z</cp:lastPrinted>
  <dcterms:modified xsi:type="dcterms:W3CDTF">2023-12-18T13:21:00Z</dcterms:modified>
  <cp:revision>554</cp:revision>
  <dc:subject/>
  <dc:title/>
</cp:coreProperties>
</file>