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 плановый период 2025 и 2026 годов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1341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9"/>
        <w:gridCol w:w="666"/>
        <w:gridCol w:w="567"/>
        <w:gridCol w:w="1602"/>
        <w:gridCol w:w="567"/>
        <w:gridCol w:w="1809"/>
        <w:gridCol w:w="1452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 300 991</w:t>
            </w:r>
          </w:p>
        </w:tc>
      </w:tr>
      <w:tr>
        <w:trPr>
          <w:trHeight w:val="40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8 469 81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8 839 86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781 4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830 426</w:t>
            </w:r>
          </w:p>
        </w:tc>
      </w:tr>
      <w:tr>
        <w:trPr>
          <w:trHeight w:val="75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3 93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>
          <w:trHeight w:val="2258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48 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8 6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Arial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45 9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 694 937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2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8 12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77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26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щита населения и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000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или) ликвидации последствий проявлений терроризма и экстремизм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,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>
          <w:trHeight w:val="1177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имущественных отношений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63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02 54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072 5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31 99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9 441 736              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 751 7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8 751 73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09 432 14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обще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 664 0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2 863 58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>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highlight w:val="red"/>
              </w:rPr>
            </w:pPr>
            <w:r>
              <w:rPr>
                <w:rFonts w:cs="Times New Roman" w:ascii="Times New Roman" w:hAnsi="Times New Roman"/>
                <w:b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2 3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Энергосбережение и повышение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потребляемых энергетических ресурсов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«Развитие   транспортной 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4 000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 Золотухинский РМК»)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 069 396 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089 3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 23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6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3 733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>
          <w:trHeight w:val="7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76 01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 792 460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 xml:space="preserve"> 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 977 887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71 63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81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обеспечению деятельности комиссий по делам  несовершеннолетних и защите их прав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 958 799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209 13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550 167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 596 45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794 768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841 05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>
          <w:trHeight w:val="11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общегосударственные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5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45 399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14 2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4 0 00 00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408 6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 612 68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05-11T16:50:00Z</cp:lastPrinted>
  <dcterms:modified xsi:type="dcterms:W3CDTF">2023-12-18T13:21:00Z</dcterms:modified>
  <cp:revision>701</cp:revision>
  <dc:subject/>
  <dc:title/>
</cp:coreProperties>
</file>