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 xml:space="preserve">«О бюджете Золотухинского района Курской области  на  2024 год и на 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 по разделам и подразделам,</w:t>
      </w:r>
    </w:p>
    <w:p>
      <w:pPr>
        <w:pStyle w:val="Normal"/>
        <w:spacing w:lineRule="auto" w:line="240" w:before="0" w:after="0"/>
        <w:ind w:left="5220" w:hanging="5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м статьям (муниципальным программам Золотухинского района</w:t>
      </w:r>
    </w:p>
    <w:p>
      <w:pPr>
        <w:pStyle w:val="Normal"/>
        <w:spacing w:lineRule="auto" w:line="240" w:before="0" w:after="0"/>
        <w:ind w:left="5220" w:hanging="5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и непрограммным направлениям деятельности),</w:t>
      </w:r>
    </w:p>
    <w:p>
      <w:pPr>
        <w:pStyle w:val="Normal"/>
        <w:spacing w:lineRule="auto" w:line="240" w:before="0" w:after="0"/>
        <w:ind w:left="5220" w:hanging="522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м  видов расходов  классификации расходов бюджета  на 2024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92D050"/>
        </w:rPr>
        <w:t xml:space="preserve">( рублей)                                                     </w:t>
      </w:r>
    </w:p>
    <w:tbl>
      <w:tblPr>
        <w:tblW w:w="10598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709"/>
        <w:gridCol w:w="1701"/>
        <w:gridCol w:w="708"/>
        <w:gridCol w:w="19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4 год</w:t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 419 263,5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901 142,53</w:t>
            </w:r>
          </w:p>
        </w:tc>
      </w:tr>
      <w:tr>
        <w:trPr>
          <w:trHeight w:val="75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высшего должностного  лица 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19 900</w:t>
            </w:r>
          </w:p>
        </w:tc>
      </w:tr>
      <w:tr>
        <w:trPr>
          <w:trHeight w:val="78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10   00 00000                                                                                                              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19 900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51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25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9 900</w:t>
            </w:r>
          </w:p>
        </w:tc>
      </w:tr>
      <w:tr>
        <w:trPr>
          <w:trHeight w:val="11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32 042</w:t>
            </w:r>
          </w:p>
        </w:tc>
      </w:tr>
      <w:tr>
        <w:trPr>
          <w:trHeight w:val="83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7 843 8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3 02 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  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 1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 38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 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 Организация хранения, комплектования и использования Архивного фонда Курской области и иных  архивных документов» муниципальной программы  Золотухинского района Курской области «Сохранение и развитие архивного дела  в  Золотухинском 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04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18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 «Улучшение условий  и охраны труда в Золотухинском районе Курской области» муниципальной программы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13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41 72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668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 668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государственных (муниципальных) 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320 6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29 7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( 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2 00 51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 846 045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4 18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9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85 92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409 068,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а, осуществляющего выполнение переданных полномочий внутреннего  муниципального финансов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 356,3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,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0 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42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3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5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2 407 205,5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 721,9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«Обеспечение качественными услугами ЖКХ населения Золотухинского района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7 1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ое мероприятие «Проведение эффективной муниципальной политики по повышению качества предоставления услуг ЖКХ населению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1 01 П14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 156,0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5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 565,8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487,8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г № 218-ФЗ «О государственной регистрации недвижим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2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содержание работника, осуществляющего выполнение  переда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 1 01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 078,0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8 639 1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 639 1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 639 164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406 64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371 012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26 3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9 328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169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</w:tr>
      <w:tr>
        <w:trPr>
          <w:trHeight w:val="8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 960</w:t>
            </w:r>
          </w:p>
        </w:tc>
      </w:tr>
      <w:tr>
        <w:trPr>
          <w:trHeight w:val="74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других обязательств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>
          <w:trHeight w:val="113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9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программная  деятельность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7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991 20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 991 20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 на государственную регистрацию актов гражданского состоя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на выплаты персоналу в целях обеспечения выполнения функций  государственны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11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мероприятий 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 на  осуществление функций по ведению бюджетного (бухгалтерского) учета  и формированию    бюджетной ( бухгалтерской)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5 3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06 593,5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 ( 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8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09 48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 3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Обеспечение эффективного повседневного  функционирования МКУ «ЕДДС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5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строение  и развитие аппаратно- программного комплекса «Безопасный город» на территории Золотухинского района Курской области» муниципальной программы Золотухинского района Курской области « 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на территории Золотухинского района комплексной системы обеспечение безопасности жизнедеятельности населения Золотухинского район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3 01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 5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63 996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 665 00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а  «Развитие  пассажирских перевозок в Золотухинском районе Курской области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 транспортной системы, обеспечение перевозки пассажиров в Золотухинском районе Курской области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3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>
          <w:trHeight w:val="535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0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сети автомобильных дорог Золотухинского района Курской области» муниципальной программы  Золотухинского района Курской области «Развитие  транспортной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йствие развитию автомобильных дорог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 22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олномочий по капитальному ремонту, ремонту и содержанию 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П14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73 872,8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6 46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 446 9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(реконструкции), капитальному ремонту, ремонту и содержанию автомобильных  дорог общего пользования местного знач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>
          <w:trHeight w:val="714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660 897,11</w:t>
            </w:r>
          </w:p>
        </w:tc>
      </w:tr>
      <w:tr>
        <w:trPr>
          <w:trHeight w:val="636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39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  земельных отношений на территор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527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в области  земельных  отнош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Создание условий для обеспечения доступным и комфортным жильем граждан в Золотухинском районе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 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Федерального закона от 13 июля 2015 года № 218-ФЗ  «О государственной регистрации  недвижим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7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04 15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S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 247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 по внесению в Единый государственный реестр недвижимости сведений о границах  муниципальных образований и границах населенных 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7 2 02 </w:t>
            </w:r>
            <w:r>
              <w:rPr>
                <w:rFonts w:cs="Times New Roman" w:ascii="Times New Roman" w:hAnsi="Times New Roman"/>
                <w:lang w:val="en-US"/>
              </w:rPr>
              <w:t>136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22 909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Создание условий для развития торговли, малого и среднего предпринимательства    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0 000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76 667,66 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здание условий для обеспечения доступным и комфортным жильем граждан в Золотухинском районе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 трансферты на осуществление полномочий по капитальному ремонту муниципального жилищного фон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76 667,66</w:t>
            </w:r>
          </w:p>
        </w:tc>
      </w:tr>
      <w:tr>
        <w:trPr>
          <w:trHeight w:val="70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П1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76 667,66</w:t>
            </w:r>
          </w:p>
        </w:tc>
      </w:tr>
      <w:tr>
        <w:trPr>
          <w:trHeight w:val="319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9 106 019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3 431 885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0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852 185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852 185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 852 185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15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51 6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 02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7 7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 28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 64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64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301 4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667 7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203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 220 585,34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822 034,3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311 56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 2 01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дпрограмма « 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   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 окружающе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4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3 226 30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2 136 9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36 9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 103 45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209 35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22 09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797 54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 68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8 743 5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 112 7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5 07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 765 71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 на обеспечение деятельности (оказание услуг)  муниципальных 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 634 99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56 98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90 03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60 90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S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</w:tr>
      <w:tr>
        <w:trPr>
          <w:trHeight w:val="1868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323 27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987 35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18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L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83 1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Народный бюджет»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40 8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01 12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S4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39 76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а « Народный бюджет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4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61 338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спортивной площадки МБОУ « Золотухинская средняя общеобразовательная  школа» Золотухинского района Курской области, расположенной по адресу: Курская область,Золотухинский район,п.Золотухино,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351 68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школы МБОУ « Свободинская средняя общеобразовательная школа» Золотухинского района Курской области, расположенной по адресу : Курская область,Золотухинский район,м.Свобода,м.Свобода,ул.Коммунистическая,д.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14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 109 65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Региональный проект «Современная шко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нащение (обновление материально- технической базы) оборудованием, средствами обучения и воспитания общеобразовательных  организаций, в том числе осуществляющих образовательную      деятельность по адаптированным основным  общеобразовательным программам (Создание и обеспечение функционирования центров образования естественно- научной и  технологической направленностей в  общеобразовательных организациях, расположенных в сельской местности и малых городах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1 5172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82 40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</w:tr>
      <w:tr>
        <w:trPr>
          <w:trHeight w:val="149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73 515,20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ное мероприятие « Реализация  мероприятий по модернизации школьных систем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2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708 655</w:t>
            </w:r>
          </w:p>
        </w:tc>
      </w:tr>
      <w:tr>
        <w:trPr>
          <w:trHeight w:val="98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Реализация мероприятий по модернизации школьных систем  образова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03 2 03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</w:rPr>
              <w:t>75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 708 6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3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75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8 655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вершенствование системы учета потребляемых энергетических ресурсов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 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Создание условий для обеспечения доступным и комфортным жильем граждан в Золотухинском районе » муниципальной программы «Обеспечение доступным и комфортным жильем и коммунальными услугами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Проведение эффективной муниципальной политики по обеспечению населения Золотухинского района Курской области доступным и комфортным жильем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социальной и инженерной инфраструктуры муниципальных образований Курской обла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7 2 01 </w:t>
            </w:r>
            <w:r>
              <w:rPr>
                <w:rFonts w:cs="Times New Roman" w:ascii="Times New Roman" w:hAnsi="Times New Roman"/>
                <w:lang w:val="en-US"/>
              </w:rPr>
              <w:t>S1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программа Золотухинского района Курской области «Развитие  транспортной системы, обеспечение перевозки пассажиров в Золотухинском районе Курской области 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 области и  безопасности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 69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27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42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Пожарная безопасность и защита населения  Золотухинского района» 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7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8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Обеспечение реализации муниципальной программы   Золотухинского района Курской области «Содействие занятости населения в Золотухинском район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Реализация мероприятий активной политики занятости населе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7 1 01 С14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606 1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46 11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86 361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 3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983 069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 992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5 077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Успех каждого ребен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</w:t>
            </w:r>
            <w:r>
              <w:rPr>
                <w:rFonts w:cs="Times New Roman" w:ascii="Times New Roman" w:hAnsi="Times New Roman"/>
                <w:b/>
                <w:lang w:val="en-US"/>
              </w:rPr>
              <w:t>E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ащение(обновление  материально- технической базы) оборудованием, средствами обучения  и воспитания образовательных  организаций различных типов для реализации дополнительных общеразвивающих программ, для создания  информационных систем в образовательных 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3 2 </w:t>
            </w:r>
            <w:r>
              <w:rPr>
                <w:rFonts w:cs="Times New Roman" w:ascii="Times New Roman" w:hAnsi="Times New Roman"/>
                <w:lang w:val="en-US"/>
              </w:rPr>
              <w:t xml:space="preserve">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</w:t>
            </w:r>
            <w:r>
              <w:rPr>
                <w:rFonts w:cs="Times New Roman" w:ascii="Times New Roman" w:hAnsi="Times New Roman"/>
                <w:lang w:val="en-US"/>
              </w:rPr>
              <w:t xml:space="preserve"> E2 </w:t>
            </w:r>
            <w:r>
              <w:rPr>
                <w:rFonts w:cs="Times New Roman" w:ascii="Times New Roman" w:hAnsi="Times New Roman"/>
              </w:rPr>
              <w:t>517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 923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59 7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еспечение деятельности  муниципальных учреждений дополнительного образования дет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559 75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 894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 050 856 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3 01 С2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>
          <w:trHeight w:val="543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Молодежь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условий для вовлечения молодежи в активную общественную деятельность, гражданско- патриотическое воспитание и допризывная подготовка молодеж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ругие вопросы 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 587 71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Обеспечение деятельности методической службы (МКУ СДПО «Золотухинский РМК»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9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 «Организация  оздоровления и отдыха детей в Золотухинском районе  Курской области»  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оздоровления и отдыха детей Золотухин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8 32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2 09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0 2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70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 145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 22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 27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 39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 учреждениям и иным некоммерческим организация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8 3 01 135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 55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 585 0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85 0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9 552 95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281 3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держание и обеспечение деятельности культурно-досуговых учреждений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400 43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и начисления на выплаты по оплате труда  работников  учреждений культуры муниципальных район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82 71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иональный проект « Культурная сред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учреждений культурно- досугового тип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А1 55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80 9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/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 271 5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нансовое  обеспечение мероприятий по пожарной безопас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 2 00 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епрограммная   деятельность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7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  расходы   органов 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>
          <w:trHeight w:val="80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мероприятий при 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769 01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униципальная программа Золотухинского 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муниципальной программы Золотухинского района Курской области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 </w:t>
            </w:r>
            <w:r>
              <w:rPr>
                <w:rFonts w:cs="Times New Roman" w:ascii="Times New Roman" w:hAnsi="Times New Roman"/>
                <w:b/>
              </w:rPr>
              <w:t>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>
          <w:trHeight w:val="28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Предоставление 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92 46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</w:tr>
      <w:tr>
        <w:trPr>
          <w:trHeight w:val="311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 997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6 079 039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 Золотухинском районе Курской области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 315 88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«Обеспечение жилыми помещениями детей –сирот и детей, оставшихся без попечения родителей, лиц из их числ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595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жилых помещений детям – сиротам и детям, оставшимся без попечения родителей, лицам  из их 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95 638</w:t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  <w:lang w:val="en-US"/>
              </w:rPr>
              <w:t xml:space="preserve">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3 02 </w:t>
            </w:r>
            <w:r>
              <w:rPr>
                <w:rFonts w:cs="Times New Roman" w:ascii="Times New Roman" w:hAnsi="Times New Roman"/>
                <w:lang w:val="en-US"/>
              </w:rPr>
              <w:t>R08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63 1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0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2 143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899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 программа Золотухинского района  Курской области «Социальная поддержка граждан в 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 481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и  исполнение функций отдела социальной защиты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оэтапному внедрению Всероссийского  физкультурно- спортивного комплекса «Готов к труду и обороне «(ГТО)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ежбюджетные трансферты общего характера  бюджетам бюджетной системы Российской Федераци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 программа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65 851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F35U6VF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0:00Z</dcterms:created>
  <dc:creator>Пользователь</dc:creator>
  <dc:description/>
  <cp:keywords/>
  <dc:language>en-US</dc:language>
  <cp:lastModifiedBy>4</cp:lastModifiedBy>
  <cp:lastPrinted>2023-12-26T09:00:00Z</cp:lastPrinted>
  <dcterms:modified xsi:type="dcterms:W3CDTF">2023-12-26T06:01:00Z</dcterms:modified>
  <cp:revision>1062</cp:revision>
  <dc:subject/>
  <dc:title/>
</cp:coreProperties>
</file>