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к решению  Представительного Собрания Золотухинского района Курской области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ab/>
        <w:t>«О бюджете Золотухинского района Курской области на 2024 год и на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плановый период 2025 и 2026 годов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  21.12.   2023  №  17  -5ПС</w:t>
      </w:r>
    </w:p>
    <w:p>
      <w:pPr>
        <w:pStyle w:val="Normal"/>
        <w:spacing w:lineRule="auto" w:line="240" w:before="0" w:after="0"/>
        <w:ind w:left="5220" w:hanging="5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  по  целевым статьям (муниципальным программам Золотухинского района Курской области и непрограммным направлениям деятельности), группам видов расходов  классификации расходов бюджета  на плановый перио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и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 рублей)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2D050"/>
        </w:rPr>
      </w:pPr>
      <w:r>
        <w:rPr>
          <w:rFonts w:cs="Times New Roman" w:ascii="Times New Roman" w:hAnsi="Times New Roman"/>
          <w:color w:val="92D050"/>
        </w:rPr>
      </w:r>
    </w:p>
    <w:tbl>
      <w:tblPr>
        <w:tblW w:w="14826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688"/>
        <w:gridCol w:w="769"/>
        <w:gridCol w:w="1785"/>
        <w:gridCol w:w="9"/>
        <w:gridCol w:w="9"/>
        <w:gridCol w:w="12"/>
        <w:gridCol w:w="6"/>
        <w:gridCol w:w="2007"/>
        <w:gridCol w:w="2043"/>
        <w:gridCol w:w="2043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ы на 2025 год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того расходы на 2026 год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 800 388,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10 349 993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 утвержденные расхо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1 775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00 99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 Курской области  «Развитие культуры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 089 3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рганизация культурно-досуговой деятельности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ржание и обеспечение деятельности культурно-досуговых учреждений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8 817 7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44 9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 4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1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 5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 и начисления на выплаты по оплате труда  работников  учреждений культуры муниципальных районов, за счет средств ме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1 1 01 </w:t>
            </w:r>
            <w:r>
              <w:rPr>
                <w:rFonts w:cs="Times New Roman" w:ascii="Times New Roman" w:hAnsi="Times New Roman"/>
                <w:lang w:val="en-US"/>
              </w:rPr>
              <w:t>S28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977 8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94 9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1 17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78 9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 7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Сохранение и развитие  библиотечного обслуживания населения» муниципальной программы Золотухинского района  Курской области  «Развитие культуры в Золотухинском районе Курской области 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 444 571</w:t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Развитие библиотеч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5 271 5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учреждений культур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3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 2 01 128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 73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37 8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445 49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2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2 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Социальная 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761 70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Обеспечение реализации  муниципальной программы  и прочие  мероприятия в области социального обеспечения»  муниципальной программы Золотухинского района Курской области  «Социальная поддержка граждан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  <w:t>0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исполнение функций отдела социальной защиты насел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0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 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 переданные государственные  полномочия  в сфере социальной защиты на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6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0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1 132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ер социальной поддержки отдельных категорий граждан»  муниципальной программы  Золотухинского района Курской области «Социальная поддержка граждан в 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 790 87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Предоставление  мер социальной поддержки отдельным категориям граждан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 792 4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 3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1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мер   социальной поддержки ветеранов труда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51 1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5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50 6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ер  социальной поддержки  тружеников ты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 6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2 01 131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997 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5 997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«Предоставление выплат пенсий за выслугу лет и доплат к пенсиям  муниципальных служащи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2 02 С144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 41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Улучшение демографической ситуации, совершенствование социальной поддержки семьи и детей»  муниципальной программы  Золотухинского района Курской области «Социальная поддержка граждан в Золотухинском районе 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 реализации комплекса мер, направленных на улучшение демографической ситуации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2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20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 534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ников, осуществляющих переданные государственные полномочия по  организации и осуществлению деятельности  по опеке и попечительству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 3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 7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ебенка в семье опекуна и приемной семье, а также вознаграждение, причитающееся  приемному  родител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131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720 2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769 5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3 01 R082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71 6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образования в 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1 372 653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32 023 092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Обеспечение реализации муниципальной программы Золотухинского района Курской  области «Развитие образования в Золотухинском  районе Курской области»  и прочие мероприятия в области образования» муниципальной программы Золотухинского района Курской области «Развитие образования в Золотухинском 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методической службы (МКУ СДПО «Золотухинский РМК»)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 069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20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 3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1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7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дошкольного и общего образования детей» муниципальной программы Золотухинского района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427 945 728 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18 596 1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Развитие дошкольно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93 992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9 164 0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72 46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 072 4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 5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 36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 5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компенсации  части родительской пла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1 9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 655 3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 2 01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образовательной  программы  дошкольного образования в части финансирования расходов на  оплату труда работников муниципальных  дошкольных образовательных организаций, расходов на приобретение учебных пособий, средств обучения, игр, игрушек (за  исключением расходов на 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 536 7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 763 69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 2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1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42 8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89 335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 559 36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2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11 23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022 03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80 31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50 34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5 7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 89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28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61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  <w:b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общего образова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6 109 33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 240 35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329 7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329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2 40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 71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97 60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ого государственного полномочия  по финансовому обеспечению расходов по оплате стоимости аренды жилых помещений, предоставляемых в соответствии с законодательством Курской области работникам муниципальных образовательных организаций, проживающим и работающим в сельских населенных пунктах, рабочих поселках ( поселках городского тип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 65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 128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3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основных общеобразовательных  и дополнительных  общеобразовательных программ  в части финансирования расходов на оплату труда 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 664 0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 863 5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4 644 39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 754 39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08 66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99 8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4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 211 0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409 36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533 45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499 5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73 25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773 472,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972 22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838 081,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 97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 760 90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 9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S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3 97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 0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46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56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124 38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3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01 1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ое финансирование мероприятий по организации питания обучающихся  из малоимущих и (или) многодетных семей, а также обучающихся 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 71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 8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 8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по организации питания обучающихся  муниципальных общеобразовательных 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70 95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872 9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35 27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76 15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3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1 1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3 2 02 С30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034 56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 995 66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еспечение  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 02 </w:t>
            </w:r>
            <w:r>
              <w:rPr>
                <w:rFonts w:cs="Times New Roman" w:ascii="Times New Roman" w:hAnsi="Times New Roman"/>
                <w:b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 487 43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87 43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 83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 02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60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обретение  горюче- 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3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 03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02 130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 5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 муниципальных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30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/>
                <w:b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iCs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532 235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 295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2 688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49 93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  <w:lang w:val="en-US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629 547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45 73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</w:t>
            </w:r>
            <w:r>
              <w:rPr>
                <w:rFonts w:cs="Times New Roman" w:ascii="Times New Roman" w:hAnsi="Times New Roman"/>
                <w:b/>
              </w:rPr>
              <w:t>е руководство педагогическим работникам государственных и 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3 2 02 </w:t>
            </w:r>
            <w:r>
              <w:rPr>
                <w:rFonts w:cs="Times New Roman" w:ascii="Times New Roman" w:hAnsi="Times New Roman"/>
                <w:b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 827 2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 296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03 2 02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303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 530 64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проект « Патриотическое воспитание граждан Российской Федераци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 2 ЕВ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sz w:val="21"/>
                <w:szCs w:val="21"/>
                <w:lang w:eastAsia="en-US"/>
              </w:rPr>
              <w:t>Проведение мероприятий по обеспечению деятельности  советников директора по воспитанию и взаимодействию с детскими общественными объединениями в  общеобразовательных организация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2 39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91 79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 515,2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 175 9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2 ЕВ 517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68 883,8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5 86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одпрограмма «Развитие дополнительного образования и системы воспитания детей» муниципальной программы Золотухинского района  Курской области «Развитие образования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Основное мероприятие «Обеспечение  деятельности  муниципальных учреждений дополнительного  образования дете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3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 357 52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уществление отдельных государственных полномочий по финансовому обеспечению расходов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1279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6 67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1"/>
              <w:spacing w:before="0" w:after="12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асходы  на обеспечение деятельности (оказание услуг)  муниципальных </w:t>
            </w:r>
            <w:r>
              <w:rPr>
                <w:sz w:val="22"/>
                <w:szCs w:val="22"/>
              </w:rPr>
              <w:t xml:space="preserve"> 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50 8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 «Управление муниципальным имуществом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Совершенствование системы управления муниципальным имуществом и земельными ресурсами на территории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 государственной политики в области  имущественных и земельных отношений на территор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 имущественн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before="0" w:after="120"/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 1 01 С146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олотухинского района Курской области «Энергосбережение и повышение  энергетической эффективности в Золотухинском районе Курской област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 Совершенствование системы учета потребляемых энергетических ресурсов» муниципальной программы Золотухинского района Курской области «Энергосбережение и повышение  энергетической эффективности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5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вершенствование системы учета  потребляемых энергетических ресурсов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нергосбереж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 1 01 С143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егулирование качества окружающей среды» муниципальной программы Золотухинского района Курской области «Охрана окружающей среды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Создание благоприятной  и стабильной  экологической обстановки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6 2 04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охраны окружающей сред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 2 04 С146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5 55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Молодежь Золотухинского района Курской области»  муниципальной программы Золотухинского района Курской области « 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здание условий для вовлечения молодежи в активную общественную деятельность, гражданско-патриотическое воспитание и допризывная подготовка молодеж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в сфере молодежной политик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С141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54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«Развитие физической культуры и спорта в Золотухинском районе Курской области» муниципальной программы Золотухинского района Курской области «Повышение эффективности  развития молодежной политики, совершенствование   системы оздоровления и отдыха детей, развитие  физической культуры и спорта 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2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6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зическое воспитание, вовлечение населения в занятия физической  культурой и массовым спортом, обеспечение организации и проведения физкультурных и спортивных мероприятий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, обеспечивающих повышение мотивации жителей 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С140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5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роприятия по поэтапному внедрению Всероссийского  физкультурно-спортивного комплекса « Готов к труду и обороне «(ГТО)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8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успешного выступления спортсменов  муниципального образования на областных спортивных соревнованиях и развития спортивного резерв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С140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еализация  мероприятий, направленных на развитие  муниципальной службы» муниципальной программы «Развитие  муниципальной службы  в Золотухинском районе  Курской 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09 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 Обеспечение условий для развития  муниципальной службы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развитие  муниципальной  служб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 1 01 С143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139 29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0 38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firstLine="72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  «Управление  муниципальной   программой    и  обеспечение условий реализации» муниципальной программы Золотухинского района Курской области «Сохранение и развитие архивного дела в Золотухинском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 архивного дела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 3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 1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 1 01 С14 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2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 Организация хранения, комплектования и использования Архивного фонда Курской области и иных архивных документов»  муниципальной программы Золотухинского района Курской области «Сохранение и развитие архивного дела  в  Золотухинском  районе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отдельных полномочий Золотухинского района Курской области в сфере архивного дел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49 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  отдельных государственных полномочий в сфере архивного дел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9 04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 5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 01 133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Развитие  транспортной системы.  обеспечение перевозки пассажиров в Золотухинском районе Курской области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5 193 287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 86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сети     автомобильных дорог Золотухинского района Курской области  » муниципальной программы Золотухинского района Курской области  «Развитие  транспортной системы ,обеспечение перевозки пассажиров   в Золотухинском районе Курской области   и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развитию автомобильных дорог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14 653 28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 323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( реконструкция)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305 32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07 1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С142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 867 66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34 5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 1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1 66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82 14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ирование, строительство, реконструкция, капитальный ремонт  и ремонт автомобильных 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7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 801 60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строительству  (реконструкции),капитальному ремонту, ремонту и содержанию автомобильных  дорог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S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 94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реконструкцию), капитальный  ремонт, ремонт и содержание автомобильных дорог  общего пользования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 01 1339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629 08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«Развитие  пассажирских перевозок в Золотухинском районе Курской области » муниципальной программы  Золотухинского района Курской области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Развитие  транспортной системы, 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1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Содействие повышению доступности автомобильных перевозок населению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 по другим видам транспорта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 01 С1426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Подпрограмма   «Повышение безопасности дорожного движения в Золотухинском  районе Курской области»  муниципальной программы  Золотухинского района  Курской области   «Развитие   транспортной  системы, обеспечение перевозки пассажиров в Золотухинском районе Курской области и  безопасности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1 3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Мероприятия, направленные на предупреждение опасного поведения участников дорожного движения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 безопасности  дорожного движения на автомобильных дорогах местного знач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 бюджетным, автономным учреждениям и иным некоммерческим организациям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3 01 С145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ая программа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 «Управление муниципальной программой и обеспечение условий реализации» муниципальной программы Золотухинского района Курской области    «Профилактика правонарушений в Золотухинском районе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Комиссии по делам несовершеннолетних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 полномочий  по созданию  и  обеспечению деятельности комиссий по делам  несовершеннолетних и защите их прав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27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1 01 131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3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 «Обеспечение правопорядка на территории Золотухинского района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на территории муниципального образования, участие в профилактике терроризма и экстремизма, а также минимизации и ( или) ликвидации последствий проявлений терроризма и экстремизм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 мероприятий направленных на обеспечение правопорядка на территор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2 01 С1435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 01 С143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 Профилактика наркомании и медико-социальная реабилитация больных наркоманией в Золотухинском районе Курской области» муниципальной программы Золотухинского района Курской области    «Профилактика правонарушений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овное мероприятие « Мероприятия, направленные на информационно- пропагандистское обеспечение  антинаркотической  направлен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ализация мероприятий направленных на обеспечение  антинаркотической направлен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3 02 С1487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Золотухинского</w:t>
            </w:r>
            <w:r>
              <w:rPr>
                <w:rFonts w:cs="Times New Roman" w:ascii="Times New Roman" w:hAnsi="Times New Roman"/>
                <w:b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 845 69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Пожарная безопасность и защита населения  Золотухинского района» 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инансовое обеспечение мероприятий по пожарной безопасно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 мероприятий в целях обеспечения  пожарной  безопасност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83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 01 С1478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 20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дпрограмма «Снижение рисков и смягчение последствий чрезвычайных ситуаций природного и техногенного характера в Золотухинском районе Курской области» 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Золотухинског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района Курской области «Защита населения и территории от чрезвычайных ситуаций, обеспечение пожарной безопасности и безопасности людей на водных объектах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01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эффективного повседневного  функционирования МКУ « ЕДДС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Aharoni"/>
              </w:rPr>
            </w:pPr>
            <w:r>
              <w:rPr>
                <w:rFonts w:cs="Aharoni" w:ascii="Times New Roman" w:hAnsi="Times New Roman"/>
              </w:rPr>
              <w:t>4 845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реждениями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20 48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ероприятий в области гражданской обороны, защита населения и территории от чрезвычайных ситуаций, обеспечения пожарной безопасности и безопасности людей на водных объек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2 02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ьные мероприятия в области гражданской обороны, защита населения и территорий от чрезвычайных ситуации, безопасности людей на водных объекта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 2 02 С146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7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30 444 90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648 95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Эффективная система межбюджетных отношений в  Золотухинском районе Курской области»  муниципальной программы  Золотухинского района Курской области «Создание условий для эффективного и ответственного управления   муниципальными финансами, муниципальным долгом и повышения устойчивости бюджетов  Золотухинского района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Выравнивание бюджетной обеспеченности  муниципальных  поселений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внивание бюджетной обеспеченности поселений ( включая городские округа)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2 01 1345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08 63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612 68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Обеспечение реализации муниципальной программы Золотухин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Обеспечение деятельности и выполнение функций финансового управления администрации Золотухинского района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9 036 275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36 2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512 875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714 23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 714 230 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9 31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32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работников, осуществляющих переданные государственные полномочия по выплате компенсации части родительской плат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4 3 01 1312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 52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 290 876 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0 8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75 27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 01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 6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дпрограмма «Развитие малого и среднего предпринимательства в Золотухинском  районе Курской области » муниципальной программы  Золотухинского района Курской области « Создание условий для развития торговли, малого и среднего предпринимательства     в Золотухинском районе  Курской области 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5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Формирование правовой среды, обеспечивающей благоприятные условия для развития малого и среднего предпринимательства» на территории Золотухинского района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 условий для развития малого и среднего предпринимательства на территории  муниципального 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1 01 С1405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олотухинского района Курской области 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одпрограмма «Улучшение условий  и охраны труда в Золотухинском районе Курской области»  муниципальной программы Золотухинского района Курской област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Содействие занятости населения и улучшение  условий  и охраны труда в Золотухинском районе Курской области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ботодателей к улучшению условий труда на рабочих местах»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в сфере  трудовых отнош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 08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2 01 1331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 функционирования  главы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1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19 9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3 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Обеспечение  деятельности администрации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 103 48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258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3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31 72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 76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еятельности контрольно- счетных органов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1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92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представительного органа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5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ппарат представительного органа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5 3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 042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3 00 С140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 обязательств   муниципального образ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(прочих) обязательств  органа местного 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1 00 С1404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127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программная   деятельность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770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епрограммные   расходы   органов 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7 2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 096 151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191 4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рганизации и  обеспечению деятельности  административных комисс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 1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 274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упка товаров, работ и услуг для обеспечения    государственных(муниципальных)  нужд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1348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 826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по распространению официальной  информ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39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240 5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 CYR" w:cs="Times New Roman"/>
                <w:bCs/>
                <w:iCs/>
              </w:rPr>
            </w:pPr>
            <w:r>
              <w:rPr>
                <w:rFonts w:eastAsia="Times New Roman CYR" w:cs="Times New Roman" w:ascii="Times New Roman" w:hAnsi="Times New Roman"/>
                <w:bCs/>
                <w:iCs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510 73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49 648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С140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123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3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916" w:leader="none"/>
                <w:tab w:val="right" w:pos="1833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2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 88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 (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93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 111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 111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 019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работников, осуществляющих отдельные государственные 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77 2 00 12712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81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ые межбюджетные трансферты на  осуществление переданных полномочий по составлению проекта бюджета поселения, исполнение бюджета поселения, осуществление контроля за исполнением бюджета поселения и  составление отчетов об исполнении бюджета посе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3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 712,64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для обеспечения   государственных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муниципальных) нужд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77 2 00 П1491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 0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00000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 1 00 00000 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й фонд  местной администрации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1 00 С14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000</w:t>
            </w:r>
          </w:p>
        </w:tc>
        <w:tc>
          <w:tcPr>
            <w:tcW w:w="4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211">
    <w:name w:val="Цитата 2 Знак1"/>
    <w:qFormat/>
    <w:rPr>
      <w:rFonts w:ascii="Calibri" w:hAnsi="Calibri" w:eastAsia="Times New Roman" w:cs="Times New Roman"/>
      <w:i/>
      <w:iCs/>
      <w:color w:val="000000"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4"/>
      <w:szCs w:val="24"/>
    </w:rPr>
  </w:style>
  <w:style w:type="character" w:styleId="13">
    <w:name w:val="Выделенная цитата Знак1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4">
    <w:name w:val="Верхний колонтитул Знак1"/>
    <w:qFormat/>
    <w:rPr>
      <w:rFonts w:ascii="Calibri" w:hAnsi="Calibri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  <w:outlineLvl w:val="1"/>
    </w:pPr>
    <w:rPr>
      <w:rFonts w:ascii="Cambria" w:hAnsi="Cambria" w:eastAsia="Calibri" w:cs="Cambria"/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uppressAutoHyphens w:val="true"/>
      <w:spacing w:lineRule="auto" w:line="240"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2:41:00Z</dcterms:created>
  <dc:creator>Пользователь</dc:creator>
  <dc:description/>
  <cp:keywords/>
  <dc:language>en-US</dc:language>
  <cp:lastModifiedBy>4</cp:lastModifiedBy>
  <cp:lastPrinted>2023-12-08T16:45:00Z</cp:lastPrinted>
  <dcterms:modified xsi:type="dcterms:W3CDTF">2023-12-18T13:22:00Z</dcterms:modified>
  <cp:revision>434</cp:revision>
  <dc:subject/>
  <dc:title/>
</cp:coreProperties>
</file>