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90" w:leader="none"/>
          <w:tab w:val="center" w:pos="68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 Курской области в 2025 и 2026  годах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213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678"/>
        <w:gridCol w:w="1986"/>
        <w:gridCol w:w="15"/>
        <w:gridCol w:w="15"/>
        <w:gridCol w:w="1389"/>
        <w:gridCol w:w="1117"/>
        <w:gridCol w:w="15"/>
        <w:gridCol w:w="569"/>
        <w:gridCol w:w="3499"/>
        <w:gridCol w:w="534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 935 84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 082 1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 130 4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 837 27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 161 8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 733 49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5 2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0 2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7 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3 92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 3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 6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АБОТЫ, УСЛУГИ),РЕАЛИЗУЕМЫЕ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кцизы по подакцизным товарам               (продукции), производимым на территории Российской Федерац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222 6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 323 9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61 30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3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99 4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61 300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2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 6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4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9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6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71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5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04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71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948 000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 02261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919 800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8 000</w:t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62 35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16 5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66 80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723 64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7 07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7 01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 73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4 65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72 0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78 86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  <w:tc>
          <w:tcPr>
            <w:tcW w:w="52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35 05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3 0100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3 01990 00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чие доходы от оказания платных услуг (работ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6 33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 07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8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3 11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90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4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4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7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4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5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33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864 547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 267 7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148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 63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 492 09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394 00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89 5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7 95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304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23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217 23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чие субсид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02 479 502 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48 8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3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 5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 71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-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2 801 60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3 и 2025 годы  на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7 629 08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 483 59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 936 162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3 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2 0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20 25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 827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827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769 573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 769 57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 758 16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 161 738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536 777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 664 06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863 58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8 576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за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61 99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408 632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12 68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проведения мероприятий по отлову и содержанию безнадзорных животных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651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40000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0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49999 05 0000 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  <w:tc>
          <w:tcPr>
            <w:tcW w:w="105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1-30T11:50:00Z</cp:lastPrinted>
  <dcterms:modified xsi:type="dcterms:W3CDTF">2023-12-18T13:23:00Z</dcterms:modified>
  <cp:revision>310</cp:revision>
  <dc:subject/>
  <dc:title/>
</cp:coreProperties>
</file>