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21.12.2022г     №  235 -4ПС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21.12.2023   № 16-  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3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 682 380,77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 223 941,2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 488 963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64 483,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87 3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85 8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4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8 424 4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8 424 4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8 424 4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005 1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5 1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62 5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5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29 8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 947 3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553 5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553 5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6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0 6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619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 763 728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733 4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 2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2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5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 059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9 9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69 4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35 714  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 1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9 2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9 2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630 1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547 3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04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43 2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43 2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82 8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3 02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82 8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44 70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3 264 212,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519 7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социальной поддержки в период обучения граждан, заключивших договор о целевом обуче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С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С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63 159 582,89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1 683 121,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881 407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441 047,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7 509,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493 901,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84 250,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14 140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0 3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5 139,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предоставления мер социальной поддержки работникам муниципальных образовательных организаций, за счет средств мест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6 6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 8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 3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 731 591,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880 167,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03 916,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547 821,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 4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9 2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 2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предоставления мер социальной поддержки  работникам   муниципальных образовательных организаций, за счет средств 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3 4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3 4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61 9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5 8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85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 603,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3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 7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64 3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064 35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 798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 714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4 584 905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4 584 905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1 049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 691 049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19 777,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0 668,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 109,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 0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0 0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0 0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0 0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0 0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379 783,24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42 662,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591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1 071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281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62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62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7 4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3 513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3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99 5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99 5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9 5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9 5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9 5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56 3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730 9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 7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 4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5 4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5 4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 537,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81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737 375,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 145 679,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145 679,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3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957,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42,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6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96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96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96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76 31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6 51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6 51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6 51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3 290,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 222,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539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 356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6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7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10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9 611 738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108 0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108 0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3 73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8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7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180,34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19,66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22 659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58 728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58 728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58 728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 557 968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2 9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 0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99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51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1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 9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 9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стижение показателей деятельности органов исполнительной власти 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76 1 00 55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1 245 8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76 1 00 55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1 245 8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00 305,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6 200 305,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 8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 016 094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228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765 5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 400,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599,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8 992,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4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казания финансовой помощи бюджетам поселений в целях обеспечения выполнения и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07-12T15:06:00Z</cp:lastPrinted>
  <dcterms:modified xsi:type="dcterms:W3CDTF">2023-12-21T10:42:00Z</dcterms:modified>
  <cp:revision>623</cp:revision>
  <dc:subject/>
  <dc:title/>
</cp:coreProperties>
</file>