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2г   №  235-4ПС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44 682 38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 005 66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990 053,1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322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 0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91 8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6 3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537,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881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180,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1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57 9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6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1 541,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4 720,88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60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451 790  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451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45 8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6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 400,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599,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13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6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17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546 6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 114 7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9 9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9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7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 1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493 4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493 4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7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7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7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4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08 2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10 61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9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42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казания финансовой помощи бюджетам поселений в целях обеспечения выполнения и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545 658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042 008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9 302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2 70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 992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 742 624,62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313 889,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 557 733,35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1 047,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 357 50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93 901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84 250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14 140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5 139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6 6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8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95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67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30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099 658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1 476 460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1 476 460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731 591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 6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80 167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3 916,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547 821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2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предоставления мер социальной поддержки  работникам   муниципальных образовательных организаций, за счет средств 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61 9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 8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85,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 603,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 798,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 714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41 5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17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38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4 710 614,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4 584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84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 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 668,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9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7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45 8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9 2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0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28 7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24 6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4 1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388 4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388 4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 658 6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75 5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70 4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45 9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87 3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 86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42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22 5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5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11T12:07:00Z</cp:lastPrinted>
  <dcterms:modified xsi:type="dcterms:W3CDTF">2023-12-21T10:41:00Z</dcterms:modified>
  <cp:revision>927</cp:revision>
  <dc:subject/>
  <dc:title/>
</cp:coreProperties>
</file>