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 № 3</w:t>
      </w:r>
    </w:p>
    <w:p>
      <w:pPr>
        <w:pStyle w:val="Normal"/>
        <w:ind w:left="8640" w:firstLine="7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Золотухинского  района Курской области  «Защита населения и территории от    чрезвычайных ситуаций, обеспечение пожарной  безопасности и безопасности  людей на водных объектах»</w:t>
      </w:r>
    </w:p>
    <w:p>
      <w:pPr>
        <w:pStyle w:val="Normal"/>
        <w:shd w:fill="FFFFFF" w:val="clear"/>
        <w:ind w:left="24"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5 февраля 2024 г</w:t>
      </w:r>
      <w:r>
        <w:rPr>
          <w:sz w:val="28"/>
          <w:szCs w:val="28"/>
        </w:rPr>
        <w:t xml:space="preserve">. №  </w:t>
      </w:r>
      <w:r>
        <w:rPr>
          <w:sz w:val="28"/>
          <w:szCs w:val="28"/>
          <w:u w:val="single"/>
        </w:rPr>
        <w:t>79 - па</w:t>
      </w:r>
    </w:p>
    <w:p>
      <w:pPr>
        <w:pStyle w:val="Normal"/>
        <w:shd w:fill="FFFFFF" w:val="clear"/>
        <w:ind w:left="24"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24"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униципальной программы Золотух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Защита населения и территории от чрезвычайных ситу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408"/>
        <w:gridCol w:w="1307"/>
        <w:gridCol w:w="709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9"/>
        <w:gridCol w:w="709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-ств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, годы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600" w:hanging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а З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ухи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а Курской обла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077145,06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70644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20994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47062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45844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15587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81703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275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800522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70015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763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295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456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45695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-ра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мма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жарная безопасность и защита населения Золотухинского райо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016535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53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808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44540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211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2708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7111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3269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67452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7653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1365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3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302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30209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-ра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тие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по  пожарной безопасности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16"/>
                <w:szCs w:val="16"/>
              </w:rPr>
              <w:t>3016535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753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808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44540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211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2708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7111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3269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674529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7653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136513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3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302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30209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мма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и смягч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едствий чрезвычайных ситуаций природного и техногенного характера в Золотухинском районе Курской област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65049583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1169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512884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86166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849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988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3973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4400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eastAsia="en-US"/>
              </w:rPr>
              <w:t>9625993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754691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539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3945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0154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015486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-ра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тие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повседневного функционирования  МКУ «ЕДДС Золотухинского район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5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683533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290580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3667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9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69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3891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81293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23741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6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454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454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45486,0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тие 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мероприятий в области гражданской оборо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 населения и территории от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144,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82935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955862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82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508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4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09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90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7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000,0</w:t>
            </w:r>
          </w:p>
        </w:tc>
      </w:tr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ма 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Золотухинского района Курской област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1386221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4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75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9721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5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45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50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ятие 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а территории Золотухинского района комплексной системы обеспечения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16"/>
                <w:szCs w:val="16"/>
              </w:rPr>
              <w:t>1386221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4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075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9721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50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450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50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0,0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orient="landscape" w:w="16838" w:h="11906"/>
      <w:pgMar w:left="360" w:right="1420" w:gutter="0" w:header="0" w:top="950" w:footer="0" w:bottom="118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42:00Z</dcterms:created>
  <dc:creator>я</dc:creator>
  <dc:description/>
  <cp:keywords/>
  <dc:language>en-US</dc:language>
  <cp:lastModifiedBy>Админ</cp:lastModifiedBy>
  <cp:lastPrinted>2022-01-25T10:49:00Z</cp:lastPrinted>
  <dcterms:modified xsi:type="dcterms:W3CDTF">2024-02-07T07:00:00Z</dcterms:modified>
  <cp:revision>7</cp:revision>
  <dc:subject/>
  <dc:title/>
</cp:coreProperties>
</file>