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№           </w:t>
      </w:r>
      <w:r>
        <w:rPr>
          <w:rFonts w:cs="Times New Roman" w:ascii="Times New Roman" w:hAnsi="Times New Roman"/>
        </w:rPr>
        <w:t xml:space="preserve">-5ПС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5 и 2026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1341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9"/>
        <w:gridCol w:w="666"/>
        <w:gridCol w:w="567"/>
        <w:gridCol w:w="1602"/>
        <w:gridCol w:w="567"/>
        <w:gridCol w:w="1809"/>
        <w:gridCol w:w="1452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 156 739,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7 728 554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48 4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778 919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8 101 3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6 792 40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367 95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367 952</w:t>
            </w:r>
          </w:p>
        </w:tc>
      </w:tr>
      <w:tr>
        <w:trPr>
          <w:trHeight w:val="75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678 49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678 49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8 04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8 049</w:t>
            </w:r>
          </w:p>
        </w:tc>
      </w:tr>
      <w:tr>
        <w:trPr>
          <w:trHeight w:val="2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34 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75 2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75 2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75 2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75 2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1 5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01 59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2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 4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 4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 4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 4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>
          <w:trHeight w:val="117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92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3 472 856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493 2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3 872 33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3 842 36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301 7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271 81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301 7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271 81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301 7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271 81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353 01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353 01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79 9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79 9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42 8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12 91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45 5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45 58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10 3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80 34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5 864 390              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04 914 76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174 3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4 224 76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5 174 39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4 224 76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127 8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032 97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6 353 5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1 529 13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900 48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074 9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5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46 5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6 5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4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4 1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 23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470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470 46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71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01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01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4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47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906 897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157 23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498 265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44 553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94 768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841 05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11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03 4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03 49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693 4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693 49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3 4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3 49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3 4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3 49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05-11T16:50:00Z</cp:lastPrinted>
  <dcterms:modified xsi:type="dcterms:W3CDTF">2023-11-09T15:06:00Z</dcterms:modified>
  <cp:revision>657</cp:revision>
  <dc:subject/>
  <dc:title/>
</cp:coreProperties>
</file>