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ОЕКТ</w:t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Обеспечение доступным и комфортным жильем и коммунальными услугами граждан в Золотухинском районе Кур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Обеспечение доступным и комфортным жильем и коммунальными услугами граждан в Золотухинском районе Кур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             для  разработки Программы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ный  кодекс Российской Федерации, постановление  Правительства  Российской Федерации от 30.12.2017 года № 1710 «Об утверждении  государственной программы Российской Федерации «Обеспечение доступным и  комфортным жильем и коммунальными услугами граждан Российской Федерации», постановление Правительства Российской Федерации от 17.12.2010 года  № 1050  «О реализации  отдельных мероприятий государственной программы Российской Федерации «Обеспечение    доступным  и  комфортным  жильем   и  коммунальными  услугами граждан  РФ» ( в редакции от 30.01.2019 года), постановление администрации Курской области от 11.10.2013 года №716-па об утверждении государственной программы Курской области « Обеспечение доступным и комфортным жильем и коммунальными услугами граждан  в  Курской области (с изменениями и дополнениями),  Федеральный  закон  от 06.10.2003 года  № 131-ФЗ  «Об общих принципах организации местного самоуправления в РФ»,  Устав муниципального образования «Золотухинский район» Курской области.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олотух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мышленности, строительства, архитектуры, транспорта, связи и ЖКХ Администрации Золотух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Золотухинского района организации, отобранные в порядке, предусмотренном действующим законодательством, различных форм собственности, привлеченные на основе аукционов и конк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1: «Обеспечение качественными услугами ЖКХ населения Золотухинского района Курской области» муниципальной программы          « Обеспечение доступным и комфортным жильем и коммунальными услугами граждан в Золотухин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2: «Создание условий для обеспечения доступным и комфортным жильем граждан в Золотухинском районе Курской области» муниципальной программы          « Обеспечение доступным и комфортным жильем и коммунальными услугами граждан в Золотухинском районе Курской област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жилья и качества жилищного обеспечения населения Золотухин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 повышение качества и надежности предоставления жилищно-коммунальных услуг населени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/>
            </w:pPr>
            <w:r>
              <w:rPr/>
              <w:t>- комплексное освоение территорий и развитие застроенных территорий в целях массового строительства жилья экономкласса, в том числе малоэтажного;</w:t>
              <w:br/>
              <w:t>- создание условий для развития  социальной и инженерной инфраструктуры;</w:t>
              <w:br/>
              <w:t>-обеспечение жильем категорий граждан в соответствии с федеральным законодательством и законодательством Курской области,</w:t>
              <w:br/>
              <w:t>- предоставление  поддержки молодым семьям на приобретение жилья;</w:t>
              <w:br/>
              <w:t>- содействие формированию рынка арендного жилья</w:t>
              <w:br/>
              <w:t xml:space="preserve">и развитие некоммерческого жилищного фонда для граждан, имеющих невысокий уровень дохода;  </w:t>
              <w:br/>
              <w:t>- создание условий для увеличения объема капитального ремонта и модернизации жилищного фонда для повышения его комфортности и энергоэффективности;</w:t>
              <w:br/>
              <w:t>- создание системы эффективного управления в коммунальном секторе;</w:t>
              <w:br/>
              <w:t>- повышение эффективности деятельности организаций жилищно-коммунального хозяйства и ресурсосбережение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механизма реализации инвестиционных проектов по модернизации коммунальной инфраструктуры территории населенных пунктов района;</w:t>
              <w:br/>
              <w:t>-создание безопасных условий эксплуатации объектов при предоставлении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  <w:t>-внесение в Единый государственный реестр недвижимости сведений о границах населенных пунктов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– 202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20- – 2025 годах –31 623 265,49 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 бюджета района – 16 297 556,49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областного бюджета – 15 325 709 руб.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tbl>
            <w:tblPr>
              <w:tblW w:w="4735" w:type="dxa"/>
              <w:jc w:val="left"/>
              <w:tblInd w:w="16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1491"/>
              <w:gridCol w:w="1418"/>
              <w:gridCol w:w="1033"/>
            </w:tblGrid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 области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18 092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23 258,98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94 834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52 713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88 433,4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64 28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27 610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61 682,2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5 92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19 303,3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841 545,32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77 75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05 545,5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82 636,58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822 909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Программы на 2019-2025 г. носит прогнозный характер и подлежит ежегодному уточнени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объем ввода жилья на территории Золотухинского района Курской области,  66,76 тыс. кв. 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ввод жилья на территории Золотухинского района  эконом класса от общего объема введенного жилья, 100 %;</w:t>
              <w:br/>
              <w:t>-ввод в эксплуатацию сетей газоснабжения, 4,835 км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оличество молодых семей , улучшивших жилищные условия, в том числе с использованием средств социальных выплат за счет средств федерального, областного и местных бюджетов,- 1 молодая семья;</w:t>
              <w:br/>
              <w:t>- доля капитально отремонтированных многоквартирных домов, 25 %;</w:t>
              <w:br/>
              <w:t>-доля потерь тепловой энергии в суммарном объеме отпуска тепловой энергии, %;</w:t>
              <w:br/>
              <w:t>-уровень износа коммунальной инфраструктуры, 55%;;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-создание безопасной и комфортной среды проживания и жизнедеятельности человека;</w:t>
            </w:r>
          </w:p>
          <w:p>
            <w:pPr>
              <w:pStyle w:val="Text"/>
              <w:spacing w:before="0" w:after="0"/>
              <w:rPr/>
            </w:pPr>
            <w:r>
              <w:rPr/>
              <w:t>-создание условий для улучшения демографической ситуации, снижения социальной напряженности в обществе;</w:t>
              <w:br/>
              <w:t>-повышение удовлетворенности населения Золотухинского района Курской области уровнем жилищно-коммунального обслуживания.</w:t>
            </w:r>
          </w:p>
          <w:p>
            <w:pPr>
              <w:pStyle w:val="Text"/>
              <w:spacing w:before="0" w:after="0"/>
              <w:rPr>
                <w:color w:val="000000"/>
              </w:rPr>
            </w:pPr>
            <w:r>
              <w:rPr/>
              <w:t xml:space="preserve">- улучшение жилищных условий молодых семей.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805" w:type="dxa"/>
        <w:jc w:val="left"/>
        <w:tblInd w:w="-5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0"/>
        <w:gridCol w:w="2273"/>
        <w:gridCol w:w="8052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/>
              <w:t>Отдел промышленности, строительства, архитектуры, транспорта , связи и ЖКХ  Администрации района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ая цель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в соответствии федеральным законодательством и законодательством Курской области.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ые задач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инвесторов для комплексного освоения земельных участков в целях жилищного строительства;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имулирование жилищного строительства, в том числе малоэтажного, путем обеспечения земельных участков объектами инженерной инфраструктуры, применения энергоэффективных и энергосберегающих строительных материалов, конструкций и изделий;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оборот  земельных  участков  в целях строительства  жилья  экономкласс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бязательств  по обеспечению жильем категорий  граждан,  установленных  федеральным  законодательством, обеспечение жильем и предоставление государственной  поддержки на приобретение жилья молодым семья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капитального ремонта жилищного фонда для повышения его комфортности и энергоэффективности;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 годы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лотухинского района, привлекаемые к выполнению программы инвес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-2025 годах –30 327 229,91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13 502 80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16 824 425,91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tbl>
            <w:tblPr>
              <w:tblW w:w="4800" w:type="dxa"/>
              <w:jc w:val="left"/>
              <w:tblInd w:w="16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74"/>
              <w:gridCol w:w="1238"/>
              <w:gridCol w:w="126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райо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обла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 518 092,98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3258,9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483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52 713,4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8433,4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428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7614,2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1682,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592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303,32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1545,3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775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753,0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753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753,0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1104753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ит прогнозный характер и подлежит ежегодному уточнению.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объем ввода жилья на территории Золотухинского района Курской области,  66,76 тыс. кв. 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ввод жилья на территории Золотухинского района  экономкласса от общего объема введенного жилья, 100 %;</w:t>
              <w:br/>
              <w:t>-ввод в эксплуатацию сетей газоснабжения, 2,078 км.;</w:t>
            </w:r>
          </w:p>
          <w:p>
            <w:pPr>
              <w:pStyle w:val="Text"/>
              <w:spacing w:before="0" w:after="0"/>
              <w:rPr/>
            </w:pPr>
            <w:r>
              <w:rPr/>
              <w:t>- количество молодых семей , улучшивших жилищные условия, в том числе с использованием средств социальных выплат за счет средств федерального, областного и местных бюджетов -- 1 молодая семья;</w:t>
              <w:br/>
              <w:t>- доля капитально отремонтированных многоквартирных домов,25 %;</w:t>
              <w:br/>
              <w:t>-доля потерь тепловой энергии в суммарном объеме отпуска тепловой энергии, %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средней стоимости одного квадратного метра жилья на первичном рынке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раждан, имеющих возможность с помощью собственных и заемных средств приобрести необходимое жилье на рынке, построить индивидуальное жиль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истема организации контроля за исполнением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Администрация Золотухинского район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i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19:00Z</dcterms:created>
  <dc:creator>User</dc:creator>
  <dc:description/>
  <cp:keywords/>
  <dc:language>en-US</dc:language>
  <cp:lastModifiedBy>4</cp:lastModifiedBy>
  <cp:lastPrinted>2023-11-10T06:54:00Z</cp:lastPrinted>
  <dcterms:modified xsi:type="dcterms:W3CDTF">2023-11-10T03:58:00Z</dcterms:modified>
  <cp:revision>41</cp:revision>
  <dc:subject/>
  <dc:title>МУНИЦИПАЛЬНАЯ ДОЛГОСРОЧНАЯ ЦЕЛЕВАЯ ПРОГРАММА</dc:title>
</cp:coreProperties>
</file>