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           №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9 842 983,5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1 229 27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143 807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778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 0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5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55 3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55 3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5 229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09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665 0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6 667 42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 033 43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450 88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450 88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450 88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32 0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898 2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12 917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 586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 34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2 4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 346 8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57 1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548 47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 223 67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54 51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2 3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 037 34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660 6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511 61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34 99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73 7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 Реализация  мероприятий по модернизации школьных систем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03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41 4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1 381 4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57 5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57 5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32 </w:t>
            </w:r>
            <w:r>
              <w:rPr>
                <w:rFonts w:cs="Times New Roman" w:ascii="Times New Roman" w:hAnsi="Times New Roman"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91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9 4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 9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2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 004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4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698 6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621 6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51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34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4 3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613 709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347 858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0 12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97 733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587 2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87 2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87 2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23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1-09T19:05:00Z</cp:lastPrinted>
  <dcterms:modified xsi:type="dcterms:W3CDTF">2023-11-09T16:05:00Z</dcterms:modified>
  <cp:revision>896</cp:revision>
  <dc:subject/>
  <dc:title/>
</cp:coreProperties>
</file>