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++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ложение № 5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            2023  №        5ПС   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left="5220" w:hanging="522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2024 г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0598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709"/>
        <w:gridCol w:w="1701"/>
        <w:gridCol w:w="708"/>
        <w:gridCol w:w="19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9 842 983,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491 666,53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19 900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710   00 00000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19 900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 900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 900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 900</w:t>
            </w:r>
          </w:p>
        </w:tc>
      </w:tr>
      <w:tr>
        <w:trPr>
          <w:trHeight w:val="11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32 042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778 6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8 0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 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» муниципальной программы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2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2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2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51 7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55 3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 655 3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20 6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29 7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дебная систем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51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51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836 045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8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8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8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8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409 06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 409 06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,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0 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1 072 963,5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4 721,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7 1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 156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 565,8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г № 218-ФЗ «О государственной регистрации недвижим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 587 26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 587 26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 587 26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 406 6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23 8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973 4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9 32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622</w:t>
            </w:r>
          </w:p>
        </w:tc>
      </w:tr>
      <w:tr>
        <w:trPr>
          <w:trHeight w:val="169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622</w:t>
            </w:r>
          </w:p>
        </w:tc>
      </w:tr>
      <w:tr>
        <w:trPr>
          <w:trHeight w:val="87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 960</w:t>
            </w:r>
          </w:p>
        </w:tc>
      </w:tr>
      <w:tr>
        <w:trPr>
          <w:trHeight w:val="74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960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960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9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 708 863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8 86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6 5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509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8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8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 3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63 996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 665 00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0 22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 22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22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22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П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С1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60 897,11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С1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60 897,11</w:t>
            </w:r>
          </w:p>
        </w:tc>
      </w:tr>
      <w:tr>
        <w:trPr>
          <w:trHeight w:val="6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39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  земельных отношений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5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76 667,66 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76 667,66</w:t>
            </w:r>
          </w:p>
        </w:tc>
      </w:tr>
      <w:tr>
        <w:trPr>
          <w:trHeight w:val="31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6 667 425,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8 033 433,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6 450 883,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6 450 883,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6 450 883,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72 46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 53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 532 08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898 29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03 5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 512 917,34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145 586,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80 34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 2 01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7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50 346 8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 257 12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 548 47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 223 67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054 51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22 39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2 02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6 97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2 02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 97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4 037 34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 660 66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5 07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 511 61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 634 99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73 25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73 77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60 90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2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</w:tr>
      <w:tr>
        <w:trPr>
          <w:trHeight w:val="186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 323 270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87 35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 32 02 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4 18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 32  02 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83 1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2 40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>
          <w:trHeight w:val="182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73 515,20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 3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40 89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2 02 </w:t>
            </w:r>
            <w:r>
              <w:rPr>
                <w:rFonts w:cs="Times New Roman" w:ascii="Times New Roman" w:hAnsi="Times New Roman"/>
                <w:lang w:val="en-US"/>
              </w:rPr>
              <w:t>S4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2 02 S4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>
          <w:trHeight w:val="212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S4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2 02 S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 Народный бюджет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 3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61 33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4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4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4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4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сновное мероприятие « Реализация  мероприятий по модернизации школьных систем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3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08 655</w:t>
            </w:r>
          </w:p>
        </w:tc>
      </w:tr>
      <w:tr>
        <w:trPr>
          <w:trHeight w:val="98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Реализация мероприятий по модернизации школьных систем  образова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 за счет средств местного бюдже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032 03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bCs/>
              </w:rPr>
              <w:t>75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708 65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2 03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75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8 65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1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1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8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41 4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81 4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 657 52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 657 52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 67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 050 85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10 050 856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Успех каждого ребенк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E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3 9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ащение(обновление  материально- технической базы) оборудованием, средствами обучения  и воспитания образовательных  организаций различных типов для реализации дополнительных общеразвивающих программ, для создания  информационных систем в образовательных 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2 </w:t>
            </w:r>
            <w:r>
              <w:rPr>
                <w:rFonts w:cs="Times New Roman" w:ascii="Times New Roman" w:hAnsi="Times New Roman"/>
                <w:lang w:val="en-US"/>
              </w:rPr>
              <w:t xml:space="preserve"> 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2 </w:t>
            </w:r>
            <w:r>
              <w:rPr>
                <w:rFonts w:cs="Times New Roman" w:ascii="Times New Roman" w:hAnsi="Times New Roman"/>
                <w:lang w:val="en-US"/>
              </w:rPr>
              <w:t xml:space="preserve"> 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 591 7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Обеспечение деятельности методической службы (МКУ СДПО «Золотухинский РМК»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здоровления и отдыха детей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79 4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2 2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 2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 9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 8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 2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8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 7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004 2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4 2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 970 2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698 65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 Культурная сред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1 5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учреждений культурно- досугового тип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1 А1 5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1 А1 5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71 5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 271 5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>
          <w:trHeight w:val="8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621 6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</w:t>
            </w:r>
            <w:r>
              <w:rPr>
                <w:rFonts w:cs="Times New Roman" w:ascii="Times New Roman" w:hAnsi="Times New Roman"/>
                <w:b/>
              </w:rPr>
              <w:t>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>
          <w:trHeight w:val="31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51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50 6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 6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9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 079 0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5 8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595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95 638</w:t>
            </w:r>
          </w:p>
        </w:tc>
      </w:tr>
      <w:tr>
        <w:trPr>
          <w:trHeight w:val="79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cs="Times New Roman" w:ascii="Times New Roman" w:hAnsi="Times New Roman"/>
                <w:lang w:val="en-US"/>
              </w:rPr>
              <w:t xml:space="preserve">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2 1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751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4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4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Готов к труду и обороне «(ГТО)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жбюджетные трансферты общего характера  бюджетам бюджетной системы Российской Федерац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1 13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 1345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yperlink" Target="consultantplus://offline/ref=C6EF3AE28B6C46D1117CBBA251A07B11C6C7C5768D67668B05322DA1BBA42282C9440EEF08E6CC43400F35U6VF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0:00Z</dcterms:created>
  <dc:creator>Пользователь</dc:creator>
  <dc:description/>
  <cp:keywords/>
  <dc:language>en-US</dc:language>
  <cp:lastModifiedBy>4</cp:lastModifiedBy>
  <cp:lastPrinted>2023-11-03T13:34:00Z</cp:lastPrinted>
  <dcterms:modified xsi:type="dcterms:W3CDTF">2023-11-09T08:21:00Z</dcterms:modified>
  <cp:revision>1025</cp:revision>
  <dc:subject/>
  <dc:title/>
</cp:coreProperties>
</file>