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 Золотухинского района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«Защита населения и территории от чрезвычайных ситуаций, обеспечение пожарной безопасности,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опасности людей на водных объектах»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 Золотухинского район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</w:rPr>
      </w:pPr>
      <w:r>
        <w:rPr>
          <w:b/>
          <w:sz w:val="28"/>
          <w:szCs w:val="28"/>
        </w:rPr>
        <w:t>Курской области «Защита населения и территорий от чрезвычайных ситуаций, обеспечение пожарной безопасности и безопасности людей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одных объектах»</w:t>
      </w:r>
    </w:p>
    <w:p>
      <w:pPr>
        <w:pStyle w:val="Normal"/>
        <w:shd w:fill="FFFFFF" w:val="clear"/>
        <w:spacing w:lineRule="exact" w:line="274"/>
        <w:ind w:left="3509" w:right="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 Администрации Золотух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рограммы Участник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 Администрации Золотухинск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ЕДДС Золотухинского район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жарная безопасность и защита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ия Золотухинского района  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, безопасности людей на водных объектах»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</w:t>
            </w:r>
            <w:r>
              <w:rPr>
                <w:sz w:val="28"/>
                <w:szCs w:val="28"/>
              </w:rPr>
              <w:t xml:space="preserve">    «Снижение    рисков    и    смягчение последствий  чрезвычайных ситуаций природного и техногенного характера в Золотухинском районе Курской 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, безопасности людей на водных объектах» 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sz w:val="28"/>
                <w:szCs w:val="28"/>
              </w:rPr>
              <w:t>Построение и развитие аппаратно-программного комплекса «Безопасный город» на территории Золотухинского района Курской области»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беспечение комплексной безопасности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изация социального, экономического и экологического ущерба, наносимого населению, экономике и природной среде Золотухинского района от чрезвычайных ситуаций природного и техногенного характера, пожаров, происшествий </w:t>
            </w:r>
            <w:r>
              <w:rPr>
                <w:iCs/>
                <w:sz w:val="28"/>
                <w:szCs w:val="28"/>
              </w:rPr>
              <w:t>н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ных объектах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226" w:leader="none"/>
              </w:tabs>
              <w:rPr/>
            </w:pPr>
            <w:r>
              <w:rPr>
                <w:sz w:val="28"/>
                <w:szCs w:val="28"/>
              </w:rPr>
              <w:t>Обеспечение     эффективного     предупреждения      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и чрезвычайных ситуаций природного и техногенного характера, пожаров, происшествий на водных объектах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оддержание высокой готовности сил и средств систем гражданской обороны, заш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й деятельности и управления в системе гражданской обороны, защиты населения и территорий от чрезвычайных ситуаций; 100% обеспечение средствами индивидуальной защиты; создание комплексной системы обеспечения безопасности жизнедеятельности населения Золотухинского район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1" w:leader="none"/>
              </w:tabs>
              <w:rPr/>
            </w:pPr>
            <w:r>
              <w:rPr>
                <w:sz w:val="28"/>
                <w:szCs w:val="28"/>
              </w:rPr>
              <w:t>совершенствование материально-техническо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я организаций по  пожарной безопасности; обеспечение безопасности людей на водных объектах Золотухинского район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и развитие АПК «Безопасный город» в Золотухинском районе  Курской облас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259" w:leader="none"/>
                <w:tab w:val="left" w:pos="7752" w:leader="none"/>
              </w:tabs>
              <w:rPr/>
            </w:pPr>
            <w:r>
              <w:rPr>
                <w:sz w:val="28"/>
                <w:szCs w:val="28"/>
              </w:rPr>
              <w:t>Создание Комплексной системы обеспечения безопасности жизнедеятельности населения Золотухинского район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59" w:leader="none"/>
                <w:tab w:val="left" w:pos="7752" w:leader="none"/>
              </w:tabs>
              <w:rPr/>
            </w:pPr>
            <w:r>
              <w:rPr>
                <w:sz w:val="28"/>
                <w:szCs w:val="28"/>
              </w:rPr>
              <w:t xml:space="preserve">снижение      количества      гибели людей при </w:t>
              <w:tab/>
              <w:t>людей      пр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х ситуациях и на воде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ожаров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нижение     количества     погибших     при     пожар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 и   сроки  реализации государствен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роки реализации 2014 - 2026 годы;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>Объемы бюджетных ассиг</w:t>
              <w:softHyphen/>
            </w:r>
            <w:r>
              <w:rPr>
                <w:sz w:val="28"/>
                <w:szCs w:val="28"/>
              </w:rPr>
              <w:t>новани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1"/>
                <w:sz w:val="28"/>
                <w:szCs w:val="28"/>
              </w:rPr>
              <w:t>Общий     объем     средств,     предусмотренных     на</w:t>
              <w:br/>
            </w:r>
            <w:r>
              <w:rPr>
                <w:spacing w:val="-4"/>
                <w:sz w:val="28"/>
                <w:szCs w:val="28"/>
              </w:rPr>
              <w:t>реализацию</w:t>
            </w:r>
            <w:r>
              <w:rPr>
                <w:sz w:val="28"/>
                <w:szCs w:val="28"/>
              </w:rPr>
              <w:tab/>
            </w:r>
            <w:r>
              <w:rPr>
                <w:spacing w:val="-5"/>
                <w:sz w:val="28"/>
                <w:szCs w:val="28"/>
              </w:rPr>
              <w:t>государственной</w:t>
            </w:r>
            <w:r>
              <w:rPr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</w:rPr>
              <w:t>программы – 110 215 877,90 руб</w:t>
            </w:r>
            <w:r>
              <w:rPr>
                <w:sz w:val="28"/>
                <w:szCs w:val="28"/>
              </w:rPr>
              <w:t xml:space="preserve"> руб., в том числе:                        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870644,0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6320994,42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847062,18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945844,0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15587,0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481703,52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8927532,0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4518600,55 руб.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4 918 721,00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0 145 313,23 руб.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24 год-  8 732 486,00руб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25 год-   5 845 695,00 руб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26 год-   5 845 695,00 руб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ind w:left="5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жидаемы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зультат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еали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вышение   эффективности   деятельности   органов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правления и сил гражданской обороны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еспечение      дальнейшего      развития      систе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ниторинга    и     прогнозирования     чрезвычайных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итуаци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вышение     уровня  реагирования  сил   и   средст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40" w:leader="none"/>
              </w:tabs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РЗ ТП </w:t>
            </w:r>
            <w:r>
              <w:rPr>
                <w:spacing w:val="-5"/>
                <w:sz w:val="28"/>
                <w:szCs w:val="28"/>
              </w:rPr>
              <w:t xml:space="preserve">РСЧС    Курской </w:t>
            </w:r>
            <w:r>
              <w:rPr>
                <w:spacing w:val="-2"/>
                <w:sz w:val="28"/>
                <w:szCs w:val="28"/>
              </w:rPr>
              <w:t>области на чрезвычайные ситуации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вышение   эффективности   системы   безопасност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людей на водных объектах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оздание    необходимых    условий   для    повыш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 xml:space="preserve">защищенности      личности,      имущества     Золотухинского района </w:t>
            </w:r>
            <w:r>
              <w:rPr>
                <w:sz w:val="28"/>
                <w:szCs w:val="28"/>
              </w:rPr>
              <w:t xml:space="preserve"> от пожаров в      целом, совершенствова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нижение        рисков        чрезвычайных        ситу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иродного и техногенного характера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погибших и пострадавших в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чрезвычайных ситуациях и на воде на 13 процентов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меньшение       времени       прибытия       на       мест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озникновения       аварий,   катастроф     и  стихийных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едствий на 10 процент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54" w:leader="none"/>
                <w:tab w:val="left" w:pos="4022" w:leader="none"/>
                <w:tab w:val="left" w:pos="5333" w:leader="none"/>
              </w:tabs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инимизация</w:t>
            </w:r>
            <w:r>
              <w:rPr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</w:rPr>
              <w:t>материального</w:t>
            </w:r>
            <w:r>
              <w:rPr>
                <w:sz w:val="28"/>
                <w:szCs w:val="28"/>
              </w:rPr>
              <w:tab/>
            </w:r>
            <w:r>
              <w:rPr>
                <w:spacing w:val="-6"/>
                <w:sz w:val="28"/>
                <w:szCs w:val="28"/>
              </w:rPr>
              <w:t>ущерба</w:t>
            </w:r>
            <w:r>
              <w:rPr>
                <w:sz w:val="28"/>
                <w:szCs w:val="28"/>
              </w:rPr>
              <w:tab/>
            </w:r>
            <w:r>
              <w:rPr>
                <w:spacing w:val="-11"/>
                <w:sz w:val="28"/>
                <w:szCs w:val="28"/>
              </w:rPr>
              <w:t>от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чрезвычайных ситуаций на 10 процентов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оздание      эффективной      и      скоординированн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истемы      противодействия      угрозам      пожарн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пасности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  <w:t>снижение количества пожаров на 10 процент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снижение количества погибших при пожарах на             12 </w:t>
            </w:r>
            <w:r>
              <w:rPr>
                <w:sz w:val="28"/>
                <w:szCs w:val="28"/>
              </w:rPr>
              <w:t>процентов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нижение количества людей, получивших травму при </w:t>
            </w:r>
            <w:r>
              <w:rPr>
                <w:sz w:val="28"/>
                <w:szCs w:val="28"/>
              </w:rPr>
              <w:t>пожаре на 11 процентов;</w:t>
            </w:r>
          </w:p>
          <w:p>
            <w:pPr>
              <w:pStyle w:val="Style19"/>
              <w:ind w:left="34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 числа  преступлений, совершенных на улицах и в других общественных местах, с общим числом зарегистрированных преступлений на 1,7 процент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обеспечение выполнения целей, задач и показателей </w:t>
            </w:r>
            <w:r>
              <w:rPr>
                <w:sz w:val="28"/>
                <w:szCs w:val="28"/>
              </w:rPr>
              <w:t>программы в целом, в разрезе подпрограмм и основных мероприят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82" w:right="1145" w:gutter="0" w:header="0" w:top="1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5">
    <w:name w:val="Абзац списка Знак"/>
    <w:qFormat/>
    <w:rPr>
      <w:rFonts w:ascii="Arial" w:hAnsi="Arial" w:cs="Arial"/>
      <w:sz w:val="26"/>
      <w:szCs w:val="2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rFonts w:ascii="Arial" w:hAnsi="Arial" w:cs="Arial"/>
      <w:sz w:val="26"/>
      <w:szCs w:val="26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  <w:sz w:val="26"/>
      <w:szCs w:val="26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eastAsia="Times New Roman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58:00Z</dcterms:created>
  <dc:creator>я</dc:creator>
  <dc:description/>
  <cp:keywords/>
  <dc:language>en-US</dc:language>
  <cp:lastModifiedBy>4</cp:lastModifiedBy>
  <cp:lastPrinted>2023-11-09T11:01:00Z</cp:lastPrinted>
  <dcterms:modified xsi:type="dcterms:W3CDTF">2023-11-09T08:08:00Z</dcterms:modified>
  <cp:revision>8</cp:revision>
  <dc:subject/>
  <dc:title/>
</cp:coreProperties>
</file>