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2023г  №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 003 2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 640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97 7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395 8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97 7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395 8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397 7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481 2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2 2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6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 0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 0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7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 8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153 536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 087 8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153 536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 087 8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888 1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5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5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376 5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 756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999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субвенция местным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 994 1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 373 7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 994 1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 373 7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53 01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53 0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353 5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529 13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 156 739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 728 5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09-19T16:07:00Z</cp:lastPrinted>
  <dcterms:modified xsi:type="dcterms:W3CDTF">2023-11-08T12:34:00Z</dcterms:modified>
  <cp:revision>306</cp:revision>
  <dc:subject/>
  <dc:title/>
</cp:coreProperties>
</file>