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2023г   №         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5 и 2026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5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156 739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 728 554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48 4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78 9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 866 217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912 505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678 49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678 49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8 0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8 0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75 2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75 2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75 2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75 2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80 689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426 97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 005 0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 005 09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693 4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693 49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3 4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3 49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3 4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3 49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2 87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388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58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801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801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13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3 472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 493 2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 872 3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 842 36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 301 7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271 81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301 7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271 81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301 7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271 81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353 0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353 0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579 9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579 9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 342 815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 342 815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42 8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12 91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45 5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45 58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10 3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80 34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5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5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15 000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 864 3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04 914 7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5 174 390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4 224 7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5 174 390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4 224 7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 127 8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 032 97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 353 5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529 13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900 4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 074 9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4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 499 531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472,6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760 9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760 90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 0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 0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532 2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95 6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124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124 38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87 4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87 4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13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13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046 5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191 7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6 5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4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5 9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4 1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Золотухинский РМК»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 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 494 9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7 8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7 8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5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470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470 4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>
          <w:trHeight w:val="3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977 8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977 88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3 02 </w:t>
            </w:r>
            <w:r>
              <w:rPr>
                <w:rFonts w:cs="Times New Roman" w:ascii="Times New Roman" w:hAnsi="Times New Roman"/>
                <w:b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701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701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34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34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3-11-08T08:37:00Z</cp:lastPrinted>
  <dcterms:modified xsi:type="dcterms:W3CDTF">2023-11-08T05:37:00Z</dcterms:modified>
  <cp:revision>537</cp:revision>
  <dc:subject/>
  <dc:title/>
</cp:coreProperties>
</file>