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роекта решения Представительного Собрания Золотухинского района  Курской области  « О бюджете Золотухинского района Курской области на 2024 год и на плановый период 2025 и 2026 годов 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2. Установить верхний предел муниципального внутреннего долга Золотухинского района  на 1 января 2025 года по долговым обязательствам Золотухинского района в сумме 7 794 273  рубля, в том числе по муниципальным гарантиям  0 рублей.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3. Установить верхний предел муниципального внутреннего долга Золотухинского района  на 1 января 2026 года по долговым обязательствам Золотухинского района в сумме 0 рублей, в том числе по муниципальным гарантиям  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4. Установить верхний предел муниципального внутреннего долга Золотухинского района  на 1 января 2027 года по долговым обязательствам Золотухинского района в сумме 0  рублей, в том числе по муниципальным гарантиям  0 рублей.»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49:00Z</dcterms:created>
  <dc:creator>Пользователь</dc:creator>
  <dc:description/>
  <cp:keywords/>
  <dc:language>en-US</dc:language>
  <cp:lastModifiedBy>4</cp:lastModifiedBy>
  <cp:lastPrinted>2020-11-08T11:50:00Z</cp:lastPrinted>
  <dcterms:modified xsi:type="dcterms:W3CDTF">2023-11-10T08:39:00Z</dcterms:modified>
  <cp:revision>38</cp:revision>
  <dc:subject/>
  <dc:title/>
</cp:coreProperties>
</file>