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2023г   №     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476 3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71 1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 572 375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 572 375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 265 6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02 25491 00 0000 1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бсидии бюджетам на создание новых мест дополнительного образова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 2549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районов на создание новых мест дополнительного образова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 518 8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 84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 953 2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 568 7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 568 7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 532 085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037 3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 048 710,5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09-19T15:22:00Z</cp:lastPrinted>
  <dcterms:modified xsi:type="dcterms:W3CDTF">2023-11-02T05:50:00Z</dcterms:modified>
  <cp:revision>537</cp:revision>
  <dc:subject/>
  <dc:title/>
</cp:coreProperties>
</file>