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ожидаемого исполнения бюджета Золотухинского района по доходам за 2023 год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 152 46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 032 86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 032 86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 585 68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8 07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9 83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79 2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74 8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74 8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40 3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40 3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1 7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1 7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4 3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4 3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356 68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91 59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8 3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8 3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3 214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 21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55 06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155 06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0 0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0 0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4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977 017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977 017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98 449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83 920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52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 56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56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89 3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89 3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8 16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826 39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6 397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6 39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 826 39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4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 172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0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172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172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05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781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3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 65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0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6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7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7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8 766 905,6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 476 312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5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 900 2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72 00 0000 15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63 06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25172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 оснащение (обновление материально-технической базы)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3 06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26 9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26 9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96 6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96 6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 02 25467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 502 3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4 28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7 7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72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5 3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 58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2-2023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936 4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5 1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3 513 39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 5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5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717 45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17 45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 224 6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224 6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961 9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61 9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082 82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82 82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8 111 9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8 111 9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  209 647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241 0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7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8 2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 районов на выплату ежемесячного пособия на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 2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2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5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1 40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21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03 6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 80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местным бюджетам на 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3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бюджетам муниципальных районов  по оплате услуг по доставке и пересылке ежемесячной денежной выплаты на ребенка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 14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57 0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35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0 8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09 930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9 930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9 930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7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05 0000 18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7 05030 05 0000 1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14 406,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14 406,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7 495,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836 911,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7 919 369,6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ожидаемого исполнения бюджета Золотухинского района  по расходам за 2023</w:t>
      </w:r>
      <w:r>
        <w:rPr/>
        <w:t xml:space="preserve">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  <w:gridCol w:w="1083"/>
        <w:gridCol w:w="2083"/>
      </w:tblGrid>
      <w:tr>
        <w:trPr>
          <w:trHeight w:val="300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ификатор  расходов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жидаемое исполнение бюджета за 2023 год</w:t>
            </w:r>
          </w:p>
        </w:tc>
      </w:tr>
      <w:tr>
        <w:trPr>
          <w:trHeight w:val="671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 882 844,53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законодательных ( 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757 972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33 216,87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9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72 360,66</w:t>
            </w:r>
          </w:p>
        </w:tc>
      </w:tr>
      <w:tr>
        <w:trPr>
          <w:trHeight w:val="33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 безопасность и правоохранительная  деятельно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649 096</w:t>
            </w:r>
          </w:p>
        </w:tc>
      </w:tr>
      <w:tr>
        <w:trPr>
          <w:trHeight w:val="30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 чрезвычайных ситуаций  природного и техногенного характера, гражданская обор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85 100</w:t>
            </w:r>
          </w:p>
        </w:tc>
      </w:tr>
      <w:tr>
        <w:trPr>
          <w:trHeight w:val="30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544 629,82</w:t>
            </w:r>
          </w:p>
        </w:tc>
      </w:tr>
      <w:tr>
        <w:trPr>
          <w:trHeight w:val="591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( дорожные фонды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 в области национальной эконом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17 511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 хозяй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62 551,36 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е  хозяй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 522 046,32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е обра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781 582,05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обра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889 268,18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образование дет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99 614,09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97 582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, кинематографи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250 420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665 138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 культуры, кинематограф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5 282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равоохран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эпидемиологическое  благополуч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циальная политик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 432 900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>
          <w:trHeight w:val="424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7 344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рана  семьи и детств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789 311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социальной поли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65 975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бюджетам субъектов  Российской Федерации и  муниципальных образова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429 955,02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тации  на выравнивание бюджетной обеспеченности субъект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 и  муниципальных  образова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 503 650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общего характе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расход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6 186 249,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 финансирования дефицита бюджета  Золотухинского района Курской области  за 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ссийской Феде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м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97 266 879,3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Бюджетные кредиты  из других бюджетов бюджетной 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 474 471,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Бюджетные кредиты 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 474 471,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ривлечение  бюджетных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 474 471,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ривлечение  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 474 471,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90 792 407,81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729 393 841,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729 393 841,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729 393 841,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729 393 841,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20 186 249,0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20 186 249,0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20 186 249,0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20 186 249,0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97 266 879,3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5A81EA34D0CF0899242B8D51DD2E4D812C80463EADD282BD7F4A333B876F883ACBB2721913A5SEF" TargetMode="External"/><Relationship Id="rId3" Type="http://schemas.openxmlformats.org/officeDocument/2006/relationships/hyperlink" Target="consultantplus://offline/ref=F05A81EA34D0CF0899242B8D51DD2E4D812C80463EADD282BD7F4A333B876F883ACBB270191A50ABS5F" TargetMode="External"/><Relationship Id="rId4" Type="http://schemas.openxmlformats.org/officeDocument/2006/relationships/hyperlink" Target="consultantplus://offline/ref=F05A81EA34D0CF0899242B8D51DD2E4D812C80463EADD282BD7F4A333B876F883ACBB270191353BBA2SEF" TargetMode="External"/><Relationship Id="rId5" Type="http://schemas.openxmlformats.org/officeDocument/2006/relationships/hyperlink" Target="consultantplus://offline/ref=161895870006912E1A1C358EDE612D60C137468F6434AA7F306177016DC203768A9DFEC6487DDC56C62D619B8Bh6t9H" TargetMode="External"/><Relationship Id="rId6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7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8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9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0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1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2" Type="http://schemas.openxmlformats.org/officeDocument/2006/relationships/hyperlink" Target="consultantplus://offline/ref=DE73D7051431E00BF2927095EDA3E7026A5E2147A538B2B25EA651A7006EA3547C7A40D005A61E4B994216B530A37C54163A8FF4FF62T919H" TargetMode="External"/><Relationship Id="rId13" Type="http://schemas.openxmlformats.org/officeDocument/2006/relationships/hyperlink" Target="consultantplus://offline/ref=3A9698E32EF77EBCFFFAE4EE08BA7BEF6DF16DD4B7590413094C9050D96B489E833BB1DB2530D46AF25613D2EADC73E75AA9F3CA337F5317H" TargetMode="External"/><Relationship Id="rId14" Type="http://schemas.openxmlformats.org/officeDocument/2006/relationships/hyperlink" Target="consultantplus://offline/ref=3A9698E32EF77EBCFFFAE4EE08BA7BEF6DF261D6B1590413094C9050D96B489E833BB1DE2637DD6AF25613D2EADC73E75AA9F3CA337F5317H" TargetMode="External"/><Relationship Id="rId15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6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7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18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1:00Z</dcterms:created>
  <dc:creator>Пользователь</dc:creator>
  <dc:description/>
  <cp:keywords/>
  <dc:language>en-US</dc:language>
  <cp:lastModifiedBy>4</cp:lastModifiedBy>
  <cp:lastPrinted>2023-08-14T16:06:00Z</cp:lastPrinted>
  <dcterms:modified xsi:type="dcterms:W3CDTF">2023-08-14T12:42:00Z</dcterms:modified>
  <cp:revision>378</cp:revision>
  <dc:subject/>
  <dc:title/>
</cp:coreProperties>
</file>