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Золотухинского района Курской области «Сохранение и развитие  архивного дела в Золотухинском  район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824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вного дела в Золотухинском  районе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Золотухинского района</w:t>
            </w:r>
          </w:p>
        </w:tc>
      </w:tr>
      <w:tr>
        <w:trPr>
          <w:trHeight w:val="315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ой  программой и обеспечение условий реализации»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хранения, комплектования и использование Архивного фонда  Курской области и иных архивных документов» </w:t>
            </w:r>
          </w:p>
        </w:tc>
      </w:tr>
      <w:tr>
        <w:trPr>
          <w:trHeight w:val="169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: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и выполнение функций архивного дела в Золотухинском районе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тдельных полномочий Золотухинского района Курской области в сфере архивного дела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рнизация архивной отрасли Золотухинского района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хранения архивных документ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- Повышение  эффективности и качества  услуг в сфере архивного дела юридическим и физическим лиц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Развитие информационного потенциала Архивного фонда Золотухи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Сохранение и повышение безопасности архивных документов, улучшение условий их хран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число пользователей на 1 тыс. человек населения Золотух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  физических и юридических лиц, удовлетворенных качеством  оказания муниципальных  услуг в сфере архивного дела, от числа обративш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исаний дел архива Золотухинского района, включенных в электронные описи и электронные каталоги от общего количества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кументов Золотухинского  архива, находящихся  в нормативных условиях от общего количества документов архива 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6 годы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бюджетных ассигнований муниципальной  программы       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 муниципальной  программы составляет  9 672 581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ь, из них по годам: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67 3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7 5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1 381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6 556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9 76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8 86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  798 21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889 59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9 08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78 04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78 04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78 04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йонны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32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 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 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466 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 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 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0 037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2 37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1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1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1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 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 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 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 00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 29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 853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6 248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99 561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6 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6 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6 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306 710 рублей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е 1 «Управление муниципальной программой и обеспечение условий реализации» составит – 5 863 722 рубля,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 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 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66 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 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 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0 037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2 37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1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1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571 339 рубле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дпрограмме 2 «Организация хранения, комплектования и использование Архивного фонда Курской области и иных архивных документов» составит –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8 859  тыс. рублей, 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 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 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 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 008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 295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 853 рублей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6 2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9 56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6 710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6 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6 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6 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4:00Z</dcterms:created>
  <dc:creator>Artemova.OV</dc:creator>
  <dc:description/>
  <cp:keywords/>
  <dc:language>en-US</dc:language>
  <cp:lastModifiedBy>4</cp:lastModifiedBy>
  <cp:lastPrinted>2023-11-10T08:39:00Z</cp:lastPrinted>
  <dcterms:modified xsi:type="dcterms:W3CDTF">2023-11-10T05:47:00Z</dcterms:modified>
  <cp:revision>17</cp:revision>
  <dc:subject/>
  <dc:title/>
</cp:coreProperties>
</file>