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4 год и на</w:t>
      </w:r>
    </w:p>
    <w:p>
      <w:pPr>
        <w:pStyle w:val="Normal"/>
        <w:spacing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25 и 2026 годов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плановый период  2025  и  2026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560"/>
        <w:gridCol w:w="16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5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6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9 59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9 6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 9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 8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 35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9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 98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5 3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 7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 8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9 66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3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8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6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0 4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5 0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3 17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 5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89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1 2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8 6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2 68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Admin</cp:lastModifiedBy>
  <cp:lastPrinted>2019-10-18T11:33:00Z</cp:lastPrinted>
  <dcterms:modified xsi:type="dcterms:W3CDTF">2023-10-31T07:51:00Z</dcterms:modified>
  <cp:revision>57</cp:revision>
  <dc:subject/>
  <dc:title/>
</cp:coreProperties>
</file>