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РЕШЕНИЯ ПРЕДСТАВИТЕЛЬНОГО СОБРАНИЯ ЗОЛОТУХИНСКОГОРАЙОНА КУРСКОЙ ОБЛАСТИ «О БЮДЖЕТЕ ЗОЛОТУХИНСКОГО РАЙОНА КУРСКОЙ ОБЛАСТИ НА 2024 ГОД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</w:t>
      </w:r>
    </w:p>
    <w:p>
      <w:pPr>
        <w:pStyle w:val="Normal"/>
        <w:spacing w:lineRule="auto" w:line="240" w:before="0" w:after="0"/>
        <w:ind w:left="-1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25 И 2026 ГОДОВ» </w:t>
      </w:r>
    </w:p>
    <w:p>
      <w:pPr>
        <w:pStyle w:val="Normal"/>
        <w:spacing w:lineRule="auto" w:line="240" w:before="0" w:after="0"/>
        <w:ind w:left="-1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/>
      </w:pPr>
      <w:bookmarkStart w:id="0" w:name="_Hlk498341519"/>
      <w:bookmarkEnd w:id="0"/>
      <w:r>
        <w:rPr/>
        <w:t>Проект решения Представительного Собрания Золотухинского района Курской области «О бюджете Золотухинского района Курской области на 2024 год и на плановый период 2025 и 2026 годов» (далее – проект решения) подготовлен в соответствии с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от 01.06.2023 № 80н «Об утверждении кодов( перечень кодов) бюджетной классификации Российской Федерации на 2024 год ( на 2024 год и на плановый период 2025 и 2026 годов)»,  проектом прогноза социально-экономического развития Золотухинского района Курской области, представленного отделом экономики , планирования и учета администрации Золотухинского района Курской области,  и изменениями, внесенными в налоговое и бюджетное законодательство, Основными направлениями бюджетной и налоговой политики Золотухинского района Курской области на 2024 год и на плановый период 2025 и 2026 годов, утвержденными  распоряжением Администрации Золотухинского района Курской области от 02.10.2023 года  № 186-р, приказами  Финансового  управления администрации Золотухинского района Курской области от 30.10 2018 № 32 «Об утверждении Порядка формирования и применения кодов бюджетной классификации Российской Федерации в части, относящейся к бюджету Золотухинского района Курской области» ( с учетом внесенных изменений),  от 14.09.2023г №37  « Об утверждении методики формирования бюджета   Золотухинского района Курской области на 2024 год и на плановый период 2025 и 2026 годов», а также проектом закона Курской области «Об областном бюджете на 2024 год и на плановый период 2025 и 2026 годов».</w:t>
      </w:r>
    </w:p>
    <w:p>
      <w:pPr>
        <w:pStyle w:val="TextBodyIndent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498341519"/>
      <w:bookmarkEnd w:id="1"/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доходной части бюджета Золотухинского района Курской области осуществлялось на основе ожидаемых в 2023 году показателей функционирования реального сектора экономики района, а также прогноза социально-экономического развития Золотухинского района Курской области на 2024-2026 годы, бюджетной и налоговой политики на 2024-2026 годы. При этом в расчетах доходов бюджета Золотухинского района Курской области учитывались действующие федеральные и областные законы  и проект закона Курской области « Об областном бюджете на 2024 год и на плановый период 2025 и 2026 годов».</w:t>
      </w:r>
    </w:p>
    <w:p>
      <w:pPr>
        <w:pStyle w:val="Normal"/>
        <w:spacing w:lineRule="auto" w:line="240" w:before="0" w:after="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огнозирование осуществлялось отдельно по каждому виду налога  или сбора в условиях хозяйствования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(налогооблагаемая база,  индексы-дефляторы цен сельскохозяйственной продукции, т</w:t>
      </w:r>
      <w:r>
        <w:rPr>
          <w:rFonts w:cs="Times New Roman" w:ascii="Times New Roman" w:hAnsi="Times New Roman"/>
          <w:sz w:val="28"/>
          <w:szCs w:val="28"/>
        </w:rPr>
        <w:t>емп роста объема валового регионального продукт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ндекс потребительских цен на товары и услуги ( среднегодово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темп роста заработной платы,    фонд заработной платы)</w:t>
      </w:r>
      <w:r>
        <w:rPr>
          <w:rFonts w:cs="Times New Roman" w:ascii="Times New Roman" w:hAnsi="Times New Roman"/>
          <w:sz w:val="28"/>
          <w:szCs w:val="28"/>
        </w:rPr>
        <w:t>, а также с учетом фактического поступления доходов за предыдущие периоды и предложений главных администраторов доходов бюдж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ые показатели социально-экономического развития района на 2024-2026 годы, принятые за основу при расчете доходов бюджета приведены в таблиц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842"/>
        <w:gridCol w:w="1701"/>
        <w:gridCol w:w="1985"/>
      </w:tblGrid>
      <w:tr>
        <w:trPr>
          <w:trHeight w:val="3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на 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на 2026 год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-дефлятор цен сельскохозяйствен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п роста объема валового регионального продук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4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екс потребительских цен на товары и услуги  (среднегодово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заработной пл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75 65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94 105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28 289 400</w:t>
            </w:r>
          </w:p>
        </w:tc>
      </w:tr>
      <w:tr>
        <w:trPr>
          <w:trHeight w:val="3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заработной пл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1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на 2024 год объем доходов бюджета Золотухинского района Курской области планируется в сумме 772 048 710,53 рублей, в том числе: </w:t>
      </w:r>
    </w:p>
    <w:p>
      <w:pPr>
        <w:pStyle w:val="Normal"/>
        <w:spacing w:lineRule="auto" w:line="240" w:before="0" w:after="0"/>
        <w:ind w:right="-11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оговых и неналоговых доходов бюджета Золотухинского района Курской области на 2024 год планируется в сумме 221 476 335 рублей  или сростом на 11,2 % к  бюджету 2023 года, в том числе налоговых доходов в сумме 194 042 849 рубля или с ростом  на 11,9 % к  бюджету 2023 года и неналоговых доходов в сумме 27 433 516 рублей   с ростом на 2,9 % к   бюджету 2023 год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-1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удельный вес (100 %) в налоговых и неналоговых доходах бюджета Золотухинского района Курской области занимают: налог на доходы физических лиц (76,4 %), акцизы (6,2 %), налоги на совокупный доход (4,1 %), государственная пошлина (0,9%), доходы от использования имущества (9,0%); доходы от оказания платных услуг (работ) и компенсации затрат государства (2,7%), платежи при пользовании природными ресурсами (0,6%), штрафы, санкции, возмещение ущерба (0,1%)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х поступлений в сумме 550 572 375,53 рублей или 106,4 % к  бюджету 2023 года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доходов бюджета Золотухинского района Курской области на 2024 год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6495</wp:posOffset>
                </wp:positionH>
                <wp:positionV relativeFrom="paragraph">
                  <wp:posOffset>2474595</wp:posOffset>
                </wp:positionV>
                <wp:extent cx="333375" cy="200025"/>
                <wp:effectExtent l="10160" t="6350" r="1778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custGeom>
                          <a:avLst/>
                          <a:gdLst>
                            <a:gd name="textAreaLeft" fmla="*/ 54000 w 189000"/>
                            <a:gd name="textAreaRight" fmla="*/ 162000 w 189000"/>
                            <a:gd name="textAreaTop" fmla="*/ 65160 h 113400"/>
                            <a:gd name="textAreaBottom" fmla="*/ 972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91.85pt;margin-top:194.85pt;width:26.2pt;height:15.7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9845</wp:posOffset>
                </wp:positionH>
                <wp:positionV relativeFrom="paragraph">
                  <wp:posOffset>772160</wp:posOffset>
                </wp:positionV>
                <wp:extent cx="333375" cy="200025"/>
                <wp:effectExtent l="10160" t="6350" r="1778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custGeom>
                          <a:avLst/>
                          <a:gdLst>
                            <a:gd name="textAreaLeft" fmla="*/ 54000 w 189000"/>
                            <a:gd name="textAreaRight" fmla="*/ 162000 w 189000"/>
                            <a:gd name="textAreaTop" fmla="*/ 65160 h 113400"/>
                            <a:gd name="textAreaBottom" fmla="*/ 972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35pt;margin-top:60.8pt;width:26.2pt;height:15.7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9225" w:dyaOrig="6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45pt;height:310.8pt" filled="f" o:ole="">
            <v:imagedata r:id="rId3" o:title=""/>
          </v:shape>
          <o:OLEObject Type="Embed" ProgID="" ShapeID="ole_rId2" DrawAspect="Content" ObjectID="_1347858549" r:id="rId2"/>
        </w:objec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на 2025 год объем доходов бюджета Золотухинского района Курской области планируется в сумме 705 156 739,64  рублей, в том числе: </w:t>
      </w:r>
    </w:p>
    <w:p>
      <w:pPr>
        <w:pStyle w:val="Normal"/>
        <w:spacing w:lineRule="auto" w:line="240" w:before="0" w:after="0"/>
        <w:ind w:right="-11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логовых и неналоговых доходов бюджета Золотухинского района Курской области на 2025 год планируется в сумме 205 003 203 рубля  со  снижением на 7,4 % к бюджету 2024 года, в том числе налоговых доходов в сумме 177 635 730 рублей или </w:t>
      </w:r>
      <w:bookmarkStart w:id="2" w:name="_Hlk5598084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 снижением на 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,5 % к бюджету 2024 года и неналоговых доходов в сумме 27 367 473 рублей или  со снижением на 0,3% к бюджету 2024 года. </w:t>
      </w:r>
    </w:p>
    <w:p>
      <w:pPr>
        <w:pStyle w:val="Normal"/>
        <w:spacing w:lineRule="auto" w:line="240" w:before="0" w:after="0"/>
        <w:ind w:right="-11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удельный вес (100 %) в налоговых и неналоговых доходах бюджета Золотухинского района Курской области занимают: налог на доходы физических лиц (74,2 %), акцизы (7 %), налоги на совокупный доход (4,5 %), государственная пошлина (1%), доходы от использования имущества (9,6%); доходы от оказания платных услуг (работ) и компенсации затрат государства (2,9%)</w:t>
      </w:r>
    </w:p>
    <w:p>
      <w:pPr>
        <w:pStyle w:val="Normal"/>
        <w:spacing w:lineRule="auto" w:line="240" w:before="0" w:after="0"/>
        <w:ind w:right="-1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ежи при пользовании природными ресурсами (0,7%), штрафы, санкции, возмещение ущерба (0,1%)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х поступлений в сумме 500 153 536,64рублей или 90,8% к бюджету 2024 года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доходов бюджета Золотухинского района Курской области на 2025 год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920</wp:posOffset>
                </wp:positionH>
                <wp:positionV relativeFrom="paragraph">
                  <wp:posOffset>2312670</wp:posOffset>
                </wp:positionV>
                <wp:extent cx="333375" cy="200025"/>
                <wp:effectExtent l="10160" t="6350" r="1778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custGeom>
                          <a:avLst/>
                          <a:gdLst>
                            <a:gd name="textAreaLeft" fmla="*/ 54000 w 189000"/>
                            <a:gd name="textAreaRight" fmla="*/ 162000 w 189000"/>
                            <a:gd name="textAreaTop" fmla="*/ 65160 h 113400"/>
                            <a:gd name="textAreaBottom" fmla="*/ 972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82.1pt;width:26.2pt;height:15.7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8920</wp:posOffset>
                </wp:positionH>
                <wp:positionV relativeFrom="paragraph">
                  <wp:posOffset>931545</wp:posOffset>
                </wp:positionV>
                <wp:extent cx="333375" cy="200025"/>
                <wp:effectExtent l="10160" t="6350" r="1778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custGeom>
                          <a:avLst/>
                          <a:gdLst>
                            <a:gd name="textAreaLeft" fmla="*/ 54000 w 189000"/>
                            <a:gd name="textAreaRight" fmla="*/ 162000 w 189000"/>
                            <a:gd name="textAreaTop" fmla="*/ 65160 h 113400"/>
                            <a:gd name="textAreaBottom" fmla="*/ 972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6pt;margin-top:73.35pt;width:26.2pt;height:15.7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9420" w:dyaOrig="6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2pt;height:336.95pt" filled="f" o:ole="">
            <v:imagedata r:id="rId5" o:title=""/>
          </v:shape>
          <o:OLEObject Type="Embed" ProgID="" ShapeID="ole_rId4" DrawAspect="Content" ObjectID="_1351137417" r:id="rId4"/>
        </w:objec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firstLine="684"/>
        <w:jc w:val="both"/>
        <w:rPr/>
      </w:pPr>
      <w:bookmarkStart w:id="3" w:name="_Hlk49834161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на 2026 год объем доходов бюджета Золотухинского района Курской области планируется в сумме 597 728 554 рубля, в том числе: </w:t>
      </w:r>
    </w:p>
    <w:p>
      <w:pPr>
        <w:pStyle w:val="Normal"/>
        <w:spacing w:lineRule="auto" w:line="240" w:before="0" w:after="0"/>
        <w:ind w:right="-11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логовых и неналоговых доходов бюджета Золотухинского района Курской области на 2026 год планируется в сумме 214 640 738 рублей или с ростом на 4,7 % к бюджету 2025 года, в том числе налоговых доходов в сумме 187 289 247 рублей или с ростом на 5,4 % к бюджету 2025 года и неналоговых доходов в сумме 27 351 491 рубль или 99,9 % или со снижением на 0,1% к бюджету 2025 года. </w:t>
      </w:r>
    </w:p>
    <w:p>
      <w:pPr>
        <w:pStyle w:val="Normal"/>
        <w:spacing w:lineRule="auto" w:line="240" w:before="0" w:after="0"/>
        <w:ind w:right="-11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удельный вес (100 %) в налоговых и неналоговых доходах бюджета Золотухинского района Курской области занимают: налог на доходы физических лиц (75,2 %), акцизы (6,7 %), налоги на совокупный доход (4,5 %), государственная пошлина (0,9%), доходы от использования имущества (9,2%); доходы от оказания платных услуг (работ) и компенсации затрат государства (2,8%)</w:t>
      </w:r>
    </w:p>
    <w:p>
      <w:pPr>
        <w:pStyle w:val="Normal"/>
        <w:spacing w:lineRule="auto" w:line="240" w:before="0" w:after="0"/>
        <w:ind w:right="-1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ежи при пользовании природными ресурсами (0,6%), штрафы, санкции, возмещение ущерба (0,1%)</w:t>
      </w:r>
    </w:p>
    <w:p>
      <w:pPr>
        <w:pStyle w:val="Normal"/>
        <w:spacing w:lineRule="auto" w:line="240" w:before="0" w:after="0"/>
        <w:ind w:right="-1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х поступлений в сумме 383 087 816 рублей или 76,6 % к бюджету 2025 года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4" w:name="_Hlk498341612"/>
      <w:bookmarkStart w:id="5" w:name="_Hlk498341612"/>
      <w:bookmarkEnd w:id="5"/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доходов бюджета Золотухинского района Курской области на 2026 год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</wp:posOffset>
                </wp:positionH>
                <wp:positionV relativeFrom="paragraph">
                  <wp:posOffset>2369820</wp:posOffset>
                </wp:positionV>
                <wp:extent cx="333375" cy="200025"/>
                <wp:effectExtent l="10160" t="6350" r="1778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custGeom>
                          <a:avLst/>
                          <a:gdLst>
                            <a:gd name="textAreaLeft" fmla="*/ 54000 w 189000"/>
                            <a:gd name="textAreaRight" fmla="*/ 162000 w 189000"/>
                            <a:gd name="textAreaTop" fmla="*/ 65160 h 113400"/>
                            <a:gd name="textAreaBottom" fmla="*/ 972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35pt;margin-top:186.6pt;width:26.2pt;height:15.7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95645</wp:posOffset>
                </wp:positionH>
                <wp:positionV relativeFrom="paragraph">
                  <wp:posOffset>941070</wp:posOffset>
                </wp:positionV>
                <wp:extent cx="333375" cy="200025"/>
                <wp:effectExtent l="10160" t="6350" r="1778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custGeom>
                          <a:avLst/>
                          <a:gdLst>
                            <a:gd name="textAreaLeft" fmla="*/ 54000 w 189000"/>
                            <a:gd name="textAreaRight" fmla="*/ 162000 w 189000"/>
                            <a:gd name="textAreaTop" fmla="*/ 65160 h 113400"/>
                            <a:gd name="textAreaBottom" fmla="*/ 972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35pt;margin-top:74.1pt;width:26.2pt;height:15.7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9885" w:dyaOrig="62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5.5pt;height:309.95pt" filled="f" o:ole="">
            <v:imagedata r:id="rId7" o:title=""/>
          </v:shape>
          <o:OLEObject Type="Embed" ProgID="" ShapeID="ole_rId6" DrawAspect="Content" ObjectID="_1489441990" r:id="rId6"/>
        </w:objec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лог на доходы физических лиц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код 1 01 02000 01 0000 110)</w:t>
      </w:r>
    </w:p>
    <w:p>
      <w:pPr>
        <w:pStyle w:val="Normal"/>
        <w:shd w:fill="FFFFFF" w:val="clear"/>
        <w:spacing w:lineRule="auto" w:line="240" w:before="0" w:after="0"/>
        <w:ind w:left="14"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ог на доходы физических лиц  с 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код 1 01 02010 01 0000 110), рассчитывается  по двум вариантам и принимается средний из них. </w:t>
      </w:r>
    </w:p>
    <w:p>
      <w:pPr>
        <w:pStyle w:val="Normal"/>
        <w:shd w:fill="FFFFFF" w:val="clear"/>
        <w:spacing w:lineRule="auto" w:line="240" w:before="0" w:after="0"/>
        <w:ind w:left="14" w:right="-2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"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вариант – сумма налога определяется исходя из ожидаемого поступления налога в 2023 году, скорректированного на темпы роста (снижения) фонда заработной платы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ое поступление налога в 2023 году рассчитывается исходя из фактических поступлений сумм налога за 6 месяцев 2023 года и среднего удельного веса поступлений за соответствующие периоды 2020, 2021 и 2022 годов в фактических годовых поступлениях. </w:t>
      </w:r>
    </w:p>
    <w:p>
      <w:pPr>
        <w:pStyle w:val="Normal"/>
        <w:shd w:fill="FFFFFF" w:val="clear"/>
        <w:spacing w:lineRule="auto" w:line="240" w:before="0" w:after="0"/>
        <w:ind w:left="14"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вариант – сумма налога определяется исходя из фонда заработной платы, планируемого отделом  экономики, планирования и учета администрации  Золотухинского района Курской области  на 2024 год, и ставки налога в размере 13%.</w:t>
      </w:r>
    </w:p>
    <w:p>
      <w:pPr>
        <w:pStyle w:val="Normal"/>
        <w:shd w:fill="FFFFFF" w:val="clear"/>
        <w:spacing w:lineRule="auto" w:line="240" w:before="0" w:after="0"/>
        <w:ind w:left="14"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уемая сумма поступления налога на 2025-2026 годы также рассчитывается по двум вариантам и принимается  средний из них.</w:t>
      </w:r>
    </w:p>
    <w:p>
      <w:pPr>
        <w:pStyle w:val="Normal"/>
        <w:shd w:fill="FFFFFF" w:val="clear"/>
        <w:spacing w:lineRule="auto" w:line="240" w:before="0" w:after="0"/>
        <w:ind w:left="14"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вариант – сумма налога на 2025-2026 годы  определяется исходя из прогнозируемого поступления налога в 2024 году  по первому варианту, скорректированного на ежегодные темпы роста ( снижения) фонда заработной платы на 2025-2026 годы.</w:t>
      </w:r>
    </w:p>
    <w:p>
      <w:pPr>
        <w:pStyle w:val="Normal"/>
        <w:shd w:fill="FFFFFF" w:val="clear"/>
        <w:spacing w:lineRule="auto" w:line="240" w:before="0" w:after="0"/>
        <w:ind w:left="14"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"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вариант – сумма налога на 2025-2026 годы определяется исходя из фонда заработной  платы, планируемого отделом  экономики, планирования и учета администрации  Золотухинского района Курской области  на 2025-2026 годы, и ставки налога в размере 13%.</w:t>
      </w:r>
    </w:p>
    <w:p>
      <w:pPr>
        <w:pStyle w:val="Normal"/>
        <w:shd w:fill="FFFFFF" w:val="clear"/>
        <w:spacing w:lineRule="auto" w:line="240" w:before="0" w:after="0"/>
        <w:ind w:left="14" w:right="-2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3"/>
          <w:sz w:val="28"/>
          <w:szCs w:val="28"/>
          <w:lang w:eastAsia="ru-RU"/>
        </w:rPr>
        <w:t>Налог на доходы физических лиц 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 код 101 02020 01 0000 110), рассчитывается исходя из ожидаемого поступления налога в 2023 году, скорректированного на ежегодные темпы роста ( снижения) фонда заработной платы в 2024-2026 г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ое поступление налога в 2023 году рассчитывается исходя из  среднего фактического поступления сумм налога в 2021 и 2022 г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поступлений налога на доходы физических лиц с доходов, полученных физическими лицами в соответствии со статьей 228 Налогового кодекса Российской Федерации ( код 101 02030 01 0000 110) в 2024-2026 годах определяется на уровне ожидаемого поступления налога в 2023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ое поступление налога в 2023 году определяется на уровне фактического поступления налога в 2022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3"/>
          <w:sz w:val="28"/>
          <w:szCs w:val="28"/>
          <w:lang w:eastAsia="ru-RU"/>
        </w:rPr>
        <w:t>Налог на доходы физических лиц   в части суммы налога, превышающей 650 000 рублей, относящейся к части налоговой базы, превышающей 5 000 000 рублей ( за исключением налога на доходы физических лиц с сумм прибыли контролируемой  иностранной компании, в том числе фиксированной прибыли контролируемой  иностранной компании, а также налога на доходы физических лиц в отношении доходов от долевого участия  в организации, полученных в виде дивидендов ) ( код 1 01 02080 01 0000 110), рассчитывается исходя из ожидаемого поступления налога в 2023 году, скорректированного на темпы роста ( снижения) фонда заработной платы на 2024-2026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13"/>
          <w:sz w:val="28"/>
          <w:szCs w:val="28"/>
          <w:lang w:eastAsia="ru-RU"/>
        </w:rPr>
        <w:t xml:space="preserve">Ожидаемое  поступление налога в 2023 году рассчитывается исходя из суммы фактического поступления налога за </w:t>
      </w:r>
      <w:r>
        <w:rPr>
          <w:rFonts w:eastAsia="Times New Roman" w:cs="Times New Roman" w:ascii="Times New Roman" w:hAnsi="Times New Roman"/>
          <w:bCs/>
          <w:spacing w:val="-13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pacing w:val="-13"/>
          <w:sz w:val="28"/>
          <w:szCs w:val="28"/>
          <w:lang w:eastAsia="ru-RU"/>
        </w:rPr>
        <w:t xml:space="preserve">  полугодие 2023 года и фактического поступления налога за июнь2023 года умноженного на количество месяцев </w:t>
      </w:r>
      <w:r>
        <w:rPr>
          <w:rFonts w:eastAsia="Times New Roman" w:cs="Times New Roman" w:ascii="Times New Roman" w:hAnsi="Times New Roman"/>
          <w:bCs/>
          <w:spacing w:val="-13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pacing w:val="-13"/>
          <w:sz w:val="28"/>
          <w:szCs w:val="28"/>
          <w:lang w:eastAsia="ru-RU"/>
        </w:rPr>
        <w:t xml:space="preserve"> полугодия 2023 года. При   отрицательном фактическом поступлении в июне 2023 года,  ожидаемое  поступление в 2023 году  рассчитывается на уровне  фактического  поступления  налога 1 полугодия 2023 года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объем поступлений налога на доходы физических лиц в  районный бюджет в 2024 году спрогнозирован в сумме 169 239 767 рублей, что на 9,6% или на 16 206 904 рубля больше утвержденного  бюджета 2023 года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поступлений по налогу на доходы физических лиц в районный  бюджет в 2025 году спрогнозирован в сумме 152 197 798 рублей, что на 10,1% или на 17 041 969 рублей  меньше  прогноза 2024 года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поступлений по налогу на доходы физических лиц в  районный бюджет в 2026 году спрогнозирован в сумме 161 395 814 рублей, что на 6% или на  9 198 016 рублей  превышает   прогноз 2025 года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прогнозных поступлений налога на доходы физических лиц по сравнению с бюджетом текущего года обусловлено заявленным в основных показателях прогноза социально-экономического развития  Золотухинского Курской области ростом фонда заработной платы на 2024 год – 107,0%, на 2025 год – 105,7%, на 2026 год – 106,1%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кцизы по подакцизным товарам (продукции), производимым на территории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1 03 02000 01 0000 110)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л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доходов от уплаты акцизов на нефтепродук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ды 1 03 02230 01 0000 110; 1 03 02240 01 0000 110; 1 03 02250 01 0000 110; 1 03 02260 01 0000 110) в 2024-2026 годах рассчитано на основе прогнозируемого объема поступлений в федеральный бюджет акцизов на нефтепродукты, с учетом нормативов зачислени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ы субъектов Российской Федерации и процентов отчислений в  бюджет  Золотухинского  района Курской области, предусмотренных в  проекте  закона  «Об областном бюджете на 2024 год и на плановый период 2025 и 2026 годов» и прогноза поступлений доходов от уплаты акцизов на нефтепродукты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ного от  Управления Федерального казначейства  по Курской области 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Управления Федеральной налоговой службы по Курской области . </w:t>
      </w:r>
    </w:p>
    <w:p>
      <w:pPr>
        <w:pStyle w:val="Normal"/>
        <w:autoSpaceDE w:val="false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ступлений доходов от уплаты акцизов на нефтепродукты в  районный  бюджет на 2024 год спрогнозирован в сумме 13 778 900 рублей, что на 2 504 070 рублей или на 22,2% выше бюджета 2023 год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счетах учтен норматив зачисления доходов от уплаты акцизов на нефтепродукты 0,3404%.</w:t>
      </w:r>
    </w:p>
    <w:p>
      <w:pPr>
        <w:pStyle w:val="Normal"/>
        <w:autoSpaceDE w:val="false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поступлений доходов от уплаты акцизов на нефтепродукты на 2025 год спрогнозирован в сумме 14 222 600 рублей, с ростом к прогнозу 2024 года на 443 700 рублей или на 3,2%. В расчетах учтен норматив зачисления доходов от уплаты акцизов на нефтепродукты 0,3404%.</w:t>
      </w:r>
    </w:p>
    <w:p>
      <w:pPr>
        <w:pStyle w:val="Normal"/>
        <w:autoSpaceDE w:val="false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поступлений доходов от уплаты акцизов на нефтепродукты на 2026 год спрогнозирован в сумме 14 323 900 рублей с ростом к прогнозу 2025 года на 101 300 рублей или на 0,7%. В расчетах учтен норматив зачисления доходов от уплаты акцизов на нефтепродукты 0,3404%.</w:t>
      </w:r>
    </w:p>
    <w:p>
      <w:pPr>
        <w:pStyle w:val="Normal"/>
        <w:autoSpaceDE w:val="false"/>
        <w:spacing w:lineRule="auto" w:line="240" w:before="0" w:after="0"/>
        <w:ind w:firstLine="6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сумм акцизов в 2024-2026 годах обусловлено ростом объемов реализации подакцизных товаров и налоговых ста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firstLine="851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лог,  взимаемый в связи с применением  упрощенной системы налогообложения ( код 105 01000 00 0000 1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firstLine="851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firstLine="851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поступлений налога в 2024 - 2025 годах рассчитывается   на основании методики прогнозирования поступлений доходов в консолидированный бюджет Курской области, утвержденной Управлением Федеральной налоговой службы по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firstLine="851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счета использу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firstLine="851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казатели прогноза социально-экономического развития Курской области( объем валового регионального продукта, среднегодовой индекс потребительских цен на товары и услуги), разрабатываемые  Министерством экономического развития Кур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firstLine="851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нные отчетности по форме 5-УСН « Отчет о налоговой базе и структуре начислений по налогу, уплачиваемому в связи с применением упрощенной системы налогообложения по итогам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firstLine="851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гнозировании доходов по коду 105 01011 00 0000 110 учитывается налоговая база по объекту налогообложения « доходы», ежегодно корректируемая  на темп роста объема валового регионального продукта в 2024-2026 годах, умноженная на ставку налога ,за минусом прогнозируемого объема страховых взносов, рассчитанных на основе суммы страховых взносов предыдущего периода исходя из ее доли в сумме  исчисленного налога, с применением ежегодного темпа роста ставки фиксированного  платежа страховых взносов 106,1%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оду 105 01021 00 0000 110 учитывается налоговая база по объекту налогообложения « доходы», уменьшенные на величину расходов», учитывающая  среднегодовой индекс потребительских цен на товары и услуги, прогнозируемый на 2024-2026 годы, умноженная на ставку налога, с учетом налоговой базы минимального налога предыдущего периода, ежегодно скорректированной на темп роста объема валового регионального продукта Курской  области.</w:t>
      </w:r>
    </w:p>
    <w:p>
      <w:pPr>
        <w:pStyle w:val="Normal"/>
        <w:autoSpaceDE w:val="false"/>
        <w:spacing w:lineRule="auto" w:line="240" w:before="0" w:after="0"/>
        <w:ind w:firstLine="6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объем поступлений налога в  районный бюджет в 2024 году спрогнозирован в сумме 3 371 343 рублей, что на   1 179 746 рублей или на 53,8% больше бюджета 2023 года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поступлений налога в  районный бюджет в 2025 году спрогнозирован в сумме 3 466 808 рублей, что 95 465 рублей или на 2,8% выше прогноза 2024 года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поступлений налога в  районный бюджет в 2026 году спрогнозирован в сумме 3 723 648 рублей, что на256 840 рублей или на 7,4% выше прогноза 2025 года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прогнозируемых поступлений налога обусловлено изменением заявленных в основных показателях прогноза социально-экономического развития  Золотухинского района Курской области объема валового регионального продукта на 2024 год – 109,3%, на 2025 год – 107,5%, на 2026 год – 107,4,0%, и среднегодового индекса потребительских цен на товары и услуги на 2024 год – 107,2%, на 2025 год – 104,2%, на 2026 год – 104,0%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диный сельскохозяйственный налог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1 05 03010 01 0000 110)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ноз поступлений налога в 2024-2026 год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читывается исходя из ожидаемого поступления налога в 2023 году, скорректированного на ежегодные индексы-дефляторы цен сельскохозяйственной продукции, прогнозируемые на 2024-2025 годы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ое  поступление налога в 2023 году рассчитывается исходя из фактических поступлений сумм налога за 6 месяцев 2023 года и удельного веса поступлений за соответствующий период 2022 года в фактических годовых поступлениях. При расчете ожидаемого поступления  по муниципальным образованиям поселений , у которых удельный вес 1 полугодия отчетного года составляет более 100 процентов или не превышает средний по области, в расчет принимается удельный вес равный 100 процентам и средний по области соответственно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чете 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у поселения индексов цен сельскохозяйственной продукции в расчетах применяются сводные индексы по району, в состав которого входят данные поселения 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объем поступлений налога в  районный бюджет в 2024 году спрогнозирован в сумме 2 278 940 рублей, что на   123 874 рублей или на 5,7% больше бюджета 2023 года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поступлений налога в  районный бюджет в 2025 году спрогнозирован в сумме 2 374 655 рублей, что 95 715 рублей или на 4,2% выше прогноза 2024 года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поступлений налога в  районный бюджет в 2026 году спрогнозирован в сумме 2 472 016 рублей, что на 97 361 рублей или на 4,1% выше прогноза 2025 года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прогнозируемых поступлений налога обусловлено изменением заявленных в основных показателях прогноза социально-экономического развития  Золотухинского района Курской области индекса –дефлятора сельскохозяйственной продукции на 2024 год – 104,6%, на 2025 год – 104,2%, на 2026 год – 104,1%.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лог, взимаемый в связи с применением патентной системы налогообложения  ( код 1 05 04000 02 0000 110)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поступлений налога в 2024-2026 годах рассчитывается исходя из ожидаемого поступления налога  в  2023 году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ое поступление налога в 2023 году рассчитывается исходя из фактических поступлений сумм налога за 6 месяцев 2023 года и ожидаемого поступления налога во втором полугодии, которое прогнозируется на уровне фактических поступлений сумм налога в  первом полугодии 2023 года.</w:t>
      </w:r>
    </w:p>
    <w:p>
      <w:pPr>
        <w:pStyle w:val="Normal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объем поступлений налога в  районный бюджет в 2024 году спрогнозирован в сумме 3 420 891 рубль, что на   410 869 рублей или на 13,6% больше бюджета 2023 года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поступлений налога в  районный бюджет в 2025-2026 годах спрогнозирован на уровне 2024  и составляет в сумме 3 420 891 рубль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1 08 00000 00 0000 000)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уемое поступление государственной пошлины в 2024-2026 годах  определяется на уровне ожидаемого поступления в 2023 году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ое поступление в 2023 году рассчитывается исходя из фактических поступлений сумм пошлины за 6 месяцев 2023 года и удельного веса поступлений за соответствующий период 2022 года в фактических годовых поступлениях. 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4   год прогноз  по государственной пошлины составил 1 952 978 рублей, что на 211 483 рубля или на 12,1% выше бюджета 2023 года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5-2026 годы   год прогноз  по государственной пошлины составил  на уровне 2024 года  и  прогнозируется  в сумме 1 952 978 рублей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right="-1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 продажи права на заключение договоров аренды указанных земельных участ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ы 1 11 05010 00 0000 120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ление арендной платы в 2024, 2025 и 2026 годах спрогнозировано на основании расчетных данных главного администратора доходов  районного бюджета ( Отдел имущественных и земельных отношений ,Министерства имущества Курской области) в сумме  19 578 863 рублей, что на 780 414  рублей или на 4,2% больше бюджета 2023 года в связи с увеличением количества заключенных договоров аренды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1 11 05030 00 0000 120)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упление доходов в 2024-2026 годах планировало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расчетных дан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х администраторов доходов  районного бюджета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егодное поступление доходов в 2024-2026 годах спрогнозировано в сумме 143 653 рублей с уче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актически заключенных договоров в 2023 году, что меньше бюджета 2023 года на  34 915 рублей или на 19,6%. 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4"/>
          <w:sz w:val="28"/>
          <w:szCs w:val="28"/>
          <w:lang w:eastAsia="ru-RU"/>
        </w:rPr>
        <w:t xml:space="preserve">Плата за негативное воздействие на окружающую среду </w:t>
      </w: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 xml:space="preserve">(к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12 01000 01 0000 120</w:t>
      </w: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ление платы на 2024-2026 годы планируется на основании расчетных данных Центрально-Черноземного  межрегионального управления  Федеральной службы по надзору в сфере природопользования 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та за негативное воздействие на окружающую среду на 2024-2026 годы учтена на основании расчетных дан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ого администратора доходов областного бюджета (Центрально-Черноземное межрегиональное управление Федеральной службы по надзору в сфере природопользован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ежегодный объем пл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2024-2026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рогнозирован в сумме 1 355 550 рублей, что на 166 197 рублей или на 13,9% больше бюджета 2023 года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ходы от оказания платных услуг   и компенсации затрат государ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1 113 00000 00 0000 000)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доходы от оказания платных услуг (работ) получателями средств бюджетов  муниципальных районов  (код 1 13 01995 05 0000 130),    доходы поступающие в порядке возмещения расходов, понесенных в связи с эксплуатацией имущества  муниципальных районов  (код 1 13 02065 05 0000 130), прочие доходы от компенсации затрат бюджетов  муниципальных районов  (код 1 13 02995 05 0000 130) планируются на основании расчетных данных главных администраторов доходов   районного бюджета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ежегодный объем пл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2024-2026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рогнозирован в сумме 6 006 337 рублей, что на 1 179 940 рублей или на 24,4% больше бюджета 2023 года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4"/>
          <w:sz w:val="28"/>
          <w:szCs w:val="28"/>
          <w:lang w:eastAsia="ru-RU"/>
        </w:rPr>
        <w:t>Штрафы, санкции, возмещение ущерба 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4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>Поступление платежей  главными администраторами  которых являются   исполнительные органы  Курской  области    в 2024-2026 годах по кодам бюджетной классификаци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>1 16 01053 01 0000 140;   1 16 01063 01 0000 14 ;  1 16 01073 01 0000 140;  11601153010000140; 11601193010000140; 11610032050000140,    11601133010000140;  11601143010000140 ;  11601173010000140;  11601203010000140 ,11601093010000140,11601333010000140,11611050010000140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>планируется на основании расчетных данных Министерства  социального обеспечения, материнства и детства Курской области, Министерства  природных ресурсов Курской  области, Министерства транспорта и автомобильных дорог Курской области, Министерства образования и науки   Курской области, комитета природных ресурсов Курской области, управления по обеспечению деятельности мировых судей Кур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ом поступление денежных взысканий (штрафов) на 2024 год спрогнозировано в сумме 267 069 рублей, что на 26,7% или на 56 417 рублей выше бюджета 2023 года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5 год прогноз составил 283 070 тыс. рублей, что на 6,0% или на  16001 рубль выше прогноза 2024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6 год прогноз составил 267 088 тыс. рублей, что на 5,6% или на 15 982 рубля ниже прогноза 2025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ициативные  платежи  </w:t>
      </w:r>
      <w:r>
        <w:rPr>
          <w:rFonts w:eastAsia="Times New Roman" w:cs="Times New Roman" w:ascii="Times New Roman" w:hAnsi="Times New Roman"/>
          <w:b/>
          <w:bCs/>
          <w:spacing w:val="-14"/>
          <w:sz w:val="28"/>
          <w:szCs w:val="28"/>
          <w:lang w:eastAsia="ru-RU"/>
        </w:rPr>
        <w:t>(код 1 17 00000 00 0000 0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4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pacing w:val="-14"/>
          <w:sz w:val="28"/>
          <w:szCs w:val="28"/>
          <w:lang w:eastAsia="ru-RU"/>
        </w:rPr>
        <w:t>Поступление  инициативных платежей   по  коду (117 15030 05 0000 150  Инициативные платежи, зачисляемые в бюджеты муниципальных районов)  в 2024 году  прогнозируется на основании сведений прошедших конкурсный отбор в проекте  « Народный бюджет»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4"/>
          <w:sz w:val="28"/>
          <w:szCs w:val="28"/>
          <w:lang w:eastAsia="ru-RU"/>
        </w:rPr>
        <w:t xml:space="preserve">Поступление  инициативных платежей   в  2024 году  спрогнозировано в сумме 82 044 рубл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86"/>
        <w:jc w:val="both"/>
        <w:rPr>
          <w:rFonts w:ascii="Times New Roman" w:hAnsi="Times New Roman" w:eastAsia="Times New Roman" w:cs="Times New Roman"/>
          <w:bCs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звозмездные поступления (код 2 00 00000 00 0000 000)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возмездные поступления планируются на 2024 год в сумме 550 572 375,53 рублей, на 2025 год в сумме 500 153 536,64 рублей, на 2026 год в сумме 383 087 816 рублей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Золотухинского района Курской области по расходам сформирован на 2024 год в объеме 779 842 983,53 рублей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5 год в объеме 705 156 739,64 рублей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6 год в объеме 597 728 554 рубля.</w:t>
      </w:r>
    </w:p>
    <w:p>
      <w:pPr>
        <w:pStyle w:val="TextBodyIndent"/>
        <w:ind w:firstLine="709"/>
        <w:rPr/>
      </w:pPr>
      <w:r>
        <w:rPr>
          <w:b/>
          <w:bCs/>
        </w:rPr>
        <w:t xml:space="preserve">В структуре расходов проекта бюджета района на 2024 год объем средств на </w:t>
      </w:r>
      <w:bookmarkStart w:id="6" w:name="_Hlk498346033"/>
      <w:r>
        <w:rPr>
          <w:b/>
          <w:bCs/>
        </w:rPr>
        <w:t>социально-культурную сферу составит 72,6 % или 566 634 309,34  рублей, из них планируются расходы на:</w:t>
      </w:r>
    </w:p>
    <w:p>
      <w:pPr>
        <w:pStyle w:val="TextBodyIndent"/>
        <w:ind w:firstLine="709"/>
        <w:rPr/>
      </w:pPr>
      <w:r>
        <w:rPr/>
        <w:t>образование 476 667 425,34 рублей или 61,1% общих расходов бюджета;</w:t>
      </w:r>
    </w:p>
    <w:p>
      <w:pPr>
        <w:pStyle w:val="TextBodyIndent"/>
        <w:ind w:firstLine="709"/>
        <w:rPr/>
      </w:pPr>
      <w:r>
        <w:rPr/>
        <w:t>культуру, кинематографию 50 004 248 рублей  или 6,4% общих расходов бюджета;</w:t>
      </w:r>
    </w:p>
    <w:p>
      <w:pPr>
        <w:pStyle w:val="TextBodyIndent"/>
        <w:ind w:firstLine="709"/>
        <w:rPr/>
      </w:pPr>
      <w:r>
        <w:rPr/>
        <w:t>здравоохранение, физическую культуру и спорт 1 341 019 рублей или 0,2% общих расходов;</w:t>
      </w:r>
    </w:p>
    <w:p>
      <w:pPr>
        <w:pStyle w:val="TextBodyIndent"/>
        <w:ind w:firstLine="709"/>
        <w:rPr/>
      </w:pPr>
      <w:r>
        <w:rPr/>
        <w:t>социальную политику 38 621 617 рублей или 4,9% общих расходов бюджета: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расходы на общегосударственные вопросы 57 491 666,53 рублей или 7,4% общих расходов бюджета;</w:t>
      </w:r>
    </w:p>
    <w:p>
      <w:pPr>
        <w:pStyle w:val="TextBodyIndent"/>
        <w:ind w:firstLine="709"/>
        <w:rPr/>
      </w:pPr>
      <w:r>
        <w:rPr/>
        <w:t>национальная  безопасность и правоохранительная деятельность 8 509 482 рубля или 1,1% общих расходов бюджета;</w:t>
      </w:r>
    </w:p>
    <w:p>
      <w:pPr>
        <w:pStyle w:val="TextBodyIndent"/>
        <w:ind w:firstLine="709"/>
        <w:rPr/>
      </w:pPr>
      <w:r>
        <w:rPr/>
        <w:t>национальная экономика 133 665 007 рублей или 17,1% общих расходов бюджета;</w:t>
      </w:r>
    </w:p>
    <w:p>
      <w:pPr>
        <w:pStyle w:val="TextBodyIndent"/>
        <w:ind w:firstLine="709"/>
        <w:rPr/>
      </w:pPr>
      <w:r>
        <w:rPr/>
        <w:t>жилищно-коммунальное хозяйство 276 667,66 рублей или 0,1% общих расходов бюджета;</w:t>
      </w:r>
    </w:p>
    <w:p>
      <w:pPr>
        <w:pStyle w:val="TextBodyIndent"/>
        <w:ind w:firstLine="709"/>
        <w:rPr/>
      </w:pPr>
      <w:r>
        <w:rPr/>
        <w:t>межбюджетные трансферты 13 265 851 рублей или 1,7% общих расходов бюджета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  <w:bookmarkEnd w:id="6"/>
    </w:p>
    <w:p>
      <w:pPr>
        <w:pStyle w:val="TextBodyIndent"/>
        <w:ind w:left="-426" w:hanging="0"/>
        <w:rPr/>
      </w:pPr>
      <w:r>
        <w:rPr/>
        <w:object w:dxaOrig="9960" w:dyaOrig="6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9.4pt;height:340.75pt" filled="f" o:ole="">
            <v:imagedata r:id="rId9" o:title=""/>
          </v:shape>
          <o:OLEObject Type="Embed" ProgID="" ShapeID="ole_rId8" DrawAspect="Content" ObjectID="_1973314090" r:id="rId8"/>
        </w:object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rPr/>
      </w:pPr>
      <w:bookmarkStart w:id="7" w:name="_Hlk529804227"/>
      <w:bookmarkEnd w:id="7"/>
      <w:r>
        <w:rPr>
          <w:b/>
          <w:bCs/>
        </w:rPr>
        <w:t>В структуре расходов проекта бюджета района на 2025 год объем средств на социально-культурную сферу составит 73,2 % или 516 299 658 рублей, из них планируются расходы на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образование 433 472 856 рублей или 61,4 % общих расходов бюджета;</w:t>
      </w:r>
    </w:p>
    <w:p>
      <w:pPr>
        <w:pStyle w:val="TextBodyIndent"/>
        <w:rPr/>
      </w:pPr>
      <w:r>
        <w:rPr/>
        <w:t>культуру, кинематографию 44 115 318 рублей или 6,3% общих расходов бюджета;</w:t>
      </w:r>
    </w:p>
    <w:p>
      <w:pPr>
        <w:pStyle w:val="TextBodyIndent"/>
        <w:rPr/>
      </w:pPr>
      <w:r>
        <w:rPr/>
        <w:t xml:space="preserve">здравоохранение, физическую культуру и спорт </w:t>
      </w:r>
      <w:bookmarkStart w:id="8" w:name="_Hlk86761671"/>
      <w:r>
        <w:rPr/>
        <w:t xml:space="preserve">1 241 019 </w:t>
      </w:r>
      <w:bookmarkEnd w:id="8"/>
      <w:r>
        <w:rPr/>
        <w:t>рублей или 0,2% общих расходов;</w:t>
      </w:r>
    </w:p>
    <w:p>
      <w:pPr>
        <w:pStyle w:val="TextBodyIndent"/>
        <w:rPr/>
      </w:pPr>
      <w:r>
        <w:rPr/>
        <w:t>социальную политику 37 470 465 рублей или 5,3% общих расходов бюджета;</w:t>
      </w:r>
    </w:p>
    <w:p>
      <w:pPr>
        <w:pStyle w:val="TextBodyIndent"/>
        <w:rPr/>
      </w:pPr>
      <w:r>
        <w:rPr/>
      </w:r>
    </w:p>
    <w:p>
      <w:pPr>
        <w:pStyle w:val="TextBodyIndent"/>
        <w:ind w:firstLine="709"/>
        <w:rPr/>
      </w:pPr>
      <w:r>
        <w:rPr/>
        <w:t>расходы на общегосударственные вопросы 51 866 217,64 рублей или 7,4% общих расходов бюджета;</w:t>
      </w:r>
    </w:p>
    <w:p>
      <w:pPr>
        <w:pStyle w:val="TextBodyIndent"/>
        <w:ind w:firstLine="709"/>
        <w:rPr/>
      </w:pPr>
      <w:r>
        <w:rPr/>
        <w:t>национальная  безопасность и правоохранительная деятельность 5 045 486 рубля или 0,7% общих расходов бюджета;</w:t>
      </w:r>
    </w:p>
    <w:p>
      <w:pPr>
        <w:pStyle w:val="TextBodyIndent"/>
        <w:ind w:firstLine="709"/>
        <w:rPr/>
      </w:pPr>
      <w:r>
        <w:rPr/>
        <w:t>национальная экономика 115 388 287 рублей или 16,4% общих расходов бюджета;</w:t>
      </w:r>
    </w:p>
    <w:p>
      <w:pPr>
        <w:pStyle w:val="TextBodyIndent"/>
        <w:ind w:firstLine="709"/>
        <w:rPr/>
      </w:pPr>
      <w:r>
        <w:rPr/>
        <w:t>межбюджетные трансферты 11 408 632 рублей или 1,6% общих расходов бюджета;</w:t>
      </w:r>
    </w:p>
    <w:p>
      <w:pPr>
        <w:pStyle w:val="TextBodyIndent"/>
        <w:ind w:firstLine="709"/>
        <w:rPr/>
      </w:pPr>
      <w:r>
        <w:rPr/>
        <w:t>условно утвержденные расходы 5 148 459 или 0,7% общих расходов бюджета;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object w:dxaOrig="9630" w:dyaOrig="6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4pt;height:328.2pt" filled="f" o:ole="">
            <v:imagedata r:id="rId11" o:title=""/>
          </v:shape>
          <o:OLEObject Type="Embed" ProgID="" ShapeID="ole_rId10" DrawAspect="Content" ObjectID="_1765132969" r:id="rId10"/>
        </w:objec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В структуре расходов проекта бюджета района на 2026 год объем средств на социально-культурную сферу составит 84,5 % или </w:t>
      </w:r>
      <w:bookmarkStart w:id="9" w:name="_Hlk529288609"/>
      <w:r>
        <w:rPr>
          <w:b/>
          <w:bCs/>
        </w:rPr>
        <w:t xml:space="preserve">505 320 063  </w:t>
      </w:r>
      <w:bookmarkEnd w:id="9"/>
      <w:r>
        <w:rPr>
          <w:b/>
          <w:bCs/>
        </w:rPr>
        <w:t>рубля, из них планируются расходы на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образование 422 493 261 рублей или 70,7 % общих расходов бюджета;</w:t>
      </w:r>
    </w:p>
    <w:p>
      <w:pPr>
        <w:pStyle w:val="TextBodyIndent"/>
        <w:rPr/>
      </w:pPr>
      <w:r>
        <w:rPr/>
        <w:t>культуру, кинематографию 44 115 318 рублей или 7,4% общих расходов бюджета;</w:t>
      </w:r>
    </w:p>
    <w:p>
      <w:pPr>
        <w:pStyle w:val="TextBodyIndent"/>
        <w:rPr/>
      </w:pPr>
      <w:r>
        <w:rPr/>
        <w:t>здравоохранение, физическую культуру и спорт 1 241 019 рублей или 0,2% общих расходов;</w:t>
      </w:r>
    </w:p>
    <w:p>
      <w:pPr>
        <w:pStyle w:val="TextBodyIndent"/>
        <w:rPr/>
      </w:pPr>
      <w:r>
        <w:rPr/>
        <w:t>социальную политику 37 470 465 рублей или 6,2% общих расходов бюджета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709"/>
        <w:rPr/>
      </w:pPr>
      <w:r>
        <w:rPr/>
        <w:t>расходы на общегосударственные вопросы 50 912 505 рублей или 8,6% общих расходов бюджета;</w:t>
      </w:r>
    </w:p>
    <w:p>
      <w:pPr>
        <w:pStyle w:val="TextBodyIndent"/>
        <w:ind w:firstLine="709"/>
        <w:rPr/>
      </w:pPr>
      <w:r>
        <w:rPr/>
        <w:t>национальная  безопасность и правоохранительная деятельность 5 045 486 рубля или 0,8% общих расходов бюджета;</w:t>
      </w:r>
    </w:p>
    <w:p>
      <w:pPr>
        <w:pStyle w:val="TextBodyIndent"/>
        <w:ind w:firstLine="709"/>
        <w:rPr/>
      </w:pPr>
      <w:r>
        <w:rPr/>
        <w:t>национальная экономика 15 058 900 рублей или 2,5% общих расходов бюджета;</w:t>
      </w:r>
    </w:p>
    <w:p>
      <w:pPr>
        <w:pStyle w:val="TextBodyIndent"/>
        <w:ind w:firstLine="709"/>
        <w:rPr/>
      </w:pPr>
      <w:r>
        <w:rPr/>
        <w:t>межбюджетные трансферты 10 612 681 рублей или 1,8% общих расходов бюджета;</w:t>
      </w:r>
    </w:p>
    <w:p>
      <w:pPr>
        <w:pStyle w:val="TextBodyIndent"/>
        <w:ind w:firstLine="709"/>
        <w:rPr/>
      </w:pPr>
      <w:r>
        <w:rPr/>
        <w:t>условно утвержденные расходы 10 778 919 или 1,8% общих расходов бюджета;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9630" w:dyaOrig="6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4pt;height:328.2pt" filled="f" o:ole="">
            <v:imagedata r:id="rId13" o:title=""/>
          </v:shape>
          <o:OLEObject Type="Embed" ProgID="" ShapeID="ole_rId12" DrawAspect="Content" ObjectID="_910140379" r:id="rId12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709"/>
        <w:rPr/>
      </w:pPr>
      <w:bookmarkStart w:id="10" w:name="_Hlk529804227"/>
      <w:bookmarkEnd w:id="10"/>
      <w:r>
        <w:rPr/>
        <w:t xml:space="preserve">Общий объем бюджетных ассигнований на исполнение публичных нормативных обязательств на 2024 год в сумме 10 184 371 рубль, на 2024-2025 годы 9 083 219  рублей  ежегод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района на 2024-2026 годы сформированы в рамках муниципальных программ Золотухинского района Курской области, а также расходов, не вошедших в муниципальные программы (непрограммных мероприят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4 -2026 годах предполагается к реализации 16 муниципальных программ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4 году на общую сумму 747 508 294 рубля, с учетом средств областного бюджета, или 95,8 % общих расходов бюджета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5 году на общую сумму 669 710 397 рублей, с учетом средств областного бюджета, или 94,9 % общих расходов бюджета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6 году на общую сумму 557 605 464 рубля, с учетом средств областного бюджета, или 93,3 % общих расходов бюджета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непрограммных мероприятий составили в 2024 году 32 334 689,53  рублей , в 2025 году – 30 297 883,64 рубля, в 2026 году – 29 344 171 руб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расходов в виде межбюджетных трансфертов бюджетам муниципальных образований (дотации и иные межбюджетные трансферты), с учетом средств областного бюджета, составит на 2024 год в сумме 18 715 425,55 рублей , на 2025 год - в сумме 11 408 632 рубля, на 2026 год - в сумме 10 612 681 рубль. Удельный вес данных расходов в общем объеме расходов бюджета района в 2024 году 2,4 %, в 2025 году – 1,8 %, в 2026 году – 1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дотации бюджетам муниципальных образований на выравнивание   бюджетной обеспеченности за счет средств областного бюджета  из бюджета района  планируется в 2024 году в сумме 13 265 851 рубль, на 2025 год - в сумме 11 408 632 рубля, на 2026 год - в сумме 10 612 681 руб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иных межбюджетных трансфертов из бюджета района бюджетам поселений на исполнение переданных полномочий планируется в 2024 в сумме 5 449 574,55 рублей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 районного бюджета на 2024 год и на плановый период 2025 и 2026 годов приняты общие подходы к расчету бюджетных проектирово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- оплату труда работников органов местного самоуправления , финансируемых за счет средств   районного бюджета, осуществляется исходя из утвержденных структур, действующих на 21 декабря    2020 года,  общих подходов к расчету бюджетных проектировок, нормативных актов Золотухинского района Курской области, регулирующих оплату труда, а также установленных для Золотухинского района нормативов  формирования расходов на содержание органов местного самоуправления на 2023 год( т.к. вышеуказанный норматив на 2024 год Правительством Курской области не определе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текущее содержание органов местного самоуправления Золотухинского района Курской области - исходя из общих подходов к расчету бюджетных проектировок, а также установленных для Золотухинского района Курской области нормативов формирования расходов на содержание органов местного самоуправления на 2023 год( т.к. вышеуказанный норматив на 2024 год Правительством Курской области не определе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 по начислениям на оплату труда в соответствии  с установленными  тарифами страховых взносов в государственные внебюджетные фонды в размере 30,2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Золотухинского района согласно статьям 85 и 174.2 БК РФ, учитывая положения порядка конкурсного распределения принимаемых расходных обязательств бюджета Золотухинского района (Постановление администрации Золотухинского района Курской области   от 18.08.2011г.   № 508 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 расходы на социальные выплаты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, с учетом ее изменения , и размеров выплат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расчет  объемов субвенций   на 2024 год и на плановый период 2025 и 2026 годов производится в соответствии с законами Курской области 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расчет объемов  межбюджетных трансфертов  бюджетам  муниципальных образований  поселений произведен в соответствии с методикой распределения объемов иных межбюджетных трансфертов, предоставляемых из бюджета Золотухинского района Курской области бюджетам сельских поселений Золотухинского района Курской области на осуществление части полномочий по решению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бюджетные ассигнования, финансовое обеспечение которых осуществляется за счет средств федерального и  областного бюджета в виде целевых  субвенций, субсидий и иных межбюджетных трансфертов  предусматриваются в объемах, отраженных в проекте   областного бюджета « Об областном бюджете  на 2024 год и на плановый период 2025 и 2026 годов»  на момент формирования 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объем бюджетных ассигнований дорожного фонда Золотухинского района  Курской области   планируется в размере    прогнозируемого объема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которых утвержден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Представительного Собрания Золотухинского  района Курской области от 18 июня 2013 года № 148( с изменениями и дополнениями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я межбюджетные трансферты из областного бюджета, с учетом  изменений внесенных     в федеральное законодательст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 обеспечивается   сохранения целевых показателей Указа Президента Российской Федерации  от 7 мая 2012 года №597 « О мероприятиях  по реализации государственной социальной политики»,  а также на реализация мероприятий предусмотренных  Указом Президента Российской Федерации               от 07.05.2018 №204 и от 21.07.2020 № 474 .</w:t>
      </w:r>
    </w:p>
    <w:p>
      <w:pPr>
        <w:pStyle w:val="TextBodyIndent"/>
        <w:ind w:firstLine="709"/>
        <w:rPr/>
      </w:pPr>
      <w:r>
        <w:rPr/>
        <w:t>11) расходы на строительство (реконструкцию) объектов муниципальной собственности Золотухинского района Курской области предусмотрены в соответствии с решениями об осуществлении бюджетных инвестиций в объекты муниципальной собственности Золотухинского района Ку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расходы на обеспечение условий софинансирования из областного бюджета определены исходя из предварительных объемов, доведенных главными распорядителями средств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роме того, при формировании бюджета района на 2024 год и на плановый период 2025 и 2026 годов учитываются предложения главных распорядителей средств бюджета района по увеличению предельных объемов финансирования, предусматриваются бюджетные ассигнования в соответствии с решением Комиссии по согласованию показателей прогноза социально-экономического развития Золотухинского района Курской области и проекта бюджета Золотухинского района Курской области на 2024 год и плановый период 2025 и 2026 годов, образованной в соответствии с  распоряжением Администрации Золотухинского  района Курской области от 12.05.2023 № 90-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ланировании, в полном объеме предусматриваются ассигнования на первоочередные расходы (заработная плата с начислениями, оплата коммунальных услуг, расходы на приобретение твердого топлива, уплата налогов на имущество, земельного и транспортного налог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чете бюджетных ассигнований учтены следующие факто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ежегодная индексация с 1 февраля 2024 года, учитывая прогнозный уровень инфляции (индекс роста потребительских цен) отдельных публичных нормативных обязательств, на 1,0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альный размер оплаты труда при формировании бюджета учтен в сумме 19 242 рублей с 1 января 2024 года.</w:t>
      </w:r>
    </w:p>
    <w:p>
      <w:pPr>
        <w:pStyle w:val="TextBodyIndent"/>
        <w:ind w:firstLine="709"/>
        <w:rPr/>
      </w:pPr>
      <w:r>
        <w:rPr/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ная структура расходов бюджета Золотухинского района Курской области на 2024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бюджета района на 2024-2026 годы сформирован в программной и функциональной структурах на основе утвержденных Администрацией Золотухинского района Курской области муниципальных программ (далее - муниципальные программы) перечень которых утвержден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м Администрации Золотухинского района Курской области от 29.10.2013г. № 276-р (с учетом изменений и дополнений)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4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4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1591"/>
        <w:gridCol w:w="1591"/>
        <w:gridCol w:w="1600"/>
      </w:tblGrid>
      <w:tr>
        <w:trPr>
          <w:tblHeader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 год</w:t>
            </w:r>
          </w:p>
        </w:tc>
      </w:tr>
      <w:tr>
        <w:trPr>
          <w:tblHeader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ходы бюджета Золотухинского района, 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79 842 983,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5 156 739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7 728 554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з них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ходы на реализацию муниципальных программ, 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47 508 29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9 710 3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7 605 464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ходы на непрограммную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 334 689,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 297 883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 344 171</w:t>
            </w:r>
          </w:p>
        </w:tc>
      </w:tr>
      <w:tr>
        <w:trPr>
          <w:trHeight w:val="291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ловно утвержден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 148 4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 778 9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41"/>
        <w:jc w:val="both"/>
        <w:rPr/>
      </w:pPr>
      <w:bookmarkStart w:id="11" w:name="_Hlk498346506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«программных», то есть непосредственно увязанных с целями и результатами государственной политики расходов бюджета района, составит в 2024 году 95,8 %, в 2025 году 94,9 %, в 2026 году 93,3 % от общего объема расходов бюджета района.</w:t>
      </w:r>
    </w:p>
    <w:p>
      <w:pPr>
        <w:pStyle w:val="Normal"/>
        <w:spacing w:lineRule="auto" w:line="240" w:before="0" w:after="0"/>
        <w:ind w:firstLine="74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_Hlk498346506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29"/>
        <w:gridCol w:w="1716"/>
        <w:gridCol w:w="1583"/>
        <w:gridCol w:w="149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095 326,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89 3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89 3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627 7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 627 701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627 70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 922 010,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 565 0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 585 50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 Охрана окружающей среды в Золотухинском районе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55 5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55 5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55 55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05 545,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37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9 2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9 2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9 29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 0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 0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 04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942 625,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 193 2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863 9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68 6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 7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 7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32 4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45 6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45 69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143 9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393 0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97 05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 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 7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</w:tbl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20"/>
        <w:ind w:firstLine="743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 исполнение подпункта 2.1. пункта 2  «Соглашения о мерах по социально-экономическому развитию и оздоровлению муниципальных финансов муниципального района «Золотухинский район» Курской области»  от  25.01.2023 года основные параметры проекта бюджета Золотухинского района Курской области на 2024 год и плановый период 2025 и 2026 годов были направлены на заключение и согласование в Министерство финансов и бюджетного контроля Курской области.</w:t>
      </w:r>
    </w:p>
    <w:p>
      <w:pPr>
        <w:pStyle w:val="Normal"/>
        <w:spacing w:lineRule="auto" w:line="240" w:before="0" w:after="120"/>
        <w:ind w:firstLine="743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з общей суммы планируемых расходов в 2024 году за счет собственных средств бюджета района, которые составляют 223 045 369рублей предполагается направить:</w:t>
      </w:r>
    </w:p>
    <w:p>
      <w:pPr>
        <w:pStyle w:val="Normal"/>
        <w:spacing w:lineRule="auto" w:line="240" w:before="0" w:after="120"/>
        <w:ind w:firstLine="743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на выплату заработной платы и начисления на заработную плату работникам бюджетной сферы в сумме 120 231 000 рублей или 77,9 %  от годовой потребности, без учета субсидии  на заработную плату с начислениями работникам культуры ,что соответствует  потребности на 10 месяцев; 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плату коммунальных услуг –  31 662 562 рублей или 100%  от полной   годовой потребности;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плату налога на имущество, земельного налога и иных обязательных платежей – 10 016 893 рубля или 1,3% расходов, или 100 % от полной годовой потребности;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плату твердого топлива в сумме 2 594 352 рубля, или  100 % от полной годовой потребности;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 создание муниципального дорожного фонда 13 778 900 рублей;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здоровление детей 2 779 473 рублей;</w:t>
      </w:r>
    </w:p>
    <w:p>
      <w:pPr>
        <w:pStyle w:val="Normal"/>
        <w:spacing w:lineRule="auto" w:line="240" w:before="0" w:after="120"/>
        <w:ind w:firstLine="743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на оплату питания детей в дошкольных и общеобразовательных учреждениях с учетом расходов, направленных в целях софинансирования (доля местного бюджета)  направлено 17 299 078 рублей;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</w:p>
    <w:p>
      <w:pPr>
        <w:pStyle w:val="Normal"/>
        <w:spacing w:lineRule="auto" w:line="240" w:before="0" w:after="120"/>
        <w:ind w:firstLine="743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на предоставление межбюджетных трансфертов бюджетам сельских поселений Золотухинского района Курской области на осуществление части полномочий по решению вопросов местного значения без учета средств дорожного фонда в сумме 1 752 792 рубля 66копеек;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обеспечение софинансирования расходных обязательств (доля местного бюджета) некапитального характера 9 588 506 рублей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ругие расходы   бюджета района   составляют в сумме  13 341 813 рублей или 15,6% от потребности средств бюджета.</w:t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</w:t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24 год планируется с дефицитом в сумме 7 794 273 рубля , на 2025 год-0 рублей, на 2026 год 0  рублей . Источником покрытия дефицита  бюджета  в 2024 году   предусматривается  п</w:t>
      </w:r>
      <w:r>
        <w:rPr>
          <w:rFonts w:cs="Times New Roman" w:ascii="Times New Roman" w:hAnsi="Times New Roman"/>
          <w:iCs/>
          <w:sz w:val="28"/>
          <w:szCs w:val="28"/>
        </w:rPr>
        <w:t>олучение  бюджетного кредита из областного бюджета для покрытия дефицита  районного бюджета в сумме 7 794 273 рубля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чниках финансирования дефицита бюджета района на 2024-2025 годы предусмотрены бюджетные кредиты бюджетам поселений на покрытие временного кассового разрыва и на частичное погашение дефицита бюджета в сумме 5000 000 рублей ежегодно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И.В.Локтионова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2">
    <w:name w:val="Основной текст с отступом Знак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7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26:00Z</dcterms:created>
  <dc:creator>User</dc:creator>
  <dc:description/>
  <cp:keywords/>
  <dc:language>en-US</dc:language>
  <cp:lastModifiedBy>4</cp:lastModifiedBy>
  <cp:lastPrinted>2023-11-08T10:13:00Z</cp:lastPrinted>
  <dcterms:modified xsi:type="dcterms:W3CDTF">2023-11-11T10:03:00Z</dcterms:modified>
  <cp:revision>192</cp:revision>
  <dc:subject/>
  <dc:title>ПОЯСНИТЕЛЬНАЯ ЗАПИСКА К ПРОЕКТУ БЮДЖЕТА ПОНЫРОВСКОГО РАЙОНА НА 2010 ГОД</dc:title>
</cp:coreProperties>
</file>