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Муниципальная программа Золотухинского района </w:t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в Золотухинском районе Ку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 Золотухинского района Курской области </w:t>
      </w:r>
    </w:p>
    <w:p>
      <w:pPr>
        <w:pStyle w:val="Normal"/>
        <w:rPr/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 в Золотухинском районе  Кур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7307"/>
      </w:tblGrid>
      <w:tr>
        <w:trPr>
          <w:trHeight w:val="1263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Золотухинского района Курской области «Энергосбережение и повышение энергетической эффективности в Золотухинском  районе Курской области» 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4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лотухинского района Курской области</w:t>
            </w:r>
          </w:p>
        </w:tc>
      </w:tr>
      <w:tr>
        <w:trPr>
          <w:trHeight w:val="13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ромышленности, строительства, архитектуры, транспорта, связи, ЖКХ Администрации  Золотухинского района Курской области.</w:t>
            </w:r>
          </w:p>
        </w:tc>
      </w:tr>
      <w:tr>
        <w:trPr>
          <w:trHeight w:val="13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Пропаганда энергосбережения и энергосберегающих технологий на территории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учёта потребляемых энергетических ресурсов и внедрение энергосберегающих технолог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-2026 г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9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рограммы – создание условий, обеспечивающих максимально эффективное использование топливно-энергетических ресурсов 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ализация потенциала энергосбережения и повышения энергетической эффективности;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недрение энергосберегающих технологий;</w:t>
            </w:r>
          </w:p>
          <w:p>
            <w:pPr>
              <w:pStyle w:val="Normal"/>
              <w:ind w:right="-108"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отребителей приборами учета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вершенствование системы учёта потребляемых энергетических ресурсов муниципальными учреждениями;</w:t>
            </w:r>
          </w:p>
          <w:p>
            <w:pPr>
              <w:pStyle w:val="TextBodyIndent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-снижение потерь при транспортировке топливно-энергетических ресурсов и их рациональное использование 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едрение энергоэффективных устройств (оборудования и технологий) в муниципальных зда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вышение уровня компетентности работников муниципальных учреждений в вопросах эффективного использования энергетических ресурсов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ониторинг эффективности реализации Программы.</w:t>
            </w:r>
          </w:p>
        </w:tc>
      </w:tr>
      <w:tr>
        <w:trPr>
          <w:trHeight w:val="484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нципы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ет и контроль всех получаемых, производимых, транспортируемых и потребляемых энергоресурсов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экономических механизмов энергосберегающей деятельности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держка субъектов, осуществляющих энергосберегающую деятельность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имитирование и нормирование энергопотребления в бюджетной сфере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широкая пропаганда энергосбережения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учение и подготовка персонала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составляе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03,502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тыс. руб.   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Подпрограмма 1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03, 502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</w:t>
            </w:r>
          </w:p>
          <w:p>
            <w:pPr>
              <w:pStyle w:val="ConsPlusNormal"/>
              <w:widowControl/>
              <w:ind w:firstLine="3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ind w:firstLine="3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1003,5024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100 тыс. 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0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50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.    не требуетс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на 2015-2026 г. носит прогнозный характер и подлежит ежегодному уточнени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213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ые результаты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Повышение заинтересованности в энергосбережени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сокращение  расхода тепловой и электрической энергии в муниципальных учреждения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экономия потребления воды в муниципальных учреждения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номия потребления природного газа в муниципальных учреждениях</w:t>
            </w:r>
            <w:r>
              <w:rPr/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ют: отдел промышленности, строительства, архитектуры, транспорта, связи и ЖКХ, отдел экономики планирования и учета Администрации Золотухинского района Курской области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3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caps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caps/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8">
    <w:name w:val=" Знак Знак18"/>
    <w:qFormat/>
    <w:rPr>
      <w:b/>
      <w:bCs/>
      <w:caps/>
      <w:sz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80" w:after="180"/>
      <w:ind w:left="180" w:right="180" w:hanging="0"/>
      <w:jc w:val="both"/>
    </w:pPr>
    <w:rPr>
      <w:color w:val="25252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27:00Z</dcterms:created>
  <dc:creator>пользователь</dc:creator>
  <dc:description/>
  <cp:keywords/>
  <dc:language>en-US</dc:language>
  <cp:lastModifiedBy>4</cp:lastModifiedBy>
  <cp:lastPrinted>2023-11-10T07:54:00Z</cp:lastPrinted>
  <dcterms:modified xsi:type="dcterms:W3CDTF">2023-11-10T04:58:00Z</dcterms:modified>
  <cp:revision>361</cp:revision>
  <dc:subject/>
  <dc:title/>
</cp:coreProperties>
</file>