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4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                                   №       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 и 2026 го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43"/>
        <w:gridCol w:w="204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 156 739,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97 728 554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48 45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78 9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27 7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27 7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5 997 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5 997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493 9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493 9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493 9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493 9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 565 0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21 585 501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7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19 138 171 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8 158 5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3 963 78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3 933 8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72 46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72 4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 353 014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 353 0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579 93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579 9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42 88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12 9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45 58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45 5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10 31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80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 127 85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1 032 9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329 72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 6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 6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 353 53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529 1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900 4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 074 9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4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9 5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472,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60 90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60 9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487 4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32 2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95 6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46 5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91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6 5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40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175 9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4 12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Ежемесячное денежное вознаграждение за класс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  <w:r>
              <w:rPr>
                <w:rFonts w:cs="Times New Roman" w:ascii="Times New Roman" w:hAnsi="Times New Roman"/>
                <w:b/>
              </w:rPr>
              <w:t>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67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6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 67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 6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9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8 04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8 0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5 193 28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6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32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32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 845 69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 845 6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 393 00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597 05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8 984 373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984 3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8 984 373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84 3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714 23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 290 876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738 411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84 6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738 411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84 6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 712,3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3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2-12-26T09:42:00Z</cp:lastPrinted>
  <dcterms:modified xsi:type="dcterms:W3CDTF">2023-11-07T13:51:00Z</dcterms:modified>
  <cp:revision>403</cp:revision>
  <dc:subject/>
  <dc:title/>
</cp:coreProperties>
</file>