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ПРОЕКТ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Standard"/>
        <w:jc w:val="right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right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right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right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МУНИЦИПАЛЬНАЯ ПРОГРАММА 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ЗОЛОТУХИНСКОГО РАЙОНА КУРСКОЙ ОБЛАСТИ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РАЗВИТИЕ КУЛЬТУРЫ В ЗОЛОТУХИНСКОМ РАЙОНЕ КУРСКОЙ ОБЛАСТИ»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 А С П О Р Т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 xml:space="preserve">Муниципальной программы Золотухинского района Курской области  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Развитие культуры в Золотухинском районе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>Курской области» (далее- программа)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02"/>
      </w:tblGrid>
      <w:tr>
        <w:trPr>
          <w:trHeight w:val="39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Наименование программ-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Ответственный 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Исполнитель программы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-      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Участники программы -             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Подпрограммы программы -   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Цели  Программы –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Задачи программы-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Целевые индикаторы и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Показатели программы-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Этапы и сроки реализации              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Программы-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Объемы и источники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финансирования Программы  -  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Ожидаемые результаты 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реализации программы</w:t>
            </w:r>
            <w:r>
              <w:rPr>
                <w:b/>
                <w:sz w:val="28"/>
                <w:szCs w:val="28"/>
              </w:rPr>
              <w:t xml:space="preserve"> -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олотухинского района Курской области «Развитие культуры в Золотухинском районе Курской области» ( далее – Программа)</w:t>
            </w:r>
          </w:p>
          <w:p>
            <w:pPr>
              <w:pStyle w:val="Standard"/>
              <w:tabs>
                <w:tab w:val="clear" w:pos="708"/>
                <w:tab w:val="left" w:pos="3686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/>
                <w:sz w:val="28"/>
                <w:szCs w:val="28"/>
                <w:lang w:val="ru-RU"/>
              </w:rPr>
              <w:t>Отдел культуры Администрации Золотухинского района</w:t>
            </w:r>
          </w:p>
          <w:p>
            <w:pPr>
              <w:pStyle w:val="Standard"/>
              <w:tabs>
                <w:tab w:val="clear" w:pos="708"/>
                <w:tab w:val="left" w:pos="3686" w:leader="none"/>
              </w:tabs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МКУК «Золотухинский РДК», МКУК «Золотухинский центр досуга и кино «Заря», МКУК «Тазовский центр досуга молодежи, культуры и спорта»,   МКУК «Межпоселенческая библиотека Золотухинского района»,  МКУ «Золотухинская ЦБ учреждений культуры»;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подпрограмма 1«Организация культурно-досуговой деятельности 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подпрограмма 2«Сохранение и развитие библиотечного обслуживания населения»   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подпрограмма 3 Обеспечение условий реализа-ции муниципальной программы Золотухинского района Курской области  «Развитие культуры в Золотухинском районе Курской области» и прочие мероприятия в области культуры»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</w:t>
            </w:r>
          </w:p>
          <w:p>
            <w:pPr>
              <w:pStyle w:val="Standard"/>
              <w:tabs>
                <w:tab w:val="clear" w:pos="708"/>
                <w:tab w:val="left" w:pos="2552" w:leader="none"/>
                <w:tab w:val="left" w:pos="3261" w:leader="none"/>
              </w:tabs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tabs>
                <w:tab w:val="clear" w:pos="708"/>
                <w:tab w:val="left" w:pos="2552" w:leader="none"/>
                <w:tab w:val="left" w:pos="3261" w:leader="none"/>
              </w:tabs>
              <w:ind w:hanging="3544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                               </w:t>
            </w:r>
            <w:r>
              <w:rPr>
                <w:rFonts w:cs="Times New Roman"/>
                <w:sz w:val="28"/>
                <w:szCs w:val="28"/>
                <w:lang w:val="ru-RU"/>
              </w:rPr>
              <w:t>-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Standard"/>
              <w:tabs>
                <w:tab w:val="clear" w:pos="708"/>
                <w:tab w:val="left" w:pos="2552" w:leader="none"/>
                <w:tab w:val="left" w:pos="3261" w:leader="none"/>
              </w:tabs>
              <w:ind w:hanging="3544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                                 </w:t>
            </w:r>
            <w:r>
              <w:rPr>
                <w:rFonts w:cs="Times New Roman"/>
                <w:sz w:val="28"/>
                <w:szCs w:val="28"/>
                <w:lang w:val="ru-RU"/>
              </w:rPr>
              <w:t>-создание благоприятных условий для устойчиво-го развития сферы культуры;</w:t>
            </w:r>
          </w:p>
          <w:p>
            <w:pPr>
              <w:pStyle w:val="Standard"/>
              <w:tabs>
                <w:tab w:val="clear" w:pos="708"/>
                <w:tab w:val="left" w:pos="2552" w:leader="none"/>
                <w:tab w:val="left" w:pos="3261" w:leader="none"/>
              </w:tabs>
              <w:ind w:hanging="3544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-прирост количества культурно-просветительских мероприятий, проведенных организациями культуры в образовательных учреждениях, по сравнению с 2014 годом;                                                       -увеличение количества участников участвующих в платных культурно</w:t>
            </w:r>
            <w:r>
              <w:rPr>
                <w:rFonts w:cs="Times New Roman"/>
                <w:b/>
                <w:sz w:val="28"/>
                <w:szCs w:val="28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lang w:val="ru-RU"/>
              </w:rPr>
              <w:t>досуговых мероприятиях учреждений культуры;                                                        - стимулирование творческих достижений;</w:t>
            </w:r>
          </w:p>
          <w:p>
            <w:pPr>
              <w:pStyle w:val="Standard"/>
              <w:tabs>
                <w:tab w:val="clear" w:pos="708"/>
                <w:tab w:val="left" w:pos="2552" w:leader="none"/>
                <w:tab w:val="left" w:pos="3261" w:leader="none"/>
              </w:tabs>
              <w:ind w:hanging="3544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                             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-  популяризация лучших отечественных и зарубежных кинофильмов;                                                        -улучшение качества оказываемых услуг населе-нию района. </w:t>
            </w:r>
          </w:p>
          <w:p>
            <w:pPr>
              <w:pStyle w:val="Standard"/>
              <w:tabs>
                <w:tab w:val="clear" w:pos="708"/>
                <w:tab w:val="left" w:pos="2552" w:leader="none"/>
                <w:tab w:val="left" w:pos="3261" w:leader="none"/>
              </w:tabs>
              <w:ind w:hanging="3544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2014 - 2016 годы</w:t>
            </w:r>
          </w:p>
          <w:p>
            <w:pPr>
              <w:pStyle w:val="Standard"/>
              <w:tabs>
                <w:tab w:val="clear" w:pos="708"/>
                <w:tab w:val="left" w:pos="2552" w:leader="none"/>
                <w:tab w:val="left" w:pos="3261" w:leader="none"/>
              </w:tabs>
              <w:ind w:hanging="3544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2015 - 2026 годы</w:t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общий объем за счет средств местного бюджета составляет   473 281 067,59руб., в том числе:</w:t>
            </w:r>
          </w:p>
          <w:p>
            <w:pPr>
              <w:pStyle w:val="Standard"/>
              <w:ind w:left="3544" w:hanging="3544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в 2015 году-      23 455 604,63 руб.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в 2016 году -     41 061 118,14 руб.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в 2017 году -     29 107 524,17 руб.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в 2018 году-      34 181 871,00 руб.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в 2019 году-      36 073 590,86 руб.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в 2020 году-      36 804 437,66 руб.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в 2021 году-      37 185 626,04 руб.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в 2022 году-      42 051 402,81руб.</w:t>
            </w:r>
          </w:p>
          <w:p>
            <w:pPr>
              <w:pStyle w:val="Standard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в 2023 году-      55 085 930,24 руб.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в 2024 году-      50 095 326,04руб.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в 2025 году -      44 089 318,00 руб.</w:t>
            </w:r>
          </w:p>
          <w:p>
            <w:pPr>
              <w:pStyle w:val="Standard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в 2026 году-        44 089 318,00 руб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перевод отрасли на инновационный путь развития, превращение культуры в наиболее  современную привлекательную сферу общест-венной деятельности, широкое внедрение информационных технологий в сфере культуры;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выравнивание уровня доступности культурных благ независимо от размера доходов, социального статуса и место проживания;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формирование культурной среды, отвечающей растущим потребностям личности и общества, повышение качества, разнообразие и эффективности услуг в сфере культуры;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создание условий для доступности участия всего населения культурной жизни, а также вовлеченности детей, молодежи, лиц с ограниченными возможностями и ветеранов в активную социально – культурную деятельность;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создание благоприятных условий для улучшения культурно - досугового обслуживания населения, укрепление материально технической базы отрасли, развития самодеятельного художественного творчества;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стимулирование потребления культурных благ;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обеспечение широкого, без каких либо ограничений, доступа каждого гражданина  к национальным и мировым культурным ценностям через формирования публичных библиотек и интернет – ресурсов;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увеличение уровня социального обеспечения работников культуры, финансовой поддержки творческих коллективов, социально значимых  проектов;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укрепление имиджа Золотухинского района как привлекательного и гармоничного региона с высоким уровнем культуры. </w:t>
            </w:r>
          </w:p>
          <w:p>
            <w:pPr>
              <w:pStyle w:val="Standard"/>
              <w:ind w:hanging="3686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Название Знак1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28:00Z</dcterms:created>
  <dc:creator>admin</dc:creator>
  <dc:description/>
  <cp:keywords/>
  <dc:language>en-US</dc:language>
  <cp:lastModifiedBy>4</cp:lastModifiedBy>
  <cp:lastPrinted>2023-11-10T07:19:00Z</cp:lastPrinted>
  <dcterms:modified xsi:type="dcterms:W3CDTF">2023-11-10T04:20:00Z</dcterms:modified>
  <cp:revision>8</cp:revision>
  <dc:subject/>
  <dc:title/>
</cp:coreProperties>
</file>