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5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           2023 №          -5ПС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7 048 710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 048 710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 048 710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 048 710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84 842 98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 842 98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 842 98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 842 98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 794 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11-02T13:09:00Z</dcterms:modified>
  <cp:revision>6</cp:revision>
  <dc:subject/>
  <dc:title/>
</cp:coreProperties>
</file>