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            №           -5ПС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 842 983,53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95 326,0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 823 732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8 942 802,04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27 7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2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4 697  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49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724 3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04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3 02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2 922 010,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8 471 162,34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214 034,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763 151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32 0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898 2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12 917,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45 586,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80 3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72 4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2 223 6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 037 3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660 6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 511 6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34 9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73 7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9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054 5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22 3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 9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9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2 02 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новное мероприятие « Реализация  мероприятий по модернизации школьных систем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8 6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Реализация мероприятий по модернизации школьных систем  образов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за счет средств местного бюдж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32 03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75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08 6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3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75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8 6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 381 4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0 657 5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6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Успех каждого ребен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E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2 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2 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505 545,58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55 389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 155,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 234,0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37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79 4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2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6 97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 8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8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2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 7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8 0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878 0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942 625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 350 929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8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3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32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97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2 00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00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5 143 989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878 1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878 1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06 6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23 8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3 4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8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7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23 482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23 482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23 482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 951 722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>
          <w:trHeight w:val="19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51 38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 751 38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 320 633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729 7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11-08T08:33:00Z</cp:lastPrinted>
  <dcterms:modified xsi:type="dcterms:W3CDTF">2023-11-08T05:34:00Z</dcterms:modified>
  <cp:revision>603</cp:revision>
  <dc:subject/>
  <dc:title/>
</cp:coreProperties>
</file>