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23.12. 2024  №  67 -5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            2025  №     -5ПС  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25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17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992"/>
        <w:gridCol w:w="237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 522 983,02</w:t>
            </w:r>
          </w:p>
        </w:tc>
      </w:tr>
      <w:tr>
        <w:trPr>
          <w:trHeight w:val="10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 829 175,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  758 789,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758 789,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01 50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80 71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33 72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 0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 7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 7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84 2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84 2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мероприятий в област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162,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162,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 070 3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 070 3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3 71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3 71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3 2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2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3 2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 829 6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 797 9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2 246 8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13 1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>
          <w:trHeight w:val="16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9 256 859</w:t>
            </w:r>
          </w:p>
        </w:tc>
      </w:tr>
      <w:tr>
        <w:trPr>
          <w:trHeight w:val="2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8 248 8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578</w:t>
            </w:r>
          </w:p>
        </w:tc>
      </w:tr>
      <w:tr>
        <w:trPr>
          <w:trHeight w:val="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 7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008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008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008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9 676 8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683 3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63 3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63 368</w:t>
            </w:r>
          </w:p>
        </w:tc>
      </w:tr>
      <w:tr>
        <w:trPr>
          <w:trHeight w:val="145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93 5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Д</w:t>
            </w:r>
            <w:r>
              <w:rPr>
                <w:rFonts w:cs="Times New Roman" w:ascii="Times New Roman" w:hAnsi="Times New Roman"/>
                <w:b/>
                <w:lang w:val="en-US"/>
              </w:rPr>
              <w:t>082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93 5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 9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546 5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51 663 066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4 198 1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198 1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198 1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533 1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528 905 214</w:t>
            </w:r>
            <w:r>
              <w:rPr>
                <w:rFonts w:cs="Times New Roman" w:ascii="Times New Roman" w:hAnsi="Times New Roman"/>
                <w:b/>
                <w:i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37</w:t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9 372 09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 447 793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115 9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 463 7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 221 9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 773 2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 607 6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 545 978</w:t>
            </w:r>
          </w:p>
        </w:tc>
      </w:tr>
      <w:tr>
        <w:trPr>
          <w:trHeight w:val="4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886 86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 732 7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</w:tr>
      <w:tr>
        <w:trPr>
          <w:trHeight w:val="97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</w:tr>
      <w:tr>
        <w:trPr>
          <w:trHeight w:val="4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29 71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 71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67 368 076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 769 7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781 34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 123 3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 174 17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1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 690 5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 536 16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65 2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33 0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2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8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61 2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03 9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4 4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99 4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5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0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 5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923 1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 9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8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60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921 1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98 7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22 4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877 4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6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29 2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 63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63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Все лучшее детя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Ю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 20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Ю4 55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20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Ю4 55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21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Ю4 55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80,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едагоги и наставник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Ю6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555 2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лат ежемесячного  денежного вознаграждение советникам директоров по воспитанию и взаимодействию с детскими общественными объединениями 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50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 4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Ю650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Ю650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Ю6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0 8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Ю6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 612,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Ю6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4 190,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Ю6 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6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Times New Roman CY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8 559 6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8 559 6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35 7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 235 7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0 5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0 5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3 3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3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6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кология и чистая вода на территории Золотухинского района Курской области» муниципальной  программы  Золотухинского района Курской области «Охрана окружающей среды   Золотухинского района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1 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межбюджетные трансферты на осуществление  полномочий по обеспечению населения экологически чистой питьевой вод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П14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П14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6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7 8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 xml:space="preserve">3,64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60 257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>
          <w:trHeight w:val="19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7 </w:t>
            </w:r>
            <w:r>
              <w:rPr>
                <w:rFonts w:cs="Times New Roman" w:ascii="Times New Roman" w:hAnsi="Times New Roman"/>
                <w:b/>
                <w:lang w:val="en-US"/>
              </w:rPr>
              <w:t>586</w:t>
            </w:r>
            <w:r>
              <w:rPr>
                <w:rFonts w:cs="Times New Roman" w:ascii="Times New Roman" w:hAnsi="Times New Roman"/>
                <w:b/>
              </w:rPr>
              <w:t>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9 382,12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>
          <w:trHeight w:val="53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 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4,2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22</w:t>
            </w:r>
          </w:p>
        </w:tc>
      </w:tr>
      <w:tr>
        <w:trPr>
          <w:trHeight w:val="6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22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3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3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4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608 8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989 8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989 8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3 2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6 931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6 5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6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 5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 3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60 16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693 7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 4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 066 512,9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4 166 512,9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166 512,9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28 2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28 2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10 783,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10 783,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35 123,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35 123,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4 9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4 9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еконструкции), капитальному ремонту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4 355,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4 355,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( реконструкцию), капитальный ремонт, ремонт и содержание автомобильных дорог общего  пользования 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98 7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5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 039 3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13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3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3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425 9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 881 8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1 8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4 8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 1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специальных мер в сфере эконом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4 478 821,96 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344 447,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344 447,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93 421,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5 9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4 335,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4 7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</w:tr>
      <w:tr>
        <w:trPr>
          <w:trHeight w:val="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>
          <w:trHeight w:val="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</w:tr>
      <w:tr>
        <w:trPr>
          <w:trHeight w:val="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6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3 313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4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254 798</w:t>
            </w:r>
          </w:p>
        </w:tc>
      </w:tr>
      <w:tr>
        <w:trPr>
          <w:trHeight w:val="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254 798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254 798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 083 038</w:t>
            </w:r>
          </w:p>
        </w:tc>
      </w:tr>
      <w:tr>
        <w:trPr>
          <w:trHeight w:val="4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45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451</w:t>
            </w:r>
          </w:p>
        </w:tc>
      </w:tr>
      <w:tr>
        <w:trPr>
          <w:trHeight w:val="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8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19 8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 8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25 0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5 0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5 0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 0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889 911,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 889 911,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 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 459 776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899 09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480 5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5 7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4 6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68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68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 336,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36,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0 457,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8 857,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415 641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 415 641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 415 641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отдельных мер по ликвидации последствий атаки вооруженных сил Украины на территорию Курской области  в целях развертывания и содержания пунктов временного  размещения и питания для эвакуируемых граждан за счет средств резервного фонда 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13 6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13 6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нтажу и  пуско-наладочным работам комплектов оконечных средств опо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12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 373 761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12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 373 761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ы материального стимулирования граждан, принятым на целевое обучение  по программам  бакалавриата  и программам  специалитета в пределах установленной квоты  и заключившим договор о целевом обучении, в период их обу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12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28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12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28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4-12-23T07:17:00Z</cp:lastPrinted>
  <dcterms:modified xsi:type="dcterms:W3CDTF">2025-03-12T08:30:00Z</dcterms:modified>
  <cp:revision>752</cp:revision>
  <dc:subject/>
  <dc:title/>
</cp:coreProperties>
</file>