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5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3.12.  2024  №67- 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2025  №     -5ПС  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>
          <w:trHeight w:val="98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9 984 02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 126 54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12 136 76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88 937 936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4 948 1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943 1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673 3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53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 371 5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 602 4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 86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23 1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72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18 7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67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6 881 812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1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9 697 19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40 4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988 00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774 7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3 6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3 6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05T09:50:00Z</cp:lastPrinted>
  <dcterms:modified xsi:type="dcterms:W3CDTF">2025-03-12T08:11:00Z</dcterms:modified>
  <cp:revision>508</cp:revision>
  <dc:subject/>
  <dc:title/>
</cp:coreProperties>
</file>