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23.12.  2024  № 67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от             2025  №     -5ПС )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6 и 2027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 020 3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 984 024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32 99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942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702 809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809 4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519 4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104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104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960 0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010 16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 </w:t>
            </w:r>
            <w:r>
              <w:rPr>
                <w:rFonts w:cs="Times New Roman" w:ascii="Times New Roman" w:hAnsi="Times New Roman"/>
                <w:bCs/>
                <w:lang w:val="en-US"/>
              </w:rPr>
              <w:t>481 9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 </w:t>
            </w:r>
            <w:r>
              <w:rPr>
                <w:rFonts w:cs="Times New Roman" w:ascii="Times New Roman" w:hAnsi="Times New Roman"/>
                <w:bCs/>
                <w:lang w:val="en-US"/>
              </w:rPr>
              <w:t>481 9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3 2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83 30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 2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3 302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5 8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5 9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7 9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0 7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76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211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106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106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 723 5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 733 79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541 0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271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 684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73 964 8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6 994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3 274 8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994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274 8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371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602 4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 335 861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469 1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985 1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1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1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7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7 1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1 8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1 80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едагоги и настав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 62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 672 3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7 4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7 4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71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767 9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 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150 1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150 1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8 6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8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 6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33 1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33 1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5-03-12T11:02:00Z</cp:lastPrinted>
  <dcterms:modified xsi:type="dcterms:W3CDTF">2025-03-12T08:07:00Z</dcterms:modified>
  <cp:revision>622</cp:revision>
  <dc:subject/>
  <dc:title/>
</cp:coreProperties>
</file>