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3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4 год и на </w:t>
      </w:r>
    </w:p>
    <w:p>
      <w:pPr>
        <w:pStyle w:val="Normal"/>
        <w:spacing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                      2023 №     -5ПС        </w:t>
      </w:r>
    </w:p>
    <w:p>
      <w:pPr>
        <w:pStyle w:val="Normal"/>
        <w:spacing w:before="0" w:after="0"/>
        <w:ind w:left="5220" w:hanging="52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олотухинского района Курской области на 2024 год</w:t>
      </w:r>
    </w:p>
    <w:p>
      <w:pPr>
        <w:pStyle w:val="Normal"/>
        <w:spacing w:before="0" w:after="0"/>
        <w:ind w:left="45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</w:rPr>
        <w:t xml:space="preserve">  </w:t>
      </w:r>
    </w:p>
    <w:p>
      <w:pPr>
        <w:pStyle w:val="Style15"/>
        <w:numPr>
          <w:ilvl w:val="0"/>
          <w:numId w:val="1"/>
        </w:numPr>
        <w:rPr/>
      </w:pPr>
      <w:r>
        <w:rPr/>
        <w:t>Привлечение внутренних заимствований</w:t>
      </w:r>
    </w:p>
    <w:tbl>
      <w:tblPr>
        <w:tblW w:w="9052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961"/>
        <w:gridCol w:w="1760"/>
        <w:gridCol w:w="1536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yle15"/>
              <w:ind w:left="0" w:hanging="0"/>
              <w:jc w:val="center"/>
              <w:rPr/>
            </w:pPr>
            <w:r>
              <w:rPr/>
              <w:t>Виды  долговых обязательст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Объем привлечения средств в 2024 году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Предельный срок погашения долговых обязательств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Муниципальные  ценные бумаг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 </w:t>
            </w:r>
            <w:r>
              <w:rPr/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7 794 27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4г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бюджетные кредиты на частичное покрытие дефицита  местных бюджет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7 794 27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Кредиты кредитных организаций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Итого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ашение внутренних заимствова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51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094"/>
        <w:gridCol w:w="2951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Виды  долговых обязательств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Объем погашения средств в 2024 году ( рублей.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1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Муниципальные  ценные бумаг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 </w:t>
            </w: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7 794 273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бюджетные кредиты на частичное покрытие дефицита  местных бюджетов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7 794 273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3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Кредиты кредитных организаций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Итого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7 794 273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3:15:00Z</dcterms:created>
  <dc:creator>Пользователь</dc:creator>
  <dc:description/>
  <cp:keywords/>
  <dc:language>en-US</dc:language>
  <cp:lastModifiedBy>4</cp:lastModifiedBy>
  <cp:lastPrinted>2021-11-15T11:40:00Z</cp:lastPrinted>
  <dcterms:modified xsi:type="dcterms:W3CDTF">2023-12-05T11:31:00Z</dcterms:modified>
  <cp:revision>56</cp:revision>
  <dc:subject/>
  <dc:title/>
</cp:coreProperties>
</file>