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2023  №           -5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 419 263,5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678 036,0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406 442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 525 512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4 697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6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 367 754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1 738 608,34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4 894 705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20 585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2 034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1 5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0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 086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34 9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73 7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Реализация  мероприятий по модернизации школьных систем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50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 155,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942 625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350 929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2 0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2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94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195 891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30 0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30 0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1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47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047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Admin</cp:lastModifiedBy>
  <cp:lastPrinted>2023-12-11T08:41:00Z</cp:lastPrinted>
  <dcterms:modified xsi:type="dcterms:W3CDTF">2023-12-11T05:41:00Z</dcterms:modified>
  <cp:revision>614</cp:revision>
  <dc:subject/>
  <dc:title/>
</cp:coreProperties>
</file>