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8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2023   №           -5ПС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 плановый период 2025 и 2026 годов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</w:r>
    </w:p>
    <w:tbl>
      <w:tblPr>
        <w:tblW w:w="11341" w:type="dxa"/>
        <w:jc w:val="left"/>
        <w:tblInd w:w="-1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609"/>
        <w:gridCol w:w="666"/>
        <w:gridCol w:w="567"/>
        <w:gridCol w:w="1602"/>
        <w:gridCol w:w="567"/>
        <w:gridCol w:w="1809"/>
        <w:gridCol w:w="1452"/>
      </w:tblGrid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6 год</w:t>
            </w:r>
          </w:p>
        </w:tc>
      </w:tr>
      <w:tr>
        <w:trPr>
          <w:trHeight w:val="40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5 800 388,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0 349 993</w:t>
            </w:r>
          </w:p>
        </w:tc>
      </w:tr>
      <w:tr>
        <w:trPr>
          <w:trHeight w:val="40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71 77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 300 991</w:t>
            </w:r>
          </w:p>
        </w:tc>
      </w:tr>
      <w:tr>
        <w:trPr>
          <w:trHeight w:val="40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8 469 81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8 839 86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 781 42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 830 426</w:t>
            </w:r>
          </w:p>
        </w:tc>
      </w:tr>
      <w:tr>
        <w:trPr>
          <w:trHeight w:val="75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119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119 900</w:t>
            </w:r>
          </w:p>
        </w:tc>
      </w:tr>
      <w:tr>
        <w:trPr>
          <w:trHeight w:val="78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567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51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125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2 0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2 042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 747 62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 747 62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 9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 93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5 1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5 11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условий для развития  муниципальной службы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0 38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0 383</w:t>
            </w:r>
          </w:p>
        </w:tc>
      </w:tr>
      <w:tr>
        <w:trPr>
          <w:trHeight w:val="225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 3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 3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 04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 04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8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8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 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0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0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03 48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03 48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588 6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588 6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88 6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88 6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27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274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 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92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85 92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645 93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 694 937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827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77 8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26 8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7 8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6 8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43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2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11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 11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4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4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щита населения и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 01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 01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или) ликвидации последствий проявлений терроризма и экстремизм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3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 388 2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058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4 653 2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4 323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,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>
          <w:trHeight w:val="1177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S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7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области имущественных отношений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63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2 280 4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2 930 85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9 102 54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9 072 57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531 99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502 02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531 99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502 02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531 99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502 02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72 4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72 46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0 5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0 53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536 77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536 77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3 6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3 69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42 81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42 81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89 3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59 36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22 03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22 03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80 3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50 34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55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19 441 736              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10 122 14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 751 73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09 432 14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8 751 73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09 432 14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общего образова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 109 33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 240 35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329 72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329 72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97 60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97 60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5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2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3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3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7 664 06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2 863 58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4 644 3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 754 39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82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 211 00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409 36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33 45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499 53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73 2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73 472,6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72 22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38 081,3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60 90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60 90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2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30 71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70 95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2 93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35 27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76 15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 034 5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 995 66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532 2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295 67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2 68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49 93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29 54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45 73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91 79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0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42 3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1 79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5 92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5 86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Энергосбережение и повышение энергетической эффективности 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потребляемых энергетических ресурсов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«Развитие   транспортной 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412 7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412 73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4 000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 069 39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69 39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 069 39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 069 396 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методической службы (МКУ СДПО « Золотухинский РМК»)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089 3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089 3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01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271 5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271 59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71 5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71 59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 233 73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3 73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617 86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617 86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</w:tr>
      <w:tr>
        <w:trPr>
          <w:trHeight w:val="311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51 16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51 16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50 66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50 66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 6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 69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9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99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977 8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977 88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15 88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15 88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15 88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15 88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95 6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95 63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71 6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 3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 35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849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849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2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81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81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 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55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8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8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обеспечению деятельности комиссий по делам  несовершеннолетних и защите их прав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27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27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65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958 799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209 13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550 167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596 455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794 768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841 05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>
          <w:trHeight w:val="11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90 8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90 87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3 712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общегосударственные 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55 39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55 399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45 39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45 399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45 39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45 399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45 39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45 399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 512 8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12 875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714 2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4 23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3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4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включая городские округа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612 681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Admin</cp:lastModifiedBy>
  <cp:lastPrinted>2023-05-11T16:50:00Z</cp:lastPrinted>
  <dcterms:modified xsi:type="dcterms:W3CDTF">2023-12-08T11:09:00Z</dcterms:modified>
  <cp:revision>700</cp:revision>
  <dc:subject/>
  <dc:title/>
</cp:coreProperties>
</file>