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2023г   №         -5ПС  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5 и 2026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800388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349 993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331 593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426 881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 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 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 588 6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 588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80 689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426 97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 290 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01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50 33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 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>
          <w:trHeight w:val="12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102 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072 5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15 00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 441 7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10 12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8 751736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9 43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8 751 736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9 43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109 3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240 3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 0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 499 531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532 2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95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 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8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8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Admin</cp:lastModifiedBy>
  <cp:lastPrinted>2023-11-08T08:37:00Z</cp:lastPrinted>
  <dcterms:modified xsi:type="dcterms:W3CDTF">2023-12-06T14:36:00Z</dcterms:modified>
  <cp:revision>553</cp:revision>
  <dc:subject/>
  <dc:title/>
</cp:coreProperties>
</file>