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2023  №        5ПС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 419 263,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901 142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43 8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68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668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46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2 407 205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639 1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639 1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639 1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96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09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 3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665 0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 106 019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431 8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0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 6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01 4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67 7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 220 585,34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2 034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1 5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226 3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 136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36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103 4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34 9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73 7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>
          <w:trHeight w:val="98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3 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06 1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46 1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6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 050 856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587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 552 9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1 3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00 4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Admin</cp:lastModifiedBy>
  <cp:lastPrinted>2023-11-13T15:35:00Z</cp:lastPrinted>
  <dcterms:modified xsi:type="dcterms:W3CDTF">2023-12-06T14:04:00Z</dcterms:modified>
  <cp:revision>1060</cp:revision>
  <dc:subject/>
  <dc:title/>
</cp:coreProperties>
</file>