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    </w:t>
      </w:r>
      <w:r>
        <w:rPr/>
        <w:t>от           2023г №        -5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349 9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349 9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349 9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349 9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349 99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349 99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349 99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349 99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3-07-05T15:25:00Z</cp:lastPrinted>
  <dcterms:modified xsi:type="dcterms:W3CDTF">2023-12-05T10:32:00Z</dcterms:modified>
  <cp:revision>143</cp:revision>
  <dc:subject/>
  <dc:title/>
</cp:coreProperties>
</file>