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4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             №       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и 2026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0 349 9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 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 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5 997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5 997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 372 65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2 023 092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27 945 728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 596 1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93 99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64 0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2 46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72 4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 109 33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 240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329 7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 0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487 4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175 9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 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5 193 28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6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444 9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48 9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714 23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290 87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6 15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91 4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6 15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91 4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Admin</cp:lastModifiedBy>
  <cp:lastPrinted>2023-12-08T16:45:00Z</cp:lastPrinted>
  <dcterms:modified xsi:type="dcterms:W3CDTF">2023-12-08T13:51:00Z</dcterms:modified>
  <cp:revision>433</cp:revision>
  <dc:subject/>
  <dc:title/>
</cp:coreProperties>
</file>