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4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                       2023 №     -5ПС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муниципальных внутренних заимствований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лотухинского района Курской области на 2025-2026 годы</w:t>
      </w:r>
    </w:p>
    <w:p>
      <w:pPr>
        <w:pStyle w:val="Normal"/>
        <w:spacing w:before="0" w:after="0"/>
        <w:ind w:left="451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влечение внутренних заимствова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052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340"/>
        <w:gridCol w:w="1527"/>
        <w:gridCol w:w="1536"/>
        <w:gridCol w:w="1527"/>
        <w:gridCol w:w="1536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заимствова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Объем привлечения средств в 2025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срок погашения долговых обязательст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Объем привлечения средств в 2026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 ценные бумаг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на частичное покрытие дефицита  местных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 кредитных организаций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ашение внутренних заимствова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1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185"/>
        <w:gridCol w:w="2835"/>
        <w:gridCol w:w="3025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заимств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 xml:space="preserve">Объем погашения средств в 2025 году </w:t>
            </w:r>
          </w:p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.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 xml:space="preserve">Объем погашения средств в 2026 году </w:t>
            </w:r>
          </w:p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.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 ценные бума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на частичное покрытие дефицита местных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 кредитных организац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3:15:00Z</dcterms:created>
  <dc:creator>Пользователь</dc:creator>
  <dc:description/>
  <cp:keywords/>
  <dc:language>en-US</dc:language>
  <cp:lastModifiedBy>4</cp:lastModifiedBy>
  <cp:lastPrinted>2017-11-09T10:08:00Z</cp:lastPrinted>
  <dcterms:modified xsi:type="dcterms:W3CDTF">2023-12-05T11:31:00Z</dcterms:modified>
  <cp:revision>52</cp:revision>
  <dc:subject/>
  <dc:title/>
</cp:coreProperties>
</file>