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24 год и на плановый период 2025 - 2026 годов »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От                    2023  №     -5ПС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 муниципальных гарантий Золотухинского района на 2025-2026 год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.1 Перечень подлежащих предоставлению муниципальных гарантий Золотухинского района в 2025-2026 годах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757"/>
        <w:gridCol w:w="2268"/>
        <w:gridCol w:w="2268"/>
        <w:gridCol w:w="3341"/>
        <w:gridCol w:w="1965"/>
        <w:gridCol w:w="1782"/>
      </w:tblGrid>
      <w:tr>
        <w:trPr>
          <w:trHeight w:val="146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правление (цель) гарантир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инцип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(отсутствие)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редито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25-2026 годах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69"/>
        <w:gridCol w:w="396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муниципальных гарант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5 году, 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6 году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источников финансирования дефицита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расходов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35:00Z</dcterms:created>
  <dc:creator>Пользователь</dc:creator>
  <dc:description/>
  <cp:keywords/>
  <dc:language>en-US</dc:language>
  <cp:lastModifiedBy>4</cp:lastModifiedBy>
  <cp:lastPrinted>2017-11-10T10:48:00Z</cp:lastPrinted>
  <dcterms:modified xsi:type="dcterms:W3CDTF">2023-12-05T11:32:00Z</dcterms:modified>
  <cp:revision>38</cp:revision>
  <dc:subject/>
  <dc:title/>
</cp:coreProperties>
</file>