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 2023 №      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 419 263,5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 753 651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501 381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843 8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68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8 7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57 569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09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665 0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 106 019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431 8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 852 1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301 4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67 7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 220 5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2 034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1 5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0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3 226 3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 136 9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36 9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103 4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 634 9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73 7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3 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06 1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5 546 1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86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87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9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 552 9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1 3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00 4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65 611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399 760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250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149 635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39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39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39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5T13:34:00Z</cp:lastPrinted>
  <dcterms:modified xsi:type="dcterms:W3CDTF">2023-12-13T06:49:00Z</dcterms:modified>
  <cp:revision>960</cp:revision>
  <dc:subject/>
  <dc:title/>
</cp:coreProperties>
</file>