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решению  Представительного Собрания Золотухинского района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ab/>
        <w:t>«О бюджете Золотухинского района Курской области на 2024 год и на</w:t>
      </w:r>
    </w:p>
    <w:p>
      <w:pPr>
        <w:pStyle w:val="Normal"/>
        <w:spacing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плановый период 2025 и 2026 годов 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                       2023 №         -5П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 дотации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на плановый период  2025  и  2026 го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         рублей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1560"/>
        <w:gridCol w:w="16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5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6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Золотух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9 59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9 6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 96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 8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льк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 35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9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 98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5 3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 7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 8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о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9 66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 3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пас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 8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6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ин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0 4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5 0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3 17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1 5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89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1 2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08 6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12 68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11:00Z</dcterms:created>
  <dc:creator>Пользователь</dc:creator>
  <dc:description/>
  <cp:keywords/>
  <dc:language>en-US</dc:language>
  <cp:lastModifiedBy>4</cp:lastModifiedBy>
  <cp:lastPrinted>2019-10-18T11:33:00Z</cp:lastPrinted>
  <dcterms:modified xsi:type="dcterms:W3CDTF">2023-12-05T11:30:00Z</dcterms:modified>
  <cp:revision>61</cp:revision>
  <dc:subject/>
  <dc:title/>
</cp:coreProperties>
</file>