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г   № 235-  4ПС 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в редакции решения          2023 №     -5ПС)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4 и 2025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4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3 434 3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 239 637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34 31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4 545 588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814 075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581 0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622 6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573 8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573 85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371 39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598 2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7 5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692 45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89 09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1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1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82 8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 853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 343 1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 013 6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343 1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013 6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343 1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013 6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343 1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013 6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 2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13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4 370 2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 618 0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 389 1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 389 14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532 080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532 080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9 9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 522 5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 770 3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0 767 52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015 3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0 767 52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015 3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871 2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72 94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1 6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 27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320 2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320 2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 458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 850 2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 602 8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682 2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846 5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65 6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5 4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9 0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досугового тип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835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35 6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835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35 6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53 0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53 0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>
          <w:trHeight w:val="8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 333 4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108 4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</w:tr>
      <w:tr>
        <w:trPr>
          <w:trHeight w:val="3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508 6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283 59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767 7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542 65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981 3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56 2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81 3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56 2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3 01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424 5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199 5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1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1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701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701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3-10-13T12:12:00Z</cp:lastPrinted>
  <dcterms:modified xsi:type="dcterms:W3CDTF">2023-12-04T11:11:00Z</dcterms:modified>
  <cp:revision>458</cp:revision>
  <dc:subject/>
  <dc:title/>
</cp:coreProperties>
</file>