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23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 21.12.2022г   №   235 -4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в редакции решения        2023 №      -5ПС)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 и 2025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4826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69"/>
        <w:gridCol w:w="1785"/>
        <w:gridCol w:w="9"/>
        <w:gridCol w:w="9"/>
        <w:gridCol w:w="12"/>
        <w:gridCol w:w="6"/>
        <w:gridCol w:w="2007"/>
        <w:gridCol w:w="2043"/>
        <w:gridCol w:w="2043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3 434 34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28 239 637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8 18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34 31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 290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043 5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846 56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599 2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599 23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05 45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9 01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80 93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80 93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44 57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 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 529 2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 345 78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09 5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09 5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79 26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79 2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2 940 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2 940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 276 7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93 3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 276 7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93 3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15 95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532 5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82 582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51 5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 965 06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20 212 879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89 82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89 8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689 346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 27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 2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06 846 113 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4 093 9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6 078 59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6 078 5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0 334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 870 33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094 259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094 2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 871 23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 372 9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2 50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1 6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4 19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3 3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389 20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389 2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33 97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36 55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 57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 6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55 9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3 8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73 515,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Ежемесячное денежное вознаграждение за класс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  <w:r>
              <w:rPr>
                <w:rFonts w:cs="Times New Roman" w:ascii="Times New Roman" w:hAnsi="Times New Roman"/>
                <w:b/>
              </w:rPr>
              <w:t>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6 15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6 15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49 3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49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2 05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2 05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 3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 3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 883 1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 553 6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28 343 1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3 013 6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28 343 1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3 013 6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3 9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3 9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 01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 01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 (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 2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030 4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030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75 3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7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2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2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0 147 61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447 2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9 269 437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 444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 269 437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44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17 59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2 45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889 093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 585 636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36 6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88 6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36 6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88 6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376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6 2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2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1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1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53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2-12-26T09:42:00Z</cp:lastPrinted>
  <dcterms:modified xsi:type="dcterms:W3CDTF">2023-11-13T09:53:00Z</dcterms:modified>
  <cp:revision>369</cp:revision>
  <dc:subject/>
  <dc:title/>
</cp:coreProperties>
</file>