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21.12.2022г №  235-4ПС       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        2023 №    -   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3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3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3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3-11-29T10:31:00Z</dcterms:modified>
  <cp:revision>58</cp:revision>
  <dc:subject/>
  <dc:title/>
</cp:coreProperties>
</file>