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21.12.2022г     №  235 -4ПС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          №       -  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 682 380,77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 223 941,2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 488 96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64 483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87 3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5 8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4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8 424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00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62 5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9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947 3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553 5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553 5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6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0 6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619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 763 72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733 4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2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2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5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4 7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94 2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0 927  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9 2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9 2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30 1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547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3 2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3 2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82 8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82 8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44 7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3 264 212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19 7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63 159 582,89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1 683 121,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881 407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41 047,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7 509,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493 901,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84 250,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14 140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0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5 139,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 8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 3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 731 591,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880 167,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3 916,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547 821,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 4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предоставления мер социальной поддержки  работникам   муниципальных образовательных организаций, за счет средств 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61 9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 8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85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 603,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064 35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 584 905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 584 905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 668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 109,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 0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0 0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0 0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0 0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0 0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379 783,24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42 662,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591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1 071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281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3 51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99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99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9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9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9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56 3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730 9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 4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 4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 4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 537,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81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737 375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 145 679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145 679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3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957,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42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6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6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6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6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76 3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6 5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6 5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6 5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 290,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 222,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39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7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10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9 611 738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108 0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108 0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3 73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7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180,34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19,66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22 659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58 728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58 728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 557 968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2 9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 0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9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51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1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76 1 00 5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 245 8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76 1 00 5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 245 8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00 305,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 200 305,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8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016 094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22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 400,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599,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8 992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казания финансовой помощи бюджетам поселений в целях обеспечения выполнения и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Admin</cp:lastModifiedBy>
  <cp:lastPrinted>2023-07-12T15:06:00Z</cp:lastPrinted>
  <dcterms:modified xsi:type="dcterms:W3CDTF">2023-12-15T13:57:00Z</dcterms:modified>
  <cp:revision>619</cp:revision>
  <dc:subject/>
  <dc:title/>
</cp:coreProperties>
</file>