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21.12.2022г   №  235-4ПС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                №   -   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844 682 38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 005 66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990 053,12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322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 0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99,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191 8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6 3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 537,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881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180,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19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57 9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50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50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8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16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7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1 541,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4 720,88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 600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451 790  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451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 1 00 55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45 8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 1 00 55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45 8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6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 400,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599,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13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1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6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544 629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17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2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546 6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 114 7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059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4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94 2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 9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3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493 4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493 4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18 7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18 7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2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2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9 2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9 2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74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74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874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44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908 2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553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3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3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6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10 619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957,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42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казания финансовой помощи бюджетам поселений в целях обеспечения выполнения и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545 658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042 008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9 302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3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12 70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 992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 742 624,62</w:t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313 889,6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0 557 733,35</w:t>
            </w:r>
          </w:p>
        </w:tc>
      </w:tr>
      <w:tr>
        <w:trPr>
          <w:trHeight w:val="11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41 047,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 357 509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493 901,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84 250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14 140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5 139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0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мер социальной поддержки работникам муниципальных образовательных организаций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 8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1 3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95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90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90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672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30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3 099 658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1 476 460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1 476 460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731 591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12 6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880 167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03 916,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547 821,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 4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2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предоставления мер социальной поддержки  работникам   муниципальных образовательных организаций, за счет средств 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61 9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 8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85,3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 603,6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>
          <w:trHeight w:val="1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41 5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17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 38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4 710 614,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84 905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4 584 905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584 905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 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 668,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09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7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45 8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519 7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9 7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9 2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социальной поддержки в период обучения граждан, заключивших договор о целевом обуч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 программа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 06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0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28 7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424 6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>
          <w:trHeight w:val="4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04 1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 культуры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 388 4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 388 4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 658 6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375 56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370 40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45 9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87 3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85 86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 421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7 00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22 5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5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9 8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Admin</cp:lastModifiedBy>
  <cp:lastPrinted>2023-12-11T12:07:00Z</cp:lastPrinted>
  <dcterms:modified xsi:type="dcterms:W3CDTF">2023-12-15T13:52:00Z</dcterms:modified>
  <cp:revision>923</cp:revision>
  <dc:subject/>
  <dc:title/>
</cp:coreProperties>
</file>