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        2023 №        -5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09"/>
        <w:gridCol w:w="666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8 239 6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 893 5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 432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82 88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853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11 3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33 2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08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00 5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148 3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 104 537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04 5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301 7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301 7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458 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850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46 5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65 6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12-04T11:15:00Z</dcterms:modified>
  <cp:revision>520</cp:revision>
  <dc:subject/>
  <dc:title/>
</cp:coreProperties>
</file>