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3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19.07.  2023 № 266 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740 05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7 808 95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29 2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45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532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65 06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0 212 879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89 346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06 846 11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4 093 9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870 3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71 2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72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 515,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3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2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147 6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47 2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7 5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89 0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585 63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36 6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88 6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36 6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88 6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3-07-31T05:32:00Z</dcterms:modified>
  <cp:revision>362</cp:revision>
  <dc:subject/>
  <dc:title/>
</cp:coreProperties>
</file>