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 решению  Представительного Собрания Золотухинского района Курской области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ab/>
        <w:t xml:space="preserve">«О бюджете Золотухинского района Курской области  на  2023 год и на 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плановый период 2024 и 2025 годов»</w:t>
      </w:r>
    </w:p>
    <w:p>
      <w:pPr>
        <w:pStyle w:val="Normal"/>
        <w:spacing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т 21.12.2022г  № -235 -4ПС </w:t>
      </w:r>
    </w:p>
    <w:p>
      <w:pPr>
        <w:pStyle w:val="Normal"/>
        <w:spacing w:lineRule="auto" w:line="240" w:before="0" w:after="0"/>
        <w:ind w:left="5220" w:hanging="5220"/>
        <w:jc w:val="right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( в редакции решения   от19.07.  2023 №  266     -  4ПС)</w:t>
      </w:r>
    </w:p>
    <w:p>
      <w:pPr>
        <w:pStyle w:val="Normal"/>
        <w:spacing w:lineRule="auto" w:line="240" w:before="0" w:after="0"/>
        <w:ind w:left="5220" w:hanging="52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</w:t>
      </w:r>
    </w:p>
    <w:p>
      <w:pPr>
        <w:pStyle w:val="Normal"/>
        <w:spacing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190" w:leader="none"/>
          <w:tab w:val="center" w:pos="6801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гнозируемое поступление доходов в бюджет Золотухинского района Курской области в 2024 и 2025  годах</w:t>
      </w:r>
    </w:p>
    <w:p>
      <w:pPr>
        <w:pStyle w:val="Normal"/>
        <w:tabs>
          <w:tab w:val="clear" w:pos="708"/>
          <w:tab w:val="left" w:pos="9921" w:leader="none"/>
        </w:tabs>
        <w:spacing w:before="0" w:after="0"/>
        <w:ind w:right="140" w:hanging="0"/>
        <w:jc w:val="right"/>
        <w:rPr/>
      </w:pPr>
      <w:r>
        <w:rPr/>
        <w:t xml:space="preserve"> </w:t>
      </w:r>
      <w:r>
        <w:rPr/>
        <w:t>рублей</w:t>
      </w:r>
    </w:p>
    <w:tbl>
      <w:tblPr>
        <w:tblW w:w="2131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4678"/>
        <w:gridCol w:w="1986"/>
        <w:gridCol w:w="15"/>
        <w:gridCol w:w="15"/>
        <w:gridCol w:w="1389"/>
        <w:gridCol w:w="1117"/>
        <w:gridCol w:w="15"/>
        <w:gridCol w:w="569"/>
        <w:gridCol w:w="3499"/>
        <w:gridCol w:w="5341"/>
      </w:tblGrid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0 00000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0 934 95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9 753 308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1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5 975 08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3 938 672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1 0200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5 975 08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3 938 672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статьями 227</w:t>
              </w:r>
            </w:hyperlink>
            <w:r>
              <w:rPr>
                <w:rFonts w:cs="Times New Roman" w:ascii="Times New Roman" w:hAnsi="Times New Roman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227.1</w:t>
              </w:r>
            </w:hyperlink>
            <w:r>
              <w:rPr>
                <w:rFonts w:cs="Times New Roman" w:ascii="Times New Roman" w:hAnsi="Times New Roman"/>
              </w:rPr>
              <w:t xml:space="preserve"> и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228</w:t>
              </w:r>
            </w:hyperlink>
            <w:r>
              <w:rPr>
                <w:rFonts w:cs="Times New Roman" w:ascii="Times New Roman" w:hAnsi="Times New Roman"/>
              </w:rPr>
              <w:t xml:space="preserve"> Налогового кодекса Российской Федерации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 003 04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 609 69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01 0202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82 64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64 689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01 02030 01 0000 1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 полученных физическими лицами в соответствии со статьей 228 Налогового Кодекса Российской Федерации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451 86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471 078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 0208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в части суммы налога, превышающей 650 000 рублей, относящейся к части налоговой базы, превышающей 5 000 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137 53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393 215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3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ТОВА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 РАБОТЫ,УСЛУГИ),РЕАЛИЗУЕМЫЕ НА ТЕРРИТОРИИ РОССИЙСКОЙ ФЕДЕРАЦИИ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896 180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 582 96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00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ы по подакцизным товарам ( продукции), производимым на территории Российской Федерации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896 180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 582 96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2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3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675 460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017 870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3 02231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675 460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017 870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1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4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 дизельных (или)карбюраторных(инжекторных 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77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30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3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3 02241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77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30</w:t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9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5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925 23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266 120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3 02251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925 23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266 120</w:t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29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6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43 28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41 060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3 02261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43 28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41 060</w:t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5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 074 151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 241 266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5 01000 00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274 877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370 422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 700 641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72 068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05 01011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лог, взимаемый с налогоплательщиков, выбравших в качестве объекта налогообложения  дох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 700 641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72 068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2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4 236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8 354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05 01021 01 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4 236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8 354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5 0300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1 789 252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860 822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 789 252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 860 822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05 04000 02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010 022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010 022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5 04020 02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10 022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10 022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8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741 495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741 495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300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41 495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41 495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301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 за исключением Верховного Суда Российской Федерации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41 495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41 495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1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 662 488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 662 488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95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11 05000 00 0000 120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 662 488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 662 488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95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 11 05010 00 0000 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 483 92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 483 92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11 05013 05 0000 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483 92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483 920</w:t>
            </w:r>
          </w:p>
        </w:tc>
        <w:tc>
          <w:tcPr>
            <w:tcW w:w="520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1 05030 00 0000 120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 11 05030 00 0000 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8 568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8 568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035 05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 568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 568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 12 00000 00 0000 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ПЛАТЕЖИ ПРИ ПОЛЬЗОВАНИИ ПРИРОДНЫМИ РЕСУРС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8 3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8 30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 12 01000 01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12 01010 01 0000 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лата за выбросы загрязняющих веществ в атмосферный воздух стационарными объект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7 76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7 76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2 01030 01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сбросы загрязняющих веществ в водные объект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 13 00000 00 0000 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ХОДЫ ОТ ОКАЗАНИЯ ПЛАТНЫХ УСЛУГ  И КОМПЕНСАЦИИ ЗАТРАТ ГОСУДАРСТВ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575 937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575 937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3 01000 00 0000 1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оказания платных услуг (работ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575 937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575 937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4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13 01990 00 0000 1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575 937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575 937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1995 05 0000 1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575 937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575 937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 16 00000 00 0000 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ШТРАФЫ, САНКЦИИ, ВОЗМЕЩЕНИЕ УЩЕРБ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1 311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2 19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 16 01000 01 0000 1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Кодексом</w:t>
              </w:r>
            </w:hyperlink>
            <w:r>
              <w:rPr>
                <w:rFonts w:cs="Times New Roman" w:ascii="Times New Roman" w:hAnsi="Times New Roman"/>
              </w:rPr>
              <w:t xml:space="preserve"> Российской Федерации об административных правонарушения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 051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 051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 16 01050 01 0000 14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5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308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308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053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5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308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308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060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6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25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259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063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6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25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259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070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7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497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497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073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7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497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497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50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15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275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275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53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15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пункте 6 статьи 46</w:t>
              </w:r>
            </w:hyperlink>
            <w:r>
              <w:rPr>
                <w:rFonts w:cs="Times New Roman" w:ascii="Times New Roman" w:hAnsi="Times New Roman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275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275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30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33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40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25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25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43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25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25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1070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5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5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73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5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5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90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19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2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20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93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19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2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20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200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20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 512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 512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203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20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 512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 512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00 00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в целях возмещения причиненного ущерба (убытков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26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 1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30 05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62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624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32 05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62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624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1000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латежи, уплачиваемые в целях возмещения вред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36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515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1050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36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515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 00 00000 00 0000 00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1 602 24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0 329 779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 02 00000 00 0000 00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1 602 24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0 329 779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 02 10000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отации бюджетам бюджетной системы Российской Федераци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557 006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32 966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15001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отации на выравнивание бюджетной обеспечен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57 006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2 966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15001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57 006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2 966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 20000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 105 475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463 745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</w:rPr>
              <w:t xml:space="preserve">2 02 25172 00 0000 150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сидии бюджетам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208 808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 02 25172 05 0000 15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</w:rPr>
              <w:t>Субсидии бюджетам муниципальных районов на 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 общеобразовательным программам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8 808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 25179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бсидии бюджетам  на  проведение мероприятий  по обеспечению деятельности советников директора по воспитанию 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589 551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589 551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517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убсидии бюджетам муниципальных районов на  проведение мероприятий  по обеспечению деятельности советников директора по воспитанию  и взаимодействию с детскими общественными объединениями в общеобразовательных организациях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89 551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89 551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 25304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989 51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 556 597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5304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989 51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 556 597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 29999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чие субсидии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 317 597 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317 597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бсидия  местным бюджетам  на приобретение горюче-смазочных  материалов для обеспечения подвоза обучающихся муниципальных общеобразовательных организаций к месту обучения и обратно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24 28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24 289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я местным бюджетам  на предоставление мер социальной поддержки работникам  муниципальных  образовательных организац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 721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 721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я  местным бюджетам на дополнительное  финансирование мероприятий по  организации питания  обучающихся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1 587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1 587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02 30000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убвенции бюджетам бюджетной системы Российской Федераци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5 511 022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7 504 331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2 39998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ая субвенция местным бюджетам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376 0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428 00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39998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ая субвенция бюджетам муниципальных район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76 0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28 00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02 30013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1 515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1 515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0013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11 515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11 515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02 30027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 556 74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 556 74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0027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556 74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556 74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2 35303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 061 6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 061 60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5303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061 6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061 60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2 35082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 715 951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 532 515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5082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715 951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532 515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02 39999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чие субвенци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6 689 216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5 813 961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02 39999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6 689 216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5 813 961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местным бюджетам на реализацию образовательной  программы дошкольного  образования в части финансирования расходов на оплату труда  работников муниципальных дошкольных образовательных  организаций, расходов на приобретение  учебных пособий, средств обучения, игр, игрушек ( за  исключением расходов на содержание зданий и оплату коммунальных услуг, осуществляемых из местных бюджетов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 094 25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 094 259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в размере, необходимом для реализации основных общеобразовательных программ в части финансирования расходов  на оплату труда работников общеобразовательных организаций, расходов на приобретение  учебников и  учебных пособий,  средств обучения,  игр ,игрушек (за исключением расходов на содержание зданий и  оплату коммунальных услуг, осуществляемых из местных бюджетов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 065 938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 065 938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отдельных государственных полномочий  Курской области в соответствии с Законом Курской области  « О наделении органов местного самоуправления муниципальных образований Курской области  отдельными государственными полномочиями Курской области  в сфере архивного дела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 71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 71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муниципальных  районов на обеспечение мер социальной поддержки ветеранов труда и тружеников тыла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948 27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948 27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 районов на выплату ежемесячного пособия на ребенк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86 395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86 395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отдельных государственных полномочий  Курской области в соответствии с Законом Курской области  «О наделении органов местного самоуправления Курской области отдельными государственными полномочиями Курской области в сфере социальной  защиты населения» на содержание работников, осуществляющих переданные государственные полномочия  в сфере социальной защиты насел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42 9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42 90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 на осуществление отдельных государственных полномочий Курской области в соответствии с   Законом  Курской области «О наделении органов местного самоуправления Курской области отдельными государственными полномочиями Курской области в сфере социальной  защиты населения» для осуществления отдельных государственных полномочий, связанных с предоставлением социальной поддержки  отдельным категориям граждан по обеспечению продовольственными товарами по сниженным ценам и  выплатой ежемесячной денежной компенсации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33 083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33 083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на осуществление отдельных государственных полномочий в соответствии с Законом Курской области  « О наделении органов местного самоуправления муниципальных образований Курской области  отдельными государственными полномочиями по организации и обеспечению деятельности административных комиссий»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 7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 70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отдельных государственных полномочий Курской области  в соответствии с Законом Курской области « О наделении органов местного самоуправления   Курской области  отдельными государственными полномочиями Курской области  по обеспечению деятельности комиссий по делам несовершеннолетних и защите их прав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 7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 70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отдельных государственных полномочий Курской области  в соответствии с Законом Курской области « О наделении органов местного самоуправления муниципальных образований  Курской области отдельными государственными полномочиями Курской области в сфере трудовых отношений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 7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 70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местным бюджетам на 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80 801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80 801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местным бюджетам на 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757 061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757 061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на осуществление отдельных   государственных полномочий Курской области в соответствии с Законом Курской области  «О наделении органов местного самоуправления в Курской области отдельными государственными полномочиями Курской области по организации деятельности органов   опеки и попечительства» на содержание работников осуществляющих переданные государственные полномочия по организации и осуществлению деятельности  по опеке и попечительству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4 1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4 10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на осуществление отдельного государственного полномочия Курской области в соответствии с Законом Курской области  « О наделении органов местного самоуправления Курской области отдельным государственным полномочием Курской области по осуществлению выплаты компенсации части родительской платы за за присмотр и уход за детьми, посещающими образовательные организации, реализующие образовательные программы дошкольного образования» на осуществление выплаты компенсации части родительской плат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40 941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40 941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 на осуществление отдельного государственного полномочия Курской области в соответствии с Законом Курской области  « О наделении органов местного самоуправления Курской области отдельным государственным полномочием Курской области по осуществлению выплаты компенсации части родительской платы  за присмотр и уход за детьми, посещающими образовательные организации, реализующие образовательные программы дошкольного образования» на содержание работников, обеспечивающих переданные государственные  полномочия по осуществлению  выплаты компенсации части  родительской платы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 207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 207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отдельных государственных полномочий  Курской области  в соответствии с Законом  Курской области « О наделении органов местного самоуправления муниципальных районов  Курской области отдельными государственными полномочиями Курской области по расчету и предоставлению дотаций на выравнивание бюджетной  обеспеченности поселений за счет средств областного бюджета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878 175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2 92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бюджетам муниципальных районов на осуществление отдельных государственных полномочий  в соответствии с Законом Курской области « О наделении органов местного самоуправления Курской области отдельными государственными полномочиями по организации проведения мероприятий по отлову и содержанию безнадзорных животных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6 806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6 806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местным бюджетам на содержание работников, осуществляющих отдельные государственные полномочия по организации проведения мероприятий по отлову и содержанию безнадзорных животных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47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47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2 40000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ые межбюджетные трансферт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1 6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1 60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49999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жбюджетные трансферты, передаваемые бюджетам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1 6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1 60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4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1 6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1 60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 ДОХОД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2 740 05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0 285 95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19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05A81EA34D0CF0899242B8D51DD2E4D812C80463EADD282BD7F4A333B876F883ACBB2721913A5SEF" TargetMode="External"/><Relationship Id="rId3" Type="http://schemas.openxmlformats.org/officeDocument/2006/relationships/hyperlink" Target="consultantplus://offline/ref=F05A81EA34D0CF0899242B8D51DD2E4D812C80463EADD282BD7F4A333B876F883ACBB270191A50ABS5F" TargetMode="External"/><Relationship Id="rId4" Type="http://schemas.openxmlformats.org/officeDocument/2006/relationships/hyperlink" Target="consultantplus://offline/ref=F05A81EA34D0CF0899242B8D51DD2E4D812C80463EADD282BD7F4A333B876F883ACBB270191353BBA2SEF" TargetMode="External"/><Relationship Id="rId5" Type="http://schemas.openxmlformats.org/officeDocument/2006/relationships/hyperlink" Target="consultantplus://offline/ref=161895870006912E1A1C358EDE612D60C137468F6434AA7F306177016DC203768A9DFEC6487DDC56C62D619B8Bh6t9H" TargetMode="External"/><Relationship Id="rId6" Type="http://schemas.openxmlformats.org/officeDocument/2006/relationships/hyperlink" Target="consultantplus://offline/ref=24BAD00E7DCC1A3E2361DB0D1462ACD7033F8C42E3D0EF92531A5611E4AE61850CEBAA3385878C3446306B4DD1BB4EB0A0680ABFBEEE1B9Fa3u5H" TargetMode="External"/><Relationship Id="rId7" Type="http://schemas.openxmlformats.org/officeDocument/2006/relationships/hyperlink" Target="consultantplus://offline/ref=9F8B01309D2EB280C9238CCDA7DB344F5C1AAC1366259D6FF9E63E76B4B1CDE15920690FDF19911705261153AFDC9A30C68A2C2B8DD4FE37G7v0H" TargetMode="External"/><Relationship Id="rId8" Type="http://schemas.openxmlformats.org/officeDocument/2006/relationships/hyperlink" Target="consultantplus://offline/ref=2B696145955A7937AC40218EB4651BAF4F47BA398F8F40E869EEF07676F18019741947E9FE1851BF35C58828E59B11B690445203B95423EBA4w0H" TargetMode="External"/><Relationship Id="rId9" Type="http://schemas.openxmlformats.org/officeDocument/2006/relationships/hyperlink" Target="consultantplus://offline/ref=8A4ECA0F7CD15373716DEBA005DF00465A587889377469B3DEFC5217945922DCB7CE3619E6A71E4627BDC583493732B06355CF4472250765b4x1H" TargetMode="External"/><Relationship Id="rId10" Type="http://schemas.openxmlformats.org/officeDocument/2006/relationships/hyperlink" Target="consultantplus://offline/ref=81FC2483D1650D5C086BED29619670FB3E166F59182CAA2B7677238D2A2AFD77374C36DAB8879FC4EE58697711254BB22C267653E18E8661hFy9H" TargetMode="External"/><Relationship Id="rId11" Type="http://schemas.openxmlformats.org/officeDocument/2006/relationships/hyperlink" Target="consultantplus://offline/ref=A0E5B986EA97609381EAFB7796BC1D399F0F8F70D57A3CF251BA19B470A7F6EF3DEED3FECCA921E6E7BC1DFA421BE3DE36CCC71AB8FB4567x3yCH" TargetMode="External"/><Relationship Id="rId12" Type="http://schemas.openxmlformats.org/officeDocument/2006/relationships/hyperlink" Target="consultantplus://offline/ref=DE73D7051431E00BF2927095EDA3E7026A5E2147A538B2B25EA651A7006EA3547C7A40D005A61E4B994216B530A37C54163A8FF4FF62T919H" TargetMode="External"/><Relationship Id="rId13" Type="http://schemas.openxmlformats.org/officeDocument/2006/relationships/hyperlink" Target="consultantplus://offline/ref=3A9698E32EF77EBCFFFAE4EE08BA7BEF6DF16DD4B7590413094C9050D96B489E833BB1DB2530D46AF25613D2EADC73E75AA9F3CA337F5317H" TargetMode="External"/><Relationship Id="rId14" Type="http://schemas.openxmlformats.org/officeDocument/2006/relationships/hyperlink" Target="consultantplus://offline/ref=3A9698E32EF77EBCFFFAE4EE08BA7BEF6DF261D6B1590413094C9050D96B489E833BB1DE2637DD6AF25613D2EADC73E75AA9F3CA337F5317H" TargetMode="External"/><Relationship Id="rId15" Type="http://schemas.openxmlformats.org/officeDocument/2006/relationships/hyperlink" Target="consultantplus://offline/ref=4F69FF648CB6A241D07B11F450D5D1097BFC7021991B3059B3F4E7949D25BF2AC2E1A1ACDC4737BED2A09AE9329B9F2743D72A1A6164C1E6aD4EH" TargetMode="External"/><Relationship Id="rId16" Type="http://schemas.openxmlformats.org/officeDocument/2006/relationships/hyperlink" Target="consultantplus://offline/ref=65EAE08598E1EB4FB4B824E547CD67E8F52AF3EEBBF607C56E281FF162DC96314E325463653D723902E1377661A864294EA3E7BFBF460CD1H052H" TargetMode="External"/><Relationship Id="rId17" Type="http://schemas.openxmlformats.org/officeDocument/2006/relationships/hyperlink" Target="consultantplus://offline/ref=3808C673ECAC088E77FEB7CCA140B68FDB2818F6504F439B44E871015C60EC7333DAC1E7861E9F5D0B3A756FE90985586344ACB81D7DC802AD6BH" TargetMode="External"/><Relationship Id="rId18" Type="http://schemas.openxmlformats.org/officeDocument/2006/relationships/hyperlink" Target="consultantplus://offline/ref=30B8FD0721614BFA6A1C5F5FC31EE02DF1E864FF8BA097834746C8FDA00E83C3BD0504DC3D076CA75BB5097BE4FB446EBDFBDFFD28A35C73z761H" TargetMode="External"/><Relationship Id="rId19" Type="http://schemas.openxmlformats.org/officeDocument/2006/relationships/header" Target="head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7:41:00Z</dcterms:created>
  <dc:creator>Пользователь</dc:creator>
  <dc:description/>
  <cp:keywords/>
  <dc:language>en-US</dc:language>
  <cp:lastModifiedBy>4</cp:lastModifiedBy>
  <cp:lastPrinted>2022-10-24T17:53:00Z</cp:lastPrinted>
  <dcterms:modified xsi:type="dcterms:W3CDTF">2023-07-31T05:34:00Z</dcterms:modified>
  <cp:revision>279</cp:revision>
  <dc:subject/>
  <dc:title/>
</cp:coreProperties>
</file>