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19.07.2023 №   266 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740 0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 808 95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5 549 68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818 175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375 4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02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 370 2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 618 0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>
          <w:trHeight w:val="11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32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04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3-05-11T16:45:00Z</cp:lastPrinted>
  <dcterms:modified xsi:type="dcterms:W3CDTF">2023-07-31T05:31:00Z</dcterms:modified>
  <cp:revision>445</cp:revision>
  <dc:subject/>
  <dc:title/>
</cp:coreProperties>
</file>