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2.2022    №  235 -4ПС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в редакции решения 19.07.  2023 №  266  -4ПС)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 плановый период 2024 и 2025 годов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2899" w:type="dxa"/>
        <w:jc w:val="left"/>
        <w:tblInd w:w="-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609"/>
        <w:gridCol w:w="666"/>
        <w:gridCol w:w="567"/>
        <w:gridCol w:w="1636"/>
        <w:gridCol w:w="555"/>
        <w:gridCol w:w="15"/>
        <w:gridCol w:w="15"/>
        <w:gridCol w:w="15"/>
        <w:gridCol w:w="1668"/>
        <w:gridCol w:w="1633"/>
        <w:gridCol w:w="1485"/>
      </w:tblGrid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 740 05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7 808 9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68 18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 534 31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 446 5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 001 93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112 37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05 9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8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83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581 03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622 66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 05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 05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 614 0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5 57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4 4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34 4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77 59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29 597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7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 4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61 4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9 4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4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 29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29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8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8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щита населения и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или) ликвидации последствий проявлений терроризма и экстремизм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35 93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422 71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 01 С142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89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582 9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9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2 9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9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2 9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9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2 9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9 01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7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9 01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3 98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3 98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39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39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имущественных отношений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й и границах населенных пункто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69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 469 669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 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031 71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806 65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 092 868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 092 868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 092 868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2 01  131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210 97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985 9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210 97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985 9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3 01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424 58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199 52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1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1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82 58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151 52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697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697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20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42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42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обеспечению деятельности комиссий по делам  несовершеннолетних и защите их пра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65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311 39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611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433 21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608 0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36 5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36 5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517 5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92 45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14 2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89 0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бразования, опеки и попечительства администрации Золотухинского района Курской обла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0 202 3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37 450 134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 программа 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 900 535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0 148 3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4 389 1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4 389 14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1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94 2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94 2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2 0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2 0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9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9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1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21 522 518            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8 770 3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 767 5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015 3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 767 5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015 3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871 23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372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2 50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31 63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4 19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3 31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41 58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33 97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536 55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1 5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0 65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2 39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55 9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53 8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Энергосбережение и повышение  энергетической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ффективности 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потребляемых энергетических ресурсов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«Развитие   транспортной 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8 72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8 72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4 33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4 3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814 716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814 716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 оздоровления и отдыха детей в Золотухинском районе Курской области» муниципальной  программы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 289 821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89 82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 289 821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89 82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 289 821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89 82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 Золотухинский РМК»)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7 6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7 68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7 6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7 68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452 064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культуры Администрации Золотухинского района Курской обла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602 87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602 87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434 87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434 87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S281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 S281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35 6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35 6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35 6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35 6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53 0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53 0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 вопросы в области культуры, кинематограф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3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Cs/>
              </w:rPr>
              <w:t>)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23-05-11T16:50:00Z</cp:lastPrinted>
  <dcterms:modified xsi:type="dcterms:W3CDTF">2023-07-31T06:16:00Z</dcterms:modified>
  <cp:revision>506</cp:revision>
  <dc:subject/>
  <dc:title/>
</cp:coreProperties>
</file>