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19.07.2023   №  266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 671 421,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 882 844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665 781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33 21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272 360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6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 985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4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621 672,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3 781 582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124 97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817 162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83 398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79 139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9 35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2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97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988 894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 356 996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356 996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612 127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784 554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68 767,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00 329,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50 2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8 7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31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699 614,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73 905,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73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73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80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9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897 5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250 4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665 1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382 0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36 9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36 9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78 3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35 8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,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7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 7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6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74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83 05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5 282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818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7 344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7 3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174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17 2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7 4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3-06-07T14:46:00Z</cp:lastPrinted>
  <dcterms:modified xsi:type="dcterms:W3CDTF">2023-07-31T08:35:00Z</dcterms:modified>
  <cp:revision>911</cp:revision>
  <dc:subject/>
  <dc:title/>
</cp:coreProperties>
</file>