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21.12.2022г     №  235 -4ПС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 19.07.  2023 № 266-  4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3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 671 421,05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085 930,2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 755 48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 755 483,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0 8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5 8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 4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745 1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45 1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62 5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 702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61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61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953 845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953 8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5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 059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3 540  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87 8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721 5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4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7 4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7 4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66 2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3 02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66 2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75 7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7 152 131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14 8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7 363 379,59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5 006 382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881 407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43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5 1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817 162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8 252,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83 398,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79 139,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предоставления мер социальной поддержки работникам муниципальных образовательных организаций, за счет средств мест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 3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4 612 127,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784 554,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668 767,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00 329,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9 2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 9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2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9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3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4 3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064 35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4 573 905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4 573 905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0 049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 680 049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9 777,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9 777,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89 3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 3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 3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 3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 3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419 303,32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82 182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 111,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1 071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281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62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62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 4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3 513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3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9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622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737 375,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 145 679,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145 679,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8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3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45 31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6 51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6 51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6 51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 290,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 222,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508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985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5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7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10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8 498 038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994 3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994 3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8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7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665 781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494 0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868 305,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 868 305,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 714 094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765 5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2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казания финансовой помощи бюджетам поселений в целях обеспечения выполнения и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3-07-12T15:06:00Z</cp:lastPrinted>
  <dcterms:modified xsi:type="dcterms:W3CDTF">2023-07-31T05:32:00Z</dcterms:modified>
  <cp:revision>578</cp:revision>
  <dc:subject/>
  <dc:title/>
</cp:coreProperties>
</file>