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21.12.2022г   №  235-4ПС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19.07. 2023 № 266  -   4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3 671 421,05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 145 231,9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820 685,70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757 9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 0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14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355 554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240,96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3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649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 9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 4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 9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 9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544 629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17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2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219 5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447 344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7 344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7 344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7 3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059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575 9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575 9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418 375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казания финансовой помощи бюджетам поселений в целях обеспечения выполнения и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561 708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058 058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45 352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12 70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5 714 060,32</w:t>
            </w:r>
          </w:p>
        </w:tc>
      </w:tr>
      <w:tr>
        <w:trPr>
          <w:trHeight w:val="5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</w:tr>
      <w:tr>
        <w:trPr>
          <w:trHeight w:val="4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 111  096,3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3 781 582,05</w:t>
            </w:r>
          </w:p>
        </w:tc>
      </w:tr>
      <w:tr>
        <w:trPr>
          <w:trHeight w:val="11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124 975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124 975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124 975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817 162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83 398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79 139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мер социальной поддержки работникам муниципальных образовательных организаций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 3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25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 20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 20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972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30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3 988 894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2 356 996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2 356 996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612 127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12 6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784 554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668 767,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00 329,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>
          <w:trHeight w:val="1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50 2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8 7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8 7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8 7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 317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 38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4 699 614,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73 905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73 905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73 905,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 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0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 680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9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9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9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9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1 0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 06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0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598 86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598 86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717 4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7 4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7 4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7 4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7 4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 культуры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250 4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250 4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 665 13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382 08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36 9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36 9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 178 3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5 86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6 421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4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7 74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 462 5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5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3-04-03T15:11:00Z</cp:lastPrinted>
  <dcterms:modified xsi:type="dcterms:W3CDTF">2023-07-31T05:31:00Z</dcterms:modified>
  <cp:revision>858</cp:revision>
  <dc:subject/>
  <dc:title/>
</cp:coreProperties>
</file>