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suppressAutoHyphens w:val="false"/>
        <w:ind w:left="5220" w:hanging="52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 в редакции решения от 18.06.  2024№    41 -5П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740 3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1 190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 740 37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4-06-18T11:09:00Z</dcterms:modified>
  <cp:revision>146</cp:revision>
  <dc:subject/>
  <dc:title/>
</cp:coreProperties>
</file>