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18.06.  2024№    41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1 471 903,23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2 515 46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563 732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877 0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86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67 533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36 76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8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8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4 648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3 526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8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8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34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908 923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 ,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 874 813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4 770 973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 914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 914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 914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580 8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 003 917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05 808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70 02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52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 275 08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4 526 3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526 3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201 5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 3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4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6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56 1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673 63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2 525 23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643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 8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, 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8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8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402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3 71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 71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 923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54 543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172 65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54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38 5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8 56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096 8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2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956 43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630 382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 254 12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76 257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842 4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842 4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842 4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09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06-07T11:53:00Z</cp:lastPrinted>
  <dcterms:modified xsi:type="dcterms:W3CDTF">2024-06-18T11:42:00Z</dcterms:modified>
  <cp:revision>1031</cp:revision>
  <dc:subject/>
  <dc:title/>
</cp:coreProperties>
</file>