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рядку размещения информаци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ей, их заместителей 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х бухгалтеров муниципальных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реждений Золотухинского района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в информационно- телекоммуникационной сети Интернет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Normal"/>
        <w:tabs>
          <w:tab w:val="clear" w:pos="708"/>
          <w:tab w:val="left" w:pos="2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руководителей, их заместителей и главных бухгалтеров 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КУК «Золотухинский РДК»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3 год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2835"/>
        <w:gridCol w:w="33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ева Милена Вячеславовна</w:t>
            </w:r>
          </w:p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288,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7" w:leader="none"/>
          <w:tab w:val="left" w:pos="75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ева М.В.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60" w:after="240"/>
      <w:jc w:val="center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8:00Z</dcterms:created>
  <dc:creator>Пользователь</dc:creator>
  <dc:description/>
  <cp:keywords/>
  <dc:language>en-US</dc:language>
  <cp:lastModifiedBy>учреждений культуры МКУ Золотухинская ЦБ</cp:lastModifiedBy>
  <cp:lastPrinted>2021-03-16T14:31:00Z</cp:lastPrinted>
  <dcterms:modified xsi:type="dcterms:W3CDTF">2024-03-11T07:58:00Z</dcterms:modified>
  <cp:revision>2</cp:revision>
  <dc:subject/>
  <dc:title/>
</cp:coreProperties>
</file>