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от 18.06.  2024№    41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5 и 2026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5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190768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740373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00 9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 394173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489461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 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32 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807 2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807 2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618 4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618 4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618 4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618 4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80 689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426 97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 290 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404 3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453 31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2 87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 2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9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0 7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9 7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0 7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9 790</w:t>
            </w:r>
          </w:p>
        </w:tc>
      </w:tr>
      <w:tr>
        <w:trPr>
          <w:trHeight w:val="12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388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58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801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9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801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8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 280 4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 930 8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 442 1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 412 20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 871 6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841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 871 6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41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 871 6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41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5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5 3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4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4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 342 815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 342 815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5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5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15 000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9 296 29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09 976 7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8 606 292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9 286 7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8 606 292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 286 7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963 8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094 91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50 6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50 6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>
          <w:trHeight w:val="6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8 57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8 57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95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9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664 0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863 5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 499 811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5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752,6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760 9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760 90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 0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 0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532 2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95 6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124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124 38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87 4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87 4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13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13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191 7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5 9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18 5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18 54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Золотухинский РМК»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 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 494 9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7 8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7 8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5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945 6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945 6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социальной поддержки ветеранов труда и тружеников тв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977 8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977 88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76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76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7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7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0:00Z</dcterms:created>
  <dc:creator>Пользователь</dc:creator>
  <dc:description/>
  <cp:keywords/>
  <dc:language>en-US</dc:language>
  <cp:lastModifiedBy>4</cp:lastModifiedBy>
  <cp:lastPrinted>2024-06-04T14:39:00Z</cp:lastPrinted>
  <dcterms:modified xsi:type="dcterms:W3CDTF">2024-06-18T11:08:00Z</dcterms:modified>
  <cp:revision>568</cp:revision>
  <dc:subject/>
  <dc:title/>
</cp:coreProperties>
</file>