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ухинского района Курской области на 2025-2026 годы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влечение внутренних заимств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40"/>
        <w:gridCol w:w="1527"/>
        <w:gridCol w:w="1536"/>
        <w:gridCol w:w="1527"/>
        <w:gridCol w:w="15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6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 местных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85"/>
        <w:gridCol w:w="2835"/>
        <w:gridCol w:w="302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5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6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17-11-09T10:08:00Z</cp:lastPrinted>
  <dcterms:modified xsi:type="dcterms:W3CDTF">2023-12-18T13:23:00Z</dcterms:modified>
  <cp:revision>53</cp:revision>
  <dc:subject/>
  <dc:title/>
</cp:coreProperties>
</file>