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30.09. 2024№  56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776 403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740 37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05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23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3 5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3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3 9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958 28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533 62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503 6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45 39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45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3 4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963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094 9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50 6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8 5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95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73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8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5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75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163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0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28 93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24 2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28 93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24 2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0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09-25T11:25:00Z</cp:lastPrinted>
  <dcterms:modified xsi:type="dcterms:W3CDTF">2024-09-30T13:07:00Z</dcterms:modified>
  <cp:revision>450</cp:revision>
  <dc:subject/>
  <dc:title/>
</cp:coreProperties>
</file>