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 в редакции решения от  30.09.  2024№  56   -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 750 1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313 2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7 6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79 153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1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19 8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419 8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690 741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189 455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89 455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 2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8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7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03 72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 02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 61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643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 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643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97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975</w:t>
            </w:r>
          </w:p>
        </w:tc>
      </w:tr>
      <w:tr>
        <w:trPr>
          <w:trHeight w:val="59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927 587</w:t>
            </w:r>
          </w:p>
        </w:tc>
      </w:tr>
      <w:tr>
        <w:trPr>
          <w:trHeight w:val="63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4 02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 123</w:t>
            </w:r>
          </w:p>
        </w:tc>
      </w:tr>
      <w:tr>
        <w:trPr>
          <w:trHeight w:val="61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0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 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123</w:t>
            </w:r>
          </w:p>
        </w:tc>
      </w:tr>
      <w:tr>
        <w:trPr>
          <w:trHeight w:val="61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123</w:t>
            </w:r>
          </w:p>
        </w:tc>
      </w:tr>
      <w:tr>
        <w:trPr>
          <w:trHeight w:val="6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47 464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47 464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31 213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2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 223 59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 7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4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4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 3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3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9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9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3 9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3 9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 275 016,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 394 093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761 8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и бюджетам    муниципальных районов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1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 бюджетам 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 647 49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 4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 823 1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17 9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17 9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 455 596,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 81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 81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 общественными объединениями государственных общеобразовательных организаций ,профессиональных образовательных организаций субъектов Российской Федерации, г.Байканура и федеральной территории « Сириус»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48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 общественными объединениями государственных общеобразовательных организаций ,профессиональных образовательных организаций субъектов Российской Федерации, г.Байканура и федеральной территории « Сириус»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4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 49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00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00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 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 грантов для получателей 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65 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5 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7 859,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 697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 025 212,9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4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5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6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7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8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9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0" Type="http://schemas.openxmlformats.org/officeDocument/2006/relationships/hyperlink" Target="consultantplus://offline/ref=A844AE6E8EF91E2116256E2F67EC886827EB44BFBD814BC66EC4BBEB16EA3CBC50D16EFE8714DD4B5F826B0B0FcDK6J" TargetMode="External"/><Relationship Id="rId21" Type="http://schemas.openxmlformats.org/officeDocument/2006/relationships/hyperlink" Target="consultantplus://offline/ref=AE8C05F99D278B6375253C916CA6030AF93E341E878610A62C604F81CE9F5D32DF64E39B3B9173CC8EAE86937ESBJAJ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4-06-10T14:48:00Z</cp:lastPrinted>
  <dcterms:modified xsi:type="dcterms:W3CDTF">2024-09-30T13:39:00Z</dcterms:modified>
  <cp:revision>585</cp:revision>
  <dc:subject/>
  <dc:title/>
</cp:coreProperties>
</file>