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30.09. 2024№ 56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 893 579,81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 829 092,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 110 621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028 732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05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9 5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i/>
              </w:rPr>
              <w:t>8 4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6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15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8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85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 439 543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2 469 936,5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106 935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432 815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551 652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41 2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64 1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81 653 4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055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11 9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476 4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17 9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4 1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3 7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131 7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131 7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023 467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73 311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 156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3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734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186 541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594 84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41 8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68 1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48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8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8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1 8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01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9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8 538 714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 8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 8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72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73 4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7 7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2 199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7 0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23 436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23 436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23 436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 251 676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2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2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 526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86 261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086 261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2 750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71 2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484 56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9-30T14:28:00Z</cp:lastPrinted>
  <dcterms:modified xsi:type="dcterms:W3CDTF">2024-09-30T13:07:00Z</dcterms:modified>
  <cp:revision>679</cp:revision>
  <dc:subject/>
  <dc:title/>
</cp:coreProperties>
</file>