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5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4 год и на 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5 и 2026 годов»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от   21.12.   2023  №  17  -5ПС</w:t>
      </w:r>
    </w:p>
    <w:p>
      <w:pPr>
        <w:pStyle w:val="Normal"/>
        <w:spacing w:lineRule="auto" w:line="240"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в редакции решения от 30.09. 2024№  56   -5ПС)</w:t>
      </w:r>
    </w:p>
    <w:p>
      <w:pPr>
        <w:pStyle w:val="Normal"/>
        <w:spacing w:lineRule="auto" w:line="240"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ind w:left="5220" w:hanging="52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  по разделам и подразделам,</w:t>
      </w:r>
    </w:p>
    <w:p>
      <w:pPr>
        <w:pStyle w:val="Normal"/>
        <w:spacing w:lineRule="auto" w:line="240" w:before="0" w:after="0"/>
        <w:ind w:left="5220" w:hanging="52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евым статьям (муниципальным программам Золотухинского района</w:t>
      </w:r>
    </w:p>
    <w:p>
      <w:pPr>
        <w:pStyle w:val="Normal"/>
        <w:spacing w:lineRule="auto" w:line="240" w:before="0" w:after="0"/>
        <w:ind w:left="5220" w:hanging="52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кой области и непрограммным направлениям деятельности),</w:t>
      </w:r>
    </w:p>
    <w:p>
      <w:pPr>
        <w:pStyle w:val="Normal"/>
        <w:spacing w:lineRule="auto" w:line="240" w:before="0" w:after="0"/>
        <w:ind w:left="5220" w:hanging="522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уппам  видов расходов  классификации расходов бюджета  на 2024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92D050"/>
        </w:rPr>
      </w:pPr>
      <w:r>
        <w:rPr>
          <w:rFonts w:cs="Times New Roman" w:ascii="Times New Roman" w:hAnsi="Times New Roman"/>
          <w:color w:val="92D050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color w:val="92D050"/>
        </w:rPr>
        <w:t xml:space="preserve">( рублей)                                                     </w:t>
      </w:r>
    </w:p>
    <w:tbl>
      <w:tblPr>
        <w:tblW w:w="10598" w:type="dxa"/>
        <w:jc w:val="left"/>
        <w:tblInd w:w="-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09"/>
        <w:gridCol w:w="709"/>
        <w:gridCol w:w="1701"/>
        <w:gridCol w:w="708"/>
        <w:gridCol w:w="19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расходы на 2024 год</w:t>
            </w:r>
          </w:p>
        </w:tc>
      </w:tr>
      <w:tr>
        <w:trPr>
          <w:trHeight w:val="40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020 893 579,8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7 619 338,11</w:t>
            </w:r>
          </w:p>
        </w:tc>
      </w:tr>
      <w:tr>
        <w:trPr>
          <w:trHeight w:val="75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высшего должностного  лица  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957 000</w:t>
            </w:r>
          </w:p>
        </w:tc>
      </w:tr>
      <w:tr>
        <w:trPr>
          <w:trHeight w:val="78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 функционирования  главы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710   00 00000                                                                                                              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57 000</w:t>
            </w:r>
          </w:p>
        </w:tc>
      </w:tr>
      <w:tr>
        <w:trPr>
          <w:trHeight w:val="567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57 000</w:t>
            </w:r>
          </w:p>
        </w:tc>
      </w:tr>
      <w:tr>
        <w:trPr>
          <w:trHeight w:val="51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57 000</w:t>
            </w:r>
          </w:p>
        </w:tc>
      </w:tr>
      <w:tr>
        <w:trPr>
          <w:trHeight w:val="125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57 000</w:t>
            </w:r>
          </w:p>
        </w:tc>
      </w:tr>
      <w:tr>
        <w:trPr>
          <w:trHeight w:val="1101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 000</w:t>
            </w:r>
          </w:p>
        </w:tc>
      </w:tr>
      <w:tr>
        <w:trPr>
          <w:trHeight w:val="83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деятельности представительного органа 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5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Правительства Российской Федерации, высших исполнительных органов государственной  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2  349 95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3 93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жилыми помещениями детей –сирот и детей, оставшихся без попечения родителей, лиц из их числ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ализация мероприятий по обеспечению детей-сирот и детей, оставшихся без попечения родителей, лиц из числа детей сирот и детей, оставшихся без попечения родителей, жилыми помещения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3 02 Д08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3 02 Д08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«  Развитие  муниципальной службы  в Золотухинском районе  Курской 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405 7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405 7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405 7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405 7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405 7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хранение и развитие архивного дела  в  Золотухинском  районе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083 38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firstLine="72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 Управление  муниципальной   программой    и  обеспечение условий реализации» муниципальной программы Золотухинского района Курской области «Сохранение и развитие архивного дела в Золотухинском районе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4 3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 архивного дела Администрации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4 3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1 01 С14 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4 3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1 01 С14 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6 1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1 01 С14 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 Организация хранения, комплектования и использования Архивного фонда Курской области и иных  архивных документов» муниципальной программы 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существление отдельных полномочий Золотухинского района Курской области в сфере архивного дел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  отдельных государственных полномочий в сфере архивного дел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 59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4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7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 «Улучшение условий  и охраны труда в Золотухинском районе Курской области» муниципальной программы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ботодателей к улучшению условий труда на рабочих мес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в сфере  трудовых отнош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 8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 423 4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деятельности администрации 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 423 4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 423 4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251 67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епрограммная   деятельность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867 5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867 5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организации и  обеспечению деятельности  административных коми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 2 00 134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7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 07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товаров, работ и услуг для обеспечения   государственных (муниципальных)  нужд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82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489 6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579 7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29 77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удебная систем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епрограммная   деятельность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7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олномочий по составлению( 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7 2 00 512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7 2 00 512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 101 499,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 367 79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 367 79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 367 79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 367 79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352 19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деятельности контрольно- счетных органов 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70 45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0 45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0 45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0 45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епрограммная   деятельность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7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409 068,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09 068,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а, осуществляющего выполнение переданных полномочий внутреннего  муниципального финансового контр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 356,3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 356,3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 осуществление переданных полномочий по составлению проекта бюджета поселения, исполнение бюджета поселения, осуществление контроля за исполнением бюджета поселения и  составление отчетов об исполнении бюджета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9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 712,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П149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 712,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П149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проведение выбор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4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4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,Резервные фонды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8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50 000</w:t>
            </w:r>
          </w:p>
        </w:tc>
      </w:tr>
      <w:tr>
        <w:trPr>
          <w:trHeight w:val="42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  местной админист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34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5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6 002 779,1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4 721,9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«Обеспечение качественными услугами ЖКХ населения Золотухинского района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07 1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 156,0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е мероприятие «Проведение эффективной муниципальной политики по повышению качества предоставления услуг ЖКХ населению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156,0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П14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156,0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П14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156,0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5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«Создание условий для обеспечения доступным и комфортным жильем граждан в Золотухинском районе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4 565,8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 487,8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 487,8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 487,8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Федерального Закона от 13 июля 2015г № 218-ФЗ «О государственной регистрации недвижим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5 078,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ржание и обеспечение деятельности культурно-досуговых учреждений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содержание работника, осуществляющего выполнение  передан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5 078,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сети автомобильных дорог Золотухинского района Курской области» муниципальной программы  Золотухинского района Курской области «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развитию автомобильных дорог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содержание работника, осуществляющего выполнение  передан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1 01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1 01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 32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жарная безопасность и защита населения  Золотухинского района» 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3 32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3 32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3 32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3 32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 844 86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 844 86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 844 86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612 34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373 41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29 6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 32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работников, осуществляющих переданные государственные полномочия по выплате компенсации части родительской пла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 3 01 13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524</w:t>
            </w:r>
          </w:p>
        </w:tc>
      </w:tr>
      <w:tr>
        <w:trPr>
          <w:trHeight w:val="169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 3 01 13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524</w:t>
            </w:r>
          </w:p>
        </w:tc>
      </w:tr>
      <w:tr>
        <w:trPr>
          <w:trHeight w:val="87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748 17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4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других обязательств 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48 175</w:t>
            </w:r>
          </w:p>
        </w:tc>
      </w:tr>
      <w:tr>
        <w:trPr>
          <w:trHeight w:val="11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 органа местного 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48 175</w:t>
            </w:r>
          </w:p>
        </w:tc>
      </w:tr>
      <w:tr>
        <w:trPr>
          <w:trHeight w:val="11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9 648,42</w:t>
            </w:r>
          </w:p>
        </w:tc>
      </w:tr>
      <w:tr>
        <w:trPr>
          <w:trHeight w:val="11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8 526,58</w:t>
            </w:r>
          </w:p>
        </w:tc>
      </w:tr>
      <w:tr>
        <w:trPr>
          <w:trHeight w:val="50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жение показателей деятельности органов исполнительной власти  субъекто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1 00 55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000</w:t>
            </w:r>
          </w:p>
        </w:tc>
      </w:tr>
      <w:tr>
        <w:trPr>
          <w:trHeight w:val="61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1 00 55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программная  деятельность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77 0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81 540,1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81 540,1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Российской Федерации  на государственную регистрацию актов гражданского состоян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1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2 8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 11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распространению официальной  информ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 ( 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 полномочия по организации мероприятий  при осуществлении деятельности по обращению с животными без владельце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79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79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 осуществление функций по ведению бюджетного (бухгалтерского) учета  и формированию    бюджетной ( бухгалтерской) отче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62 750,1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П14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1 150,1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 ( 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П14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1 370 24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970 48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 970 48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70 48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</w:rPr>
              <w:t>Основное мероприятие «Обеспечение эффективного повседневного  функционирования МКУ «ЕДДС Золотухин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70 48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70 48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реждениями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45 48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ые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специальных  мер в сфере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5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5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строение  и развитие аппаратно- программного комплекса «Безопасный город» на территории Золотухинского района Курской области» муниципальной программы Золотухинского района Курской области « 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 0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на территории Золотухинского района комплексной системы обеспечение безопасности жизнедеятельности населения Золотухинского района АПК «Безопасный город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1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1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щита населения и территории от 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 655 7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непрограммные расх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655 7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непрограммные расходы, не вошедшие в программные мероприят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655 7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обеспечение отдельных мер по ликвидации последствий атаки вооруженных сил Украины на территорию Курской области  в целях развертывания и содержания пунктов временного  размещения и питания для эвакуируемых граждан за счет средств резервного фонда  Правительства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 00 562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655 7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 00 562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171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 00 562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 484 5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3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43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Обеспечение правопорядка на территории Золотухинского района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43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авопорядка на территории муниципального образования, участие в профилактике терроризма и экстремизма, а также минимизации и ( или) ликвидации последствий проявлений терроризма и экстремизм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43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мероприятий направленных на обеспечение правопорядка на территории 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2 01 С1435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43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С143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3 996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8 606 845,2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ран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и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0 000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программа  «Развитие  пассажирских перевозок в Золотухинском районе Курской области» муниципальной программы  Золотухинского района Курской области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Развитие  транспортной системы, обеспечение перевозки пассажиров в Золотухинском районе Курской области и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повышению доступности автомобильных перевозок населению Золотухин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535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по другим видам тран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6 469 767,2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6 469 767,2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сети автомобильных дорог Золотухинского района Курской области» муниципальной программы  Золотухинского района Курской области «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6 469 767,2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развитию автомобильных дорог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6 469 767,2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6 867 6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6 867 6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олномочий по капитальному ремонту, ремонту и содержанию 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 1 01 П14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3 872,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 1 01П14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 873 872,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S33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76 46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S33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76 46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, строительство, реконструкция, капитальный ремонт  и ремонт автомобильных 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133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 446 9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133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 446 9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строительству (реконструкции), капитальному ремонту, ремонту и содержанию автомобильных  дорог общего пользования местного значен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 069,65</w:t>
            </w:r>
          </w:p>
        </w:tc>
      </w:tr>
      <w:tr>
        <w:trPr>
          <w:trHeight w:val="714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 069,65</w:t>
            </w:r>
          </w:p>
        </w:tc>
      </w:tr>
      <w:tr>
        <w:trPr>
          <w:trHeight w:val="714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851 743,74</w:t>
            </w:r>
          </w:p>
        </w:tc>
      </w:tr>
      <w:tr>
        <w:trPr>
          <w:trHeight w:val="714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851 743,74</w:t>
            </w:r>
          </w:p>
        </w:tc>
      </w:tr>
      <w:tr>
        <w:trPr>
          <w:trHeight w:val="636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737 07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«Управление муниципальным имуществом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овершенствование системы управления муниципальным имуществом и земельными ресурсами на территории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 государственной политики в области  имущественных и   земельных отношений на территории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527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я в области  земельных  отнош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02 07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Создание условий для обеспечения доступным и комфортным жильем граждан в Золотухинском районе»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ая программа  « 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 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02 07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Федерального закона от 13 июля 2015 года № 218-ФЗ  «О государственной регистрации  недвижим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7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02 07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внесению в Единый государственный рее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 62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 62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 по внесению в Единый государственный реестр недвижимости сведений о границах  муниципальных образований и границах населенных  пункт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136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 45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136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 45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азвитие малого и среднего предпринимательства в Золотухинском  районе Курской области » муниципальной программы 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ормирование правовой среды, обеспечивающей благоприятные условия для развития малого и среднего предпринимательства» на территории Золотухин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 условий для развития малого и среднего предпринимательства на территории  муниципального 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76 667,66 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6 667,6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6 667,6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оздание условий для обеспечения доступным и комфортным жильем граждан в Золотухинском районе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 667,6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 667,6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 трансферты на осуществление полномочий по капитальному ремонту муниципального жилищного фон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 667,6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76 667,66</w:t>
            </w:r>
          </w:p>
        </w:tc>
      </w:tr>
      <w:tr>
        <w:trPr>
          <w:trHeight w:val="319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5 2</w:t>
            </w:r>
            <w:r>
              <w:rPr>
                <w:rFonts w:cs="Times New Roman" w:ascii="Times New Roman" w:hAnsi="Times New Roman"/>
                <w:b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</w:rPr>
              <w:t>7 </w:t>
            </w:r>
            <w:r>
              <w:rPr>
                <w:rFonts w:cs="Times New Roman" w:ascii="Times New Roman" w:hAnsi="Times New Roman"/>
                <w:b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</w:rPr>
              <w:t>85,4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школьно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7 604 492,4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0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 971 765,4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 971 765,4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 «Развитие дошкольно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 971 765,4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15 39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91 63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3 92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7 73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3 2 01 128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7 28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3 2 01 128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7 28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8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 580 86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947 07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26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203 52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0 060 796,47 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272 283,1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181 223,3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631 54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5 74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89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28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S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61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52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9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2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5 79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одпрограмма « Регулирование качества окружающей среды» муниципальной программы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 79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  Создание благоприятной  и стабильной  экологической обстановки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4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 79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охраны  окружающей сре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 79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 79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26 93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 93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 93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 93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1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83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бще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85933 49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4 184 79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 184 79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овное мероприятие «Развитие обще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 493 51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3 2 02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 209 35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18 55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3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027 8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3 2 02 128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5 68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3 2 02 128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5 68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3 2 02 1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8 743 57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 112 78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5 07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 765 71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/>
                <w:sz w:val="22"/>
                <w:szCs w:val="22"/>
              </w:rPr>
              <w:t>Расходы  на обеспечение деятельности (оказание услуг)  муниципальных  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 878 23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7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497 96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 413 59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 97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S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760 90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92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 97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en-US"/>
              </w:rPr>
              <w:t>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 02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46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56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R</w:t>
            </w:r>
            <w:r>
              <w:rPr>
                <w:rFonts w:cs="Times New Roman" w:ascii="Times New Roman" w:hAnsi="Times New Roman"/>
                <w:b/>
              </w:rPr>
              <w:t>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 017 91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124 14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893 77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S3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487 43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 31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5 12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обретение 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 2 02 13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13 5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 29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 257</w:t>
            </w:r>
          </w:p>
        </w:tc>
      </w:tr>
      <w:tr>
        <w:trPr>
          <w:trHeight w:val="186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я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124 38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 323 270 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01 11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финансирование мероприятий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0 71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 88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83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муниципальных общеобразовательных  организ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С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643 66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 5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 88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601 23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 муниципальных общеобразовательных организ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32 02 </w:t>
            </w:r>
            <w:r>
              <w:rPr>
                <w:rFonts w:cs="Times New Roman" w:ascii="Times New Roman" w:hAnsi="Times New Roman"/>
                <w:b/>
                <w:lang w:val="en-US"/>
              </w:rPr>
              <w:t>L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987 35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L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4 18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L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83 17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ализация проекта «Народный бюджет», за счет средств мест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S</w:t>
            </w:r>
            <w:r>
              <w:rPr>
                <w:rFonts w:cs="Times New Roman" w:ascii="Times New Roman" w:hAnsi="Times New Roman"/>
                <w:b/>
              </w:rPr>
              <w:t>4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40 89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лагоустройство спортивной площадки МБОУ « Золотухинская средняя общеобразовательная  школа» Золотухинского района Курской области, расположенной по адресу: Курская область,Золотухинский район,п.Золотухино,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400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901 12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S400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901 12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 школы МБОУ « Свободинская средняя общеобразовательная школа» Золотухинского района Курской области, расположенной по адресу : Курская область,Золотухинский район,м.Свобода,м.Свобода,ул.Коммунистическая,д.3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S4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9 76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S4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739 76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ализация проекта « Народный бюджет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b/>
              </w:rPr>
              <w:t>4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461 33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лагоустройство спортивной площадки МБОУ « Золотухинская средняя общеобразовательная  школа» Золотухинского района Курской области, расположенной по адресу: Курская область,Золотухинский район,п.Золотухино,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1400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 351 68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1400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 351 68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 школы МБОУ « Свободинская средняя общеобразовательная школа» Золотухинского района Курской области, расположенной по адресу : Курская область,Золотухинский район,м.Свобода,м.Свобода,ул.Коммунистическая,д.3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14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 109 65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14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 109 65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Обеспечение 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32 02 </w:t>
            </w:r>
            <w:r>
              <w:rPr>
                <w:rFonts w:cs="Times New Roman" w:ascii="Times New Roman" w:hAnsi="Times New Roman"/>
                <w:b/>
                <w:lang w:val="en-US"/>
              </w:rPr>
              <w:t>L05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12 48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2 02 </w:t>
            </w:r>
            <w:r>
              <w:rPr>
                <w:rFonts w:cs="Times New Roman" w:ascii="Times New Roman" w:hAnsi="Times New Roman"/>
                <w:lang w:val="en-US"/>
              </w:rPr>
              <w:t>L05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 24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2 02 </w:t>
            </w:r>
            <w:r>
              <w:rPr>
                <w:rFonts w:cs="Times New Roman" w:ascii="Times New Roman" w:hAnsi="Times New Roman"/>
                <w:lang w:val="en-US"/>
              </w:rPr>
              <w:t>L05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 24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ное мероприятие  «Реализация инновационного социального проекта  «Сохраним семью для ребенка»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 3 2 03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66 48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нт фонда поддержки детей, находящихся в трудной жизненной ситу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3 С14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eastAsia="Times New Roman CY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 xml:space="preserve">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66 48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3 2 03 С14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66 48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егиональный проект «Современная школ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Е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82 40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ащение (обновление материально- технической базы) оборудованием, средствами обучения и воспитания общеобразовательных  организаций, в том числе осуществляющих образовательную      деятельность по адаптированным основным  общеобразовательным программам (Создание и обеспечение функционирования центров образования естественно- научной и  технологической направленностей в  общеобразовательных организациях, расположенных в сельской местности и малых городах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82 40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82 40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ЕВ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42 399</w:t>
            </w:r>
          </w:p>
        </w:tc>
      </w:tr>
      <w:tr>
        <w:trPr>
          <w:trHeight w:val="1491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Проведение мероприятий по обеспечению деятельности  советников директора по воспитанию и взаимодействию с детскими общественными объединениями в  общеобразовательных организ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3 2 ЕВ 517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2 39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В 517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73 515,20 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В 517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8 883,8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Золотухинского района Курской области «Энергосбережение и повышение  энергетической эффективности в Золотухинском районе Курской области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Совершенствование системы учета потребляемых энергетических ресурсов» муниципальной программы Золотухинского района Курской области «Энергосбережение и повышение  энергетической эффективности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вершенствование системы учета потребляемых энергетических ресурсов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нергосбереж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 и 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1 69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Повышение безопасности дорожного движения в Золотухинском  районе Курской области»  муниципальной программы  Золотухинского района  Курской области   «Развитие   транспортной  системы, обеспечение перевозки пассажиров в Золотухинском районе Курской  области и 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69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69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безопасности  дорожного движения на автомобильных дорогах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69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27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 42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  <w:b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67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жарная безопасность и защита населения  Золотухинского района» 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67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67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67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 4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 6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Обеспечение реализации муниципальной программы   Золотухинского района Курской области «Содействие занятости населения в Золотухинском районе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мероприятий активной политики занятости населе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7 1 01 С143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7 1 01 С143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 266 47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118 07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86 36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 «Развитие дошкольно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9 36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 36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 2 01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 36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983 06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 2 02 1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83 06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7 99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55 07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 Успех каждого ребенк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</w:t>
            </w:r>
            <w:r>
              <w:rPr>
                <w:rFonts w:cs="Times New Roman" w:ascii="Times New Roman" w:hAnsi="Times New Roman"/>
                <w:b/>
                <w:lang w:val="en-US"/>
              </w:rPr>
              <w:t>E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3 92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снащение(обновление  материально- технической базы) оборудованием, средствами обучения  и воспитания образовательных  организаций различных типов для реализации дополнительных общеразвивающих программ, для создания  информационных систем в образовательных  организациях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 xml:space="preserve">E2 </w:t>
            </w:r>
            <w:r>
              <w:rPr>
                <w:rFonts w:cs="Times New Roman" w:ascii="Times New Roman" w:hAnsi="Times New Roman"/>
              </w:rPr>
              <w:t>517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 92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</w:t>
            </w:r>
            <w:r>
              <w:rPr>
                <w:rFonts w:cs="Times New Roman" w:ascii="Times New Roman" w:hAnsi="Times New Roman"/>
                <w:lang w:val="en-US"/>
              </w:rPr>
              <w:t xml:space="preserve"> E2 </w:t>
            </w:r>
            <w:r>
              <w:rPr>
                <w:rFonts w:cs="Times New Roman" w:ascii="Times New Roman" w:hAnsi="Times New Roman"/>
              </w:rPr>
              <w:t>517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 92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131 71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деятельности  муниципальных учреждений дополнительного образования детей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131 71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3 3 01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8 89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3 01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 89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723 06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3 723 060 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3 01 С2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99 76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3 01 С2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99 76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8 4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8 4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8 4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8 4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8 4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8 7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0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 5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 5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 «Развитие дошкольно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 6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 6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6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овное мероприятие «Развитие обще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 8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обеспечение деятельности (оказание услуг)  муниципальных  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 8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8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ржание и обеспечение деятельности культурно-досуговых учреждений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</w:rPr>
              <w:t>Основное мероприятие «Развитие библиотечного дел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«  Развитие  муниципальной службы  в Золотухинском районе  Курской 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  <w:b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 0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0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0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0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2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8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0 2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 2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 2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 2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Молодежь»  муниципальной программы Золотухинского района Курской области « 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условий для вовлечения молодежи в активную общественную деятельность, гражданско- патриотическое воспитание и допризывная подготовка молодеж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в сфере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вопросы 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 650 57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32 25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дпрограмма «Обеспечение реализации муниципальной программы Золотухинского района Курской  области «Развитие образования в Золотухинском  районе Курской области»  и прочие мероприятия в области образования» муниципальной программы Золотухинского района Курской области «Развитие образования в Золотухинском 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32 25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Обеспечение деятельности методической службы (МКУ СДПО «Золотухинский РМК»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32 25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32 25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08 3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23 85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518 3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Организация  оздоровления и отдыха детей в Золотухинском районе  Курской области»  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18 3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рганизация оздоровления и отдыха детей Золотухин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18 3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22 09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0 24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70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1 14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96 22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5 27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39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 55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льтура,  кинематограф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 999 014,2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 999 014,2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2 554 014,2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 885 543,2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ржание и обеспечение деятельности культурно-досуговых учреждений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 803 654,0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1 01 128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44 94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 4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 54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1 1 01 128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541 27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541 27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1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 1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05 4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31 17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589 52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 79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мероприятий в области 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6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 162,0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6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 162,0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развития и укрепления материально- технической базы домов культуры в населенных  пунктах с числом жителей до 50 тысяч человек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1 01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L46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1 96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</w:t>
            </w:r>
            <w:r>
              <w:rPr>
                <w:rFonts w:cs="Times New Roman" w:ascii="Times New Roman" w:hAnsi="Times New Roman"/>
                <w:lang w:val="en-US"/>
              </w:rPr>
              <w:t xml:space="preserve"> L46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1 96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гиональный проект « Культурная сред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1 А1 551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880 9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сети учреждений культурно- досугового тип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А1 551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880 9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А1 551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880 9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 Культурная сред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1 А1 М51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 097 887,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ети учреждений культурно- досугового типа, источником финансового обеспечения расходов которых является бюджетный  кредит на   опережающее финансирование, предоставляемый из федераль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А1 М51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097 887,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А1 М51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097 887,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гиональный проект» Творческие люд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1 А2 5519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3 0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держка отрасли культуры( государственная  поддержка  лучших сельских учрежден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А2 5519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0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А2 5519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0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 668 47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</w:rPr>
              <w:t>Основное мероприятие «Развитие библиотечного дел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565 39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2 01 128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33 7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 7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2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5 49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21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5 49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1 2 01 128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41 4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41 4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44 7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04 7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гиональный проект» Творческие люд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2 А2 5519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3 0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держка отрасли культуры (государственная  поддержка  лучших сельских учрежден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 А2 5519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0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 А2 5519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0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  <w:b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44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4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4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4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4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дравоохран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6 0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нитарно-эпидемиологическое благополуч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епрограммная   деятельность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76 0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</w:tr>
      <w:tr>
        <w:trPr>
          <w:trHeight w:val="801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мероприятий при  осуществлении деятельности по обращению с животными без владельце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 146 81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Пенсионное обеспеч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1 098 4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Муниципальная программа Золотухинского 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0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 098 4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муниципальной программы Золотухинского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 098 4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Предоставление выплат пенсий за выслугу лет и доплат к пенсиям  муниципальных служащи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 098 4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 098 4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 098 4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 792 460</w:t>
            </w:r>
          </w:p>
        </w:tc>
      </w:tr>
      <w:tr>
        <w:trPr>
          <w:trHeight w:val="28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 </w:t>
            </w:r>
            <w:r>
              <w:rPr>
                <w:rFonts w:cs="Times New Roman" w:ascii="Times New Roman" w:hAnsi="Times New Roman"/>
                <w:b/>
              </w:rPr>
              <w:t>792 460</w:t>
            </w:r>
          </w:p>
        </w:tc>
      </w:tr>
      <w:tr>
        <w:trPr>
          <w:trHeight w:val="28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792 460</w:t>
            </w:r>
          </w:p>
        </w:tc>
      </w:tr>
      <w:tr>
        <w:trPr>
          <w:trHeight w:val="28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Предоставление  мер социальной поддержки отдельным категориям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792 4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3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2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 2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2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мер социальной поддержки ветеранов труда и тружеников  тыл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355 85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46 65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храна семьи и дет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26 079 0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 315 88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315 88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 реализации комплекса мер, направленных на  улучшение демографической ситуации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ебенка в семье опекуна и приемной семье, а также вознаграждение, причитающееся  приемному  родител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«Обеспечение жилыми помещениями детей –сирот и детей, оставшихся без попечения родителей, лиц из их числ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3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595 63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ализация мероприятий по обеспечению детей-сирот и детей, оставшихся без попечения родителей, лиц из числа детей сирот и детей, оставшихся без попечения родителей, жилыми помещения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Д</w:t>
            </w:r>
            <w:r>
              <w:rPr>
                <w:rFonts w:cs="Times New Roman" w:ascii="Times New Roman" w:hAnsi="Times New Roman"/>
                <w:lang w:val="en-US"/>
              </w:rPr>
              <w:t>082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95 638</w:t>
            </w:r>
          </w:p>
        </w:tc>
      </w:tr>
      <w:tr>
        <w:trPr>
          <w:trHeight w:val="79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 3 02 Д</w:t>
            </w:r>
            <w:r>
              <w:rPr>
                <w:rFonts w:cs="Times New Roman" w:ascii="Times New Roman" w:hAnsi="Times New Roman"/>
                <w:lang w:val="en-US"/>
              </w:rPr>
              <w:t>082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4</w:t>
            </w:r>
            <w:r>
              <w:rPr>
                <w:rFonts w:cs="Times New Roman" w:ascii="Times New Roman" w:hAnsi="Times New Roman"/>
                <w:lang w:val="en-US"/>
              </w:rPr>
              <w:t xml:space="preserve">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 3 02 Д</w:t>
            </w:r>
            <w:r>
              <w:rPr>
                <w:rFonts w:cs="Times New Roman" w:ascii="Times New Roman" w:hAnsi="Times New Roman"/>
                <w:lang w:val="en-US"/>
              </w:rPr>
              <w:t>082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71 63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2 763 1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63 1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звитие дошкольно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63 1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компенсации  части родительской пл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63 1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0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52 14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4 176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0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3 779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5 3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 исполнение функций отдела социальной защиты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5 3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 переданные государственные  полномочия  в сфере социальной защиты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5 3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18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3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 реализации комплекса мер, направленных на улучшение демографической ситуации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3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 организации и осуществлению деятельности  по опеке и попечительств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3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3 9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7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Управление муниципальной программой и обеспечение условий реализаци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Комиссии по делам несовершеннолетних администрации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 полномочий  по созданию  и  обеспечению деятельности комиссий по делам  несовершеннолетних и защите их пра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 0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Профилактика наркомании и медико-социальная реабилитация больных наркоманией в Золотухинском районе Курской област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информационно- пропагандистское обеспечение  антинаркотической  направлен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направленных на обеспечение  антинаркотической направл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ассовый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Развитие физической культуры и спорта в Золотухинском районе Курской области»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зическое воспитание, вовлечение населения в занятия физической  культурой и массовым спортом, обеспечение организации и проведения физкультурных и спортивных мероприятий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, обеспечивающих повышение мотивации жителей 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оэтапному внедрению Всероссийского  физкультурно- спортивного комплекса «Готов к труду и обороне «(ГТО)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спешного выступления спортсменов  муниципального образования на областных спортивных соревнованиях и развития спортивного резер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ежбюджетные трансферты общего характера  бюджетам бюджетной системы Российской Федерации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26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26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 программа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 26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Эффективная система межбюджетных отношений в  Золотухинском районе Курской области»  муниципальной программы 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6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Выравнивание бюджетной обеспеченности  муниципальных  поселений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6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внивание бюджетной обеспеченности поселений ( включая городские округа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6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6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type w:val="nextPage"/>
      <w:pgSz w:w="11906" w:h="16838"/>
      <w:pgMar w:left="1701" w:right="850" w:gutter="0" w:header="708" w:top="76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cs="Cambri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211">
    <w:name w:val="Цитата 2 Знак1"/>
    <w:qFormat/>
    <w:rPr>
      <w:rFonts w:ascii="Calibri" w:hAnsi="Calibri" w:eastAsia="Times New Roman" w:cs="Times New Roman"/>
      <w:i/>
      <w:iCs/>
      <w:color w:val="000000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13">
    <w:name w:val="Выделенная цитата Знак1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4">
    <w:name w:val="Верхний колонтитул Знак1"/>
    <w:qFormat/>
    <w:rPr>
      <w:rFonts w:ascii="Calibri" w:hAnsi="Calibri" w:eastAsia="Times New Roman" w:cs="Times New Roman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5">
    <w:name w:val="Нижний колонтитул Знак1"/>
    <w:qFormat/>
    <w:rPr>
      <w:rFonts w:ascii="Calibri" w:hAnsi="Calibri" w:eastAsia="Times New Roman" w:cs="Times New Roman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  <w:outlineLvl w:val="0"/>
    </w:pPr>
    <w:rPr>
      <w:rFonts w:ascii="Cambria" w:hAnsi="Cambria" w:eastAsia="Calibri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  <w:outlineLvl w:val="1"/>
    </w:pPr>
    <w:rPr>
      <w:rFonts w:ascii="Cambria" w:hAnsi="Cambria" w:eastAsia="Calibri" w:cs="Times New Roman"/>
      <w:sz w:val="24"/>
      <w:szCs w:val="24"/>
    </w:rPr>
  </w:style>
  <w:style w:type="paragraph" w:styleId="22">
    <w:name w:val="Цитата 2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i/>
      <w:iCs/>
      <w:color w:val="000000"/>
      <w:sz w:val="24"/>
      <w:szCs w:val="24"/>
    </w:rPr>
  </w:style>
  <w:style w:type="paragraph" w:styleId="Style12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lineRule="auto" w:line="240" w:before="200" w:after="280"/>
      <w:ind w:left="936" w:right="936" w:hanging="0"/>
    </w:pPr>
    <w:rPr>
      <w:rFonts w:ascii="Times New Roman" w:hAnsi="Times New Roman" w:eastAsia="Calibri" w:cs="Times New Roman"/>
      <w:b/>
      <w:bCs/>
      <w:i/>
      <w:iCs/>
      <w:color w:val="4F81BD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68B05322DA1BBA42282C9440EEF08E6CC43400F35U6VF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1:40:00Z</dcterms:created>
  <dc:creator>Пользователь</dc:creator>
  <dc:description/>
  <cp:keywords/>
  <dc:language>en-US</dc:language>
  <cp:lastModifiedBy>4</cp:lastModifiedBy>
  <cp:lastPrinted>2024-09-30T14:14:00Z</cp:lastPrinted>
  <dcterms:modified xsi:type="dcterms:W3CDTF">2024-09-30T13:05:00Z</dcterms:modified>
  <cp:revision>1151</cp:revision>
  <dc:subject/>
  <dc:title/>
</cp:coreProperties>
</file>