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4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5 и 2026 годов »</w:t>
      </w:r>
    </w:p>
    <w:p>
      <w:pPr>
        <w:pStyle w:val="Normal"/>
        <w:suppressAutoHyphens w:val="false"/>
        <w:ind w:left="5220" w:hanging="5220"/>
        <w:rPr/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  21.12.   2023  №  17  -5ПС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( в редакции решения от  30.09.2024 №  56  -5ПС</w:t>
      </w:r>
      <w:r>
        <w:rPr/>
        <w:t>)</w:t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4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1"/>
            <w:bookmarkEnd w:id="0"/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 868 366,8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794 </w:t>
            </w:r>
            <w:r>
              <w:rPr>
                <w:lang w:val="en-US"/>
              </w:rPr>
              <w:t>2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 074 103,86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6 585 033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6 585 033,1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6 585 033,1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6 585 033,1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1 027 659 136,9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7 659 136,9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7 659 136,9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7 659 136,9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 868 366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4-09-30T13:07:00Z</dcterms:modified>
  <cp:revision>21</cp:revision>
  <dc:subject/>
  <dc:title/>
</cp:coreProperties>
</file>