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21.12.   2023  №  17  -5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5  и  2026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9 59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9 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9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8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3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9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9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5 3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7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8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 6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 3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8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6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0 4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5 0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 17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 5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89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 2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18T11:33:00Z</cp:lastPrinted>
  <dcterms:modified xsi:type="dcterms:W3CDTF">2023-12-18T13:22:00Z</dcterms:modified>
  <cp:revision>62</cp:revision>
  <dc:subject/>
  <dc:title/>
</cp:coreProperties>
</file>