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 30.09.  2024№  56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 776403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740373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00 991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79 445 8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 230 24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44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93 006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07 2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18 4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618 4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48 91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697 91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9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9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866 0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442 1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412 2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71 6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41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5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9 296 292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9 97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606 29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28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606 29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286 7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63 8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094 91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95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9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 664 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 863 5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81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18 5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3 33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945 6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 6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8 799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9 13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 16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96 45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4-09-30T13:06:00Z</dcterms:modified>
  <cp:revision>720</cp:revision>
  <dc:subject/>
  <dc:title/>
</cp:coreProperties>
</file>