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Представите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Собрания Золотухинского района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й области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И. Максимовой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3. 2024  № 01-29/7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ая Вера Иосифовна!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4 Бюджетного Кодекса Российской Федерации, решением Представительного Собрания Золотухинского района Курской области от 31.10.2011 г. № 91 «Об утверждении Положения о бюджетном процессе в Золотухинском районе Курской области» администрация  Золотухинского района направляет в Ваш адрес годовой отчет об исполнении бюджета Золотухинского района Курской области за 2023 год для проведения внешней проверки ревизионной комиссией Представительного Собрания и  подготовки заключения на него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 бюджета Золотухинского района Курской области за 2023 год Администрация Золотухинского района направляет в Ваш адрес следующие документы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оект решения об исполнении районного бюджета за отчетный финансовый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баланс исполнения районн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отчет о финансовых результатах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чет о движении денежных средств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пояснительная записк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отчеты об использовании бюджетных ассигнований резервного фонда Золотухинского района Курской области, о предоставлении и погашении бюджетных кредитов (ссуд), о состоянии муниципального долга Золотухинского района Курской области на начало и конец отчетного финансового год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отчетность об исполнении консолидированного бюджета Золотухинского района Курской области за отчетный финансовый год;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8)информация о предоставлении межбюджетных трансфертов бюджетам муниципальных образований Золотухинского района Курской области;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информация об использовании бюджетных ассигнований дорожного фонда Золотухинского района Курской области за отчетный финансов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отчет об исполнении муниципальных программ Золотухинского района Курской обла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ведения о выполнении в 2023 году муниципальных заданий на оказание муниципальных услуг (работ) муниципальными бюджетными и автономными учреждениями, а также об объемах субсидий на финансовое обеспечение муниципальных заданий на оказание муниципальных услуг (выполнение работ)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ведения о вложениях в объекты недвижимого имущества, об объектах незавершенного строи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олотухинского района                                             В.Н.Кожух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8:00Z</dcterms:created>
  <dc:creator>Пользователь</dc:creator>
  <dc:description/>
  <cp:keywords/>
  <dc:language>en-US</dc:language>
  <cp:lastModifiedBy>1</cp:lastModifiedBy>
  <cp:lastPrinted>2022-04-01T16:58:00Z</cp:lastPrinted>
  <dcterms:modified xsi:type="dcterms:W3CDTF">2024-04-09T12:08:00Z</dcterms:modified>
  <cp:revision>45</cp:revision>
  <dc:subject/>
  <dc:title/>
</cp:coreProperties>
</file>