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2633"/>
        <w:gridCol w:w="1276"/>
      </w:tblGrid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 отчету об исполнении бюджета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за 2023 год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0" w:name="RANGE!C6"/>
            <w:r>
              <w:rPr>
                <w:rFonts w:cs="Arial CYR" w:ascii="Arial CYR" w:hAnsi="Arial CYR"/>
                <w:sz w:val="16"/>
                <w:szCs w:val="16"/>
              </w:rPr>
              <w:t>01.01.20</w:t>
            </w:r>
            <w:bookmarkEnd w:id="0"/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/>
            </w:pPr>
            <w:bookmarkStart w:id="1" w:name="RANGE!A8"/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финансового органа     </w:t>
            </w:r>
            <w:r>
              <w:rPr>
                <w:rFonts w:cs="Arial CYR" w:ascii="Arial CYR" w:hAnsi="Arial CYR"/>
                <w:b/>
                <w:sz w:val="22"/>
                <w:szCs w:val="22"/>
              </w:rPr>
              <w:t>Финансовое управление администрации Золотухинского района Курской области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bookmarkStart w:id="2" w:name="RANGE!A8"/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bookmarkEnd w:id="2"/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Наименование бюджета       </w:t>
            </w:r>
            <w:r>
              <w:rPr>
                <w:rFonts w:cs="Arial CYR" w:ascii="Arial CYR" w:hAnsi="Arial CYR"/>
                <w:sz w:val="22"/>
                <w:szCs w:val="22"/>
                <w:u w:val="single"/>
              </w:rPr>
              <w:t xml:space="preserve"> Бюджет Золотухинского района Курской области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Периодичность:    годовая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3" w:name="RANGE!C9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3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Единица измерения: руб</w:t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" w:name="RANGE!C1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АТО</w:t>
            </w:r>
          </w:p>
        </w:tc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bookmarkStart w:id="5" w:name="RANGE!C14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5"/>
          </w:p>
        </w:tc>
      </w:tr>
      <w:tr>
        <w:trPr>
          <w:trHeight w:val="255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структура субъекта бюджетной отчетности.</w:t>
      </w:r>
    </w:p>
    <w:p>
      <w:pPr>
        <w:pStyle w:val="Normal"/>
        <w:ind w:left="8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чет об исполнении бюджета Золотухинского района Курской области составлен на основании отчетов главных распорядителей бюджетных средств Золотухинского района Курской области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униципальном  образовании  Золотухинского  района Курской области разработка проекта бюджета, порядок утверждения  и исполнения его,   организованы в соответствии с требованиями Бюджетного кодекса Российской Федерации, на основании устава муниципального образования и Положений об организации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юджет муниципального образования  Золотухинского района Курской области на 2023 год  составлен и утвержден сроком на три года  на основании плана экономического и социального развития Золотухинского района Курской области в установленные законодательством сроки  до 1 января 2023 года. Кроме этого  разработаны основные направления бюджетной и налоговой политики в 2023 году, которые и осуществлялись в 2023 году.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остоянию на 01.01.2024 года количество учреждени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уемых из бюджета  Золотухинского района, составило – 33, из них: органов власти – 7, учреждений образования - 19, из них 8 бюджетных учреждений,  учреждений культуры – 4 прочих учреждений – 3.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Результаты деятельности субъекта бюджетной отчетности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нцип результативности и эффективности использования бюджетных средств означает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экономики Золотухинского района  в 2023 году характеризуется, в целом, положительной динамикой основных экономических показател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повышения эффективности использования бюджетных средств в районе создана межведомственная комиссия по социально-экономическим вопрос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Муниципальным образованием района на 2023 год заключены соглашения о мерах по повышению эффективности использования бюджетных средств и увеличению поступлений налоговых и неналоговых доходов бюджета.</w:t>
      </w:r>
    </w:p>
    <w:p>
      <w:pPr>
        <w:pStyle w:val="ConsPlusNormal"/>
        <w:widowControl/>
        <w:ind w:left="92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Анализ отчета об исполнении бюджета субъектом бюджетной отчет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Золотухинского района Курской области за 2023 год составил 795 020 399,36 рублей, или 105,46% от запланированного объема поступлений, в том числе налоговые и неналоговые доходы – 231 786 068,75 рублей, что составило 108,5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 от плановых назначени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563 234 330,61  руб., или 104,24%  от плановых назначен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о главными распорядителями средств областного бюджета межбюджетных трансфертов в сумме 567 123 335,59 руб. Плановые назначения по безвозмездным поступлениям из областного бюджета утверждены решением о бюджете Золотухинского района в сумме  541 795 394,59 руб.     Отклонения по кодам доходов    составляют  25 327 941 руб., из них по коду доходов: 2029999050000150 - "-115 285" руб., 20239999050000150- "- 1 600 306" руб., 20235303050000150 - "- 230 909,0" руб.,   20239999050000150 – 27 274 441 руб.  Отклонение образовалось в результате того, уведомления об изменении плановых назначений по межбюджетным трансфертам доведены после уточнения бюджета по муниципальному району в декабре 2023 года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налоговых и неналоговых доходов бюджета поступили на уровне запланированных в бюджете с минимальным отклонение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1 02010 01 0000 110 – 107,47%, В связи с ростом средней заработной плат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1 02020 01 0000 110 – 108,39%, В связи с увеличением количества налого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1 02080 01 0000 110 – 93,12%, В связи с уменьшением количества налогоплательщиков, чьи доходы превышают 5 млн.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3 02231 01 0000 110 -  127,33 % , поступление доходов зависит от уплаты акцизов на дизельное топливо  в целом по Российской Федерац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3 02241 01 0000 110 – 95,76%, поступление доходов зависит от уплаты акцизов на моторные масла для дизельных и (или) карбюраторных (инжекторных) двигателей в целом по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03 02251 01 0000 110 – 106,46%, поступление доходов зависит от уплаты акцизов на автомобильный бензин в целом по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5 01011 01 0000 110 – 108,63%, в связи с увеличением количества налого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05 04020 02 0000 110 – 68,79 %, В связи с наступлением срока уплаты налога 9 января 2024 год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11 05013 05 0000120  - 117,42 %, в связи с увеличением количества договоров аренды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;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1 05013 13 0000 120  - 115,42 %, в связи с увеличением количества договоров аренды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3 02065 05 0000 130 – 145,56 %, в связи с увеличением количества договоров  аренды имущества  и возмещения арендаторами коммунальных расход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3 02995 05 0000 130 – 138,9 %, В связи с поступление дебиторской задолженности прошлых лет и от возмещения затрат на питание обучающихся общеобразовательных организац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4 06013 05 0000 430 – 226,16%, В связи с заключением договоров продажи земельных участк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6 01053 01 0000 140 – 136,38 %, в связи с ростом административных правонарушений, посягающих на права гражд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6 01073 01 0000 140 – 1010,91 %, в связи с ростом административных правонарушений в области охраны собственно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153 01 0000 140 – 119,3%, В связи с ростом количества правонарушен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173 01 0000 140 – 158,7 %, в связи с увеличением  административных правонарушений, посягающих на институты государственной власт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1203 01 0000 140 – 107,39 %, в связи с увеличением количества правонарушений, посягающих на общественный порядок и общественную безопасность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16 01333 01 0000 140 – 61,54%, В связи со снижением количества правонаруш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07010 05 0000 140 – 87,39%, В связи со снижением количества правонаруш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16 10032 05 0000 140 - 362,97 %, В связи с ростом количества правонаруш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Золотухинского района за 2023 год составил 796 129 203,31 рублей, бюджет исполнен с дефицитом  в сумме 1 108 803,95 рублей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ая роспись по расходам  на 2023 год составила 870 010 321,77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Кассовые расходы составили </w:t>
      </w:r>
      <w:r>
        <w:rPr>
          <w:sz w:val="28"/>
          <w:szCs w:val="28"/>
        </w:rPr>
        <w:t xml:space="preserve">796 129 203,31 </w:t>
      </w:r>
      <w:r>
        <w:rPr>
          <w:color w:val="000000"/>
          <w:sz w:val="28"/>
          <w:szCs w:val="28"/>
        </w:rPr>
        <w:t>руб., или 91,51 % от  бюджетной роспис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0 «Общегосударственные вопросы» - 66 818 722,33 руб., или 92,71% от бюджетной роспис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2 «Функционирование высшего должностного  лица   субъекта Российской Федерации и муниципального образования» - расходы составили 2 321 805,10 руб., исполнение 100% от плановых назнач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03 «Функционирование  законодательных  (представительных) органов государственной власти и представительных органов муниципальных образований» - исполнено 3 000,35 руб., или 49,7% от плановых назначений, в связи с отсутствием потребности в средст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  власти субъектов Российской Федерации, местных администраций» - исполнено 28 866 311,0 руб., что составляет 95,52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 - расходы составили 7 409 108,97 руб., или 94,06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07 «Специальные расходы» - исполнено 2 000 000 руб., или 100% от плановых назнач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111 «Резервные фонды» -  исполнение 0 руб., в связи с отсутствием потребности в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113 «Другие общегосударственные вопросы» - кассовые расходы составили 26 218 496,91 руб., что составляет 88,58% от плановых назначений, бюджетные назначения исполнены не в полном объеме в связи с отсутствием потребности в средствах, зарезервированных на реализацию решений Администрации Золотухинского района, а также наличием вакантных должностей по МКУ «Центр бюджетного учета Золотухинского район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300 «Национальная безопасность и правоохранительная деятельность» - 5 547 774,41 руб., или 92,26% от бюджетной росписи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309  «Гражданская оборона» - исполнено 5 053 098,41 руб., или 91,61 % в связи с переносом срока реализации программы «Безопасный город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314 «Другие вопросы в области национальной безопасности и правоохранительной деятельности» – исполнено 494 676 руб., что составляет 100 %, бюджетные назначения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400 «Национальная экономика» - 96 954 379,09 руб., или 86,92 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408 «Транспорт» - исполнено 400 000 руб., или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09 «Дорожное хозяйство (дорожные фонды») - исполнено  92 632 076,09 руб., бюджетные назначения исполнены  на 86,55%, от плановых назначений, экономия средств образовалась в связи проведением конкурсных процедур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12 «Другие вопросы в области национальной экономики» - исполнен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 922 303,0 руб., или 95,25 % от плановых назначений, экономия средств образовалась в связи отсутствием потребности в средствах на реализацию программы по развитию малого и среднего предпринимательства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500 «Жилищно-коммунальное хозяйство» - 262 551,36 руб., исполнение – 100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501 «Жилищное хозяйство» - исполнено 262 551,36 руб., или 100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0 «Образование» - исполнено 495 962 634,93 руб., или 96,42 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1 «Дошкольное образование» - 113 264 178,69 руб., или 96,17% от уточненной бюджетной роспис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2 «Общее образование» - 363 183 003,68 руб., или 97,54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3 «Дополнительное образование детей» - 10 647 305,59 руб., или 72%, бюджетные назначения исполнены не в полном объеме в связи с экономией средств по оплате тепло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707 «Молодежная политика» - 240 070,0 руб., или 94,51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709 «Другие вопросы в области образования» - 8 628 076,97 руб., или 93,76%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800 «Культура, кинематография» - расходы составили 50 453 348,26 руб., или 60,45%, из них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801 «Культура» - 49 723 542,16 руб., что составило 60,11 % от уточненной бюджетной росписи, бюджетные назначения исполнены не в полном объеме в связи с наличием вакантных должностей и экономией средств по уплате налоговых платеже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804 «Другие вопросы в области культуры, кинематографии» - 729806,10, или 100% от  бюджетной роспис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0900 «Здравоохранение» расходы составили – 844 830,40 руб., или 99,77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07 «Санитарно–эпидемиологическое благополучие» - исполнено 844 830,40., или 99,77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0 «Социальная политика» - 65 531 583,51 руб., или 96,86%.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1 «Пенсионное обеспечение» - 998 417,04 руб., или 96,91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03 «Социальное обеспечение населения» - 7 979 612,63 руб., или 98,33%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4 «Охрана семьи и детства» - 52 494 335,18 руб., или 96,4%,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06 «Другие вопросы в области социальной политики» - 4 059 218,66 руб., исполнение – 99,99%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00 «Физическая культура и спорт» - 323 424,0 руб., или 88,61%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02 «Массовый спорт» исполнение 323 424,0 руб., или 88,61%, бюджетные назначения исполнены не в полном объеме в связи с отсутствием потребности в средств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00 «Межбюджетные трансферты общего характера бюджетам бюджетной системы Российской Федерации» - 13 429 955,02 руб., из н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01 «Дотации на выравнивание бюджетной обеспеченности субъектов Российской Федерации и муниципальных образований» -  12 503 650 руб., исполнение 100%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403 «Прочие межбюджетные трансферты общего характера» - 926 305,02 руб., исполнено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рганизацию питания обучающихся средства областного и федерального бюджета составили 6 623 143,88 руб., средства районного бюджета -15 025 665,07 руб.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оставление мер социальной поддержки  работникам муниципальных образовательных организаций из областного бюджета выделено  123 181,22 руб., из районного – 1 400 454,78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рганизацию отдыха детей в каникулярное время из областного бюджета выделено – 1 245 330  руб., из районного бюджета – 2 417 406 руб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яя заработная плата по работникам дошкольного образования предусмотрена на 2023 год по «Дорожной карте» – 39 509 руб., фактически исполнено – 37 895,75 руб., педагогических работников предусмотрена на 2023 год в сумме 39 509 руб., фактически исполнено –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3 656,30 руб., по работникам дополнительного образования предусмотрено -39 509 руб.,   фактически исполнено – 45 269,86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заработная плата работников культуры по «дорожной карте» на 2023 год установлена 42 052 рублей, фактически исполнено 42 054,60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по расходам осуществлялось с соблюдением требований  Бюджетного Кодекса на основании сводной бюджетной росписи. 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  бюджета     направлены   на  выполнение   полномочий,    определенных   Уставом  муниципального   района «Золотухинский  район»:           - на  организацию   предоставления   общедоступного   начального   общего, основного   общего, среднего  общего   по основным   общеобразовательным программам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я   дополнительного   образования   и общедоступного   бесплатного   дошкольного образования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ацию  отдыха детей   в каникулярное  время;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е   и попечительству;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ацию   библиотечного   обслуживания населения, создание условий для обеспечения поселений, входящих в состав муниципального района услугами связи, общественного питания, торговли и бытового обслуживания, организацию электроснабжения и   д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1"/>
        <w:ind w:first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4. Анализ показателей финансовой отчетности субъекта бюджетной отчетности. </w:t>
      </w:r>
      <w:r>
        <w:rPr>
          <w:sz w:val="28"/>
          <w:szCs w:val="28"/>
        </w:rPr>
        <w:t xml:space="preserve">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е остатков валюты баланса бюджета Золотухинского района Курской области по состоянию на 1 января 2024 года составило 188 246,85 руб. по коду причины 03 «Исправление ошибок прошлых лет", в том числе: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 xml:space="preserve">по строке 010 балансовая стоимость основных средств уменьшилась на 137223,99 руб., из них:  </w:t>
      </w:r>
    </w:p>
    <w:p>
      <w:pPr>
        <w:pStyle w:val="Normal"/>
        <w:ind w:right="-14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чету 110134000 увеличена балансовая стоимость основных средств на сумму 437 737,26 руб., по счету 110136000 уменьшена балансовая стоимость на сумму 574 961,25 руб., </w:t>
      </w:r>
    </w:p>
    <w:p>
      <w:pPr>
        <w:pStyle w:val="Normal"/>
        <w:ind w:right="-14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020 уменьшилась амортизация основных средств на сумму 137223,99 руб., из них:  </w:t>
      </w:r>
    </w:p>
    <w:p>
      <w:pPr>
        <w:pStyle w:val="Normal"/>
        <w:ind w:right="-14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счету 110434000 увеличена амортизация основных средств на сумму 437 737,26 руб., по счету 110436000 уменьшена амортизация на сумму 574 961,25 руб., 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>по строкам 100 и 101 увеличена стоимость прав пользования активами по счету 1111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000 – 16500 руб.;</w:t>
      </w:r>
    </w:p>
    <w:p>
      <w:pPr>
        <w:pStyle w:val="Normal"/>
        <w:ind w:right="-14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250 увеличилась дебиторская задолженность по доходам на сумму 171 746,85 руб., из них: 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>по счету 120521000 увеличена задолженность на сумму 23268,96 руб., по счету 120531000 на сумму 171746,85 руб.;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чету 120523000 уменьшена дебиторская задолженность по доходам на сумму 23268,96 руб.;</w:t>
      </w:r>
    </w:p>
    <w:p>
      <w:pPr>
        <w:pStyle w:val="Normal"/>
        <w:ind w:right="-143" w:firstLine="568"/>
        <w:jc w:val="both"/>
        <w:rPr/>
      </w:pPr>
      <w:r>
        <w:rPr>
          <w:sz w:val="28"/>
          <w:szCs w:val="28"/>
        </w:rPr>
        <w:t xml:space="preserve">в пассиве баланса по строке 470 кредиторская задолженность по доходам увеличилась на сумму 171561,6 руб. по счету 120531000; </w:t>
      </w:r>
    </w:p>
    <w:p>
      <w:pPr>
        <w:pStyle w:val="Normal"/>
        <w:ind w:left="568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результат экономического субъекта увеличился на сумму 16 685,25 руб., в связи с исправлением ошибок прошлых лет. </w:t>
      </w:r>
    </w:p>
    <w:p>
      <w:pPr>
        <w:pStyle w:val="Normal"/>
        <w:ind w:right="-143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стоимость основных средств по состоянию на 01.01.2024 года составила 308 635 157,79  руб., остаточная стоимость основных средств 103 315 886,91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ссовые расходы по увеличению стоимости основных средств за 2023 год составили 101 485 136,74 руб., увеличение стоимости основных средств за счет услуг, работ для целей капитальных вложений (КОСГУ 228) составило – 4 517 387 руб.,  безвозмездное поступление основных средств от бюджетов других уровней составило – 15 587 925,81 руб. (амортизация 40 000 руб.), списано в 2023 году основных средств на сумму – 1 680 282,81руб. (остаточная стоимость – 0 руб.), переведено в казну имущество на сумму 157 673 092,63 руб., передано безвозмездно 12 648 835,81 руб. (амортизация 305 260 руб.), из них бюджетным учреждениям 11 400 966,25 руб. (амортизация 159 260 руб.)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мость непроизведенных активов увеличилась на 138 424 742,35 руб. и составила на конец 2023 года 559 256 477,27 руб., из них по счету 10313000 – 494 846 750,23 руб.  (земельные участки по которым собственность не разграничена, вовлеченные в оборот).     Изменение кадастровой стоимости земельных участков составило – 144 271 483,94 руб.,  реализовано на сумму 5 522 130,03 руб., переведено в казну – 324 611,56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статок материальных запасов по состоянию на 01.01.2024 года составил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5 579 706,70 руб. Приобретено в 2023 году материалов на сумму – 18 535 422,66 руб., поступило безвозмездно от бюджетов других уровней– 320 755,05 руб., от физических лиц – 69842,7 руб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ано в 2023 году материальных запасов на сумму 19 421 149,52 руб.       Вложения в нефинансовые активы на конец года составили 7 117 484,20 руб., проектно-сметная документация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финансовые активы имущества казны по состоянию на 01.01.2024 года составили 1 071 713 295,02 руб., из них непроизведенные активы – 90 510 628 руб., материальные запасы –489 999,0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ено безвозмездно в 2023 году в казну от бюджетов других уровней имущество на сумму – 2 880 250,75 руб. (амортизация – 179 965,23 руб.)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ватизировано жилье на сумму 654 872,48 руб. (остаточная стоимость 394 890,47 руб.)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формлено в собственность земельных участков на сумму 10 259 698,34руб., переведено со счета 110300000 на сумму 324 611,56 руб.,     получено безвозмездно от Будановского сельсовета –  на сумму 782 696,07 руб., изменение кадастровой стоимости непроизведенных активов казны составило 18 746 266,67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биторская задолженность по доходам на 01.01.2024 года составила 1 676 081 547,52 руб., из нее долгосрочная – 51 893 560,35 руб., в том числе: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уплате арендной платы за пользование имуществом – 331 266,97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уплате арендной платы за земельные участки в местные бюджеты – 214 020 479,10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уплате родительской платы за содержание детей в детских дошкольных учреждениях – 448 799,24 руб.,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>- по расчетам с бюджетом –1 461 281 002,17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диторская задолженность по доходам по состоянию на 01.01.2024 года составила 26 126 377,68 руб., в том числе:                                                                                                                                       - по аренде земельных участков – 99 998,54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уплате родительской платы за содержание детей в детских дошкольных учреждениях – 156 524,24  руб.,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 по невыясненным поступлениям – 393,7 руб.;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-задолженность по возврату остатков целевых средств в областной бюджет на 1 января 2024 года составила  - 25 863 444,36 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едиторская задолженность по выплатам на 1 января 2024 года составила – 19 039,27 руб. по оплате электроэнергии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олженность по возврату остатков целевых средств в областной бюджет на 1 января 2024 года составила  - 25 863 444,36руб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ходы будущих периодов на 01.01.2024г. составили 1 678 712 822,48 рублей.                                                                     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затели по счету 1 401 50 211 по состоянию на 01.01.2023г составляли 22 496,73 руб., по состоянию на 01.01.2024г – 0 руб., по счету 1 401 50 213 - на 01.01.2023г – 6 794,01 руб., на 01.01.2024г – 0 руб.,  </w:t>
      </w:r>
      <w:r>
        <w:rPr/>
        <w:t xml:space="preserve"> </w:t>
      </w:r>
      <w:r>
        <w:rPr>
          <w:sz w:val="28"/>
          <w:szCs w:val="28"/>
        </w:rPr>
        <w:t>по счету 1 401 50 227 - на 01.01.2023г – 3 159,09 руб., на 01.01.2024г – 5 037,19 руб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ервы предстоящих расходов на 01.01.2024 года составили по счету 1 401 60 211 – 1 058 348,34 руб., по счету 1 401 60 213 – 319 621,20 руб., всего 1 377 969,54 руб.</w:t>
      </w:r>
    </w:p>
    <w:p>
      <w:pPr>
        <w:pStyle w:val="Normal"/>
        <w:ind w:right="-143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достач и хищений по состоянию на 01.01.2024 года нет. 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таток средств на счете бюджета  по состоянию на 01.01.2024 года составил 91 074 103,86 рублей, из них по полученным межбюджетным трансфертам в 2023 году  - 25 863 444,36 руб., в том числе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связи с отсутствием детей по болезни и нахождением их вместе с родителями в период отпусков образовалась экономия средств по направлению расходов 13000 «Выплата компенсации части родительской платы» в сумме 205 538,88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убвенция  по выплате заработной платы дошкольных учреждений (направление расходов 13030) в сумме 13 629,57 рублей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субвенция  по выплате заработной платы общеобразовательных школах учреждений (направление расходов 13040) в сумме 345 051,25 рублей;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- остаток субвенции местным бюджетам на компенсацию расходов работникам муниципальных учреждений образования (направление расходов 12799) в сумме 30 276,11 рублей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статок субсидии местным бюджетам на компенсацию расходов работникам муниципальных учреждений образования (направление расходов 13060) в сумме 254,58 рублей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таток субвенции местным бюджетам на компенсацию расходов по найму жилого помещения работникам муниципальных учреждений образования (направление расходов 12800) в сумме 37 774 рублей;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таток субсидии местным бюджетам на ремонт здания Тазовского дома культуры (направление расходов 011А1М5130) в сумме 24 097 887,20 рублей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таток субвенции  для осуществления отдельных государственных полномочий, связанных с предоставлением социальной поддержки  отдельным категориям граждан по обеспечению продовольственными товарами по сниженным ценам и  выплатой ежемесячной денежной компенсации в сумме 21 078,50 руб. образовался в связи с уменьшением количества получателей средств в декабре 2023 года, связанной со смертью и переменой места жительства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таток субвенции на обеспечение мер социальной поддержки ветеранов труда и тружеников тыла в сумме  – 76 518,57 руб. образовался в связи с уменьшением количества получателей средств пособия в связи со смертью, установлением инвалидности, переменой места жительства  в ноябре-декабре 2023 года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статок субвенции на выплату ежемесячного пособия на ребенка –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305 919,90 руб. образовался в связи с уменьшением количества получателей в  2023 году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остаток субвенции на выплату реабилитированным лицам –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37 521,30 руб. образовался в связи с уменьшением количества получателей в  2023 году;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остаток субвенции на содержание ребенка в семье опекуна и приемной семье, а также вознаграждение, причитающееся приемному родителю в сумме 344 134,93 руб. образовался в связи с уменьшением количества получателей в  2023 году;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остаток субвенции на содержание работника по выплате пособий от 3 до 7 лет в сумме 0,34 руб. образовался в связи с уменьшением количества получателей в  2023 году;</w:t>
      </w:r>
    </w:p>
    <w:p>
      <w:pPr>
        <w:pStyle w:val="Normal"/>
        <w:jc w:val="both"/>
        <w:rPr/>
      </w:pPr>
      <w:r>
        <w:rPr>
          <w:sz w:val="28"/>
          <w:szCs w:val="28"/>
        </w:rPr>
        <w:t>- остаток субвенции местным бюджетам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в сумме 347 859,23 руб. образовался в связи с проведением конкурсных процедур.</w:t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8" w:hanging="0"/>
        <w:jc w:val="both"/>
        <w:rPr/>
      </w:pPr>
      <w:r>
        <w:rPr>
          <w:b/>
          <w:sz w:val="28"/>
          <w:szCs w:val="28"/>
        </w:rPr>
        <w:t>5. Прочие вопросы деятельности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хгалтерский учет организован в соответствии с приказом Министерства финансов РФ № 157н от 1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ставление месячной, квартальной и годовой отчетности производится в соответствии с требованиями инструкции Министерства финансов РФ от 28.12.2010г. № 191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документами, регламентирующими вопросы бюджетного учет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юджетный кодекс РФ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2.2011 N 402-ФЗ "О бухгалтерском учете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1.12.2010 N 157н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06.12.2010 N 162н "Об утверждении Плана счетов бюджетного учета и Инструкции по его применению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фина России от  6 июня 2019 г. N 85н "</w:t>
      </w:r>
      <w:r>
        <w:rPr/>
        <w:t xml:space="preserve"> 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каз Минфина России</w:t>
      </w:r>
      <w:r>
        <w:rPr/>
        <w:t xml:space="preserve"> </w:t>
      </w:r>
      <w:r>
        <w:rPr>
          <w:sz w:val="28"/>
          <w:szCs w:val="28"/>
        </w:rPr>
        <w:t>от 29 ноября 2017 г. N 209н «Об утверждении порядка  применения классификации операций сектора государственного управления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иказ Минфина России от 30 марта 2015 г.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 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учреждения обеспечены необходимой компьютерной техникой, подключены к сети Интернет. Учет ведется с использованием программного обеспечения «1С Предприятие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осуществления внутреннего контроля за сохранностью и эффективного использования материальных и финансовых ресурсов в местах хранения, эксплуатации соблюдается периодичность и полнота инвентаризации этих ресурсов, своевременностью и правильностью определения результатов инвентаризации и отражения их в учете, заключены договора о полной материальной ответственности с руководителями  учреждений, кассирами, уборщицами и водителями. Имеется календарный график документооборота, на каждого работника составлена должностная инструкция, приказом оговорена учетная политика учреждений, где перечисляется перечень необходимых мероприятий, обеспечивающих финансовую дисциплину и бухгалтерский учет, движение денежных и материальных средст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 0503184, 0503166, 0503167, 0503172, 0503174, 0503175, 0503178, 0503296 не имеют текстового и числового значений.</w:t>
      </w:r>
    </w:p>
    <w:p>
      <w:pPr>
        <w:pStyle w:val="Normal"/>
        <w:tabs>
          <w:tab w:val="clear" w:pos="708"/>
          <w:tab w:val="left" w:pos="1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И.В. Локтионо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меститель начальника                                                Е.В. Рыж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13:00Z</dcterms:created>
  <dc:creator>Shulgina_G</dc:creator>
  <dc:description/>
  <cp:keywords/>
  <dc:language>en-US</dc:language>
  <cp:lastModifiedBy>1</cp:lastModifiedBy>
  <cp:lastPrinted>2024-04-17T16:47:00Z</cp:lastPrinted>
  <dcterms:modified xsi:type="dcterms:W3CDTF">2024-04-17T12:48:00Z</dcterms:modified>
  <cp:revision>90</cp:revision>
  <dc:subject/>
  <dc:title> </dc:title>
</cp:coreProperties>
</file>