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редоставлении из бюджета Золотухинского района Курской области межбюджетных трансфертов бюджетам муниципальных образований Золотухинского района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выравнивание бюджетной обеспеченности поселений Золотухинского района из бюджета Золотухинского района за счет субвенции на осуществление отдельных   государственных полномочий Курской области в соответствии с Законом Курской области  «О наделении органов местного самоуправления муниципальных районов 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</w:t>
      </w:r>
      <w:r>
        <w:rPr/>
        <w:t xml:space="preserve">         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768"/>
        <w:gridCol w:w="1826"/>
        <w:gridCol w:w="2092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3 год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Золотухино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 7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 73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уфрие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 4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 4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лько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ано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6 7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6 78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 4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 45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ско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2 5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72 5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 7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 7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ин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7 36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97 36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ы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4 7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34 7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вский сельсов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3 96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3 96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се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503 6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503 6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Иные межбюджетные трансферты   из бюджета Золотухинского района Курской области бюджетам поселений, входящих в состав Золотухинского района  Курской области на оказание финансовой поддержки бюджетам поселений Золотухинского района Курской области по решению  вопросов местного значения  </w:t>
      </w:r>
    </w:p>
    <w:p>
      <w:pPr>
        <w:pStyle w:val="Normal"/>
        <w:suppressAutoHyphens w:val="false"/>
        <w:jc w:val="right"/>
        <w:rPr/>
      </w:pP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774"/>
        <w:gridCol w:w="2682"/>
        <w:gridCol w:w="2233"/>
      </w:tblGrid>
      <w:tr>
        <w:trPr>
          <w:trHeight w:val="180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Свободинский 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сельсовет  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3 год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ru-RU"/>
              </w:rPr>
              <w:t xml:space="preserve">Свободинский 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сельсовет  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8 325,0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8 325,0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Тазовский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8"/>
                <w:szCs w:val="28"/>
                <w:lang w:eastAsia="ru-RU"/>
              </w:rPr>
              <w:t>сельсовет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7 98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7 98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ru-RU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926 305,0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926 305,02</w:t>
            </w:r>
          </w:p>
        </w:tc>
      </w:tr>
    </w:tbl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  из бюджета Золотухинского района Курской области бюджетам поселений, входящим в состав Золотухинского района  Курской области  для осуществления переданных полномочий по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022"/>
        <w:gridCol w:w="2174"/>
        <w:gridCol w:w="2375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3 год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уф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46,7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46,7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альк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46,7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46,7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дан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46,7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46,7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46,7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46,7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нско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46,7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46,7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спас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46,7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46,7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бодин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 346,7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46,7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лнечны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46,7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46,7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з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46,7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46,7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 120,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 120,48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ые межбюджетные трансферты  из  бюджета Золотухинского района Курской области бюджетам  поселений, входящим в состав Золотухинского района Курской области для осуществления переданных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317"/>
        <w:gridCol w:w="2077"/>
        <w:gridCol w:w="2092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3 год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уф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альк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 293,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 293,3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дан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 293,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 293,3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нско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спас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 293,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 293,3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бодин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лнечны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5 724,7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5 724,72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з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 293,3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 293,34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41 591,5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41 591,52</w:t>
            </w:r>
          </w:p>
        </w:tc>
      </w:tr>
    </w:tbl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ые межбюджетные трансферты  из бюджета Золотухинского района Курской области бюджетам поселений, входящим в состав Золотухинского района Курской области   для осуществления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>рубл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926"/>
        <w:gridCol w:w="2247"/>
        <w:gridCol w:w="2375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3 год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альк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ые межбюджетные трансферты   из бюджета Золотухинского района Курской области бюджетам поселений, входящим в состав Золотухинского района  Курской области для осуществления переданных полномочий по  утверждению генеральных планов поселения, (в том числе по координатному описанию границ населенных пунктов и подготовке карт (планов), правил землепользования и застройки,  утверждение подготовленной на основе генеральных планов поселения документации по планировке территории, выдача разрешений на строительство (за  исключением случаев предусмотренных Градостроительным кодексом Российской  Федерации, иными федеральными законами), разрешений на ввод объектов в эксплуатацию при осуществлении 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 поселений, резервирование земель и изъятие, в том числе путем выкупа, земельных участков в границах поселения для  муниципальных нужд, осуществление муниципального земельного контроля за  использованием земель поселения, осуществление  в случаях, предусмотренных Градостроительным  кодексом Российской Федерации, осмотров зданий, сооружений и выдача рекомендаций об устранении выявленных в ходе  таких осмотров нару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317"/>
        <w:gridCol w:w="2077"/>
        <w:gridCol w:w="2092"/>
      </w:tblGrid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3 год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уф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 275 663,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 275 663,3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альк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дан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9 894,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9 894,3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 596 548,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 596 548,3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нско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4 694,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4 694,3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спас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1 050,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1 050,3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бодин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лнечны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3 700,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3 700,3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з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 801 071,2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 801 071,2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ые межбюджетные трансферты  из бюджета Золотухинского района Курской области  бюджетам поселений, входящим в состав Золотухинского района Курской области   для осуществления переданных полномочий по сохранению, использованию и популяризации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 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812"/>
        <w:gridCol w:w="2193"/>
        <w:gridCol w:w="2516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3 год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уф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альк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дан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нско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спас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бодин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лнечны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з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 173,3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18 560,2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18 560,24</w:t>
            </w:r>
          </w:p>
        </w:tc>
      </w:tr>
    </w:tbl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ые межбюджетные трансферты   из бюджета Золотухинского района Курской области бюджетам поселений, входящих в состав Золотухинского района  Курской области   на дорожную деятельность  в  отношении автомобильных дорог местного значения  в границах населенных пунктов на  осуществление  иных полномочий  в области использования автомобильных дорог и осуществление дорожной деятельности в соответствии с законодательством Российской Федерации (по содержанию автомобильных дорог местного значения в границах населенных пунктов поселения)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812"/>
        <w:gridCol w:w="2193"/>
        <w:gridCol w:w="2516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е бюджет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 2023 год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уф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7 570,0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7 521,7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пальк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6 882,8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6 506,98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дан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5 000,9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5 000,9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е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08 540,1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08 540,1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нско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0 810,5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40 383,43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спас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3 437,1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3 436,65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бодин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7 214,2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7 214,21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лнечны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9 787,2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9 787,2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зовский сель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3 190,0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3 189,06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 поселени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 992 433,1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 991 580,33</w:t>
            </w:r>
          </w:p>
        </w:tc>
      </w:tr>
    </w:tbl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55:00Z</dcterms:created>
  <dc:creator>1</dc:creator>
  <dc:description/>
  <cp:keywords/>
  <dc:language>en-US</dc:language>
  <cp:lastModifiedBy>oem</cp:lastModifiedBy>
  <cp:lastPrinted>2024-03-26T08:27:00Z</cp:lastPrinted>
  <dcterms:modified xsi:type="dcterms:W3CDTF">2024-03-26T07:12:00Z</dcterms:modified>
  <cp:revision>82</cp:revision>
  <dc:subject/>
  <dc:title/>
</cp:coreProperties>
</file>