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ии из бюджета Золотухинского района Курской области межбюджетных трансфертов бюджетам муниципальных образований Золотухин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4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олотухи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 5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 5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 5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 5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 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 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3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35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7 9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7 9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 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 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ин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6 3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6 32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 9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 9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 6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 6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65 8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65 8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 для осуществления переданных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22"/>
        <w:gridCol w:w="2174"/>
        <w:gridCol w:w="23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4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95,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 156,0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 360,9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ые межбюджетные трансферты  из  бюджета Золотухинского района Курской области бюджетам  поселений, входящим в состав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4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0 565,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6 434,4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46 155,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22 024,70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для осуществления переданных полномочий по  утверждению генеральных планов поселения, (в том числе по координатному описанию границ населенных пунктов и подготовке карт (планов), правил землепользования и застройки,  утверждение подготовленной на основе генеральных планов поселения документации по планировке территории, выдача разрешений на строительство (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4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315 975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315 975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 427 156,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 427 156,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 бюджетам поселений, входящим в состав Золотухинского района Курской области   для осуществления переданных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4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897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5 078,0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1 180,48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межбюджетные трансферты   из бюджета Золотухинского района Курской области бюджетам поселений, входящих в состав Золотухинского района  Курской области   на дорожную деятельность  в  отношении автомобильных дорог местного значения  в границах населенных пунктов на  осуществление  иных полномочий  в области использования автомобильных дорог и осуществление дорожной деятельности в соответствии с законодательством Российской Федерации (по содержанию автомобильных дорог местного значения в границах населенных пунктов поселения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4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8 294,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8 245,9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7 607,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 667,2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5 725,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5 725,1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9 264,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9 264,3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1 534,7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0 197,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4 16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4 160,8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7 938,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7 936,5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 511,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 511,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 914,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 914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 998 950,9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 963 622,76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55:00Z</dcterms:created>
  <dc:creator>1</dc:creator>
  <dc:description/>
  <cp:keywords/>
  <dc:language>en-US</dc:language>
  <cp:lastModifiedBy>1</cp:lastModifiedBy>
  <cp:lastPrinted>2024-03-26T08:27:00Z</cp:lastPrinted>
  <dcterms:modified xsi:type="dcterms:W3CDTF">2025-03-12T12:28:00Z</dcterms:modified>
  <cp:revision>86</cp:revision>
  <dc:subject/>
  <dc:title/>
</cp:coreProperties>
</file>