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633"/>
        <w:gridCol w:w="1276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отчету об исполнении бюджета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а 2024 год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C6"/>
            <w:r>
              <w:rPr>
                <w:rFonts w:cs="Arial CYR" w:ascii="Arial CYR" w:hAnsi="Arial CYR"/>
                <w:sz w:val="16"/>
                <w:szCs w:val="16"/>
              </w:rPr>
              <w:t>01.01.20</w:t>
            </w:r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bookmarkStart w:id="1" w:name="RANGE!A8"/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финансового органа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Финансовое управление администрации Золотухинского района Курской обла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bookmarkStart w:id="2" w:name="RANGE!A8"/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bookmarkEnd w:id="2"/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бюджета       </w:t>
            </w:r>
            <w:r>
              <w:rPr>
                <w:rFonts w:cs="Arial CYR" w:ascii="Arial CYR" w:hAnsi="Arial CYR"/>
                <w:sz w:val="22"/>
                <w:szCs w:val="22"/>
                <w:u w:val="single"/>
              </w:rPr>
              <w:t xml:space="preserve"> Бюджет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ность:    годова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C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ица измерения: руб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C1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C1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субъекта бюджетной отчетности.</w:t>
      </w:r>
    </w:p>
    <w:p>
      <w:pPr>
        <w:pStyle w:val="Normal"/>
        <w:ind w:left="8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чет об исполнении бюджета Золотухинского района Курской области составлен на основании отчетов главных распорядителей бюджетных средств Золотухинского района Кур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 образовании  Золотухинского  района Курской области разработка проекта бюджета, порядок утверждения  и исполнения его,   организованы в соответствии с требованиями Бюджетного кодекса Российской Федерации, на основании устава муниципального образования и Положений об организации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муниципального образования  Золотухинского района Курской области на 2024 год  составлен и утвержден сроком на три года  на основании плана экономического и социального развития Золотухинского района Курской области в установленные законодательством сроки  до 1 января 2024 года. Кроме этого  разработаны основные направления бюджетной и налоговой политики в 2024 году, которые и осуществлялись в 2024 году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остоянию на 01.01.2025 года количество учрежд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уемых из бюджета  Золотухинского района, составило – 29, из них: органов власти – 4, учреждений образования - 19, из них 8 бюджетных учреждений,  учреждений культуры – 3, прочих учреждений – 3.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Результаты деятельности субъекта бюджетной отчет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 результативности и эффективности использования бюджетных средств означает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экономики Золотухинского района  в 2024 году характеризуется, в целом, положительной динамикой основных экономических показател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эффективности использования бюджетных средств в районе создана межведомственная комиссия по социально-экономическим вопрос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униципальным образованием района на 2024 год заключены соглашения о мерах по повышению эффективности использования бюджетных средств и увеличению поступлений налоговых и неналоговых доходов бюджета.</w:t>
      </w:r>
    </w:p>
    <w:p>
      <w:pPr>
        <w:pStyle w:val="ConsPlusNormal"/>
        <w:widowControl/>
        <w:ind w:left="9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отчета об исполнении бюджета субъектом бюджетной отчет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Золотухинского района Курской области за 2024 год составил 945 571 029,58 рублей, или 103,63% от запланированного объема поступлений, в том числе налоговые и неналоговые доходы – 285 135 527,44 рублей, что составило 112,3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 от плановых назначен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660 435 502,14  руб., или 100,26%  от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ведено главными распорядителями средств областного бюджета межбюджетных трансфертов 738 595 091 руб. Плановые назначения по безвозмездным поступлениям утверждены решением о бюджете в сумме  656 388 338 руб.     Отклонение составило 82 206 753 руб., из них: по коду доходов 20229999050000150 – 59801394  руб., 20239999050000150 – 14940265 руб., 20235303050000150 – « -1838378 руб.», 20225304050000150 – «-1392300 руб.», 20225172050000150 – «-7146 руб.», 20249001050000150 – 10702918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лонение образовалось в результате того, уведомления об изменении плановых назначений по межбюджетным трансфертам доведены после уточнения бюджета по муниципальному району в декабре 2024 года.  </w:t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8"/>
        <w:gridCol w:w="69"/>
        <w:gridCol w:w="63"/>
        <w:gridCol w:w="66"/>
        <w:gridCol w:w="66"/>
        <w:gridCol w:w="44"/>
        <w:gridCol w:w="223"/>
      </w:tblGrid>
      <w:tr>
        <w:trPr/>
        <w:tc>
          <w:tcPr>
            <w:tcW w:w="9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сполнение по кодам доходов составил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 – 114,39 %, в связи с ростом средней заработной пл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80 01 0000 110 – 107,05%,  в связи с увеличением количества налогоплательщиков, чьи доходы превышают 5 млн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30 01 0000 110 - улучшились показатели хозяйственной деятельности организаций, которые влияют на выплату дивиден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40 01 0000 110 – улучшились показатели хозяйственной деятельности организаций, которые влияют на выплату дивиденд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 – 106,26 %, поступление доходов зависит от уплаты акцизов на дизельное топливо  в целом по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 - 129,01 %, поступление доходов зависит от уплаты акцизов на моторные масла в целом по Российской Федер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 – 106,44 %, поступление доходов зависит от уплаты акцизов на автомобильный бензин в целом по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 – 110,21 %, в связи с поступлением задолженности прошлых лет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 – 90,87 %, в связи со снижением  количества приобретенных патентов предпринимателями;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 – 125,55 %, в связи с увеличением обращений по делам, рассматриваемым в судах общей юрисдикции;</w:t>
            </w:r>
          </w:p>
        </w:tc>
      </w:tr>
      <w:tr>
        <w:trPr/>
        <w:tc>
          <w:tcPr>
            <w:tcW w:w="93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 – 243,47%,  в связи с увеличением количества заключенных договоров аренды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 – 125,05%,  в связи с увеличением количества заключенных договоров аренды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 – 125,34 %, в связи с увеличением количества заключенных договоров арен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065 05 0000 130 – 145,56%, в связи с увеличением количества заключенных договоров аренды помещений и увеличением возмещаемых расходов по коммунальным платеж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05 0000 130 – 136,61%, в связи с поступлением дебиторской задолженности прошлых лет от ФНС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1053 01 0000 140- 115,5%, в связи с увеличением количества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1063 01 0000 140- 114,62%, в связи с увеличением количества правонарушений;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6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16 01153 01 0000 140 –</w:t>
      </w:r>
      <w:r>
        <w:rPr/>
        <w:t xml:space="preserve"> 108,7 % </w:t>
      </w:r>
      <w:r>
        <w:rPr>
          <w:sz w:val="28"/>
          <w:szCs w:val="28"/>
        </w:rPr>
        <w:t>в связи с увеличением количества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16 01173 01 0000 140 – 121,87 % в связи с увеличением количества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1 16 01203 01 0000 140– 120,0 % в связи с увеличением количества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16 1003205 0000 140 – 178,05% в связи с увеличением количества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16 1006110 0000 140 – в связи с увеличением количества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16 10123 01 0000 140 – в связи с возвратом перепла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олотухинского района за 2024 год составил 943 407 064,08 рублей, бюджет исполнен с профицитом  в сумме 2 163 965,5 руб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ая роспись по расходам  на 2024 год составила 1 085 750 254,31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ссовые расходы составили 943 407 064,08 руб., или 86,89 % от  бюджетной роспис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00 «Общегосударственные вопросы» - 66 155 349,03 руб., или 96,07% от бюджетной роспис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02 «Функционирование высшего должностного  лица   субъекта Российской Федерации и муниципального образования» - расходы составили 1 879 664,52 руб., исполнение 99,98 % от плановых назнач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03 «Функционирование  законодательных  (представительных) органов государственной власти и представительных органов муниципальных образований» - исполнено 3 000 руб., или 50% от плановых назначений, в связи с отсутствием потребности в средст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» - исполнено 32 489 938,99 руб., что составляет 97,21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5 «Судебная система» - 2100 руб., исполнение 10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 - расходы составили 7 106 594,49 руб., или 93,57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7 «Специальные расходы» - исполнено 150 000 руб., или 100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11 «Резервные фонды» -  исполнение 0 руб., в связи с отсутствием потребности в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13 «Другие общегосударственные вопросы» - кассовые расходы составили 24 524 051,03 руб., что составляет 95,23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00 «Национальная безопасность и правоохранительная деятельность» - 18 161 121,26 руб., или 18,07% от бюджетной роспис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09  «Гражданская оборона» - исполнено 16 310 831,48 руб., или 85,38 % в связи с переносом срока реализации программы «Безопасный город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310 «Защита населения и территории от чрезвычайных ситуаций природного и техногенного характера, пожарная безопасность» - 1 325 493,78 руб., или 1,64%, что связано с экономией средств </w:t>
      </w:r>
      <w:r>
        <w:rPr>
          <w:rFonts w:cs="Times New Roman" w:ascii="Times New Roman" w:hAnsi="Times New Roman"/>
          <w:sz w:val="28"/>
          <w:szCs w:val="28"/>
        </w:rPr>
        <w:t>по развертыванию и содержанию пунктов временного размещения и питания для эвакуированных граждан на территории Золотухинского района (фактическое количество размещенных эвакуируемых граждан ниже планируемог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314 «Другие вопросы в области национальной безопасности и правоохранительной деятельности» – исполнено 524 796 руб., что составляет 70,54 %, в связи с отсутствием потребности в средствах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00 «Национальная экономика» - 185 530 677,43 руб., или 91,73 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408 «Транспорт» - исполнено 399 999,97 руб., или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09 «Дорожное хозяйство (дорожные фонды)» - исполнено  183 686 283,46 руб., бюджетные назначения исполнены  на 91,78%, от плановых назначений, экономия средств образовалась в связи проведением конкурсных процедур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12 «Другие вопросы в области национальной экономики» - исполнен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 444 394,0 руб., или 83,15 % от плановых назначений, экономия средств образовалась в связи отсутствием потребности в средствах на реализацию программы по развитию малого и среднего предпринимательства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500 «Жилищно-коммунальное хозяйство» - 352 536,9 руб., исполнение – 61,13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1 «Жилищное хозяйство» - исполнено 352 536,9 руб., или 61,13%, в связи с отсутствием потребности в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0 «Образование» - исполнено 537 504 496,65 руб., или 94,83 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1 «Дошкольное образование» - 118 477 662,01 руб., или 92,29% от уточненной бюджетной росписи, в связи с больничными листами и наличием вакантных дол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2 «Общее образование» - 392 837 774,49 руб., или 96,53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703 «Дополнительное образование детей» - 18 395 851,6 руб., или 79,22%, бюджетные назначения исполнены не в полном объеме в связи с отсутствием потребности в средствах в рамках исполнения муниципального социального заказа на оказание муниципальных услуг в социальной сф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705 «Профессиональная подготовка, переподготовка и повышение квалификации» - 288 458 руб., или 90,47%,  в связи с отсутствием потребности в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7 «Молодежная политика» - 247 732,0 руб., или 97,53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709 «Другие вопросы в области образования» - 7 257 018,55 руб., или 94,86%, в связи с отсутствием потребности в средствах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800 «Культура, кинематография» - расходы составили 86 686 273,97 руб., или 89,46%, из них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801 «Культура» - 86 686 273,97 руб., что составило 89,46 % от уточненной бюджетной росписи, бюджетные назначения исполнены не в полном объеме в связи с наличием вакантных должносте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900 «Здравоохранение» расходы составили – 974 935,0 руб., или 99,89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07 «Санитарно–эпидемиологическое благополучие» - исполнено 974 935,0., или 99,89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00 «Социальная политика» - 34 483 183,84 руб., или 97,82%.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01 «Пенсионное обеспечение» - 1 060 508,02 руб., или 96,55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3 «Социальное обеспечение населения» - 7 958 745,45 руб., или 99,18%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04 «Охрана семьи и детства» - 21 287 430,37 руб., или 96,98%,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06 «Другие вопросы в области социальной политики» - 4 176 500 руб., исполнение – 99,99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00 «Физическая культура и спорт» - 292 639,0 руб., или 80,18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02 «Массовый спорт» исполнение 292 639,0 руб., или 80,18%, бюджетные назначения исполнены не в полном объеме в связи с отсутствием потребности в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00 «Межбюджетные трансферты общего характера бюджетам бюджетной системы Российской Федерации» - 13 265 851 руб., из н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01 «Дотации на выравнивание бюджетной обеспеченности субъектов Российской Федерации и муниципальных образований» -  13 265 851 руб., исполнение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рганизацию питания обучающихся средства областного и федерального бюджетов составили 6 980 339,64 руб., средства районного бюджета -13 803 924,53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едоставление мер социальной поддержки  работникам муниципальных образовательных организаций из областного бюджета выделено  84 904 руб., из районного – 1 515 482,2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рганизацию отдыха детей в каникулярное время из областного бюджета выделено – 1 196 229  руб., из районного бюджета – 2 322 09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по работникам дошкольного образования предусмотрена на 2024 год по «Дорожной карте» – 39 367,21 руб., фактически исполнено – 41 227,77 руб., педагогических работников предусмотрена на 2024 год в сумме 45 185 руб., фактически исполнено –49 469,02 руб., по работникам дополнительного образования предусмотрено -46 416,67 руб.,   фактически исполнено – 42 579,78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по расходам осуществлялось с соблюдением требований  Бюджетного Кодекса на основании сводной бюджетной росписи. 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  бюджета     направлены   на  выполнение   полномочий,    определенных   Уставом  муниципального   района «Золотухинский  район»:           - на  организацию   предоставления   общедоступного   начального   общего, основного   общего, среднего  общего   по основным   общеобразовательным программам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  дополнительного   образования   и общедоступного   бесплатного   дошкольного образования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 отдыха детей   в каникулярное  время;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е   и попечительству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ю   библиотечного   обслуживания населения, создание условий для обеспечения поселений, входящих в состав муниципального района услугами связи, общественного питания, торговли и бытового обслуживания, организацию электроснабжения и   д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8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показателей финансовой отчетности субъекта бюджетной отчетности.</w:t>
      </w:r>
    </w:p>
    <w:p>
      <w:pPr>
        <w:pStyle w:val="Normal"/>
        <w:ind w:right="-143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ие остатков валюты баланса Золотухинского района Курской области по состоянию на 1 января 2025 года составило 31 659 775,37 руб. по коду причины 03 «Исправление ошибок прошлых лет",  в том числе:</w:t>
      </w:r>
    </w:p>
    <w:p>
      <w:pPr>
        <w:pStyle w:val="Normal"/>
        <w:ind w:right="-143" w:firstLine="568"/>
        <w:jc w:val="both"/>
        <w:rPr/>
      </w:pPr>
      <w:r>
        <w:rPr>
          <w:sz w:val="28"/>
          <w:szCs w:val="28"/>
        </w:rPr>
        <w:t>по строке 070 увеличилась кадастровая стоимость земельных участков по счету 110313000 на сумму 31 659 775,37 руб. (отчетность Министерства имущества Курской области),</w:t>
      </w:r>
    </w:p>
    <w:p>
      <w:pPr>
        <w:pStyle w:val="Normal"/>
        <w:ind w:right="-143" w:firstLine="568"/>
        <w:jc w:val="both"/>
        <w:rPr/>
      </w:pPr>
      <w:r>
        <w:rPr>
          <w:sz w:val="28"/>
          <w:szCs w:val="28"/>
        </w:rPr>
        <w:t>по строке 101 уменьшена стоимость прав пользования активами по счету 1111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00 – 391 778,17 руб.;</w:t>
      </w:r>
    </w:p>
    <w:p>
      <w:pPr>
        <w:pStyle w:val="Normal"/>
        <w:ind w:right="-143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строке 251 увеличилась долгосрочная дебиторская задолженность по доходам на сумму 887 132 346,64 руб., в связи с пересчетами показателей отчетности;</w:t>
      </w:r>
    </w:p>
    <w:p>
      <w:pPr>
        <w:pStyle w:val="Normal"/>
        <w:ind w:left="568" w:right="-143" w:hanging="0"/>
        <w:jc w:val="both"/>
        <w:rPr/>
      </w:pPr>
      <w:r>
        <w:rPr>
          <w:sz w:val="28"/>
          <w:szCs w:val="28"/>
        </w:rPr>
        <w:t xml:space="preserve">Финансовый результат экономического субъекта увеличился на сумму 31 659 775,37 руб., в связи с исправлением ошибок прошлых лет. </w:t>
      </w:r>
    </w:p>
    <w:p>
      <w:pPr>
        <w:pStyle w:val="Normal"/>
        <w:ind w:left="568" w:right="-143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стоимость основных средств по состоянию на 01.01.2025 года составила 321 435 334,65  руб., остаточная стоимость основных средств 105 999 538,12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ссовые расходы по увеличению стоимости основных средств за 2024 год составили 198 335 637,59 руб., увеличение стоимости основных средств за счет услуг, работ для целей капитальных вложений (КОСГУ 228) составило – 1 616 492,93 руб.,  безвозмездное поступление основных средств составило – 13 498 634,42 руб., увеличение стоимости основных средств за счет произведенных расходов по КОСГУ 340 составило – 74197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исано в 2024 году основных средств на сумму – 3 493 117,55руб. (остаточная стоимость – 0 руб.), переведено в казну имущество на сумму 23 221 370,9 руб.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непроизведенных активов увеличилась на 3 439 832,15 руб. и составила на конец 2024 года 594 356 084,79 руб., из них по счету 10313000 – 529 508 795,62 руб.  (земельные участки по которым собственность не разграничена, вовлеченные в оборот).     Изменение кадастровой стоимости связано с изменением вида разрешенного использования земельных участков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ток материальных запасов по состоянию на 01.01.2025 года составил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7 430 257,86 руб. Приобретено в 2024 году материалов на сумму – 19 579 195,44 руб., поступило безвозмездно от бюджетов других уровней– 747 535,27 руб., от физических лиц – 55105,75 руб., от юридических лиц для ПВР – 2 523 493,68 руб., оприходован металлолом на сумму 15114,50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ано в 2024 году материальных запасов на сумму 20 896 156,98 руб., реализован металлолом на сумму 15114,50 руб., передано безвозмездно  84425 руб., переведено в основные средства – 74197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ложения в нефинансовые активы на конец года составили 184 332 130,83 руб., переходящее строительство дорог и проектно-сметная документация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финансовые активы имущества казны по состоянию на 01.01.2025 года составили 1 083 066 306,88 руб., из них непроизведенные активы – 93 951 793,25 руб., материальные запасы – 489 999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чено безвозмездно в 2024 году в казну от бюджетов других уровней имущество на сумму – 4 руб., оформлена собственность на имущество на сумму 162 782,82 руб.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Передано безвозмездно казенным учреждениям имущество на сумму 799 105,78 руб., бюджетным учреждениям имущество на сумму 8 936 064,96 руб. 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атизировано жилье на сумму 3 664 127,17 руб. (остаточная стоимость 562 865,75 руб.)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ено безвозмездно земельных участков в казну на сумму 437 562,13 руб., оформлено в собственность земельных участков на сумму 205032,57 руб.</w:t>
      </w:r>
    </w:p>
    <w:p>
      <w:pPr>
        <w:pStyle w:val="Normal"/>
        <w:ind w:right="-143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биторская задолженность по состоянию на 01.01.2025 года составила 1 651 240 157,56 руб., в том числе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ебиторская задолженность по доходам 1 651 234 757,56 руб., из нее долгосрочная – 967 382 286,12 руб., в том числе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- по уплате арендной платы за пользование имуществом – 9694,16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уплате арендной платы за земельные участки в местные бюджеты – 224  055 010,44 руб.,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уплате родительской платы за содержание детей в детских дошкольных учреждениях – 583 995,12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межбюджетным трансфертам –1 426 586 057,84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биторская задолженность по расходам составила – 5400 руб. по прочим услугам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диторская задолженность по состоянию на 01.01.2025 года составила – 17 974 362,67 руб., в том числе: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едиторская задолженность по доходам составила 17 879 717,40 руб., из них:                                                                                                                                       -  по отмененным налогам, сборам и платежам –6016,84 руб.; 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- по аренде земельных участков – 1 140 270,76 руб.;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уплате родительской платы за содержание детей в детских дошкольных учреждениях – 283 728,92 руб.;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доходам от продажи земельных участков (Министерство имущества) – 2 115 000 руб.,                                                                                                               - по невыясненным поступлениям – 393,7 руб.;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задолженность по возврату остатков целевых средств в областной бюджет на 1 января 2025 года составила  - 14 334 307,18 руб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едиторская задолженность по выплатам на 1 января 2025 года составила – 94 645,27 руб., из них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130221000 - по оплате услуг связи – 707,30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130223000 -по оплате коммунальных услуг – 93937,97 руб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будущих периодов на 01.01.2025г. составили 1 651 472 822,16 рублей.                                                                     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и по счету 1 401 50 227 - на 01.01.2024г – 5 037,19 руб., на 01.01.2025г – 4 837,37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ервы предстоящих расходов на 01.01.2025 года составили по счету 1 401 60 211 – 1 802 574,77 руб., по счету 1 401 60 213 – 544 691,83 руб., всего 2 347 266,6 руб.</w:t>
      </w:r>
    </w:p>
    <w:p>
      <w:pPr>
        <w:pStyle w:val="Normal"/>
        <w:ind w:right="-14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достач и хищений по состоянию на 01.01.2025 года нет.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ток средств на счете бюджета  по состоянию на 01.01.2025 года составил 93 238 069,36 рублей, из них по полученным межбюджетным трансфертам в 2024 году  - 14 334 307,18 руб., в том числе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связи с отсутствием детей по болезни и нахождением их вместе с родителями в период отпусков образовалась экономия средств по направлению расходов 13000 «Выплата компенсации части родительской платы» в сумме 245 566,92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связи с болезнью работников образовалась экономия заработной платы: (направление расходов 13030) в сумме  6 155 947,52рублей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связи с болезнью работников образовалась экономия: (направление расходов 13060) в сумме  19 111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болезнью учеников образовалась экономия: (направление расходов 13090) в сумме  193,67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венция  по выплате заработной платы общеобразовательных школах учреждений (направление расходов 13040) в сумме 5 647 119,27рублей;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таток субвенции местным бюджетам на компенсацию расходов работникам муниципальных учреждений образования (направление расходов 12799) в сумме 42 040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таток субсидии местным бюджетам на оплату труда работникам муниципальных учреждений культуры (направление расходов 12810) в сумме 1 740 872,11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в сумме 1 519,13 руб. образовался в связи с уменьшением количества получателей средств в декабре 2024 года, связанной со смертью и переменой места жительств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таток субвенции на обеспечение мер социальной поддержки ветеранов труда и тружеников тыла в сумме  – 64 133,66 руб. образовался в связи с уменьшением количества получателей средств пособия в связи со смертью, установлением инвалидности, переменой места жительства  в ноябре-декабре 2024 года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на обеспечение мер социальной поддержки реабилитированных лиц – 0,76 руб. образовался в связи с уменьшением количества получателей в  2024 году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остаток субвенции на содержание ребенка в семье опекуна и приемной семье, а также вознаграждение, причитающееся приемному родителю в сумме 393 442,71 руб. образовался в связи с уменьшением количества получателей в  202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ток субвенции местным бюджетам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сумме 24 360,43руб. образовался в связи с проведением конкурсных процедур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8" w:hanging="0"/>
        <w:jc w:val="both"/>
        <w:rPr/>
      </w:pPr>
      <w:r>
        <w:rPr>
          <w:b/>
          <w:sz w:val="28"/>
          <w:szCs w:val="28"/>
        </w:rPr>
        <w:t>5. Прочие вопросы деятельности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галтерский учет организован в соответствии с приказом Министерства финансов РФ № 157н от 1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ение месячной, квартальной и годовой отчетности производится в соответствии с требованиями инструкции Министерства финансов РФ от 28.12.2010г. № 19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документами, регламентирующими вопросы бюджетного учет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2.2011 N 402-ФЗ "О бухгалтерском учете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6.12.2010 N 162н "Об утверждении Плана счетов бюджетного учета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 24 мая 2022 г. N 82н "</w:t>
      </w:r>
      <w:r>
        <w:rPr/>
        <w:t xml:space="preserve"> 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каз Минфина России</w:t>
      </w:r>
      <w:r>
        <w:rPr/>
        <w:t xml:space="preserve"> </w:t>
      </w:r>
      <w:r>
        <w:rPr>
          <w:sz w:val="28"/>
          <w:szCs w:val="28"/>
        </w:rPr>
        <w:t>от 29 ноября 2017 г. N 209н «Об утверждении порядка  применения классификации операций сектора государственного управл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каз Минфина России от 30 марта 2015 г.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 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чреждения обеспечены необходимой компьютерной техникой, подключены к сети Интернет. Учет ведется с использованием программного обеспечения «1С Предприяти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существления внутреннего контроля за сохранностью и эффективного использования материальных и финансовых ресурсов в местах хранения, эксплуатации соблюдается периодичность и полнота инвентаризации этих ресурсов, своевременностью и правильностью определения результатов инвентаризации и отражения их в учете, заключены договора о полной материальной ответственности с руководителями  учреждений, кассирами, уборщицами и водителями. Имеется календарный график документооборота, на каждого работника составлена должностная инструкция, приказом оговорена учетная политика учреждений, где перечисляется перечень необходимых мероприятий, обеспечивающих финансовую дисциплину и бухгалтерский учет, движение денежных и материальных средст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 0503184, 0503166, 0503167, 0503172, 0503174, 0503175, 0503296 не имеют текстового и числового значений.</w:t>
      </w:r>
    </w:p>
    <w:p>
      <w:pPr>
        <w:pStyle w:val="Normal"/>
        <w:tabs>
          <w:tab w:val="clear" w:pos="708"/>
          <w:tab w:val="left" w:pos="1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И.В. Локтион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начальника                                                Е.В. 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3:00Z</dcterms:created>
  <dc:creator>Shulgina_G</dc:creator>
  <dc:description/>
  <cp:keywords/>
  <dc:language>en-US</dc:language>
  <cp:lastModifiedBy>1</cp:lastModifiedBy>
  <cp:lastPrinted>2025-03-12T15:56:00Z</cp:lastPrinted>
  <dcterms:modified xsi:type="dcterms:W3CDTF">2025-03-12T12:56:00Z</dcterms:modified>
  <cp:revision>110</cp:revision>
  <dc:subject/>
  <dc:title> </dc:title>
</cp:coreProperties>
</file>