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 471 903,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194 115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77 0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50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3 513 022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 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09 9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8 1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526 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4 18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4 18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935 01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4 770 97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2 914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 003 917,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70 0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52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6 275 0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526 3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526 3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201 5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4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 6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56 1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73 6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5 2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43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( обновление материально-технической базы) оборудованием, средствами обучения  и воспитания  образовательных организаций различных типов для реализации дополнительных  общеразвивающих программ, ля  создания  информационных систем  в образовательных  организациях,  за счет средств местного бюдже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8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23 0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71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 923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54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72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54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38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09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22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6-07T11:29:00Z</cp:lastPrinted>
  <dcterms:modified xsi:type="dcterms:W3CDTF">2024-06-18T11:07:00Z</dcterms:modified>
  <cp:revision>1130</cp:revision>
  <dc:subject/>
  <dc:title/>
</cp:coreProperties>
</file>