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от 18.06.  2024№    41 -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5 и 2026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1341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9"/>
        <w:gridCol w:w="666"/>
        <w:gridCol w:w="567"/>
        <w:gridCol w:w="1602"/>
        <w:gridCol w:w="567"/>
        <w:gridCol w:w="1809"/>
        <w:gridCol w:w="1452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 190768,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0740373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300 991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8 860 1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9 230 24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844 0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893 006</w:t>
            </w:r>
          </w:p>
        </w:tc>
      </w:tr>
      <w:tr>
        <w:trPr>
          <w:trHeight w:val="75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807 2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807 22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>
          <w:trHeight w:val="2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618 4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618 4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618 4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618 4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48 91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 697 917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2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0 79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9 79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0 79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9 79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88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8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>
          <w:trHeight w:val="117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63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 280 4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 930 85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442 1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412 20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71 6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41 65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71 6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41 65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71 6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41 65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5 3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5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 6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 69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9 296 292              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09 976 70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606 29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9 286 70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606 29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9 286 70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963 8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094 91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95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95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7 664 0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2 863 58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9 81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5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752,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9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32 2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95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1 79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42 3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5 9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18 5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18 54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63 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63 33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 163 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 163 33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 4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 48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4 00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 23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945 6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945 66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ы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 65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977 8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977 88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71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76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76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9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9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958 799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209 13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550 167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96 45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94 768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841 05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11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5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5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14 2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3-05-11T16:50:00Z</cp:lastPrinted>
  <dcterms:modified xsi:type="dcterms:W3CDTF">2024-06-18T11:08:00Z</dcterms:modified>
  <cp:revision>717</cp:revision>
  <dc:subject/>
  <dc:title/>
</cp:coreProperties>
</file>