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2024 №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 190768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 740 37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3 5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3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 372 65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 023 092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27 945 728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 596 1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533 62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503 6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45 39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45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963 8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094 9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 95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 0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8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444 9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48 9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28 93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24 2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28 93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24 2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6-10T15:04:00Z</cp:lastPrinted>
  <dcterms:modified xsi:type="dcterms:W3CDTF">2024-06-10T11:04:00Z</dcterms:modified>
  <cp:revision>443</cp:revision>
  <dc:subject/>
  <dc:title/>
</cp:coreProperties>
</file>