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            2024№   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 709 8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53 3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56 2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356 2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5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75 3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19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4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4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5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50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82 346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 123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22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22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8 34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893 714,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 659 271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673 2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632 4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 603 536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4-06-10T14:48:00Z</cp:lastPrinted>
  <dcterms:modified xsi:type="dcterms:W3CDTF">2024-06-10T10:49:00Z</dcterms:modified>
  <cp:revision>570</cp:revision>
  <dc:subject/>
  <dc:title/>
</cp:coreProperties>
</file>