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           2024№  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35 8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082 1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161 8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733 4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5 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 2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 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 9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254 92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658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254 92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658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2 0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873 9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 326 5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 148 5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552 1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 148 5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552 1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4 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63 5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190 768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740 3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3-11-30T11:50:00Z</cp:lastPrinted>
  <dcterms:modified xsi:type="dcterms:W3CDTF">2024-06-10T11:02:00Z</dcterms:modified>
  <cp:revision>319</cp:revision>
  <dc:subject/>
  <dc:title/>
</cp:coreProperties>
</file>