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от             2024№          -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 471 903,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 194 115,53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9 9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19 9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77 00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41 7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67 5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67 5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89 6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850 045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3 513 022,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 565,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 842 4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  842 4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 842 4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09 9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1 0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9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 32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169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8 1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48 175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48 175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4 648,42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 526 ,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94 18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4 18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734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специальных  мер в сфере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 908 923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39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76 667,66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6 667,66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1 935 013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4 770 973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 914 886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 914 886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2 914 886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15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1 6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 9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 7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580 8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 003 917,47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05 808,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370 023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52 3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5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5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5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5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8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6 275 08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 526 39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 526 39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201 5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09 3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18 5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27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 6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 743 5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2 7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765 7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46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6 6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56 16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3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5 1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29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57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323 27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3 66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8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149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73 515,2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673 6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25 2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43 2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1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83 0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3 0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 9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5 0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Успех каждого ребенк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</w:t>
            </w:r>
            <w:r>
              <w:rPr>
                <w:rFonts w:cs="Times New Roman" w:ascii="Times New Roman" w:hAnsi="Times New Roman"/>
                <w:b/>
                <w:lang w:val="en-US"/>
              </w:rPr>
              <w:t>E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0 8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</w:t>
            </w:r>
            <w:r>
              <w:rPr>
                <w:rFonts w:cs="Times New Roman" w:ascii="Times New Roman" w:hAnsi="Times New Roman"/>
                <w:lang w:val="en-US"/>
              </w:rPr>
              <w:t xml:space="preserve"> 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( обновление материально-технической базы) оборудованием, средствами обучения  и воспитания  образовательных организаций различных типов для реализации дополнительных  общеразвивающих программ, ля  создания  информационных систем  в образовательных  организациях,  за счет средств местного бюдже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</w:t>
            </w:r>
            <w:r>
              <w:rPr>
                <w:rFonts w:cs="Times New Roman" w:ascii="Times New Roman" w:hAnsi="Times New Roman"/>
                <w:lang w:val="en-US"/>
              </w:rPr>
              <w:t xml:space="preserve"> E2 </w:t>
            </w:r>
            <w:r>
              <w:rPr>
                <w:rFonts w:cs="Times New Roman" w:ascii="Times New Roman" w:hAnsi="Times New Roman"/>
              </w:rPr>
              <w:t>517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9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</w:t>
            </w:r>
            <w:r>
              <w:rPr>
                <w:rFonts w:cs="Times New Roman" w:ascii="Times New Roman" w:hAnsi="Times New Roman"/>
                <w:lang w:val="en-US"/>
              </w:rPr>
              <w:t xml:space="preserve"> E2 </w:t>
            </w:r>
            <w:r>
              <w:rPr>
                <w:rFonts w:cs="Times New Roman" w:ascii="Times New Roman" w:hAnsi="Times New Roman"/>
              </w:rPr>
              <w:t>517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9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81 9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81 9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3 723 06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8 7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402 5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 8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 1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 719 014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 719 014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 923 014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254 543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172 654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54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38 5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8 4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65 3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 (государственная  поддержка  лучших сельски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096 8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</w:t>
            </w:r>
            <w:r>
              <w:rPr>
                <w:rFonts w:cs="Times New Roman" w:ascii="Times New Roman" w:hAnsi="Times New Roman"/>
                <w:b/>
              </w:rPr>
              <w:t>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6 079 0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>
          <w:trHeight w:val="79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 xml:space="preserve">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 226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77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0:00Z</dcterms:created>
  <dc:creator>Пользователь</dc:creator>
  <dc:description/>
  <cp:keywords/>
  <dc:language>en-US</dc:language>
  <cp:lastModifiedBy>4</cp:lastModifiedBy>
  <cp:lastPrinted>2024-06-07T11:29:00Z</cp:lastPrinted>
  <dcterms:modified xsi:type="dcterms:W3CDTF">2024-06-11T05:11:00Z</dcterms:modified>
  <cp:revision>1129</cp:revision>
  <dc:subject/>
  <dc:title/>
</cp:coreProperties>
</file>