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6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к решению  Представительного Собрания Золотухинского района Курской области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ab/>
        <w:t xml:space="preserve">«О бюджете Золотухинского района Курской области  на  2024 год и на 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плановый период 2025 и 2026 годов»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 </w:t>
      </w:r>
      <w:r>
        <w:rPr>
          <w:rFonts w:cs="Times New Roman" w:ascii="Times New Roman" w:hAnsi="Times New Roman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</w:rPr>
        <w:t>от   21.12.   2023  №  17  -5ПС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</w:rPr>
        <w:t>( в редакции решения от                2024 №    -5ПС)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ind w:left="5220" w:hanging="5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</w:t>
      </w:r>
    </w:p>
    <w:p>
      <w:pPr>
        <w:pStyle w:val="Normal"/>
        <w:spacing w:lineRule="auto" w:line="240" w:before="0" w:after="0"/>
        <w:ind w:left="5220" w:hanging="52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   по разделам и подразделам,</w:t>
      </w:r>
    </w:p>
    <w:p>
      <w:pPr>
        <w:pStyle w:val="Normal"/>
        <w:spacing w:lineRule="auto" w:line="240" w:before="0" w:after="0"/>
        <w:ind w:left="5220" w:hanging="52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евым статьям (муниципальным программам Золотухинского района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Курской области и непрограммным направлениям деятельности),</w:t>
      </w:r>
    </w:p>
    <w:p>
      <w:pPr>
        <w:pStyle w:val="Normal"/>
        <w:spacing w:lineRule="auto" w:line="240" w:before="0" w:after="0"/>
        <w:ind w:hanging="16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группам  видов расходов  классификации расходов бюджета  на                           плановый период 2025 и 2026 годов</w:t>
      </w:r>
    </w:p>
    <w:p>
      <w:pPr>
        <w:pStyle w:val="Normal"/>
        <w:spacing w:lineRule="auto" w:line="240" w:before="0" w:after="0"/>
        <w:ind w:left="5220" w:hanging="522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FF0000"/>
          <w:sz w:val="28"/>
          <w:szCs w:val="28"/>
        </w:rPr>
        <w:t>рублей</w:t>
      </w:r>
    </w:p>
    <w:tbl>
      <w:tblPr>
        <w:tblW w:w="10916" w:type="dxa"/>
        <w:jc w:val="left"/>
        <w:tblInd w:w="-10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67"/>
        <w:gridCol w:w="567"/>
        <w:gridCol w:w="1701"/>
        <w:gridCol w:w="567"/>
        <w:gridCol w:w="1667"/>
        <w:gridCol w:w="1594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того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сходы на 2025 год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Итого расходы на 2026 год</w:t>
            </w:r>
          </w:p>
        </w:tc>
      </w:tr>
      <w:tr>
        <w:trPr>
          <w:trHeight w:val="40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5800388,6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0 349 993</w:t>
            </w:r>
          </w:p>
        </w:tc>
      </w:tr>
      <w:tr>
        <w:trPr>
          <w:trHeight w:val="40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но утвержденные  расход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371 77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 300 99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3 331 593,6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 426 881</w:t>
            </w:r>
          </w:p>
        </w:tc>
      </w:tr>
      <w:tr>
        <w:trPr>
          <w:trHeight w:val="75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высшего должностного  лица  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119 9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119 900</w:t>
            </w:r>
          </w:p>
        </w:tc>
      </w:tr>
      <w:tr>
        <w:trPr>
          <w:trHeight w:val="78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еспечение  функционирования  главы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 119 9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 119 900</w:t>
            </w:r>
          </w:p>
        </w:tc>
      </w:tr>
      <w:tr>
        <w:trPr>
          <w:trHeight w:val="567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 119 9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 119 900</w:t>
            </w:r>
          </w:p>
        </w:tc>
      </w:tr>
      <w:tr>
        <w:trPr>
          <w:trHeight w:val="51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 119 9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 119 900</w:t>
            </w:r>
          </w:p>
        </w:tc>
      </w:tr>
      <w:tr>
        <w:trPr>
          <w:trHeight w:val="125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 119 9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 119 9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 законодательных 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632 04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632 042</w:t>
            </w:r>
          </w:p>
        </w:tc>
      </w:tr>
      <w:tr>
        <w:trPr>
          <w:trHeight w:val="83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еспечение деятельности представительного органа 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5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32 04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632 042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 представительного органа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 04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632 042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5 3  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 04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632 042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6 04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6 042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Правительства Российской Федерации, высших исполнительных органов государственной  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7 747 62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7 747 62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 программа Золотухинского района  Курской области «Социальная поддержка граждан в 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0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73 93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73 93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 Золотухинском районе Курской области»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73 93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 93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жилыми помещениями детей –сирот и детей, оставшихся без попечения родителей, лиц из их числ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 93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 93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еализация мероприятий по обеспечению детей-сирот и детей, оставшихся без попечения родителей, лиц из числа детей сирот и детей, оставшихся без попечения родителей, жилыми помещениями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3 02 Д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 93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 93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3 02 Д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 93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 93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«  Развитие  муниципальной службы  в Золотухинском районе  Курской 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9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 595 11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 595 11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еализация  мероприятий, направленных на развитие  муниципальной службы» муниципальной программы «Развитие  муниципальной службы  в Золотухинском районе  Курской 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 Обеспечение условий для развития  муниципальной служб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Сохранение и развитие архивного дела  в  Золотухинском  районе 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20 38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20 38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firstLine="72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 «Управление  муниципальной   программой    и  обеспечение условий реализации» муниципальной программы Золотухинского района Курской области «Сохранение и развитие архивного дела в Золотухинском районе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 33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 33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 архивного дела Администрации Золотухинского района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 33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 33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01 С14 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 33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 33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ходы на выплаты персоналу в целях обеспечения выполнения функций  государственными 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01 С14 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3 13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3 13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01 С14 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8 2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 2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Организация хранения, комплектования и использования Архивного фонда Курской области и иных  архивных документов» муниципальной программы  Золотухинского района Курской области «Сохранение и развитие архивного дела  в  Золотухинском  районе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 04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 044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существление отдельных полномочий Золотухинского района Курской области в сфере архивного дел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 04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 044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ение   отдельных государственных полномочий в сфере архивного дел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 133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 04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 044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 133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 59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 59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 133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44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44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 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48 1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48 1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 «Улучшение условий  и охраны труда в Золотухинском районе Курской области» муниципальной программы Золотухинского района Курской области «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48 1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48 1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имулирование работодателей к улучшению условий труда на рабочих мес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48 1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48 1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в сфере  трудовых отнош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 01 133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48 1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48 1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 01 133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 08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 08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7 2  01 133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2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2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еспечение функционирования местных администр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 103 48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 103 482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деятельности администрации 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103 48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7 103 482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3 1 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103 48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7 103 482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931 72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931 722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76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76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Непрограммная   деятельность  органов 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 588 61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 588 61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 588 61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 588 61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по организации и  обеспечению деятельности  административных комисс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 134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 1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 1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134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 27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 274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упка товаров, работ и услуг для обеспечения   государственных (муниципальных)  нужд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134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 82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 82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240 51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240 51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10 73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10 73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649 64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649 64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 2  00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12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12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 380 689,6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 426 977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«Развитие  муниципальной службы  в Золотухинском районе  Курской 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9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44 18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44 18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еализация  мероприятий, направленных на развитие  муниципальной службы» муниципальной программы «Развитие  муниципальной службы  в Золотухинском районе  Курской 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 Обеспечение условий для развития  муниципальной служб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 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6 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 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3 290 87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 290 87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Обеспечение реализации муниципальной программы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90 87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90 87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финансового управления администрации Золотухинского района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90 87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90 87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90 87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90 87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75 27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75 27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5 6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5 6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деятельности контрольно- счетных органов 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4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85 92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85 92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ь контрольно-счетного органа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85 92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85 92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85 92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85 92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85 92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85 92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Непрограммная   деятельность  органов 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53 712,6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3 712,6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 осуществление переданных полномочий по составлению проекта бюджета поселения, исполнение бюджета поселения, осуществление контроля за исполнением бюджета поселения и  составление отчетов об исполнении бюджета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2 00  П149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3 712,6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2 00  П149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 712,6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2 00  П149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зервные фонды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й фонд  местной администрац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С14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34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С14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17 401 33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7 450 336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 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Пожарная безопасность и защита населения  Золотухинского района»  муниципальной программы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 745 39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 745 399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беспечение реализации муниципальной программы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 745 39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 745 399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финансового управления администрации Золотухин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 745 39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 745 399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512 87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5 512 875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714 23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714 23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89 31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89 317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32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328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работников, осуществляющих переданные государственные полномочия по выплате компенсации части родительской плат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 01 13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 52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 524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 01 13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 52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 524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7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 12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 127</w:t>
            </w:r>
          </w:p>
        </w:tc>
      </w:tr>
      <w:tr>
        <w:trPr>
          <w:trHeight w:val="87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 обязательств  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 12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 127</w:t>
            </w:r>
          </w:p>
        </w:tc>
      </w:tr>
      <w:tr>
        <w:trPr>
          <w:trHeight w:val="90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(прочих) обязательств  органа местного 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 12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 127</w:t>
            </w:r>
          </w:p>
        </w:tc>
      </w:tr>
      <w:tr>
        <w:trPr>
          <w:trHeight w:val="53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 12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 127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епрограммная  деятельность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77 0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577 81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626 81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577 81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626 810</w:t>
            </w:r>
          </w:p>
        </w:tc>
      </w:tr>
      <w:tr>
        <w:trPr>
          <w:trHeight w:val="126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43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92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ходы на выплаты персоналу в целях обеспечения выполнения функций  государственными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2 88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2 88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 11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9 11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распространению официальной  информац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3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3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работников, осуществляющих отдельные государственные  полномочия по организации проведения мероприятий по отлову и содержанию безнадзорных животны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 2 00 127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81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81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 2 00 127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81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81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045 48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045 48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Гражданская обор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015 48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015 48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15 48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15 48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Снижение рисков и смягчение последствий чрезвычайных ситуаций природного и техногенного характера в Золотухинском районе Курской области»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2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15 48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15 48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/>
            </w:pPr>
            <w:r>
              <w:rPr>
                <w:rFonts w:cs="Times New Roman" w:ascii="Times New Roman" w:hAnsi="Times New Roman"/>
              </w:rPr>
              <w:t>Основное мероприятие «Обеспечение эффективного повседневного  функционирования МКУ «ЕДДС Золотухинского район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845 48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845 48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845 48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845 48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реждениями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20 48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20 48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6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6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9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 мероприятий в области гражданской обороны, защита населения и территории от чрезвычайных ситуаций, обеспечения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дельные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Обеспечение правопорядка на территории Золотухинского района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авопорядка на территории муниципального образования, участие в профилактике терроризма и экстремизма, а также минимизации и ( или) ликвидации последствий проявлений терроризма и экстремизм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 мероприятий направленных на обеспечение правопорядка на территории 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 2 01 С1435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01 С143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>
          <w:trHeight w:val="3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5 388 28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 058 9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ранспор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40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40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 Развитие  транспортной системы, обеспечение перевозки пассажиров в Золотухинском районе Курской области и безопасности дорожного движе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>
          <w:trHeight w:val="3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программа  «Развитие  пассажирских перевозок в Золотухинском районе Курской области» муниципальной программы  Золотухинского района Курской области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Развитие  транспортной системы, обеспечение перевозки пассажиров в Золотухинском районе Курской области и безопасности дорожного движе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>
          <w:trHeight w:val="3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йствие повышению доступности автомобильных перевозок населению Золотухинского район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>
          <w:trHeight w:val="53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мероприятия по другим видам транспор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С142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С142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4 653 28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 323 9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Развитие  транспортной системы, обеспечение перевозки пассажиров в Золотухинском районе Курской области  и безопасности дорожного движе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 653 28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323 9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сети автомобильных дорог Золотухинского района Курской области » муниципальной программы  Золотухинского района Курской области «Развитие  транспортной системы, обеспечение перевозки пассажиров в Золотухинском районе Курской области и  безопасности дорожного движе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 653 28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323 9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йствие развитию автомобильных дорог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 653 28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323 9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67 66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2 034 58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67 66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2 034 58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Реализация мероприятий, направленных на прое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 1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81 66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82 14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 1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81 66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82 14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ирование, строительство, реконструкция, капитальный ремонт  и ремонт автомобильных 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1 1 01 133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2 801 60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90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1 1 01 133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2 801 60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строительству (реконструкции), капитальному ремонту, ремонту и содержанию автомобильных  дорог общего пользования местного значения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 1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7 94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 1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7 94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ство (реконструкцию), капитальный  ремонт, ремонт и содержание автомобильных дорог  общего пользования местного значения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1 1 01 133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 629 08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1 1 01 133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 629 08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строительству (реконструкции), капитальному ремонту, ремонту и содержанию автомобильных  дорог общего пользования местного знач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305 32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907 17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305 32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907 17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3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35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 «Управление муниципальным имуществом Золотухинского района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8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«Совершенствование системы управления муниципальным имуществом и земельными ресурсами на территории Золотухинского района Курской области»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 государственной политики в области  имущественных и земельных отношений на территории Золотухинского района Курской области»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80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 имущественных отнош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С146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С146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здание условий для развития торговли, малого и среднего предпринимательства     в Золотухинском районе 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Развитие малого и среднего предпринимательства в Золотухинском  районе Курской области » муниципальной программы  Золотухинского района Курской области «Создание условий для развития торговли, малого и среднего предпринимательства     в Золотухинском районе 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ормирование правовой среды, обеспечивающей благоприятные условия для развития малого и среднего предпринимательства» на территории Золотухинского район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 условий для развития малого и среднего предпринимательства на территории  муниципального 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С14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С14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2 280 41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32 930 852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школьное образова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9 102 54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9 072 573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0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7 531 99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 502 023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7 531 99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 502 023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Развитие дошкольного образова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7 531 99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 502 023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72 46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72 461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10 53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10 538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 36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 367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6 55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6 556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отдельного государственного полномочия  по финансовому обеспечению расходов по оплате стоимости аренды жилых помещений, предоставляемых в соответствии с законодательством Курской области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1 128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1 128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1 128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образовательной  программы  дошкольного образования в части финансирования расходов на  оплату труда работников муниципальных  дошкольных образовательных организаций, расходов на приобретение учебных пособий, средств обучения, игр, игрушек (за  исключением расходов на  содержание зданий и оплату коммунальных услуг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 536 77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 536 777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 763 69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 763 699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 26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 263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 342 815 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 342 815 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 589 33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 559 365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111 23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111 237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022 03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022 034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480 31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450 346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75 74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75 748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 89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 897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28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284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 61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 613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8 52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8 523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9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96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32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327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Охрана окружающей среды 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 355 55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 355 55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Регулирование качества окружающей среды» муниципальной программы Золотухинского района Курской области «Охрана окружающей среды 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6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здание благоприятной  и стабильной  экологической обстановки 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6 2 04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беспечению охраны окружающей сред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04 С14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04 С14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1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1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215 000 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1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8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8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бщее образова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9 441 73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310 122 145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318 751736 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09 432 145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318 751 736 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09 432 145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сновное мероприятие «Развитие общего образова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6 109 33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 240 355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03 2 02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329 72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329 722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03 2 02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42 40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42 407</w:t>
            </w:r>
          </w:p>
        </w:tc>
      </w:tr>
      <w:tr>
        <w:trPr>
          <w:trHeight w:val="6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03 2 02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3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 71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 712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03 2 02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797 60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797 603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отдельного государственного полномочия  по финансовому обеспечению расходов по оплате стоимости аренды жилых помещений, предоставляемых в соответствии с законодательством Курской области работникам муниципальных образовательных организаций, проживающим и работающим в сельских населенных пунктах, рабочих поселках ( поселках городского типа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28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 65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 651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28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32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 32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28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 33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 331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основных общеобразовательных  и дополнительных  общеобразовательных программ  в части финансирования расходов на оплату труда 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 664 06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 863 583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4 644 39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 754 398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08 66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99 823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 211 00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 409 362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асходы  на обеспечение деятельности (оказание услуг)  муниципальных </w:t>
            </w:r>
            <w:r>
              <w:rPr>
                <w:sz w:val="22"/>
                <w:szCs w:val="22"/>
              </w:rPr>
              <w:t xml:space="preserve"> 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533 45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1 499 531 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673 25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773 472,64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972 22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838 081,36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7 97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7 977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 760 90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 760 906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92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927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3 97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3 979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96 02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96 027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46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464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 56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 563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2 02 </w:t>
            </w:r>
            <w:r>
              <w:rPr>
                <w:rFonts w:cs="Times New Roman" w:ascii="Times New Roman" w:hAnsi="Times New Roman"/>
                <w:b/>
                <w:lang w:val="en-US"/>
              </w:rPr>
              <w:t>R</w:t>
            </w:r>
            <w:r>
              <w:rPr>
                <w:rFonts w:cs="Times New Roman" w:ascii="Times New Roman" w:hAnsi="Times New Roman"/>
                <w:b/>
              </w:rPr>
              <w:t>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827 24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827 24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R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296 6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296 6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R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530 64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530 64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 муниципальных общеобразовательных организация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32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02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L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 532 23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 295 673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32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02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L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02 68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49 935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32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02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L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629 54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445 738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я по организации питания обучающихся 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2 02 </w:t>
            </w:r>
            <w:r>
              <w:rPr>
                <w:rFonts w:cs="Times New Roman" w:ascii="Times New Roman" w:hAnsi="Times New Roman"/>
                <w:b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</w:rPr>
              <w:t>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 124 38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 124 385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23 27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23 27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801 11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801 115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полнительное финансирование мероприятий по организации питания обучающихся 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1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30 71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30 715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 88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 88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3 83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3 835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я по организации питания обучающихся  муниципальных общеобразовательных  организация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3 2 02 С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670 95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872 936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5 27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6 153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3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12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122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34 56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95 661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 приобретение  горюче- 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S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 487 43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 487 436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S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1 83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1 832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S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45 60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45 604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иобретение  горюче-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3 2 02 1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013 55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013 55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 03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 031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3 51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3 519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егиональный проект «Патриотическое воспитание граждан Российской Федераци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ЕВ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 642 39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 191 79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>Проведение мероприятий по обеспечению деятельности  советников директора по воспитанию и взаимодействию с детскими общественными объединениями в  общеобразовательных организация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3 2 ЕВ 517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42 39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91 79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В 517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3 515,2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75 922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В 517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8 883,8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15 868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Золотухинского района Курской области «Энергосбережение и повышение  энергетической эффективности в Золотухинском районе Курской области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Совершенствование системы учета потребляемых энергетических ресурсов» муниципальной программы Золотухинского района Курской области «Энергосбережение и повышение  энергетической эффективности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вершенствование системы учета потребляемых энергетических ресурсов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энергосбереж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С143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С143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униципальная программа Золотухинского района Курской области « Развитие  транспортной системы, обеспечение перевозки пассажиров в Золотухинском районе Курской области  и  безопасности дорожного движе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программа   «Повышение безопасности дорожного движения в Золотухинском  районе Курской области»  муниципальной программы  Золотухинского района  Курской области   «Развитие   транспортной  системы, обеспечение перевозки пассажиров в Золотухинском районе Курск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бласти и  безопасности дорожног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иже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Мероприятия, направленные на предупреждение опасного поведения участников дорожного движе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безопасности  дорожного движения на автомобильных дорогах местного знач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С145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С145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0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0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412 73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412 738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357 52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357 529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программа «Развитие дополнительного образования и системы воспитания детей» муниципальной программы Золотухинского района  Курской области «Развитие образования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357 52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357 529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еспечение деятельности  муниципальных учреждений дополнительного образования дете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357 52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357 529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03 3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 67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 673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3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 67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 673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асходы  на обеспечение деятельности (оказание услуг)  муниципальных </w:t>
            </w:r>
            <w:r>
              <w:rPr>
                <w:sz w:val="22"/>
                <w:szCs w:val="22"/>
              </w:rPr>
              <w:t xml:space="preserve"> 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50 85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50 856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/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50 85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50 856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Молодежная политика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54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54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54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54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Молодежь» 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здание условий для вовлечения молодежи в активную общественную деятельность, гражданско- патриотическое воспитание и допризывная подготовка молодеж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в сфере молодежной политик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С14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С14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ругие вопросы  в области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 069 39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 069 39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069 39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069 39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одпрограмма «Обеспечение реализации муниципальной программы Золотухинского района Курской  области «Развитие образования в Золотухинском  районе Курской области»  и прочие мероприятия в области образования» муниципальной программы Золотухинского района Курской области «Развитие образования в Золотухинском  районе Курской области 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69 39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69 39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еспечение деятельности методической службы (МКУ СДПО «Золотухинский РМК»)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69 39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69 39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казание услуг) муниципа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69 39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69 39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82 39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82 39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7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7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ультура,  кинематограф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 115 31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 115 31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ультур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4 115 31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4 115 31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4 089 31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4 089 31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рганизация культурно-досуговой деятельности» муниципальной программы Золотухинского района  Курской области  «Развитие культуры в Золотухинском районе Курской области  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817 72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817 724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ржание и обеспечение деятельности культурно-досуговых учреждений район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817 72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817 724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1 1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44 94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44 942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5 4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5 4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 54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 542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работная плата  и начисления на выплаты по оплате труда  работников  учреждений культуры муниципальных районов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1 1 01 12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01 12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  и начисления на выплаты по оплате труда  работников  учреждений культуры муниципальных районов, за счет средств местного бюдже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1 1 01 </w:t>
            </w:r>
            <w:r>
              <w:rPr>
                <w:rFonts w:cs="Times New Roman" w:ascii="Times New Roman" w:hAnsi="Times New Roman"/>
                <w:lang w:val="en-US"/>
              </w:rPr>
              <w:t>S2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977 81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977 81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работная плата  и начисления на выплаты по оплате труда  работников  учреждений культуры муниципальных районов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1 1 01 </w:t>
            </w:r>
            <w:r>
              <w:rPr>
                <w:rFonts w:cs="Times New Roman" w:ascii="Times New Roman" w:hAnsi="Times New Roman"/>
                <w:lang w:val="en-US"/>
              </w:rPr>
              <w:t>S2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977 81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977 81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 494 96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494 964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31 17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31 17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78 99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78 99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 79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 797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Сохранение и развитие  библиотечного обслуживания населения» 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 271 59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 271 594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Развитие библиотечного дел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 271 59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 271 594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1 2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33 73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33 73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2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2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3 73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3 73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 037 86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 037 86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445 49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445 494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52 36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52 367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6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6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дравоохране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76 01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76 01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нитарно-эпидемиологическое благополуч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 01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 01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программная   деятельность  органов 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 01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 01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 01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 01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проведения мероприятий по отлову и содержанию безнадзорных животны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127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 01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 01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127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 01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 01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циальная полит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 617 86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 617 86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енсионное обеспечение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98 41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98 41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 района Курской области «Социальная поддержка граждан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мер социальной поддержки отдельных категорий граждан» муниципальной программы Золотухинского района Курской области «Социальная поддержка граждан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Предоставление выплат пенсий за выслугу лет и доплат к пенсиям  муниципальных служащи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С144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С144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 792 46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 792 460</w:t>
            </w:r>
          </w:p>
        </w:tc>
      </w:tr>
      <w:tr>
        <w:trPr>
          <w:trHeight w:val="28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   «Социальная  поддержка граждан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 792 46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 792 460</w:t>
            </w:r>
          </w:p>
        </w:tc>
      </w:tr>
      <w:tr>
        <w:trPr>
          <w:trHeight w:val="28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 Развитие мер социальной поддержки отдельных категорий граждан»  муниципальной программы  Золотухинского района Курской области «Социальная поддержка граждан в  Золотухинском  районе Курской области 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792 46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792 460</w:t>
            </w:r>
          </w:p>
        </w:tc>
      </w:tr>
      <w:tr>
        <w:trPr>
          <w:trHeight w:val="28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Предоставление  мер социальной поддержки отдельным категориям граждан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792 46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792 46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 36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 36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 26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 26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 24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 24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 24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 24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мер  социальной поддержки ветеранов труда и тружеников твл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2 01 131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355 85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355 85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2 01 131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 2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 2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2 01 131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246 65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246 65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храна семьи и детст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4 977 88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4 977 887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Муниципальная  программа Золотухинского района  Курской области «Социальная поддержка граждан в 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 315 88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 315 88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 Золотухинском районе Курской области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 315 88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 315 88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 реализации комплекса мер, направленных на  улучшение демографической ситуации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720 25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720 25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ебенка в семье опекуна и приемной семье, а также вознаграждение, причитающееся  приемному  родител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720 25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720 25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720 25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720 25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Реализация мероприятий по обеспечению детей-сирот и детей, оставшихся без попечения родителей, лиц из числа детей сирот и детей, оставшихся без попечения родителей, жилыми помещениями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3 02 Д</w:t>
            </w:r>
            <w:r>
              <w:rPr>
                <w:rFonts w:cs="Times New Roman" w:ascii="Times New Roman" w:hAnsi="Times New Roman"/>
                <w:b/>
                <w:lang w:val="en-US"/>
              </w:rPr>
              <w:t>082</w:t>
            </w: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595 63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595 63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2 Д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2 Д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571 63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571 63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661 99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661 99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 Развитие дошкольного и общего образования детей» муниципальной программы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1 99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1 99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Развитие дошкольного образова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1 99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1 99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компенсации  части родительской пла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1 99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1 99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64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64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55 35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55 35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 849 1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 849 1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униципальная  программа Золотухинского района  Курской области « Социальная поддержка граждан в  Золотухинском районе Курской области 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0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 481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 481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Обеспечение реализации  муниципальной программы  и прочие  мероприятия в области социального обеспечения»  муниципальной программы Золотухинского района Курской области  «Социальная поддержка граждан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36 7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36 7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 исполнение функций отдела социальной защиты населе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36 7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36 7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 переданные государственные  полномочия  в сфере социальной защиты на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132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36 7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36 7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132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10 1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10 1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132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 6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 6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Золотухинском районе 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44 3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44 3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 реализации комплекса мер, направленных на улучшение демографической ситуации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44 3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44 3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переданные государственные полномочия по  организации и осуществлению деятельности  по опеке и попечительству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70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44 3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44 3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70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4 55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4 55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70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75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75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8 1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8 1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Управление муниципальной программой и обеспечение условий реализации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 1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 1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Комиссии по делам несовершеннолетних администрации Золотухинского района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 1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 1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 полномочий  по созданию  и  обеспечению деятельности комиссий по делам  несовершеннолетних и защите их пра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13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 1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 1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13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 27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 27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13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83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83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Профилактика наркомании и медико-социальная реабилитация больных наркоманией в Золотухинском районе Курской области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 Мероприятия, направленные на информационно- пропагандистское обеспечение  антинаркотической  направленно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направленных на обеспечение  антинаркотической направлен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С148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С148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ая культура и спор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6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65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ассовый спор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26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265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8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6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65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 «Развитие физической культуры и спорта в Золотухинском районе Курской области»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зическое воспитание, вовлечение населения в занятия физической  культурой и массовым спортом, обеспечение организации и проведения физкультурных и спортивных мероприяти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здание условий, обеспечивающих повышение мотивации жителей 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С14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С14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поэтапному внедрению Всероссийского  физкультурно- спортивного комплекса «Готов к труду и обороне «(ГТО)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успешного выступления спортсменов  муниципального образования на областных спортивных соревнованиях и развития спортивного резер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Межбюджетные трансферты общего характера  бюджетам бюджетной системы Российской Федерац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408 63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612 68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тации на выравнивание бюджетной обеспеченности 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408 63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612 68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 программа Золотухинского района Курской области «Создание условий для эффективного и ответственного управления   муниципальными финансами, муниципальным долгом и повышения устойчивости бюджетов  Золотухинского района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408 63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12 68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Эффективная система межбюджетных отношений в  Золотухинском районе Курской области»  муниципальной программы  Золотухинского района Курской области «Создание условий для эффективного и ответственного управления   муниципальными финансами, муниципальным долгом и повышения устойчивости бюджетов  Золотухинского района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408 63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12 68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Выравнивание бюджетной обеспеченности  муниципальных  поселений Золотухинского района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408 63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12 68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внивание бюджетной обеспеченности поселений (включая городские округа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134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408 63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12 68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134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408 63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12 681</w:t>
            </w:r>
          </w:p>
        </w:tc>
      </w:tr>
    </w:tbl>
    <w:p>
      <w:pPr>
        <w:pStyle w:val="Normal"/>
        <w:spacing w:lineRule="auto" w:line="240" w:before="0" w:after="0"/>
        <w:ind w:left="5220" w:hanging="5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701" w:right="850" w:gutter="0" w:header="708" w:top="76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Times New Roman" w:hAnsi="Times New Roman" w:cs="Times New Roman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center"/>
      <w:outlineLvl w:val="2"/>
    </w:pPr>
    <w:rPr>
      <w:rFonts w:ascii="Times New Roman" w:hAnsi="Times New Roman" w:cs="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40" w:before="240" w:after="60"/>
      <w:outlineLvl w:val="8"/>
    </w:pPr>
    <w:rPr>
      <w:rFonts w:ascii="Cambria" w:hAnsi="Cambria" w:cs="Cambria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cs="Cambria"/>
      <w:sz w:val="24"/>
      <w:szCs w:val="24"/>
    </w:rPr>
  </w:style>
  <w:style w:type="character" w:styleId="12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21">
    <w:name w:val="Цитата 2 Знак"/>
    <w:qFormat/>
    <w:rPr>
      <w:rFonts w:ascii="Times New Roman" w:hAnsi="Times New Roman" w:cs="Times New Roman"/>
      <w:i/>
      <w:iCs/>
      <w:color w:val="000000"/>
      <w:sz w:val="24"/>
      <w:szCs w:val="24"/>
    </w:rPr>
  </w:style>
  <w:style w:type="character" w:styleId="211">
    <w:name w:val="Цитата 2 Знак1"/>
    <w:qFormat/>
    <w:rPr>
      <w:rFonts w:ascii="Calibri" w:hAnsi="Calibri" w:eastAsia="Times New Roman" w:cs="Times New Roman"/>
      <w:i/>
      <w:iCs/>
      <w:color w:val="000000"/>
    </w:rPr>
  </w:style>
  <w:style w:type="character" w:styleId="Style8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  <w:sz w:val="24"/>
      <w:szCs w:val="24"/>
    </w:rPr>
  </w:style>
  <w:style w:type="character" w:styleId="13">
    <w:name w:val="Выделенная цитата Знак1"/>
    <w:qFormat/>
    <w:rPr>
      <w:rFonts w:ascii="Calibri" w:hAnsi="Calibri" w:eastAsia="Times New Roman" w:cs="Times New Roman"/>
      <w:b/>
      <w:bCs/>
      <w:i/>
      <w:iCs/>
      <w:color w:val="4F81BD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4">
    <w:name w:val="Верхний колонтитул Знак1"/>
    <w:qFormat/>
    <w:rPr>
      <w:rFonts w:ascii="Calibri" w:hAnsi="Calibri" w:eastAsia="Times New Roman" w:cs="Times New Roman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5">
    <w:name w:val="Нижний колонтитул Знак1"/>
    <w:qFormat/>
    <w:rPr>
      <w:rFonts w:ascii="Calibri" w:hAnsi="Calibri" w:eastAsia="Times New Roman" w:cs="Times New Roman"/>
    </w:rPr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40" w:after="60"/>
      <w:jc w:val="center"/>
      <w:outlineLvl w:val="0"/>
    </w:pPr>
    <w:rPr>
      <w:rFonts w:ascii="Cambria" w:hAnsi="Cambria" w:eastAsia="Calibri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uppressAutoHyphens w:val="true"/>
      <w:spacing w:lineRule="auto" w:line="240" w:before="0" w:after="60"/>
      <w:jc w:val="center"/>
      <w:outlineLvl w:val="1"/>
    </w:pPr>
    <w:rPr>
      <w:rFonts w:ascii="Cambria" w:hAnsi="Cambria" w:eastAsia="Calibri" w:cs="Times New Roman"/>
      <w:sz w:val="24"/>
      <w:szCs w:val="24"/>
    </w:rPr>
  </w:style>
  <w:style w:type="paragraph" w:styleId="22">
    <w:name w:val="Цитата 2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Calibri" w:cs="Times New Roman"/>
      <w:i/>
      <w:iCs/>
      <w:color w:val="000000"/>
      <w:sz w:val="24"/>
      <w:szCs w:val="24"/>
    </w:rPr>
  </w:style>
  <w:style w:type="paragraph" w:styleId="Style12">
    <w:name w:val="Выделенная цитата"/>
    <w:basedOn w:val="Normal"/>
    <w:next w:val="Normal"/>
    <w:qFormat/>
    <w:pPr>
      <w:pBdr>
        <w:bottom w:val="single" w:sz="4" w:space="4" w:color="4F81BD"/>
      </w:pBdr>
      <w:suppressAutoHyphens w:val="true"/>
      <w:spacing w:lineRule="auto" w:line="240" w:before="200" w:after="280"/>
      <w:ind w:left="936" w:right="936" w:hanging="0"/>
    </w:pPr>
    <w:rPr>
      <w:rFonts w:ascii="Times New Roman" w:hAnsi="Times New Roman" w:eastAsia="Calibri" w:cs="Times New Roman"/>
      <w:b/>
      <w:bCs/>
      <w:i/>
      <w:iCs/>
      <w:color w:val="4F81BD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2:40:00Z</dcterms:created>
  <dc:creator>Пользователь</dc:creator>
  <dc:description/>
  <cp:keywords/>
  <dc:language>en-US</dc:language>
  <cp:lastModifiedBy>4</cp:lastModifiedBy>
  <cp:lastPrinted>2023-11-08T08:37:00Z</cp:lastPrinted>
  <dcterms:modified xsi:type="dcterms:W3CDTF">2024-02-27T10:54:00Z</dcterms:modified>
  <cp:revision>559</cp:revision>
  <dc:subject/>
  <dc:title/>
</cp:coreProperties>
</file>