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07.03.  2024 № 30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 931 882,23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 118 167,3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7 169 696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87 807,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0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44 7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8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8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948 4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84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8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764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 120 746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7 004 539,47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6 464 056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763 15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789 936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85 177,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41 223,34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87 7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 9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 491 7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726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40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920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502 3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7 4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518 1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9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3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2 1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37 9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4 23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4 23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325 545,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75 389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6 155,4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 234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7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1 145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 186 541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594 845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2 0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492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3 2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6 4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 8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11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9 0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9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8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5 459 391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93 5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193 5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70 1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9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13 482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8,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6 475,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16 12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 216 12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02-28T15:03:00Z</cp:lastPrinted>
  <dcterms:modified xsi:type="dcterms:W3CDTF">2024-03-12T10:30:00Z</dcterms:modified>
  <cp:revision>642</cp:revision>
  <dc:subject/>
  <dc:title/>
</cp:coreProperties>
</file>