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07.03. 2024 №  30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5 и 2026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9"/>
        <w:gridCol w:w="666"/>
        <w:gridCol w:w="567"/>
        <w:gridCol w:w="1602"/>
        <w:gridCol w:w="567"/>
        <w:gridCol w:w="1809"/>
        <w:gridCol w:w="145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 349 993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300 991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8 469 8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 839 86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781 4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30 426</w:t>
            </w:r>
          </w:p>
        </w:tc>
      </w:tr>
      <w:tr>
        <w:trPr>
          <w:trHeight w:val="75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>
          <w:trHeight w:val="2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48 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8 6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8 6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45 9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 694 93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7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>
          <w:trHeight w:val="117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02 5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072 5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9 441 736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10 12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751 7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43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8 751 73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43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109 3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240 35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 664 0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2 863 5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23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 6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1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1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1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58 799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09 13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50 167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96 45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94 768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41 05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4-03-12T10:30:00Z</dcterms:modified>
  <cp:revision>706</cp:revision>
  <dc:subject/>
  <dc:title/>
</cp:coreProperties>
</file>