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в редакции решения от 07.03.   2024№   30  -5ПС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left="5220" w:hanging="522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202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0598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709"/>
        <w:gridCol w:w="1701"/>
        <w:gridCol w:w="708"/>
        <w:gridCol w:w="19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2 931 882,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 324 484,53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19 900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710   00 00000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19 900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 900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 900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 900</w:t>
            </w:r>
          </w:p>
        </w:tc>
      </w:tr>
      <w:tr>
        <w:trPr>
          <w:trHeight w:val="11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32 042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 017 40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Д08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Д08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6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6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6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6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6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 3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 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0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1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 11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 11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41 7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837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37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2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89 6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79 7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29 7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дебная систем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850 045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8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,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0 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4  652 991,5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4 721,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7 1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 565,8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г № 218-ФЗ «О государственной регистрации недвижим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 3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 3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 3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 3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 3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 842 46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8  842 46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8 842 46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09 9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71 0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9 6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 32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>
          <w:trHeight w:val="169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>
          <w:trHeight w:val="87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91 1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 091 124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 091 124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648,42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6 475,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991 20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 991 20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11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6 5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734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 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специальных  мер в сфере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5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5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63 996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 908 923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П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069,65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069,65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851 743,74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851 743,74</w:t>
            </w:r>
          </w:p>
        </w:tc>
      </w:tr>
      <w:tr>
        <w:trPr>
          <w:trHeight w:val="6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39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  земельных отношений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5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76 667,66 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76 667,66</w:t>
            </w:r>
          </w:p>
        </w:tc>
      </w:tr>
      <w:tr>
        <w:trPr>
          <w:trHeight w:val="31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0 172 348,4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5 184 973,4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 328 886,4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 328 886,4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 328 886,4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15 39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1 63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 92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7 73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 28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 64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64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580 86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947 07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03 5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6 417 917,47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905 808,1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81 223,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55 13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5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5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5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5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 7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8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77 405 3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5 656 64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 656 64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 331 83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209 35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2 09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97 54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 68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 68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8 743 5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112 78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 07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 765 71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325 46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903 46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455 32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60 90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2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 31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62 12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29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57</w:t>
            </w:r>
          </w:p>
        </w:tc>
      </w:tr>
      <w:tr>
        <w:trPr>
          <w:trHeight w:val="186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 323 270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537 91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 8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88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01 23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7 35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4 18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3 1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40 89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 Народный бюджет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1 33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2 40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>
          <w:trHeight w:val="149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73 515,20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7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 6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366 7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18 3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86 36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9 3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 3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1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 3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83 0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83 0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 99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55 07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Успех каждого ребенк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</w:t>
            </w:r>
            <w:r>
              <w:rPr>
                <w:rFonts w:cs="Times New Roman" w:ascii="Times New Roman" w:hAnsi="Times New Roman"/>
                <w:b/>
                <w:lang w:val="en-US"/>
              </w:rPr>
              <w:t>E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3 9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ащение(обновление  материально- технической базы) оборудованием, средствами обучения  и воспитания образовательных  организаций различных типов для реализации дополнительных общеразвивающих программ, для создания  информационных систем в образовательных 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</w:t>
            </w:r>
            <w:r>
              <w:rPr>
                <w:rFonts w:cs="Times New Roman" w:ascii="Times New Roman" w:hAnsi="Times New Roman"/>
                <w:lang w:val="en-US"/>
              </w:rPr>
              <w:t xml:space="preserve"> 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231 95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231 95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 8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23 06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3 723 060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8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8 7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8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8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2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0 2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2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2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2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402 5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4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4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4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4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8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 8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здоровления и отдыха детей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0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2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70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 1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6 2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 27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3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 5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 139 089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 139 089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 843 089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 944 618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862 729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60 7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4 7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 162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 162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1 0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L4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 8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</w:t>
            </w:r>
            <w:r>
              <w:rPr>
                <w:rFonts w:cs="Times New Roman" w:ascii="Times New Roman" w:hAnsi="Times New Roman"/>
                <w:lang w:val="en-US"/>
              </w:rPr>
              <w:t xml:space="preserve"> L4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8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1 А1 5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 досугового тип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Культурная сред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1 М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учреждений культурно- досугового типа, источником финансового обеспечения расходов которых является бюджетный  кредит на   опережающее финансирование, предоставляемый из федераль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» Творческие люд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держка отрасли культуры( государственная  поддержка  лучших сельски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898 4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795 3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2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2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4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» Творческие люд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держка отрасли культуры (государственная  поддержка  лучших сельски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>
          <w:trHeight w:val="8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769 0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</w:t>
            </w:r>
            <w:r>
              <w:rPr>
                <w:rFonts w:cs="Times New Roman" w:ascii="Times New Roman" w:hAnsi="Times New Roman"/>
                <w:b/>
              </w:rPr>
              <w:t>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мер социальной поддержки ветеранов труда и тружеников  ты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6 079 0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595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95 638</w:t>
            </w:r>
          </w:p>
        </w:tc>
      </w:tr>
      <w:tr>
        <w:trPr>
          <w:trHeight w:val="79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cs="Times New Roman" w:ascii="Times New Roman" w:hAnsi="Times New Roman"/>
                <w:lang w:val="en-US"/>
              </w:rPr>
              <w:t xml:space="preserve">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2 1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 899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 481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5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жбюджетные трансферты общего характера  бюджетам бюджетной системы Российской Федерац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0:00Z</dcterms:created>
  <dc:creator>Пользователь</dc:creator>
  <dc:description/>
  <cp:keywords/>
  <dc:language>en-US</dc:language>
  <cp:lastModifiedBy>4</cp:lastModifiedBy>
  <cp:lastPrinted>2024-03-12T14:08:00Z</cp:lastPrinted>
  <dcterms:modified xsi:type="dcterms:W3CDTF">2024-03-12T11:10:00Z</dcterms:modified>
  <cp:revision>1115</cp:revision>
  <dc:subject/>
  <dc:title/>
</cp:coreProperties>
</file>