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 07.03. 2024№  30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35 8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082 1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161 8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733 4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5 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 2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 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 9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864 54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267 7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864 54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267 7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2 0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483 5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 936 1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758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161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758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161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4 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63 5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1-30T11:50:00Z</cp:lastPrinted>
  <dcterms:modified xsi:type="dcterms:W3CDTF">2024-03-12T10:33:00Z</dcterms:modified>
  <cp:revision>317</cp:revision>
  <dc:subject/>
  <dc:title/>
</cp:coreProperties>
</file>