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 07.03. 2024№  30   -5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476 3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057 0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 5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8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71 1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1 3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82 840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578 86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8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 587 180,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 352 737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757 1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и бюджетам    муниципальных районов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1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 бюджетам 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558 9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 9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 446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 3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 242 1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79 576 595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576 5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 1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65 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5 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7 859,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7 697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 063 515,3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4-02-19T16:01:00Z</cp:lastPrinted>
  <dcterms:modified xsi:type="dcterms:W3CDTF">2024-03-12T10:31:00Z</dcterms:modified>
  <cp:revision>557</cp:revision>
  <dc:subject/>
  <dc:title/>
</cp:coreProperties>
</file>