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10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>«О бюджете Золотухинского района Курской области на 2024 год и на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  21.12.   2023  №  17  -5ПС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( в редакции решения от  07.03.  2024 №  30  -5ПС)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  по  целевым статьям (муниципальным программам Золотухинского района Курской области и непрограммным направлениям деятельности), группам видов расходов  классификации расходов бюджета  на плановый период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5 и 2026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рублей)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</w:r>
    </w:p>
    <w:tbl>
      <w:tblPr>
        <w:tblW w:w="14826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1688"/>
        <w:gridCol w:w="769"/>
        <w:gridCol w:w="1785"/>
        <w:gridCol w:w="9"/>
        <w:gridCol w:w="9"/>
        <w:gridCol w:w="12"/>
        <w:gridCol w:w="6"/>
        <w:gridCol w:w="2007"/>
        <w:gridCol w:w="2043"/>
        <w:gridCol w:w="2043"/>
      </w:tblGrid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ы на 2025 год</w:t>
            </w:r>
          </w:p>
        </w:tc>
        <w:tc>
          <w:tcPr>
            <w:tcW w:w="2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6 год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5 800 388,6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10 349 993 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 утвержденные расход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371 775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300 99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089 31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089 3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8 817 72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8 817 72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досуговых учреждений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8 817 72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8 817 72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1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 96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 96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271 59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271 594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 444 571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271 59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271 59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2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37 86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37 86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 761 70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 761 70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  <w:t>02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 7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исполнение функций отдела социальной защиты насел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 7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1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790 87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790 87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8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 мер социальной поддержки отдельным категориям граждан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6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6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24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2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мер   социальной поддержки ветеранов труда и тружеников тыл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55 859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55 85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6 659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6 65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 534 12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 534 12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 534 12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 534 12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 55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 5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1 Д08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769 573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769 57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Д08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Д08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Д08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1 638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1 63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1 372 653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32 023 092 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069 396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069 3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методической службы (МКУ СДПО «Золотухинский РМК»)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 069 396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 069 3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 069 396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 069 3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 396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 3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7 00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7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427 945 728 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18 596 16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Развитие дошкольного образова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9 193 992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9 164 02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3 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072 461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072 46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0 538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0 53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 367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 36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556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55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48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4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55 351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 655 35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3 2 01 128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 00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 2 01 128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00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 2 01 128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00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1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 536 777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 536 77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763 699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763 6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42 815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42 81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589 335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559 36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111 237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111 23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22 03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22 03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80 31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50 34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5 74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5 74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89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89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2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2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 32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витие общего образова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6 109 33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6 240 35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329 72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329 72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40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40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97 60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97 60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128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8 65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8 65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32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3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33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33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 664 06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 863 58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4 644 39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 754 39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8 66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82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 211 00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409 36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533 45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499 53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73 25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73 472,6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972 22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38 081,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97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97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760 90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760 90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 02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 0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24 38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24 38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3 27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3 2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0 71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0 71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70 95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872 9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35 27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76 15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 034 56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 995 66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3 2 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487 43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87 4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 83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 83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60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60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3 55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3 5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3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3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1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1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</w:rPr>
              <w:t>30</w:t>
            </w: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532 23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295 67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  <w:lang w:val="en-US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2 68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49 93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  <w:lang w:val="en-US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29 54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45 73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</w:t>
            </w:r>
            <w:r>
              <w:rPr>
                <w:rFonts w:cs="Times New Roman" w:ascii="Times New Roman" w:hAnsi="Times New Roman"/>
                <w:b/>
              </w:rPr>
              <w:t>е руководство педагогическим работникам государственных и 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 296 6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 296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 530 64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 530 6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Патриотическое воспитание граждан Российской Федераци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В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191 79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2 39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91 79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 515,2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 175 92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8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15 86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357 52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357 52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Основное мероприятие «Обеспечение  деятельности  муниципальных учреждений дополнительного  образования детей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357 52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357 52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3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6 67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6 67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6 67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6 67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spacing w:before="0" w:after="12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имущественных и земельных отношений на территор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 имущественных отнош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 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5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вершенствование системы учета  потребляемых энергетических ресурсов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5 55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5 5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9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9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патриотическое воспитание и допризывная подготовка молодеж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(ГТО)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39 29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39 2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9 1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39 29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39 2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39 29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39 2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39 29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39 2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39 29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39 2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 38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 38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1 33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1 33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13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13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 Организация хранения, комплектования и использования Архивного фонда Курской области и иных архивных документов»  муниципальной программы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9 04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9 04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49 04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9 04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9 04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9 04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59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59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 транспортной системы. 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5 193 287 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863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сети     автомобильных дорог Золотухинского района Курской области  » муниципальной программы Золотухинского района Курской области  «Развитие  транспортной системы ,обеспечение перевозки пассажиров   в Золотухинском районе Курской области   и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14 653 28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 323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развитию автомобильных дорог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14 653 28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 323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 реконструкция) автомобильных дорог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05 32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07 1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05 32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07 1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58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58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66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66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801 60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801 60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 (реконструкции),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S33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94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S33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94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(реконструкцию), капитальный  ремонт, ремонт и содержание автомобильных дорог 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133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133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одпрограмма  «Развитие  пассажирских перевозок в Золотухинском районе Курской области 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«Развитие  транспортной системы, 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11 3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8 1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8 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8 1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8 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27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2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01 С1435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 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 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5 845 69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5 845 69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30 20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30 20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по пожарной безопасно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30 20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30 20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30 20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30 20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 20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 20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15 48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15 48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эффективного повседневного  функционирования МКУ « ЕДДС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</w:rPr>
            </w:pPr>
            <w:r>
              <w:rPr>
                <w:rFonts w:cs="Aharoni" w:ascii="Times New Roman" w:hAnsi="Times New Roman"/>
              </w:rPr>
              <w:t>4 845 48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</w:rPr>
            </w:pPr>
            <w:r>
              <w:rPr>
                <w:rFonts w:cs="Aharoni" w:ascii="Times New Roman" w:hAnsi="Times New Roman"/>
              </w:rPr>
              <w:t>4 845 48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</w:rPr>
            </w:pPr>
            <w:r>
              <w:rPr>
                <w:rFonts w:cs="Aharoni" w:ascii="Times New Roman" w:hAnsi="Times New Roman"/>
              </w:rPr>
              <w:t>4 845 48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</w:rPr>
            </w:pPr>
            <w:r>
              <w:rPr>
                <w:rFonts w:cs="Aharoni" w:ascii="Times New Roman" w:hAnsi="Times New Roman"/>
              </w:rPr>
              <w:t>4 845 48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0 48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0 48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и, безопасности людей на водных объекта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30 444 90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 648 95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408 63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612 68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08 63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2 68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08 63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2 68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08 63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2 68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19 036 275 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9 036 27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9 036 275 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036 27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12 87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12 87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14 23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 714 230 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2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2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 290 876 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5 27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5 27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 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 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15 1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8 1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8 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Улучшение условий  и охраны труда в Золотухинском районе Курской области»  муниципальной программы Золотухинского района Курской област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8 1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8 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8 1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8 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8 1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8 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08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08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9 9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9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1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9 9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9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3 0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103 48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103 48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2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3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103 48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103 48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 103 48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 103 48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5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31 72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31 72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4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5 92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5 92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92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92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92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92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92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92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50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2 0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2 0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ппарат представительного органа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5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2 0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2 0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0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0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программная   деятельность  органов 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70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096 151,6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191 43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программные   расходы   органов 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7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096 151,6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191 43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 27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 27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 государственных(муниципальных)  нужд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0 51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0 51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0 73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0 73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49 64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49 64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343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2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 88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 88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11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 11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 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1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1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1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1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77 2 00 П149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3 712,6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П149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 712,6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П149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 1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531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Cambria"/>
      <w:sz w:val="24"/>
      <w:szCs w:val="24"/>
      <w:lang w:val="en-US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  <w:lang w:val="en-US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1:00Z</dcterms:created>
  <dc:creator>Пользователь</dc:creator>
  <dc:description/>
  <cp:keywords/>
  <dc:language>en-US</dc:language>
  <cp:lastModifiedBy>4</cp:lastModifiedBy>
  <cp:lastPrinted>2023-12-08T16:45:00Z</cp:lastPrinted>
  <dcterms:modified xsi:type="dcterms:W3CDTF">2024-03-12T10:31:00Z</dcterms:modified>
  <cp:revision>439</cp:revision>
  <dc:subject/>
  <dc:title/>
</cp:coreProperties>
</file>