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 07.03. 2024 №  30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2 931 882,23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3 975 448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694 101,96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017 4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837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37 733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276 733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565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91 1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91 1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648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76 475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1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34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 908 923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 ,6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0 112 148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5 184 973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 328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 328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 328 886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580 8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 417 917,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05 808,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81 223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55 1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 9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5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 405 3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5 656 6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656 6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331 8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9 3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 325 4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03 46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55 32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3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2 1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37 9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366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9 218 3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986 3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E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3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3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402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6 139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139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 843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944 618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62 729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60 7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4 7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8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8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98 4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8 795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69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99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4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956 43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630 382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 254 124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376 257,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842 4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 842 4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 842 4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09 9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12-05T13:34:00Z</cp:lastPrinted>
  <dcterms:modified xsi:type="dcterms:W3CDTF">2024-03-12T10:21:00Z</dcterms:modified>
  <cp:revision>1010</cp:revision>
  <dc:subject/>
  <dc:title/>
</cp:coreProperties>
</file>