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т 23.12. 2024  №  67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от  18.03. 2025  № 73  -5ПС )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6 и 2027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67"/>
        <w:gridCol w:w="567"/>
        <w:gridCol w:w="1876"/>
        <w:gridCol w:w="567"/>
        <w:gridCol w:w="1809"/>
        <w:gridCol w:w="14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 020 3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9 984 024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 532 992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 944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57 850 37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849 5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09 650</w:t>
            </w:r>
          </w:p>
        </w:tc>
      </w:tr>
      <w:tr>
        <w:trPr>
          <w:trHeight w:val="75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 465</w:t>
            </w:r>
          </w:p>
        </w:tc>
      </w:tr>
      <w:tr>
        <w:trPr>
          <w:trHeight w:val="83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809 4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519 46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</w:tr>
      <w:tr>
        <w:trPr>
          <w:trHeight w:val="225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01 3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 251 429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3 21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83 302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 21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3 302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5 8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5 97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7 9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0 74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2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76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211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</w:tr>
      <w:tr>
        <w:trPr>
          <w:trHeight w:val="117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 723 56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 733 79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 541 0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 271 14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367 684 750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73 964 8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994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73 274 8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994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73 274 8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5 371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41 602 48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 313 6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 313 65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35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211 11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69 1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5 13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623 1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672 3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4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4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18 7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67 9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150 1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150 1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8 6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8 64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 1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 1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 257 37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00 6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93 1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93 1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34 4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34 4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5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5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12-17T15:36:00Z</cp:lastPrinted>
  <dcterms:modified xsi:type="dcterms:W3CDTF">2025-04-03T06:29:00Z</dcterms:modified>
  <cp:revision>766</cp:revision>
  <dc:subject/>
  <dc:title/>
</cp:coreProperties>
</file>