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>«О бюджете Золотухинского района Курской области на 2025 год и на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  23.12.  2024  №67- 5ПС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  18.03. 2025  №  73   -5ПС  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плановый пери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6 и 2027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4826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688"/>
        <w:gridCol w:w="769"/>
        <w:gridCol w:w="1785"/>
        <w:gridCol w:w="9"/>
        <w:gridCol w:w="9"/>
        <w:gridCol w:w="12"/>
        <w:gridCol w:w="6"/>
        <w:gridCol w:w="2007"/>
        <w:gridCol w:w="2043"/>
        <w:gridCol w:w="2043"/>
      </w:tblGrid>
      <w:tr>
        <w:trPr>
          <w:trHeight w:val="98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7 год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 020 30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99 984 024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 утвержденные расхо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818 02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532 99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089 3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089 3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817 72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817 7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8 817 72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8 817 7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444 57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2 36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2 3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484 349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484 3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13 1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13 1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34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367 67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367 67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97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9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87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8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61 74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61 74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   социальной поддержки ветеранов труда и тружеников ты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 803 48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 803 48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803 48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 803 48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748 377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748 37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36 647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36 6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6 126 541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12 136 764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024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02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4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80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8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88 937 936 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4 948 1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1 943 186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1 673 32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53 66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353 6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 694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 6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50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5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366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36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9 675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9 6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 568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 56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 586 681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 586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229 29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229 2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7 12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7 1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936 013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666 1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12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12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62 83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22 9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86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8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8 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8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5 371 5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1 602 4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06 22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06 2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6 96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6 9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9 54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9 5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 37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 3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313 65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313 65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72 970 14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72 970 14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534 8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534 8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112 44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625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35 86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34 3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26 35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40 78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2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2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33 07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33 0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2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2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 860 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211 1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211 1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5 3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5 3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5 76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5 76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8 43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8 4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79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7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 63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 6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872 9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276 1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495 6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7 1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7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89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8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20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 80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 80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469 14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5 13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46 31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2 16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2 83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2 97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 Педагоги и наставник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Ю6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623 19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672 3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Ю6 505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7 44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7 4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05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72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7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05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72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7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03 2 Ю6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18 79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67 9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2 030,3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9 773,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6 763,6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8 179,8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Ю6 5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966 96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966 9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 749 44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 749 4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9 217 52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9 217 5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 164 60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 164 60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 164 60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 164 60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 18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 1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spacing w:before="0" w:after="12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5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 потребляемых энергетических ресурсов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 1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 1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9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16 7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26 8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6 7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6 8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6 7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6 8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6 7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6 8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6 7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6 8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60 16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60 16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3 7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3 7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5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5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 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6 44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6 4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.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6 881 812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016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,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6 341 81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 476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6 341 81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 476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 реконструкция)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2 5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0 01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2 5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0 01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08 75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06 9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08 75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06 9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0 863,1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0 863,1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 019Д0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 019Д0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 (реконструкции),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Д0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9 687,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Д0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9 687,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 01 9Д0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 01 9Д0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11 3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 017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 017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87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87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 ЕДДС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5 017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5 017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  <w:lang w:val="en-US"/>
              </w:rPr>
            </w:pPr>
            <w:r>
              <w:rPr>
                <w:rFonts w:cs="Aharoni" w:ascii="Times New Roman" w:hAnsi="Times New Roman"/>
                <w:lang w:val="en-US"/>
              </w:rPr>
              <w:t>5 017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  <w:lang w:val="en-US"/>
              </w:rPr>
            </w:pPr>
            <w:r>
              <w:rPr>
                <w:rFonts w:cs="Aharoni" w:ascii="Times New Roman" w:hAnsi="Times New Roman"/>
                <w:lang w:val="en-US"/>
              </w:rPr>
              <w:t>5 017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71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71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9 697 19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040 47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64 21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07 4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8 532 979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 532 9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8 532 979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532 9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1 95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1 9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8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 988 000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0 85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0 8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 774 773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74 7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9 17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9 1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5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868 63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868 6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868 63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868 6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868 63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868 6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96 87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96 87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0 45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0 4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0 45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0 4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0 45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0 4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 45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 4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5 46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5 4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5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5 46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5 4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46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4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 46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 4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03 65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53 73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программные   расходы 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03 65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53 73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(муниципальных)  нужд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3 68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3 68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3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3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0 5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0 5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5 8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5 971</w:t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7 95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0 74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 93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2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24-11-05T09:50:00Z</cp:lastPrinted>
  <dcterms:modified xsi:type="dcterms:W3CDTF">2025-04-03T06:30:00Z</dcterms:modified>
  <cp:revision>509</cp:revision>
  <dc:subject/>
  <dc:title/>
</cp:coreProperties>
</file>