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3.12. 2024  №  67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8.03.  2025  №  73  -5ПС  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522 983,02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829 175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 758 7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58 7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1 5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 7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33 7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070 3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070 3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829 6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79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 246 8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 256 85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 248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 676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683 3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51 663 06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533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528 905 214</w:t>
            </w:r>
            <w:r>
              <w:rPr>
                <w:rFonts w:cs="Times New Roman" w:ascii="Times New Roman" w:hAnsi="Times New Roman"/>
                <w:b/>
                <w:i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9 372 0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447 79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 46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 22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 773 2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 607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 545 978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886 8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32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7 368 07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769 7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81 3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123 3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 174 1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90 5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 536 16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5 2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1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23 1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0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Все лучшее детя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2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21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80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Ю6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555 2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 денежного вознаграждение советникам директоров по воспитанию и взаимодействию с детскими общественными объединениями 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559 6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559 6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5 7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235 7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 8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3,6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</w:t>
            </w:r>
            <w:r>
              <w:rPr>
                <w:rFonts w:cs="Times New Roman" w:ascii="Times New Roman" w:hAnsi="Times New Roman"/>
                <w:b/>
                <w:lang w:val="en-US"/>
              </w:rPr>
              <w:t>586</w:t>
            </w:r>
            <w:r>
              <w:rPr>
                <w:rFonts w:cs="Times New Roman" w:ascii="Times New Roman" w:hAnsi="Times New Roman"/>
                <w:b/>
              </w:rPr>
              <w:t>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 382,1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,2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08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 93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1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98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039 3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425 9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4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4 478 821,96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44 44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44 44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93 421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 9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 335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4 798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4 79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54 79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 083 038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9 9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889 9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59 776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99 0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480 5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 6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нтажу и  пуско-наладочным работам комплектов оконечных средств опо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ы материального стимулирования граждан, принятым на целевое обучение  по программам  бакалавриата  и программам  специалитета в пределах установленной квоты  и заключившим договор о целевом обучении, в период их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12-23T07:17:00Z</cp:lastPrinted>
  <dcterms:modified xsi:type="dcterms:W3CDTF">2025-04-03T06:29:00Z</dcterms:modified>
  <cp:revision>753</cp:revision>
  <dc:subject/>
  <dc:title/>
</cp:coreProperties>
</file>