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5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лановый период 2026 и 2027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4 №  67-5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6  и  2027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 4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 1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 4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6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5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3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2 59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8 9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7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0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2 5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8 2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9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4 0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2 6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8 3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 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4 6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 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64 2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7 4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18T11:33:00Z</cp:lastPrinted>
  <dcterms:modified xsi:type="dcterms:W3CDTF">2024-12-23T12:07:00Z</dcterms:modified>
  <cp:revision>67</cp:revision>
  <dc:subject/>
  <dc:title/>
</cp:coreProperties>
</file>