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23.12.  2024   №  67- 5ПС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от 18.03. 2025  № 73    -5ПС )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5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 317 4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 874 2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 874 2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905 98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8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5 1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7 6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1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6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35 9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35 9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43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3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0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0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22 9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22 9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864 4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64 4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05 4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66 08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9 1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9 1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 076 958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6 9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368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368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7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 148 603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2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82 003</w:t>
            </w:r>
          </w:p>
        </w:tc>
      </w:tr>
      <w:tr>
        <w:trPr>
          <w:trHeight w:val="58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2 003</w:t>
            </w:r>
          </w:p>
        </w:tc>
      </w:tr>
      <w:tr>
        <w:trPr>
          <w:trHeight w:val="6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2 003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2 0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8 4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 0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94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 967 510,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 716 182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 2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 299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 299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737 3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97 7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7 7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92 2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92 2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55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 2555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муниципальных район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247 3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 8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2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6 5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5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 824 9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бюджетные субсидии местным бюджетам на 2023 и 2025 годы на 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 62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4 4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 338 28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7 5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63 3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63 3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966 9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66 9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993 5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93 5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25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5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90 238 9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90 238 9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15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769 79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4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7 7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43 8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20 4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0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679 20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 16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 16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9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900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900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 грантов для получателей 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 334 307,1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 334 307,1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 360,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 309 946,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 284 913,6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5-02-03T16:25:00Z</cp:lastPrinted>
  <dcterms:modified xsi:type="dcterms:W3CDTF">2025-04-03T06:31:00Z</dcterms:modified>
  <cp:revision>622</cp:revision>
  <dc:subject/>
  <dc:title/>
</cp:coreProperties>
</file>