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от 23.12. 2024  №  67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18.03. 2025  № 73 -5ПС  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 522 983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 943 621,7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9 833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 544 0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>
          <w:trHeight w:val="178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83 0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33 0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3 0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9 7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99 0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0 5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528 57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0 736,3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2 906 157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680,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42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 560 208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0 208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0 208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93 421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 9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 335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25 091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25 091</w:t>
            </w:r>
          </w:p>
        </w:tc>
      </w:tr>
      <w:tr>
        <w:trPr>
          <w:trHeight w:val="6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25 091</w:t>
            </w:r>
          </w:p>
        </w:tc>
      </w:tr>
      <w:tr>
        <w:trPr>
          <w:trHeight w:val="8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 000</w:t>
            </w:r>
          </w:p>
        </w:tc>
      </w:tr>
      <w:tr>
        <w:trPr>
          <w:trHeight w:val="6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83 518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3 518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5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 6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 8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44 638</w:t>
            </w:r>
          </w:p>
        </w:tc>
      </w:tr>
      <w:tr>
        <w:trPr>
          <w:trHeight w:val="6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4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 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нтажу и  пуско-наладочным работам комплектов оконечных средств опо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069 458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3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 826 268,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7 282 3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521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521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521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9 7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9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7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,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4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15 9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463 7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370 0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17 0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65 9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0 1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6 8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4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1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7 259 016,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5 011 761,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011 761,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846 721,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7 4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6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29 2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6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 548 6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973 1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10 4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873 932,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4 5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91 917,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 2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3 0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8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1 2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158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3 9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04 451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9 4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515</w:t>
            </w:r>
          </w:p>
        </w:tc>
      </w:tr>
      <w:tr>
        <w:trPr>
          <w:trHeight w:val="97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23 1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 9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8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60 3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21 1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 7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4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Все лучшее детя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Ю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20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0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21,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80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555 2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 денежного вознаграждение советникам директоров по воспитанию и взаимодействию с детскими общественными объединениями 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4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0 8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612,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190,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62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непрограммные расходы, не вошедшие в программ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материального стимулирования граждан, принятым на целевое обучение  по программам  бакалавриата  и программам  специалитета в пределах установленной квоты  и заключившим договор о целевом обучении, в период их обуч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128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128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193 3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61 3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1 7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1 1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1 1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1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2 9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49 68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49 68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3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3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25 7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 225 77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9 5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8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8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2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2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9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2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50</w:t>
            </w:r>
          </w:p>
        </w:tc>
      </w:tr>
      <w:tr>
        <w:trPr>
          <w:trHeight w:val="209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188 0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3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 9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110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110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 682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11 660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11 660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84 5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 7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6 7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0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70 3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70 3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9 677</w:t>
            </w:r>
          </w:p>
        </w:tc>
      </w:tr>
      <w:tr>
        <w:trPr>
          <w:trHeight w:val="8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7 9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789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0 305 7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94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94 587</w:t>
            </w:r>
          </w:p>
        </w:tc>
      </w:tr>
      <w:tr>
        <w:trPr>
          <w:trHeight w:val="81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46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 226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733 1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>
          <w:trHeight w:val="87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>
          <w:trHeight w:val="16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Admin</cp:lastModifiedBy>
  <cp:lastPrinted>2025-03-11T08:43:00Z</cp:lastPrinted>
  <dcterms:modified xsi:type="dcterms:W3CDTF">2025-03-25T12:33:00Z</dcterms:modified>
  <cp:revision>1201</cp:revision>
  <dc:subject/>
  <dc:title/>
</cp:coreProperties>
</file>