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5 год и на плановый период 2026 - 2027 годов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от 23.12.2024 № 67-5ПС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муниципальных гарантий Золотухинского района на 2026-2027 г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1 Перечень подлежащих предоставлению муниципальных гарантий Золотухинского района в 2026-2027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6-2027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24-12-23T07:21:00Z</cp:lastPrinted>
  <dcterms:modified xsi:type="dcterms:W3CDTF">2024-12-23T12:11:00Z</dcterms:modified>
  <cp:revision>41</cp:revision>
  <dc:subject/>
  <dc:title/>
</cp:coreProperties>
</file>