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>( в редакции решения от 30.09.  2024№ 56   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5 и 2026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 935 8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 082 19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130 4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837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130 4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837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161 8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 733 49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5 2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 2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7 9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3 9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Ы, 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зы по подакцизным товарам               (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61 30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61 30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6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71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71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948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8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62 35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616 5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66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23 64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 0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3 1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9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 840 56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658 17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 254 927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658 17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 492 0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394 00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2 479 502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8 8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-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2 801 6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3 и 2025 годы  на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7 62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873 9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 326 54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43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3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 148 54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 552 1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 148 54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 552 1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36 7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36 77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664 0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863 5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5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5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8 63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2 68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9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9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7 05030 05 0000 1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 776 403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740 3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Пользователь</dc:creator>
  <dc:description/>
  <cp:keywords/>
  <dc:language>en-US</dc:language>
  <cp:lastModifiedBy>4</cp:lastModifiedBy>
  <cp:lastPrinted>2024-08-06T17:44:00Z</cp:lastPrinted>
  <dcterms:modified xsi:type="dcterms:W3CDTF">2024-09-30T13:10:00Z</dcterms:modified>
  <cp:revision>323</cp:revision>
  <dc:subject/>
  <dc:title/>
</cp:coreProperties>
</file>