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</w:rPr>
        <w:t>( в редакции решения от30.09.  2024№  56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hanging="16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                          плановый период 2025 и 2026 годов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</w:p>
    <w:tbl>
      <w:tblPr>
        <w:tblW w:w="10916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701"/>
        <w:gridCol w:w="567"/>
        <w:gridCol w:w="1667"/>
        <w:gridCol w:w="15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2025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6 776 403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 740 373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1 7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300 9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 394173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489461</w:t>
            </w:r>
          </w:p>
        </w:tc>
      </w:tr>
      <w:tr>
        <w:trPr>
          <w:trHeight w:val="7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 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32 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807 2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807 2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618 4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618 4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618 4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618 4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380 689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426 97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 290 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404 3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453 31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512 87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 2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9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0 7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29 79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0 7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9 790</w:t>
            </w:r>
          </w:p>
        </w:tc>
      </w:tr>
      <w:tr>
        <w:trPr>
          <w:trHeight w:val="12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1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11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388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58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 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 801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9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 801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8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2 866 0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2 930 85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 442 1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 412 20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 871 6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 841 6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 871 6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41 6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 871 6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41 6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45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45 3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3 4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3 4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 342 815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 342 815 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89 3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59 3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 5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 5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15 000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9 296 29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09 976 70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18 606 292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9 286 70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8 606 292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 286 70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963 8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094 91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50 6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50 69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</w:tr>
      <w:tr>
        <w:trPr>
          <w:trHeight w:val="6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8 57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8 57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95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95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 664 0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 863 58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21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409 36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 499 811 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5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752,6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760 9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760 90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 0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 0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532 2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95 6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124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124 38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2 9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 1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5 6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87 4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87 4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13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13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6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191 79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5 9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ласти и  безопасности дорож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18 5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18 54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Золотухинский РМК»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 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 494 9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37 8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37 8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5 4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945 6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945 6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социальной поддержки ветеранов труда и тружеников тв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977 8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977 88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Д</w:t>
            </w:r>
            <w:r>
              <w:rPr>
                <w:rFonts w:cs="Times New Roman" w:ascii="Times New Roman" w:hAnsi="Times New Roman"/>
                <w:b/>
                <w:lang w:val="en-US"/>
              </w:rPr>
              <w:t>082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76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76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79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7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</w:tbl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0:00Z</dcterms:created>
  <dc:creator>Пользователь</dc:creator>
  <dc:description/>
  <cp:keywords/>
  <dc:language>en-US</dc:language>
  <cp:lastModifiedBy>4</cp:lastModifiedBy>
  <cp:lastPrinted>2024-06-04T14:39:00Z</cp:lastPrinted>
  <dcterms:modified xsi:type="dcterms:W3CDTF">2024-09-30T13:06:00Z</dcterms:modified>
  <cp:revision>572</cp:revision>
  <dc:subject/>
  <dc:title/>
</cp:coreProperties>
</file>