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 в редакции решения от    10.12.  2024№  65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237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3 543 501,31</w:t>
            </w:r>
          </w:p>
        </w:tc>
      </w:tr>
      <w:tr>
        <w:trPr>
          <w:trHeight w:val="10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 859 198,3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 143 612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7 061 723,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531 081,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26 113,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7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52 3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 9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мероприятий в област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162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162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 9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 9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715 5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612 5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2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0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3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5 0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 6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115 9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5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>
          <w:trHeight w:val="16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122 817</w:t>
            </w:r>
          </w:p>
        </w:tc>
      </w:tr>
      <w:tr>
        <w:trPr>
          <w:trHeight w:val="2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024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</w:tr>
      <w:tr>
        <w:trPr>
          <w:trHeight w:val="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53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289,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9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2,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 432,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58 4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9 2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 347 8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578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 342,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 357,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44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44 600</w:t>
            </w:r>
          </w:p>
        </w:tc>
      </w:tr>
      <w:tr>
        <w:trPr>
          <w:trHeight w:val="145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Д</w:t>
            </w:r>
            <w:r>
              <w:rPr>
                <w:rFonts w:cs="Times New Roman" w:ascii="Times New Roman" w:hAnsi="Times New Roman"/>
                <w:b/>
                <w:lang w:val="en-US"/>
              </w:rPr>
              <w:t>082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 9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 617 410,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32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2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2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8 3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3 8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28 359 143,96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 750 089,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657 874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6 86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580 8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47 0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 181 246,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551 652,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10 523,34</w:t>
            </w:r>
          </w:p>
        </w:tc>
      </w:tr>
      <w:tr>
        <w:trPr>
          <w:trHeight w:val="4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1 7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97 322,8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97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15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1 6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 0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2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90 193 848,6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726 6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362 920,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2 929,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920 7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948 021,6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45 166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612 178,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9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9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919 8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84 391,2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35 484,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 3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0 1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2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3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3 66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1 2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1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209 3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9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54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6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Обеспечение 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0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 4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L0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L0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24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39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Золотухинская средняя общеобразовательная  школа» Золотухинского района Курской области, расположенной по адресу: Курская область, Золотухинский район,п.Золотухино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 034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2 02 S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 034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Свободинская средняя общеобразовательная школа» Золотухинского района Курской области, расположенной по адресу : Курская область, Золотухинский район, м.Свобода,м.Свобода,ул.Коммунистическая,д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S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 065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2 02 S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 065,9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08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Золотухинская средняя общеобразовательная  школа» Золотухинского района Курской области, расположенной по адресу: Курская область, Золотухинский район,п.Золотухино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3 551,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3 551,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Свободинская средняя общеобразовательная школа» Золотухинского района Курской области, расположенной по адресу : Курская область, Золотухинский район, м.Свобода,м.Свобода,ул.Коммунистическая,д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5 098,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5 098,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ЕВ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Успех каждого ребен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  <w:b/>
                <w:lang w:val="en-US"/>
              </w:rPr>
              <w:t>E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6 4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 4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 4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8 126 0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8 126 0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17 3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 717 3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9 7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9 7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 8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 0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0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0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0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2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 323 467,58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1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73 311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6 155,46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53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 667,6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 667,66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 156,0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623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623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455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455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4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37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18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18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1 145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4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15 6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766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 4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669,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374,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 871 303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 279 607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279 607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43 6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43 6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33 696,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33 696,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71 598,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71 598,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131 7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131 7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конструкции), капитальному ремонту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41 8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 485,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414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4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818 9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91 6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91 6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91 6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4 82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6 8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188 8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 961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61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5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3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7 3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0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8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238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238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238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9 035 554 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769 7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769 7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9 3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396 4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9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37 7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 199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6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 979,58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20,42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80 00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000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000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000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522 936</w:t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 522 936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 522 936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1 431 876</w:t>
            </w:r>
          </w:p>
        </w:tc>
      </w:tr>
      <w:tr>
        <w:trPr>
          <w:trHeight w:val="4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060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952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0 952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0 952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952</w:t>
            </w:r>
          </w:p>
        </w:tc>
      </w:tr>
      <w:tr>
        <w:trPr>
          <w:trHeight w:val="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648,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 475,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показателей деятельности органов исполнительной власти  субъекто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 00 55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 00 55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130 061,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 130 061,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 098,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 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01,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 431 133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579 7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829 7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6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3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 190,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 109,6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2 750,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1 150,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и проведение выбо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 655 76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655 76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655 76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отдельных мер по ликвидации последствий атаки вооруженных сил Украины на территорию Курской области  в целях развертывания и содержания пунктов временного  размещения и питания для эвакуируемых граждан за счет средств резервного фонда 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655 76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71 2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484 56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4-11-28T10:26:00Z</cp:lastPrinted>
  <dcterms:modified xsi:type="dcterms:W3CDTF">2024-12-16T11:14:00Z</dcterms:modified>
  <cp:revision>701</cp:revision>
  <dc:subject/>
  <dc:title/>
</cp:coreProperties>
</file>