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 в редакции решения от  10.12. 2024 №  65  -5ПС</w:t>
      </w:r>
      <w:r>
        <w:rPr>
          <w:rFonts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left="5220" w:hanging="52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  <w:t>Погашение внутренних заимствований</w:t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4-12-25T08:18:00Z</cp:lastPrinted>
  <dcterms:modified xsi:type="dcterms:W3CDTF">2024-12-25T05:18:00Z</dcterms:modified>
  <cp:revision>63</cp:revision>
  <dc:subject/>
  <dc:title/>
</cp:coreProperties>
</file>