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5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от 23.12. 2024  №  67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5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 584 547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736 946,72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19 833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626 6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>
          <w:trHeight w:val="178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9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8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5 3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450 3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21 5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8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82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2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9 3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 7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44 4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63 003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32 3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222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7 2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01 13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8 8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7 704,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68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 336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0 736,39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8 282 412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680,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257,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423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129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895 36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5 36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95 36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8 573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7 3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 103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 224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 224</w:t>
            </w:r>
          </w:p>
        </w:tc>
      </w:tr>
      <w:tr>
        <w:trPr>
          <w:trHeight w:val="6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 224</w:t>
            </w:r>
          </w:p>
        </w:tc>
      </w:tr>
      <w:tr>
        <w:trPr>
          <w:trHeight w:val="8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 000</w:t>
            </w:r>
          </w:p>
        </w:tc>
      </w:tr>
      <w:tr>
        <w:trPr>
          <w:trHeight w:val="6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2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 88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81 888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0 4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8 857,2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202 935</w:t>
            </w:r>
          </w:p>
        </w:tc>
      </w:tr>
      <w:tr>
        <w:trPr>
          <w:trHeight w:val="6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2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65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специальных  мер в сфере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5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 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338 0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6 589 9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28 2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6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4 95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( реконструкцию), капитальный ремонт, ремонт и содержание автомобильных дорог общего  пользования 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8 269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08 269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 088,12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 518 2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 445 4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131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131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131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29 7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9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71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,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 4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4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115 9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463 7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21 9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980 0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983 30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18 3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1 6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6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 047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9 784 0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 051 5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051 5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848 1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877 4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6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29 2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 6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6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8 548 6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973 1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710 4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686 2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1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7 7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83 6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 6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3 0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</w:tr>
      <w:tr>
        <w:trPr>
          <w:trHeight w:val="158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3 9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04 451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99 4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 515</w:t>
            </w:r>
          </w:p>
        </w:tc>
      </w:tr>
      <w:tr>
        <w:trPr>
          <w:trHeight w:val="97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2 2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7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8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21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 7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22 41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17 763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0 8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 612,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4 190,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Ю6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6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7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795 5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717 7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1 7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5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21 1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21 1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 1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2 9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06 0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06 0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 3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3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92 6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 692 663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8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2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50</w:t>
            </w:r>
          </w:p>
        </w:tc>
      </w:tr>
      <w:tr>
        <w:trPr>
          <w:trHeight w:val="209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228 5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8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3 7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9 8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 2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6 9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6 5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 5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6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 3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32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129 3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09 2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00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84 2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79 2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75 0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63 8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29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220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3 2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3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9 382</w:t>
            </w:r>
          </w:p>
        </w:tc>
      </w:tr>
      <w:tr>
        <w:trPr>
          <w:trHeight w:val="8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5 6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081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8 8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5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4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 7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0 305 7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57 95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63 3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594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94 587</w:t>
            </w:r>
          </w:p>
        </w:tc>
      </w:tr>
      <w:tr>
        <w:trPr>
          <w:trHeight w:val="81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46 5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447 7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 226 4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733 1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>
          <w:trHeight w:val="87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0 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 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34 374</w:t>
            </w:r>
          </w:p>
        </w:tc>
      </w:tr>
      <w:tr>
        <w:trPr>
          <w:trHeight w:val="16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12-17T10:54:00Z</cp:lastPrinted>
  <dcterms:modified xsi:type="dcterms:W3CDTF">2024-12-23T12:05:00Z</dcterms:modified>
  <cp:revision>1179</cp:revision>
  <dc:subject/>
  <dc:title/>
</cp:coreProperties>
</file>