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23.12.  2024   №  67- 5ПС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5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 735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 874 20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 874 20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905 98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 8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5 1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7 6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1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6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35 9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135 9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439 3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39 3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0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0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522 9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22 9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864 40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64 40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05 4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66 08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489 1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9 12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 076 958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6 95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368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368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7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1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2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295 352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 148 603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48 6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3 9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329 3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29 374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29 374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29 3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8 4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 0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 0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6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6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2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 94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94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5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74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 849 147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 263 512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 29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 299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 299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 237 39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97 7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97 7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392 2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92 2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 247 39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 8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26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6 54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5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 824 9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бюджетные субсидии местным бюджетам на 2023 и 2025 годы на 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 629 0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4 4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 236 6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7 5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63 3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63 3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966 9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66 9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993 5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993 50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24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4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90 238 9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90 238 9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115 9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769 79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44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4 5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3 1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 7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3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9 93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7 7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78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43 8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 43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33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20 49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0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28 161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8 161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8 161,8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 грантов для получателей 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 584 547,8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4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5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6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7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8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9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20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1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2" Type="http://schemas.openxmlformats.org/officeDocument/2006/relationships/hyperlink" Target="consultantplus://offline/ref=A844AE6E8EF91E2116256E2F67EC886827EB44BFBD814BC66EC4BBEB16EA3CBC50D16EFE8714DD4B5F826B0B0FcDK6J" TargetMode="External"/><Relationship Id="rId23" Type="http://schemas.openxmlformats.org/officeDocument/2006/relationships/hyperlink" Target="consultantplus://offline/ref=AE8C05F99D278B6375253C916CA6030AF93E341E878610A62C604F81CE9F5D32DF64E39B3B9173CC8EAE86937ESBJAJ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4-06-10T14:48:00Z</cp:lastPrinted>
  <dcterms:modified xsi:type="dcterms:W3CDTF">2024-12-23T12:08:00Z</dcterms:modified>
  <cp:revision>604</cp:revision>
  <dc:subject/>
  <dc:title/>
</cp:coreProperties>
</file>