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13.12.  2024  № 67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6 и 2027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6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 977 9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 938 84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837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 595 068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725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809 4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1 519 4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72 5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82 6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0 1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 868 6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16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104 8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 784 2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74 7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855 1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 902 4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748 74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 </w:t>
            </w:r>
            <w:r>
              <w:rPr>
                <w:rFonts w:cs="Times New Roman" w:ascii="Times New Roman" w:hAnsi="Times New Roman"/>
                <w:bCs/>
                <w:lang w:val="en-US"/>
              </w:rPr>
              <w:t>481 9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28 2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5 5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8 2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5 561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8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2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76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211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76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</w:t>
            </w:r>
            <w:r>
              <w:rPr>
                <w:rFonts w:cs="Times New Roman" w:ascii="Times New Roman" w:hAnsi="Times New Roman"/>
                <w:lang w:val="en-US"/>
              </w:rPr>
              <w:t>106 9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786 1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 796 3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541 0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271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076 8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07 0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53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586 6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 747 3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73 027 3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6 057 3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2 337 3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057 3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337 39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371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602 4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 335 861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469 1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985 1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21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98 4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685 75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 734 9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18 7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767 9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19 81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 60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 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44 25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9 25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социальной поддержки ветеранов труда и тружеников тв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150 1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283 8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8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 67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26 44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33 1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12-17T15:24:00Z</cp:lastPrinted>
  <dcterms:modified xsi:type="dcterms:W3CDTF">2024-12-23T12:05:00Z</dcterms:modified>
  <cp:revision>613</cp:revision>
  <dc:subject/>
  <dc:title/>
</cp:coreProperties>
</file>