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5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6 и 2027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</w:t>
      </w:r>
      <w:r>
        <w:rPr>
          <w:sz w:val="22"/>
          <w:szCs w:val="22"/>
          <w:lang w:eastAsia="ru-RU"/>
        </w:rPr>
        <w:t>от 23.12. 2024  №   67 -5П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985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7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86 977 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3 938 84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86 977 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3 938 84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86 977 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3 938 84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86 977 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03 938 84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86 977 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03 938 84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86 977 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03 938 84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86 977 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03 938 84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86 977 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03 938 84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4</cp:lastModifiedBy>
  <cp:lastPrinted>2024-12-23T07:08:00Z</cp:lastPrinted>
  <dcterms:modified xsi:type="dcterms:W3CDTF">2024-12-23T12:08:00Z</dcterms:modified>
  <cp:revision>149</cp:revision>
  <dc:subject/>
  <dc:title/>
</cp:coreProperties>
</file>