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5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6 и 2027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23.12. 2024  №  67 -5ПС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5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 0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6 584 547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6 584 547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6 584 547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6 584 547,8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56 584 547,8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56 584 547,8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56 584 547,8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56 584 547,84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4-12-23T12:08:00Z</dcterms:modified>
  <cp:revision>13</cp:revision>
  <dc:subject/>
  <dc:title/>
</cp:coreProperties>
</file>