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5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23.12.  2024  №67- 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7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 977 91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98 938 84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18 0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532 99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484 34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484 3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3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13 1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34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13 1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6 5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367 67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367 6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69 2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74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61 74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  социальной поддержки ветеранов труда и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4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5 3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803 48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803 4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03 48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 803 4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 9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1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5 1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48 37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48 3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7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Д08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6 6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 189 10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11 199 324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0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0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0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80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8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88 000 496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4 010 7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1 943 18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1 673 3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53 66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353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 6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5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 3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6 3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 6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586 681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 586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229 2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27 1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936 01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66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1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62 83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2 9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8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8 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8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5 371 5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1 602 4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06 2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6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79 5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 3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 3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 313 6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72 970 1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 534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12 44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2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35 86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34 3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26 3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40 78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2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3 0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3 0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4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 860 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11 1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5 3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5 7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8 4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 6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72 9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7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495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7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8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1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1 80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5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469 14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5 1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46 3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 1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2 83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2 9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 Педагоги и наставник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Ю6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685 75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734 9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18 7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7 9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2 030,3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9 773,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Ю6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6 763,6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 179,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Ю6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966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 749 4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Ю6 5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9 217 5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 164 6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7 1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1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7 4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6 7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0 1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60 1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 7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3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7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5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 4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6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6 881 812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16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6 341 8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476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6 341 8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 476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33 0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70 0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633 0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70 0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9Д1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08 7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6 9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9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9Д0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 9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 01 9Д0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4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17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17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18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5 01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5 01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  <w:lang w:val="en-US"/>
              </w:rPr>
            </w:pPr>
            <w:r>
              <w:rPr>
                <w:rFonts w:cs="Aharoni" w:ascii="Times New Roman" w:hAnsi="Times New Roman"/>
                <w:lang w:val="en-US"/>
              </w:rPr>
              <w:t>5 01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  <w:lang w:val="en-US"/>
              </w:rPr>
            </w:pPr>
            <w:r>
              <w:rPr>
                <w:rFonts w:cs="Aharoni" w:ascii="Times New Roman" w:hAnsi="Times New Roman"/>
                <w:lang w:val="en-US"/>
              </w:rPr>
              <w:t>5 01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71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9 697 19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040 4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4 21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07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8 532 979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532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8 532 979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32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1 9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88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988 00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0 8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 7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774 773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4 7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9 1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осуществления отдельных государственных полномочий по расчету и предоставлению дотаций на выравнивание бюджетной обеспеченности городских и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2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2 8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68 6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68 6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68 6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6 8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4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5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 4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98 6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945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98 6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945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3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 4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3 6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3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0 5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93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8 230</w:t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3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 93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2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4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1-05T09:50:00Z</cp:lastPrinted>
  <dcterms:modified xsi:type="dcterms:W3CDTF">2024-12-23T12:07:00Z</dcterms:modified>
  <cp:revision>504</cp:revision>
  <dc:subject/>
  <dc:title/>
</cp:coreProperties>
</file>