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23.12. 2024  №  67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 584 547,84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59 484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039 393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039 393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220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220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538 8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48 859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 248 8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 676 8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683 30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93 5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 614 8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84 165 140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 873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447 793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553 7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31 9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274 6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273 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372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2 088 2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 769 7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781 3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 123 3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705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6 74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93 6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2 2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7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6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Ю6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7 7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Ю6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3 211 0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3 211 0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7 6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 697 6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 8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3,6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7 </w:t>
            </w:r>
            <w:r>
              <w:rPr>
                <w:rFonts w:cs="Times New Roman" w:ascii="Times New Roman" w:hAnsi="Times New Roman"/>
                <w:b/>
                <w:lang w:val="en-US"/>
              </w:rPr>
              <w:t>586</w:t>
            </w:r>
            <w:r>
              <w:rPr>
                <w:rFonts w:cs="Times New Roman" w:ascii="Times New Roman" w:hAnsi="Times New Roman"/>
                <w:b/>
              </w:rPr>
              <w:t>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9 382,12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 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,2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989 8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6 93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5 3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120 116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720 116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720 116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</w:t>
            </w:r>
            <w:r>
              <w:rPr>
                <w:rFonts w:cs="Times New Roman" w:ascii="Times New Roman" w:hAnsi="Times New Roman"/>
                <w:b/>
                <w:lang w:val="en-US"/>
              </w:rPr>
              <w:t>940 5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94</w:t>
            </w:r>
            <w:r>
              <w:rPr>
                <w:rFonts w:cs="Times New Roman" w:ascii="Times New Roman" w:hAnsi="Times New Roman"/>
                <w:b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94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94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9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946 5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5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0 262 051,96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7 67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27 677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22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 251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50 351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 80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802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837 820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 837 820,8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4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23T07:17:00Z</cp:lastPrinted>
  <dcterms:modified xsi:type="dcterms:W3CDTF">2024-12-23T12:06:00Z</dcterms:modified>
  <cp:revision>735</cp:revision>
  <dc:subject/>
  <dc:title/>
</cp:coreProperties>
</file>