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3.12. 2024     № 67 -5ПС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5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5г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5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 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 0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 000 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4-12-23T12:09:00Z</dcterms:modified>
  <cp:revision>59</cp:revision>
  <dc:subject/>
  <dc:title/>
</cp:coreProperties>
</file>