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от 23.12. 2024  №  67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26 и 2027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1341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67"/>
        <w:gridCol w:w="567"/>
        <w:gridCol w:w="1876"/>
        <w:gridCol w:w="567"/>
        <w:gridCol w:w="1809"/>
        <w:gridCol w:w="14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7 год</w:t>
            </w:r>
          </w:p>
        </w:tc>
      </w:tr>
      <w:tr>
        <w:trPr>
          <w:trHeight w:val="40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1 977 9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8 938 843</w:t>
            </w:r>
          </w:p>
        </w:tc>
      </w:tr>
      <w:tr>
        <w:trPr>
          <w:trHeight w:val="40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18 0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 532 992</w:t>
            </w:r>
          </w:p>
        </w:tc>
      </w:tr>
      <w:tr>
        <w:trPr>
          <w:trHeight w:val="40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 902 5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56 805 19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744 5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501 909</w:t>
            </w:r>
          </w:p>
        </w:tc>
      </w:tr>
      <w:tr>
        <w:trPr>
          <w:trHeight w:val="75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292 838</w:t>
            </w:r>
          </w:p>
        </w:tc>
      </w:tr>
      <w:tr>
        <w:trPr>
          <w:trHeight w:val="78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</w:tr>
      <w:tr>
        <w:trPr>
          <w:trHeight w:val="51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</w:tr>
      <w:tr>
        <w:trPr>
          <w:trHeight w:val="125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92 83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5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5 465</w:t>
            </w:r>
          </w:p>
        </w:tc>
      </w:tr>
      <w:tr>
        <w:trPr>
          <w:trHeight w:val="83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25 46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 809 4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 519 46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 7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72 5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82 6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2 5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2 6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2 5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2 6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372 5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2 6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2 5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2 6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0 1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0 166</w:t>
            </w:r>
          </w:p>
        </w:tc>
      </w:tr>
      <w:tr>
        <w:trPr>
          <w:trHeight w:val="225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2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29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868 6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868 63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916 9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916 99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916 9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916 99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4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48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0 4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0 45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96 3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 143 688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2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28 2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75 56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8 2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5 56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9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8 2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3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3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 9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2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 21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1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1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18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1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5 18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1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5 18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076 8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211 92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6 341 8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 476 92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 341 8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1 476 92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 341 8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1 476 92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 341 8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1 476 92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6 91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6 91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77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33 0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70 01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33 0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70 01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63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4 786 1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0 796 35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0 541 00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0 271 14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76 8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80700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76 8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80700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 076 8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80700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 66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5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56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586 68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586 68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36 0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666 15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62 8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22 94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 1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366 747 310              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73 027 39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057 3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72 337 39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057 3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72 337 39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35 371 5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41 602 48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 3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 37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9 313 6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9 313 65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12 44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625 39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35 8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34 38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26 35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40 78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3 0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3 07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2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21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11 1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211 11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8 4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98 43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72 93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276 15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495 66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469 1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5 13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6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2 16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2 8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2 97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едагоги и наставник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Ю6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685 75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734 91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8 7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7 95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2 030,3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9 773,1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6 763,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8 179,8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энергетической эффективности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«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9 81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9 81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64 60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64 60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 164 60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 164 60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 18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 18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4 00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 Золотухинский РМК»)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 024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2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2 36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44 25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44 25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98 41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 269 25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 269 25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 269 25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социальной поддержки ветеранов труда и тружеников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150 1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150 13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83 8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83 81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83 8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48 6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48 64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33 1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33 1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4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483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0 257 377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600 65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093 1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093 15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334 41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334 4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1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84 2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84 2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74 7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74 7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758 7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758 7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748 7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1 9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1 95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4-12-17T15:36:00Z</cp:lastPrinted>
  <dcterms:modified xsi:type="dcterms:W3CDTF">2024-12-23T12:06:00Z</dcterms:modified>
  <cp:revision>759</cp:revision>
  <dc:subject/>
  <dc:title/>
</cp:coreProperties>
</file>