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3.12. 2024    №  67 -5ПС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ухинского района Курской области на 2026-2027 годы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Style15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влечение внутренних заимств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40"/>
        <w:gridCol w:w="1527"/>
        <w:gridCol w:w="1536"/>
        <w:gridCol w:w="1527"/>
        <w:gridCol w:w="15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6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7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 местных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185"/>
        <w:gridCol w:w="2835"/>
        <w:gridCol w:w="302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6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ъем погашения средств в 2027 году 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 ценные бума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4-11-01T14:38:00Z</cp:lastPrinted>
  <dcterms:modified xsi:type="dcterms:W3CDTF">2024-12-23T12:10:00Z</dcterms:modified>
  <cp:revision>54</cp:revision>
  <dc:subject/>
  <dc:title/>
</cp:coreProperties>
</file>