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</w:rPr>
        <w:t>от23.12.2024  №  6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1 584 547,84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7 798 024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084 797,7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9 833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626 6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5 3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21 5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8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982 6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2 628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9 3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4 7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4 4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34 464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680,5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423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 2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 2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2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1 4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1 4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5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специальных мер в сфере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338 0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589 9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589 9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589 9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589 9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8 269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8 269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 518 2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 445 4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 131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 131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 131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115 9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463 7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1 9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 980 0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83 30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18 3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8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9 7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71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4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 784 0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9 051 5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051 5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848 1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7 4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6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29 2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6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 548 6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973 1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10 4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 686 2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7 74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83 6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6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33 0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 2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3 9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4 4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9 4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5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21 17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 7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41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2 2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7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8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617 7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0 8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612,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190,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Ю6 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2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795 5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 717 7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511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 5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1 1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1 1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08 1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12 9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3 206 0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 206 0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3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3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92 6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92 6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28 5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3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 9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2 232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2 232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129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09 2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09 2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9 2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5 0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63 8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2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20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1 220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3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5 6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081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05 7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94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94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46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733 1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786 5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652 1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5 204 201,5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22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7 2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47 947,4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95 360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95 360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95 360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8 57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 3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 10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 8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34 374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2-23T07:15:00Z</cp:lastPrinted>
  <dcterms:modified xsi:type="dcterms:W3CDTF">2024-12-23T12:05:00Z</dcterms:modified>
  <cp:revision>1107</cp:revision>
  <dc:subject/>
  <dc:title/>
</cp:coreProperties>
</file>