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24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Муниципальная программа Золотухинского района </w:t>
      </w:r>
    </w:p>
    <w:p>
      <w:pPr>
        <w:pStyle w:val="Heading"/>
        <w:spacing w:lineRule="auto" w:line="24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Ку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в Золотухинском районе Ку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униципальной программы  Золотухинского района Курской области </w:t>
      </w:r>
    </w:p>
    <w:p>
      <w:pPr>
        <w:pStyle w:val="Normal"/>
        <w:rPr/>
      </w:pPr>
      <w:r>
        <w:rPr>
          <w:color w:val="000000"/>
          <w:sz w:val="28"/>
          <w:szCs w:val="28"/>
        </w:rPr>
        <w:t>«Энергосбережение и повышение энергетической эффективности в Золотухинском районе  Кур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7307"/>
      </w:tblGrid>
      <w:tr>
        <w:trPr>
          <w:trHeight w:val="1263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Золотухинского района Курской области «Энергосбережение и повышение энергетической эффективности в Золотухинском  районе Курской области» 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467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Золотухинского района Курской области</w:t>
            </w:r>
          </w:p>
        </w:tc>
      </w:tr>
      <w:tr>
        <w:trPr>
          <w:trHeight w:val="1367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ромышленности, строительства, архитектуры, транспорта, связи, ЖКХ Администрации  Золотухинского района Курской области.</w:t>
            </w:r>
          </w:p>
        </w:tc>
      </w:tr>
      <w:tr>
        <w:trPr>
          <w:trHeight w:val="1367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Пропаганда энергосбережения и энергосберегающих технологий на территории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учёта потребляемых энергетических ресурсов и внедрение энергосберегающих технолог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-2027 г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9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рограммы – создание условий, обеспечивающих максимально эффективное использование топливно-энергетических ресурсов 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реализация требований федерального законодательства об энергосбережении и повышении энергетической эффективности;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ализация потенциала энергосбережения и повышения энергетической эффективности;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недрение энергосберегающих технологий;</w:t>
            </w:r>
          </w:p>
          <w:p>
            <w:pPr>
              <w:pStyle w:val="Normal"/>
              <w:ind w:right="-108"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отребителей приборами учета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вершенствование системы учёта потребляемых энергетических ресурсов муниципальными учреждениями;</w:t>
            </w:r>
          </w:p>
          <w:p>
            <w:pPr>
              <w:pStyle w:val="TextBodyIndent"/>
              <w:ind w:firstLine="12"/>
              <w:jc w:val="both"/>
              <w:rPr/>
            </w:pPr>
            <w:r>
              <w:rPr>
                <w:color w:val="000000"/>
                <w:szCs w:val="28"/>
              </w:rPr>
              <w:t>-снижение потерь при транспортировке топливно-энергетических ресурсов и их рациональное использование 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едрение энергоэффективных устройств (оборудования и технологий) в муниципальных зда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вышение уровня компетентности работников муниципальных учреждений в вопросах эффективного использования энергетических ресурсов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паганда и воспитание энергосберегающего поведения граждан, активное вовлечение всех групп потребителей в энергосбережение и повышение энергетической эффективности;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мониторинг эффективности реализации Программы.</w:t>
            </w:r>
          </w:p>
        </w:tc>
      </w:tr>
      <w:tr>
        <w:trPr>
          <w:trHeight w:val="484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инципы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ет и контроль всех получаемых, производимых, транспортируемых и потребляемых энергоресурсов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экономических механизмов энергосберегающей деятельности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держка субъектов, осуществляющих энергосберегающую деятельность;</w:t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имитирование и нормирование энергопотребления в бюджетной сфере;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широкая пропаганда энергосбережения;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учение и подготовка персонала;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составляе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53,502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тыс. руб.   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Подпрограмма 1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53, 502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</w:t>
            </w:r>
          </w:p>
          <w:p>
            <w:pPr>
              <w:pStyle w:val="ConsPlusNormal"/>
              <w:widowControl/>
              <w:ind w:firstLine="3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widowControl/>
              <w:ind w:firstLine="3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од-1003,5024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од-10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од-10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год-10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100 тыс. 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50 тыс.руб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0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50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50 тыс.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180" w:leader="none"/>
              </w:tabs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.    не требуетс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на 2015-2027 г. носит прогнозный характер и подлежит ежегодному уточнени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213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ые результаты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-Повышение заинтересованности в энергосбережени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-сокращение  расхода тепловой и электрической энергии в муниципальных учреждения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-экономия потребления воды в муниципальных учреждения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кономия потребления природного газа в муниципальных учреждениях</w:t>
            </w:r>
            <w:r>
              <w:rPr/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 осуществляют: отдел промышленности, строительства, архитектуры, транспорта, связи и ЖКХ, отдел экономики планирования и учета Администрации Золотухинского района Курской области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3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caps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caps/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8">
    <w:name w:val=" Знак Знак18"/>
    <w:qFormat/>
    <w:rPr>
      <w:b/>
      <w:bCs/>
      <w:caps/>
      <w:sz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80" w:after="180"/>
      <w:ind w:left="180" w:right="180" w:hanging="0"/>
      <w:jc w:val="both"/>
    </w:pPr>
    <w:rPr>
      <w:color w:val="25252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27:00Z</dcterms:created>
  <dc:creator>пользователь</dc:creator>
  <dc:description/>
  <cp:keywords/>
  <dc:language>en-US</dc:language>
  <cp:lastModifiedBy>4</cp:lastModifiedBy>
  <cp:lastPrinted>2023-11-10T07:54:00Z</cp:lastPrinted>
  <dcterms:modified xsi:type="dcterms:W3CDTF">2024-11-06T11:52:00Z</dcterms:modified>
  <cp:revision>362</cp:revision>
  <dc:subject/>
  <dc:title/>
</cp:coreProperties>
</file>