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2024  №         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 619 633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94 363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 008 2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7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21 5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82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2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9 3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 7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4 4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63 003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22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7 2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0 736,3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6 558 312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42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895 36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5 36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5 36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8 573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 3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 103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 224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 2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 2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57 78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7 78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 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2 935</w:t>
            </w:r>
          </w:p>
        </w:tc>
      </w:tr>
      <w:tr>
        <w:trPr>
          <w:trHeight w:val="6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 086 5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338 4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 6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 256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 256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 762 6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6 964 5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650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650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650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825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63 1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3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270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73 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18 3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2 645 4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912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912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274 4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35 5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67 7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32 8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6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45 353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705 0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3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5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659 3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81 5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1 7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69 8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69 8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2 6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 692 663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228 5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3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29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9 2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5 0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3 8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3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5 6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 465 9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7 690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824 3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824 3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89 1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189 174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93 1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866 3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5 3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 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06-07T11:29:00Z</cp:lastPrinted>
  <dcterms:modified xsi:type="dcterms:W3CDTF">2024-11-05T11:52:00Z</dcterms:modified>
  <cp:revision>1161</cp:revision>
  <dc:subject/>
  <dc:title/>
</cp:coreProperties>
</file>