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2024     №        - 5ПС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5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 507 1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905 9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5 1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 6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6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907 7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907 7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55 8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55 8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075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75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64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64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05 4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6 0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 076 95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 9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148 60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 4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0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 112 442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 526 807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299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816 8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816 8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 8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6 5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4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 801 6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субсидии местным бюджетам на 2023 и 2025 годы на 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 62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4 4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 920 4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5 1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987 0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987 0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1 248 5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1 248 5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15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769 7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3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9 619 633,8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6-10T14:48:00Z</cp:lastPrinted>
  <dcterms:modified xsi:type="dcterms:W3CDTF">2024-11-12T05:38:00Z</dcterms:modified>
  <cp:revision>600</cp:revision>
  <dc:subject/>
  <dc:title/>
</cp:coreProperties>
</file>