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Золотухинского района Курской области «Сохранение и развитие  архивного дела в Золотухинском  районе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Паспорт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8240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вного дела в Золотухинском  районе 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Золотухинского района</w:t>
            </w:r>
          </w:p>
        </w:tc>
      </w:tr>
      <w:tr>
        <w:trPr>
          <w:trHeight w:val="315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ой  программой и обеспечение условий реализации»;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рганизация хранения, комплектования и использование Архивного фонда  Курской области и иных архивных документов» </w:t>
            </w:r>
          </w:p>
        </w:tc>
      </w:tr>
      <w:tr>
        <w:trPr>
          <w:trHeight w:val="1695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: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еятельности и выполнение функций архивного дела в Золотухинском районе;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отдельных полномочий Золотухинского района Курской области в сфере архивного дела.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дернизация архивной отрасли Золотухинского района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хранения архивных документов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- Повышение  эффективности и качества  услуг в сфере архивного дела юридическим и физическим лица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- Развитие информационного потенциала Архивного фонда Золотухи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- Сохранение и повышение безопасности архивных документов, улучшение условий их хран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число пользователей на 1 тыс. человек населения Золотухи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  физических и юридических лиц, удовлетворенных качеством  оказания муниципальных  услуг в сфере архивного дела, от числа обративш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писаний дел архива Золотухинского района, включенных в электронные описи и электронные каталоги от общего количества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кументов Золотухинского  архива, находящихся  в нормативных условиях от общего количества документов архива .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7 годы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бюджетных ассигнований муниципальной  программы       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 муниципальной  программы составляет  11 155 334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я, из них по годам: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67 38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7 59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91 381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6 556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9 76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8 86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  798 21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889 59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29 08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83 383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47 98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042 76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042 76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йонный бюджет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324 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94 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5 902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4 54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 466 465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90 01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91 963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0 037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22 37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4 33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98 94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93 72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93 72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3 18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3 39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5 47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2 00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23 295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18 853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06 248 рублей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299 561 рублей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6 71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9 0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49 0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   349 0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49 0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е 1 «Управление муниципальной программой и обеспечение условий реализации» составит – 6 870 429 рублей, из них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24 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94 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5 902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4 54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66 465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90 01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91 963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0 037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22 37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734 33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98 94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 693 72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 693 72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дпрограмме 2 «Организация хранения, комплектования и использование Архивного фонда Курской области и иных архивных документов» составит –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4 905   рублей,  из них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3 18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3 39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5 47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2 008 рублей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23 295 рубле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18 853 рублей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6 24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9 56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06 710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9 0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49 0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49 0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49 0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44:00Z</dcterms:created>
  <dc:creator>Artemova.OV</dc:creator>
  <dc:description/>
  <cp:keywords/>
  <dc:language>en-US</dc:language>
  <cp:lastModifiedBy>4</cp:lastModifiedBy>
  <cp:lastPrinted>2023-11-10T08:39:00Z</cp:lastPrinted>
  <dcterms:modified xsi:type="dcterms:W3CDTF">2024-11-06T12:04:00Z</dcterms:modified>
  <cp:revision>21</cp:revision>
  <dc:subject/>
  <dc:title/>
</cp:coreProperties>
</file>