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/>
        <w:t xml:space="preserve"> </w:t>
      </w:r>
    </w:p>
    <w:p>
      <w:pPr>
        <w:pStyle w:val="Normal"/>
        <w:spacing w:lineRule="atLeast" w:line="312" w:before="0" w:after="68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Финансовое управление администрации Золотухинского района  Курской области</w:t>
      </w:r>
    </w:p>
    <w:p>
      <w:pPr>
        <w:pStyle w:val="Normal"/>
        <w:spacing w:lineRule="atLeast" w:line="312" w:before="0" w:after="68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spacing w:lineRule="atLeast" w:line="312" w:before="0" w:after="68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ПРИКАЗ</w:t>
      </w:r>
    </w:p>
    <w:p>
      <w:pPr>
        <w:pStyle w:val="Normal"/>
        <w:spacing w:lineRule="atLeast" w:line="312" w:before="0" w:after="68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spacing w:lineRule="atLeast" w:line="312" w:before="0" w:after="68"/>
        <w:jc w:val="center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spacing w:lineRule="atLeast" w:line="312" w:before="0" w:after="68"/>
        <w:rPr/>
      </w:pPr>
      <w:r>
        <w:rPr>
          <w:rFonts w:eastAsia="Georgia" w:cs="Georgia" w:ascii="Georgia" w:hAnsi="Georgia"/>
        </w:rPr>
        <w:t xml:space="preserve"> </w:t>
      </w:r>
      <w:r>
        <w:rPr/>
        <w:t xml:space="preserve">от  24.10.2024 № 39   </w:t>
      </w:r>
    </w:p>
    <w:p>
      <w:pPr>
        <w:pStyle w:val="Normal"/>
        <w:spacing w:lineRule="atLeast" w:line="312" w:before="0" w:after="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0" w:after="68"/>
        <w:rPr/>
      </w:pPr>
      <w:r>
        <w:rPr/>
        <w:t xml:space="preserve">Об утверждении методики  формирования </w:t>
      </w:r>
    </w:p>
    <w:p>
      <w:pPr>
        <w:pStyle w:val="Normal"/>
        <w:spacing w:lineRule="atLeast" w:line="312" w:before="0" w:after="68"/>
        <w:rPr/>
      </w:pPr>
      <w:r>
        <w:rPr/>
        <w:t>бюджета  Золотухинского  района  Курской</w:t>
      </w:r>
    </w:p>
    <w:p>
      <w:pPr>
        <w:pStyle w:val="Normal"/>
        <w:spacing w:lineRule="atLeast" w:line="312" w:before="0" w:after="68"/>
        <w:rPr/>
      </w:pPr>
      <w:r>
        <w:rPr/>
        <w:t>области  на 2025год и на плановый  период</w:t>
      </w:r>
    </w:p>
    <w:p>
      <w:pPr>
        <w:pStyle w:val="Normal"/>
        <w:spacing w:lineRule="atLeast" w:line="312" w:before="0" w:after="68"/>
        <w:rPr/>
      </w:pPr>
      <w:r>
        <w:rPr/>
        <w:t xml:space="preserve">2026 и 2027 годов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  <w:t xml:space="preserve"> </w:t>
      </w:r>
      <w:r>
        <w:rPr/>
        <w:t>В   соответствии  со статьей 174.2 Бюджетного кодекса Российской Федерации, Решением Представительного Собрания Золотухинского района Курской области  от 31.10.2011г  №91 « Об  утверждении Положения о бюджетном процессе в  Золотухинском районе Курской области» (с изменениями и дополнениями) в целях повышения качества бюджетного процесса и обеспечения сбалансированности и устойчивости бюджета Золотухинского района Курской области   ПРИКАЗЫВАЮ:</w:t>
      </w:r>
    </w:p>
    <w:p>
      <w:pPr>
        <w:pStyle w:val="Normal"/>
        <w:spacing w:lineRule="atLeast" w:line="312" w:before="0" w:after="68"/>
        <w:rPr/>
      </w:pPr>
      <w:r>
        <w:rPr/>
        <w:t xml:space="preserve">     </w:t>
      </w:r>
      <w:r>
        <w:rPr/>
        <w:t>1.Утвердить методику  прогнозирования налоговых и неналоговых доходов  бюджета Золотухинского  района  Курской  области  на 2025год и на плановый  период 2026 и 2027 годов  согласно приложению №1 к настоящему приказу.</w:t>
      </w:r>
    </w:p>
    <w:p>
      <w:pPr>
        <w:pStyle w:val="Normal"/>
        <w:spacing w:lineRule="atLeast" w:line="312" w:before="280" w:after="280"/>
        <w:jc w:val="both"/>
        <w:rPr/>
      </w:pPr>
      <w:r>
        <w:rPr/>
        <w:t xml:space="preserve">     </w:t>
      </w:r>
      <w:r>
        <w:rPr/>
        <w:t>2. Утвердить методику   планирования бюджетных ассигнований  бюджета Золотухинского  района  Курской  области   и построения межбюджетных отношений между  бюджетом Золотухинского  района  Курской  области   и бюджетами  муниципальных поселений Золотухинского  района  Курской  области   на 2025 год и на плановый период 2026 и 2027 годов согласно приложению №2 к настоящему приказу.</w:t>
      </w:r>
    </w:p>
    <w:p>
      <w:pPr>
        <w:pStyle w:val="Normal"/>
        <w:spacing w:lineRule="atLeast" w:line="312" w:before="280" w:after="280"/>
        <w:jc w:val="both"/>
        <w:rPr/>
      </w:pPr>
      <w:r>
        <w:rPr/>
        <w:t xml:space="preserve">    </w:t>
      </w:r>
      <w:r>
        <w:rPr/>
        <w:t>3.Контроль  за исполнением   приказа оставляю за собой.</w:t>
      </w:r>
    </w:p>
    <w:p>
      <w:pPr>
        <w:pStyle w:val="Normal"/>
        <w:spacing w:lineRule="atLeast" w:line="312" w:before="280" w:after="280"/>
        <w:jc w:val="both"/>
        <w:rPr/>
      </w:pPr>
      <w:r>
        <w:rPr/>
        <w:t xml:space="preserve">    </w:t>
      </w:r>
      <w:r>
        <w:rPr/>
        <w:t>4. Приказ вступает в силу со дня его подписания.</w:t>
      </w:r>
    </w:p>
    <w:p>
      <w:pPr>
        <w:pStyle w:val="Normal"/>
        <w:spacing w:lineRule="atLeast" w:line="312" w:before="280" w:after="280"/>
        <w:jc w:val="both"/>
        <w:rPr/>
      </w:pPr>
      <w:r>
        <w:rPr/>
        <w:t>Начальник финансового управления                          И.В.Локтионова</w:t>
      </w:r>
    </w:p>
    <w:p>
      <w:pPr>
        <w:pStyle w:val="Normal"/>
        <w:ind w:left="4956"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Приложение №1</w:t>
      </w:r>
    </w:p>
    <w:p>
      <w:pPr>
        <w:pStyle w:val="Normal"/>
        <w:ind w:left="4956" w:firstLine="708"/>
        <w:jc w:val="center"/>
        <w:rPr/>
      </w:pPr>
      <w:r>
        <w:rPr/>
        <w:t xml:space="preserve"> </w:t>
      </w:r>
      <w:r>
        <w:rPr/>
        <w:t xml:space="preserve">к приказу финансового управления  </w:t>
      </w:r>
    </w:p>
    <w:p>
      <w:pPr>
        <w:pStyle w:val="Normal"/>
        <w:ind w:left="5730" w:hanging="0"/>
        <w:jc w:val="both"/>
        <w:rPr/>
      </w:pPr>
      <w:r>
        <w:rPr/>
        <w:t xml:space="preserve">администрации   Золотухинского   района Курской области </w:t>
      </w:r>
    </w:p>
    <w:p>
      <w:pPr>
        <w:pStyle w:val="Normal"/>
        <w:ind w:left="4248" w:hanging="0"/>
        <w:jc w:val="center"/>
        <w:rPr/>
      </w:pPr>
      <w:r>
        <w:rPr/>
        <w:t xml:space="preserve">   </w:t>
      </w:r>
      <w:r>
        <w:rPr/>
        <w:tab/>
      </w:r>
      <w:r>
        <w:rPr>
          <w:color w:val="00B050"/>
        </w:rPr>
        <w:t xml:space="preserve"> </w:t>
      </w:r>
      <w:r>
        <w:rPr/>
        <w:t>от  24.10. 2024 № 39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ПРОГНОЗИРОВАНИЯ НАЛОГОВЫХ И НЕНАЛОГОВЫХ ДОХОДОВ БЮДЖЕТА</w:t>
      </w:r>
    </w:p>
    <w:p>
      <w:pPr>
        <w:pStyle w:val="ConsPlusTitle"/>
        <w:widowControl/>
        <w:jc w:val="center"/>
        <w:rPr/>
      </w:pPr>
      <w:r>
        <w:rPr/>
        <w:t xml:space="preserve">ЗОЛОТУХИНСКОГО  РАЙОНА КУРСКОЙ ОБЛАСТИ НА 2025-2027 ГОДЫ </w:t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Доходная база  консолидированного  бюджета Золотухинского района  Курской области на 2025-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  Золотухинского района .</w:t>
      </w:r>
    </w:p>
    <w:p>
      <w:pPr>
        <w:pStyle w:val="Normal"/>
        <w:shd w:fill="FFFFFF" w:val="clear"/>
        <w:ind w:right="-1" w:firstLine="709"/>
        <w:rPr/>
      </w:pPr>
      <w:r>
        <w:rPr/>
        <w:t xml:space="preserve">Прогнозирование осуществляется отдельно по каждому виду налога или сбора по  муниципальным образованиям Золотухинского района Курской области.  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pacing w:val="-14"/>
          <w:u w:val="single"/>
        </w:rPr>
      </w:pPr>
      <w:r>
        <w:rPr>
          <w:b/>
          <w:bCs/>
          <w:spacing w:val="-14"/>
          <w:u w:val="single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pacing w:val="-14"/>
          <w:u w:val="single"/>
        </w:rPr>
      </w:pPr>
      <w:r>
        <w:rPr>
          <w:b/>
          <w:bCs/>
          <w:spacing w:val="-14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</w:rPr>
        <w:t xml:space="preserve">Налог на доходы физических лиц </w:t>
      </w:r>
      <w:r>
        <w:rPr>
          <w:b/>
        </w:rPr>
        <w:t>(код 1 01 02000 01 0000 110)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 xml:space="preserve"> </w:t>
      </w:r>
      <w:r>
        <w:rPr/>
        <w:t>Прогноз налога на доходы физических лиц   в 2025-2027 годах учитывается на основании  сведений главного администратора  налоговых  доходов бюджета- УФНС России по Курской области.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Для расчета налога на доходы физических лиц использованы  показатели: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-прогноза социально-экономического развития Золотухинского района Курской области на очередной  финансовый год и плановый период ( фонд заработной платы, темп роста  среднемесячной заработной платы),представленные отделом  экономики, планирования и учета администрации Золотухинского района Курской области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  <w:t>-динамики налоговой базы по налогу согласно данным отчета №5- НДФЛ « Отчет о налоговой базе и структуре начислений на доходы физических лиц, удерживаемому налоговыми агентами», сложившаяся за предыдущие  периоды;</w:t>
      </w:r>
    </w:p>
    <w:p>
      <w:pPr>
        <w:pStyle w:val="Normal"/>
        <w:shd w:fill="FFFFFF" w:val="clear"/>
        <w:ind w:left="14" w:right="-2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намики налоговой базы по налогу согласно данным отчета №7- НДФЛ « Отчет о налоговой базе и структуре начислений  по расчету сумм  налога  на доходы физических лиц,  исчисленных  и удержанных налоговым агентом», сложившейся за предыдущие  периоды;</w:t>
      </w:r>
    </w:p>
    <w:p>
      <w:pPr>
        <w:pStyle w:val="Normal"/>
        <w:ind w:firstLine="709"/>
        <w:jc w:val="both"/>
        <w:rPr/>
      </w:pPr>
      <w:r>
        <w:rPr/>
        <w:t>-динамики фактических поступлений по налогу   согласно данным отчета по форме №1-НМ « Отчет о начислении и поступлении 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firstLine="709"/>
        <w:jc w:val="both"/>
        <w:rPr/>
      </w:pPr>
      <w:r>
        <w:rPr/>
        <w:t>-динамики налоговых вычетов по налогу по форме 1-ДДК « Отчет о декларировании доходов физическими лица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>
          <w:b/>
        </w:rPr>
        <w:t>Акцизы по подакцизным товарам ( продукции), производимым на</w:t>
      </w:r>
      <w:r>
        <w:rPr>
          <w:b/>
          <w:color w:val="00B050"/>
        </w:rPr>
        <w:t xml:space="preserve"> </w:t>
      </w:r>
      <w:r>
        <w:rPr>
          <w:b/>
        </w:rPr>
        <w:t>территории Российской Федерации ( код 1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/>
        <w:t>Поступление доходов от уплаты акцизов на нефтепродукты (коды      1 03 02231 01 0000 110; 1 03 02241 01 0000 110; 1 03 02251 01 0000 110; 1 03 02261 01 0000 110      в</w:t>
      </w:r>
      <w:r>
        <w:rPr>
          <w:bCs/>
        </w:rPr>
        <w:t xml:space="preserve"> 2025-2027  годах </w:t>
      </w:r>
      <w:r>
        <w:rPr/>
        <w:t>рассчитывается    с учетом прогноза поступлений доходов от уплаты акцизов на нефтепродукты, полученного от Управления Федеральной налоговой службы по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>
          <w:b/>
          <w:b/>
        </w:rPr>
      </w:pPr>
      <w:r>
        <w:rPr>
          <w:b/>
        </w:rPr>
        <w:t>Налог,  взимаемый в связи с применением  упрощенной системы налогообложения ( код 105 01000 00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/>
      </w:pPr>
      <w:r>
        <w:rPr/>
        <w:t xml:space="preserve"> </w:t>
      </w:r>
      <w:r>
        <w:rPr/>
        <w:t>Прогноз поступлений налога в 2025 - 2027 годах  учитывается на основании данных УФНС России по Курской области, рассчитанных с использованием показателей прогноза социально-экономического   развития Золотухинского района Курской области на 2025-2027 годы и отчета по форме 5-УСН « Отчет  о налоговой базе и структуре  начислений по  налогу уплачиваемому в связи с применением  упрощенной системы налогообложения по итогам 2023 год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Heading"/>
        <w:ind w:right="-1" w:firstLine="709"/>
        <w:rPr/>
      </w:pPr>
      <w:r>
        <w:rPr>
          <w:bCs w:val="false"/>
          <w:sz w:val="24"/>
          <w:szCs w:val="24"/>
        </w:rPr>
        <w:t xml:space="preserve">Единый сельскохозяйственный налог </w:t>
      </w:r>
      <w:r>
        <w:rPr>
          <w:b w:val="false"/>
          <w:bCs w:val="false"/>
          <w:sz w:val="24"/>
          <w:szCs w:val="24"/>
        </w:rPr>
        <w:t>(код 1 05 03010 01 0000 110)</w:t>
      </w:r>
    </w:p>
    <w:p>
      <w:pPr>
        <w:pStyle w:val="Normal"/>
        <w:ind w:left="14" w:firstLine="709"/>
        <w:jc w:val="both"/>
        <w:rPr>
          <w:b/>
          <w:b/>
          <w:bCs/>
        </w:rPr>
      </w:pPr>
      <w:r>
        <w:rPr>
          <w:bCs/>
        </w:rPr>
        <w:t>Прогноз поступлений налога в 2025-2027 годах  учитывается на основании данных  УФНС России по Курской области, рассчитанный  с применением ежегодных индексов –дефляторов цен  сельскохозяйственной продукции.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-1"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лог, взимаемый в связи с применением патентной системы налогообложения  ( код 1 05 04000 02 0000 110)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гноз поступлений налога в 2025-2027 годах основывается на данных УФНС России по Курской области, рассчитанных  с применением показателей прогноза социально-экономического развития  Курской области   на 2025-2027 годы и отчета по форме 1- Патент « Отчет о количестве индивидуальных предпринимателей, применяющих  патентную систему налогообложения, и выданных патентов на право применения патентной системы налогообложения в разрезе  видов  предпринимательской  деятельности» по состоянию на 01.07.2024 года.</w:t>
      </w:r>
    </w:p>
    <w:p>
      <w:pPr>
        <w:pStyle w:val="Heading"/>
        <w:ind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1" w:firstLine="709"/>
        <w:jc w:val="center"/>
        <w:rPr/>
      </w:pPr>
      <w:r>
        <w:rPr>
          <w:b/>
        </w:rPr>
        <w:t>Государственная пошлина по делам, рассмат</w:t>
        <w:softHyphen/>
        <w:t xml:space="preserve">риваемым в судах общей юрисдикции, мировыми судьями (за исключением Верховного Суда Российской Федерации) </w:t>
      </w:r>
      <w:r>
        <w:rPr/>
        <w:t>(код 1 08 03010 01 0000 110)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left="14" w:firstLine="709"/>
        <w:jc w:val="both"/>
        <w:rPr/>
      </w:pPr>
      <w:r>
        <w:rPr/>
        <w:t>Прогнозируемое поступление государственной пошлины в 2025-2027 годах  определяется на уровне ожидаемого поступления в 2024 году.</w:t>
      </w:r>
    </w:p>
    <w:p>
      <w:pPr>
        <w:pStyle w:val="Normal"/>
        <w:ind w:right="-1" w:firstLine="709"/>
        <w:jc w:val="both"/>
        <w:rPr/>
      </w:pPr>
      <w:r>
        <w:rPr/>
        <w:t xml:space="preserve"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center"/>
        <w:rPr>
          <w:b/>
          <w:b/>
        </w:rPr>
      </w:pPr>
      <w:r>
        <w:rPr>
          <w:b/>
        </w:rPr>
        <w:t>Государственная пошлина за выдачу разрешения на установку рекламной конструкции ( код 1 08 07150 01 0000 110)</w:t>
      </w:r>
    </w:p>
    <w:p>
      <w:pPr>
        <w:pStyle w:val="Normal"/>
        <w:ind w:right="-1" w:firstLine="709"/>
        <w:jc w:val="center"/>
        <w:rPr/>
      </w:pPr>
      <w:r>
        <w:rPr/>
      </w:r>
    </w:p>
    <w:p>
      <w:pPr>
        <w:pStyle w:val="Normal"/>
        <w:ind w:left="14" w:firstLine="709"/>
        <w:jc w:val="both"/>
        <w:rPr/>
      </w:pPr>
      <w:r>
        <w:rPr/>
        <w:t>Прогнозируемое поступление государственной пошлины в 2025-2027 годах  определяется на уровне ожидаемого поступления в 2024 году.</w:t>
      </w:r>
    </w:p>
    <w:p>
      <w:pPr>
        <w:pStyle w:val="Normal"/>
        <w:ind w:right="-1" w:firstLine="709"/>
        <w:jc w:val="both"/>
        <w:rPr/>
      </w:pPr>
      <w:r>
        <w:rPr/>
        <w:t>Ожидаемое поступление налога  рассчитывается исходя из фактических поступлений сумм налога  за 6 месяцев 2024 года и среднего удельного веса поступлений за соответствующие периоды 2022  и 2023 годов в фактических годовых поступлениях.</w:t>
      </w:r>
    </w:p>
    <w:p>
      <w:pPr>
        <w:pStyle w:val="Normal"/>
        <w:ind w:right="-1" w:firstLine="709"/>
        <w:jc w:val="both"/>
        <w:rPr/>
      </w:pPr>
      <w:r>
        <w:rPr/>
        <w:t>При отсутствии фактических поступлений в 1 полугодии 2022-2023 годов прогноз принимается равным фактическим поступлениям сумм пошлины за 6 месяцев 2024 год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sz w:val="24"/>
          <w:szCs w:val="24"/>
        </w:rPr>
        <w:t>(коды 1 11 05010 0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оступление  арендной платы за земли на 2025-2027 годы прогнозируется на уровне ожидаемого поступления доходов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Ожидаемое поступление арендной платы за земли в 2024 году рассчитывается исходя из фактических поступлений  сумм доходов 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 в  районный бюджет  в 2025-2027 годах году (код  1 11 05035 05 0000 120, ) прогнозируется на уровне ожидаемого   поступления  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жидаемое поступление в 2024году рассчитывается исходя из фактического поступления доходов в  2023 году с учетом фактических поступлений в 1 полугодии 2024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лучае превышения фактических поступлений 1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формировании уточненного прогноза доходов на текущий финансовый год прогнозирование осуществляется с учетом фактического  поступления доходов за истекший период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Плата за негативное воздействие на окружающую среду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(код </w:t>
      </w:r>
      <w:r>
        <w:rPr>
          <w:rFonts w:cs="Times New Roman" w:ascii="Times New Roman" w:hAnsi="Times New Roman"/>
          <w:sz w:val="24"/>
          <w:szCs w:val="24"/>
        </w:rPr>
        <w:t>1 12 01000 01 0000 120</w:t>
      </w:r>
      <w:r>
        <w:rPr>
          <w:rFonts w:cs="Times New Roman" w:ascii="Times New Roman" w:hAnsi="Times New Roman"/>
          <w:spacing w:val="-14"/>
          <w:sz w:val="24"/>
          <w:szCs w:val="24"/>
        </w:rPr>
        <w:t>)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оступление платы на 202-2027 годы планируется на основании расчетных данных Центрально-Черноземного  межрегионального управления  Федеральной службы по надзору в сфере природопользования 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  <w:t xml:space="preserve">Доходы от оказания платных услуг   и компенсации затрат государства </w:t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(код 1 1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очие доходы от оказания платных услуг (работ) получателями средств бюджетов  муниципальных районов  (код 1 13 01995 05 0000 130),    доходы поступающие в порядке возмещения расходов, понесенных в связи с эксплуатацией имущества  муниципальных районов  (код 1 13 02065 05 0000 130), прочие доходы от компенсации затрат бюджетов  муниципальных районов  (код 1 13 02995 05 0000 130) планируются на основании расчетных данных главных администраторов доходов   районного бюджет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оступление доходов от оказания платных услуг  и компенсации затрат государства ( код 1 13 00000 00 0000 000) в  районный  бюджет на 2025-2027 годы прогнозируется на уровне ожидаемого поступления доходов в 2024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spacing w:val="-13"/>
          <w:sz w:val="24"/>
          <w:szCs w:val="24"/>
        </w:rPr>
      </w:pPr>
      <w:r>
        <w:rPr>
          <w:rFonts w:cs="Times New Roman"/>
          <w:b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Штрафы, санкции, возмещение ущерба 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spacing w:val="-14"/>
        </w:rPr>
        <w:t>Поступление платежей  главными администраторами  которых являются  исполнительные Курской области, территориальные органы  исполнительной власти  , в местные бюджеты    в 2025-2027 годах по кодам бюджетной классификаци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spacing w:val="-14"/>
        </w:rPr>
      </w:pPr>
      <w:r>
        <w:rPr/>
        <w:t xml:space="preserve">  </w:t>
      </w:r>
      <w:r>
        <w:rPr>
          <w:spacing w:val="-14"/>
        </w:rPr>
        <w:t>1 16 01053 01 0000 140;   1 16 01063 01 0000 14 ;  1 16 01073 01 0000 140;  11601153010000140; 11601093010000140; 11610032050000140,    11601133010000140;  11601143010000140 ;  11601173010000140; 11601203010000140 ,11601093010000140, 11601333010000140, 1161105001000014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/>
      </w:pPr>
      <w:r>
        <w:rPr>
          <w:spacing w:val="-14"/>
        </w:rPr>
        <w:t xml:space="preserve"> </w:t>
      </w:r>
      <w:r>
        <w:rPr>
          <w:spacing w:val="-14"/>
        </w:rPr>
        <w:t>планируется на основании расчетных данных Министерства  социального обеспечения, материнства и детства Курской области, Министерства  природных ресурсов Курской  области, Министерства транспорта и автомобильных дорог Курской области, Министерства образования и науки   Курской области,  управления по обеспечению деятельности мировых судей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-14"/>
        </w:rPr>
      </w:pPr>
      <w:r>
        <w:rPr>
          <w:b/>
        </w:rPr>
        <w:t xml:space="preserve"> </w:t>
      </w:r>
      <w:r>
        <w:rPr>
          <w:b/>
        </w:rPr>
        <w:t xml:space="preserve">Инициативные  платежи  </w:t>
      </w:r>
      <w:r>
        <w:rPr>
          <w:b/>
          <w:bCs/>
          <w:spacing w:val="-14"/>
        </w:rPr>
        <w:t>(код 1 17 00000 00 0000 000)</w:t>
      </w:r>
    </w:p>
    <w:p>
      <w:pPr>
        <w:pStyle w:val="Normal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both"/>
        <w:rPr>
          <w:bCs/>
          <w:spacing w:val="-14"/>
        </w:rPr>
      </w:pPr>
      <w:r>
        <w:rPr>
          <w:bCs/>
          <w:spacing w:val="-14"/>
        </w:rPr>
        <w:t xml:space="preserve">   </w:t>
      </w:r>
      <w:r>
        <w:rPr>
          <w:bCs/>
          <w:spacing w:val="-14"/>
        </w:rPr>
        <w:t xml:space="preserve">Поступление  инициативных платежей   по  коду (117 15030 05 0000 150  Инициативные платежи, зачисляемые в бюджеты муниципальных районов)  в  2025 году  не планируются. </w:t>
      </w:r>
    </w:p>
    <w:p>
      <w:pPr>
        <w:pStyle w:val="Normal"/>
        <w:jc w:val="both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jc w:val="both"/>
        <w:rPr>
          <w:bCs/>
          <w:spacing w:val="-14"/>
        </w:rPr>
      </w:pPr>
      <w:r>
        <w:rPr>
          <w:bCs/>
          <w:spacing w:val="-1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езвозмездные поступления из областного бюджета прогнозируются в объемах, отраженных в проекте закона Курской области «Об областном бюджете на 2025 год и на плановый период 2026 и 2027 годов» на момент формирования бюджета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Приложение №2</w:t>
      </w:r>
    </w:p>
    <w:p>
      <w:pPr>
        <w:pStyle w:val="Normal"/>
        <w:ind w:left="4956" w:firstLine="708"/>
        <w:jc w:val="center"/>
        <w:rPr/>
      </w:pPr>
      <w:r>
        <w:rPr/>
        <w:t xml:space="preserve"> </w:t>
      </w:r>
      <w:r>
        <w:rPr/>
        <w:t xml:space="preserve">к приказу финансового управления  </w:t>
      </w:r>
    </w:p>
    <w:p>
      <w:pPr>
        <w:pStyle w:val="Normal"/>
        <w:ind w:left="5730" w:hanging="0"/>
        <w:jc w:val="both"/>
        <w:rPr/>
      </w:pPr>
      <w:r>
        <w:rPr/>
        <w:t xml:space="preserve">администрации   Золотухинского   района Курской области </w:t>
      </w:r>
    </w:p>
    <w:p>
      <w:pPr>
        <w:pStyle w:val="Normal"/>
        <w:ind w:left="4248" w:hanging="0"/>
        <w:jc w:val="center"/>
        <w:rPr/>
      </w:pPr>
      <w:r>
        <w:rPr/>
        <w:t xml:space="preserve">   </w:t>
      </w:r>
      <w:r>
        <w:rPr/>
        <w:tab/>
        <w:t>от  24.10. 2024 № 39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firstLine="813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shd w:fill="FFFFFF" w:val="clear"/>
        <w:suppressAutoHyphens w:val="true"/>
        <w:ind w:firstLine="813"/>
        <w:jc w:val="center"/>
        <w:rPr/>
      </w:pPr>
      <w:r>
        <w:rPr>
          <w:b/>
        </w:rPr>
        <w:t xml:space="preserve"> </w:t>
      </w:r>
      <w:r>
        <w:rPr>
          <w:b/>
        </w:rPr>
        <w:t>планирования  бюджетных ассигнований бюджета  Золотухинского района  Курской области на 2025год</w:t>
      </w:r>
      <w:r>
        <w:rPr>
          <w:b/>
          <w:spacing w:val="-5"/>
        </w:rPr>
        <w:t xml:space="preserve"> и на плановый период 2026-2027 годов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both"/>
        <w:rPr/>
      </w:pPr>
      <w:r>
        <w:rPr/>
        <w:t xml:space="preserve">В основу прогноза расходов  бюджета  Золотухинского района положены Федеральные законы от 31 июля 1998 года № 145-ФЗ «Бюджетный кодекс Российской Федерации» (с учетом изменений и дополнений),  от 21.12.2021г №414-ФЗ « Об общих принципах организации  публичной власти в субъектах  Российской Федерации ( с учетом изменений и дополнений),  от 6 октября 2003 года № 131-ФЗ «Об общих принципах организации местного самоуправления в Российской Федерации» (с учетом изменений и дополнений),   Послание Президента Российской Федерации Федеральному Собранию Российской Федерации, приказы Министерства финансов Российской Федерации от 24.05.2022 №82-н « О Порядке формирования и применения кодов бюджетной классификации Российской Федерации, их структуре и принципах назначения», от 01.06.2024 № 85н« Об утверждении кодов ( перечней кодов) бюджетной классификации Российской Федерации на 2025 год ( на 2025 год и на  плановый период 2026 и 2025 годов)»,  Основные направления  бюджетной и налоговой    политики Золотухинского района Курской области на 2025 год и плановый период 2026 и 2027 годов,  утвержденные распоряжением администрации Золотухинского района Курской области от  24.10.2024г № 194-р,    а также проект областного  бюджета « Об областном бюджете  на 2025год  и на плановый период 2026 и 2027 годов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Общие подходы к планированию  расходов  бюджета  Золотухинского района  Курской  области на 2025год  и на плановый период 2026 и 2027 годов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ланирование   расходов бюджета Золотухинского района Курской области на 2025 год и на плановый период 2026 и 2027 годов     осуществляется в рамках  муниципальных программ Золотухинского района  Курской области  а также расходов , не вошедшие в муниципальные программы( не программных мероприятий).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  расходов районного бюджета на 2025 год   и на плановый период 2026 и 2027 годов осуществляется исходя из  « базовых» объемов  бюджетных ассигнований на 2025 год и 2026 годы, утвержденных  Решением Представительного Собрания Золотухинского района Курской области   от 21.12.2022 г № 235-4ПС « О бюджете Золотухинского района Курской области на 2023 год и на плановый период 2024 и 2025 годов»   с учетом  их доведения до уровня 2023 года по расходам длящегося срока действия. В основу формирования расходов 2027 года положены бюджетные ассигнования 2026 года.</w:t>
      </w:r>
    </w:p>
    <w:p>
      <w:pPr>
        <w:pStyle w:val="Normal"/>
        <w:ind w:firstLine="709"/>
        <w:jc w:val="both"/>
        <w:rPr/>
      </w:pPr>
      <w:r>
        <w:rPr/>
        <w:t>При формировании   бюджета Золотухинского района Курской области   на 2025 год и на плановый период 2026 и 2027 годов принят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/>
        <w:t>1)  - оплату труда работников органов исполнительной  власти Золотухинского района Курской области, финансируемых за счет средств районного бюджета  , исходя  из утвержденных структур, действующих на 21  декабря    2020 года,  и нормативных  правовых актов Золотухинского района Курской области , регулирующих оплату  труда ,а также  установленных для Золотухинского района Курской области  нормативов  формирования расходов на содержание органов местного самоуправления</w:t>
      </w:r>
    </w:p>
    <w:p>
      <w:pPr>
        <w:pStyle w:val="Normal"/>
        <w:ind w:firstLine="709"/>
        <w:jc w:val="both"/>
        <w:rPr/>
      </w:pPr>
      <w:r>
        <w:rPr/>
        <w:t>2)  планирование бюджетных ассигнований  по начислениям на оплату труда осуществляется  в соответствии  с установленными  тарифами страховых взносов в государственные внебюджетные фонды в размере 30,2%;</w:t>
      </w:r>
    </w:p>
    <w:p>
      <w:pPr>
        <w:pStyle w:val="Normal"/>
        <w:ind w:firstLine="709"/>
        <w:jc w:val="both"/>
        <w:rPr/>
      </w:pPr>
      <w:r>
        <w:rPr/>
        <w:t>3)  планирование бюджетных ассигнований на исполнение вновь принимаемых обязательств осуществляется  в соответствии с основаниями для возникновения расходных обязательств бюджета Золотухинского района Курской области   согласно статьям 85 и 174.2 БК РФ, учитывая положения порядка конкурсного распределения принимаемых расходных обязательств бюджета Золотухинского района Курской области   (Постановление администрации Золотухинского района Курской области   от 18.08.2011г.   № 508 );</w:t>
      </w:r>
    </w:p>
    <w:p>
      <w:pPr>
        <w:pStyle w:val="Normal"/>
        <w:ind w:firstLine="709"/>
        <w:jc w:val="both"/>
        <w:rPr/>
      </w:pPr>
      <w:r>
        <w:rPr/>
        <w:t>4) 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 , и размеров выплат ;</w:t>
      </w:r>
    </w:p>
    <w:p>
      <w:pPr>
        <w:pStyle w:val="Normal"/>
        <w:autoSpaceDE w:val="false"/>
        <w:ind w:firstLine="709"/>
        <w:jc w:val="both"/>
        <w:rPr/>
      </w:pPr>
      <w:r>
        <w:rPr/>
        <w:t>5) бюджетные ассигнования, финансовое обеспечение которых осуществляется за счет средств федерального и  областного бюджета в виде целевых  субвенций, субсидий и иных межбюджетных трансфертов  предусматриваются в объемах, отраженных в проекте   областного бюджета « Об областном бюджете  на 2025 год и на плановый период 2026 и 2027 годов»  на момент формирования  районного бюджета;</w:t>
      </w:r>
    </w:p>
    <w:p>
      <w:pPr>
        <w:pStyle w:val="Normal"/>
        <w:ind w:firstLine="709"/>
        <w:jc w:val="both"/>
        <w:rPr/>
      </w:pPr>
      <w:r>
        <w:rPr/>
        <w:t xml:space="preserve">6) объем бюджетных ассигнований дорожного фонда Золотухинского района  Курской области   планируется в размере    прогнозируемого объема доходов  , перечень которых утвержден  решением Представительного Собрания Золотухинского района Курской области </w:t>
      </w:r>
      <w:r>
        <w:rPr>
          <w:color w:val="000000"/>
        </w:rPr>
        <w:t>от 18 июня 2013 года № 148 «О  создании  муниципального дорожного  фонда Золотухинского района  Курской области» ( с учетом  изменений и дополнений)</w:t>
      </w:r>
      <w:r>
        <w:rPr/>
        <w:t xml:space="preserve"> включая межбюджетные трансферты из областного бюджета, с учетом  изменений внесенных     в федеральное законодательство;</w:t>
      </w:r>
    </w:p>
    <w:p>
      <w:pPr>
        <w:pStyle w:val="Normal"/>
        <w:ind w:firstLine="709"/>
        <w:jc w:val="both"/>
        <w:rPr/>
      </w:pPr>
      <w:r>
        <w:rPr/>
        <w:t>7) расходы на обеспечение условий софинансирования из областного бюджета определены исходя из  проекта областного бюджета « Об областном бюджете на 2025 год и на плановый период 2026 и 2027 годов», предварительных объемов, доведенных главными распорядителями средств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8) расчет объемов  межбюджетных трансфертов  бюджетам  муниципальных образований  на 2025 год и на плановый период 2026 и 2027 годов произведен в соответствии с методикой распределения объемов иных межбюджетных трансфертов, предоставляемых из бюджета Золотухинского района Курской области бюджетам сельских поселений Золотухинского района Курской области на осуществление части полномочий по решению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) расходы на строительство ( реконструкцию) объектов муниципальной собственности Золотухинского района Курской области  предусмотрены в соответствии с решениями об осуществлении бюджетных инвестиций в объекты  муниципальной собственности Золотухинского района Курской области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В расчете бюджетных ассигнований учтены следующие факторы:</w:t>
      </w:r>
    </w:p>
    <w:p>
      <w:pPr>
        <w:pStyle w:val="Normal"/>
        <w:ind w:firstLine="709"/>
        <w:jc w:val="both"/>
        <w:rPr/>
      </w:pPr>
      <w:r>
        <w:rPr/>
        <w:t>а) установление с1 декабря 2025 года  размера индексации 1,04  отдельных публичных нормативных обязательств;</w:t>
      </w:r>
    </w:p>
    <w:p>
      <w:pPr>
        <w:pStyle w:val="Normal"/>
        <w:ind w:firstLine="709"/>
        <w:jc w:val="both"/>
        <w:rPr/>
      </w:pPr>
      <w:r>
        <w:rPr/>
        <w:t>б)  денежного вознаграждения Главы Золотухинского района, окладов месячного денежного содержания муниципальных служащих Золотухинского района, а также месячных должностных окладов работников, замещающих должности, не являющиеся должностями  муниципальной службы;</w:t>
      </w:r>
    </w:p>
    <w:p>
      <w:pPr>
        <w:pStyle w:val="Normal"/>
        <w:ind w:firstLine="709"/>
        <w:jc w:val="both"/>
        <w:rPr/>
      </w:pPr>
      <w:r>
        <w:rPr/>
        <w:t>в) минимальный размер оплаты труда при формировании бюджета учтен в сумме 22 440 рублей с 1 января 202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.Особенности планирования бюджетных ассигнований  бюджета Золотухинского района Ку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аздел 0100» 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разделу 0106  « Обеспечение деятельности финансовых, налоговых и таможенных органов и органов финансового ( финансового- бюджетного) надзо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 данному  подразделу     планируются расходы на организацию 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, за счет субвенции предоставляемых из областного бюджет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 подразделу 0113 «Другие общегосударствен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firstLine="684"/>
        <w:jc w:val="both"/>
        <w:rPr/>
      </w:pPr>
      <w:r>
        <w:rPr/>
        <w:t>По данному  подразделу расчет иных межбюджетных трансфертов  бюджетам  поселений на 2025 год на исполнение переданных полномочий  муниципального района производится в соответствии с проектом решения  Представительного Собрания Золотухинского района Курской области,  устанавливающим методику расчета размера иных межбюджетных трансфертов.</w:t>
      </w:r>
    </w:p>
    <w:p>
      <w:pPr>
        <w:pStyle w:val="21"/>
        <w:spacing w:before="0" w:after="0"/>
        <w:ind w:left="0" w:firstLine="6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  <w:t>Раздел 0400 « Национальная экономика»</w:t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  <w:t>Подраздел 0409 «Дорожное хозяйство ( дорожные фонды)»</w:t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firstLine="684"/>
        <w:jc w:val="both"/>
        <w:rPr/>
      </w:pPr>
      <w:r>
        <w:rPr/>
        <w:t>По данному  подразделу расчет иных межбюджетных трансфертов  бюджетам  поселений на 2025 год на исполнение переданных полномочий  муниципального района   на содержание и ремонт автомобильных дорог местного значения производится в соответствии с проектом решения  Представительного Собрания Золотухинского района Курской области,  устанавливающим методику расчета размера иных межбюджетных трансфертов.</w:t>
      </w:r>
    </w:p>
    <w:p>
      <w:pPr>
        <w:pStyle w:val="21"/>
        <w:spacing w:before="0" w:after="0"/>
        <w:ind w:left="0" w:firstLine="684"/>
        <w:jc w:val="both"/>
        <w:rPr>
          <w:b/>
          <w:b/>
        </w:rPr>
      </w:pPr>
      <w:r>
        <w:rPr>
          <w:b/>
        </w:rPr>
        <w:t>Подраздел 0412 « Другие вопросы в области национальной экономики»</w:t>
      </w:r>
    </w:p>
    <w:p>
      <w:pPr>
        <w:pStyle w:val="21"/>
        <w:spacing w:before="0" w:after="0"/>
        <w:ind w:left="0"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 данному  подразделу     планируются расходы на предоставление иных межбюджетных трансфертов бюджетам сельских поселений на осуществление переданных полномочий по внесению в государственный кадастр недвижимости сведений о границах  муниципальных образований и границах населенных пунктов .</w:t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  <w:t>Раздел 0500 « Жилищно- коммунальное хозяйство»</w:t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firstLine="684"/>
        <w:jc w:val="center"/>
        <w:rPr>
          <w:b/>
          <w:b/>
        </w:rPr>
      </w:pPr>
      <w:r>
        <w:rPr>
          <w:b/>
        </w:rPr>
        <w:t>Подраздел 0501 « Жилищное хозяйство»</w:t>
      </w:r>
    </w:p>
    <w:p>
      <w:pPr>
        <w:pStyle w:val="21"/>
        <w:spacing w:before="0" w:after="0"/>
        <w:ind w:left="0" w:firstLine="684"/>
        <w:jc w:val="both"/>
        <w:rPr/>
      </w:pPr>
      <w:r>
        <w:rPr/>
        <w:t>По данному подразделу расчет объема иных межбюджетных трансфертов бюджетам сельских поселений  на исполнение переданных полномочий муниципального района по уплате взносов на капитальный ремонт муниципального жилищного фонда производится в соответствии с проектом решения Представительного Собрания Золотухинского  района Курской области, устанавливающим методику расчета размера иных межбюджетных трансфертов.</w:t>
      </w:r>
    </w:p>
    <w:p>
      <w:pPr>
        <w:pStyle w:val="Normal"/>
        <w:rPr/>
      </w:pPr>
      <w:r>
        <w:rPr/>
      </w:r>
    </w:p>
    <w:p>
      <w:pPr>
        <w:pStyle w:val="ConsNormal1"/>
        <w:widowControl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700 «Образование»</w:t>
      </w:r>
    </w:p>
    <w:p>
      <w:pPr>
        <w:pStyle w:val="ConsNormal1"/>
        <w:widowControl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драздел 0701  « Дошкольное  образ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   планируются расходы   за счет  поступления  платы за негативное    воздействие на окружающую сре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раздел 0702  « Общее образ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подразделу    планируются расходы   за счет  поступления  платы за негативное    воздействие на окружающую сре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000 « Социальная поли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раздел 1006 «Другие вопросы в области социальной поли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 планируются расходы  на содержание работников, осуществляющих переданные государственные полномочия по организации  и осуществлению деятельности по опеке и попечительст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драздел 1401 «Дотации  на выравнивание бюджетной обеспеченности субъектов Российской Федерации и муниципальных образова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анному подразделу планируются расходы  в виде  дотации на выравнивание бюджетной обеспеченности поселений района за счет средств  субвенции из областного бюджета . </w:t>
      </w:r>
    </w:p>
    <w:p>
      <w:pPr>
        <w:pStyle w:val="Normal"/>
        <w:rPr>
          <w:rFonts w:ascii="Arial" w:hAnsi="Arial" w:cs="Arial"/>
          <w:color w:val="3B4248"/>
        </w:rPr>
      </w:pPr>
      <w:r>
        <w:rPr>
          <w:b/>
        </w:rPr>
        <w:t xml:space="preserve">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54:00Z</dcterms:created>
  <dc:creator>1</dc:creator>
  <dc:description/>
  <cp:keywords/>
  <dc:language>en-US</dc:language>
  <cp:lastModifiedBy>4</cp:lastModifiedBy>
  <cp:lastPrinted>2024-10-29T15:00:00Z</cp:lastPrinted>
  <dcterms:modified xsi:type="dcterms:W3CDTF">2024-11-06T07:36:00Z</dcterms:modified>
  <cp:revision>378</cp:revision>
  <dc:subject/>
  <dc:title>                                               Методика</dc:title>
</cp:coreProperties>
</file>