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uppressAutoHyphens w:val="false"/>
        <w:autoSpaceDE w:val="false"/>
        <w:ind w:hanging="142"/>
        <w:jc w:val="center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>ПРОЕКТ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142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jc w:val="center"/>
        <w:rPr/>
      </w:pPr>
      <w:r>
        <w:rPr>
          <w:rFonts w:eastAsia="Calibri" w:cs="Calibri"/>
        </w:rPr>
        <w:t>Муниципальной  программы Золотухинского района Курской области</w:t>
      </w:r>
    </w:p>
    <w:p>
      <w:pPr>
        <w:pStyle w:val="Normal"/>
        <w:ind w:firstLine="709"/>
        <w:jc w:val="center"/>
        <w:rPr/>
      </w:pPr>
      <w:r>
        <w:rPr>
          <w:rFonts w:eastAsia="Calibri" w:cs="Calibri"/>
        </w:rPr>
        <w:t xml:space="preserve">«Управление муниципальным  имуществом  Золотухинского района Курской области»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tbl>
      <w:tblPr>
        <w:tblW w:w="1082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84"/>
        <w:gridCol w:w="7371"/>
      </w:tblGrid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0" w:leader="none"/>
                <w:tab w:val="center" w:pos="513" w:leader="none"/>
              </w:tabs>
              <w:autoSpaceDE w:val="false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Администрация Золотухинского района Курской области</w:t>
            </w:r>
          </w:p>
        </w:tc>
      </w:tr>
      <w:tr>
        <w:trPr>
          <w:trHeight w:val="447" w:hRule="atLeast"/>
        </w:trPr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дел учета земельных и имущественных отношений Администрации Золотухинского района Курской области</w:t>
            </w:r>
          </w:p>
        </w:tc>
      </w:tr>
      <w:tr>
        <w:trPr>
          <w:trHeight w:val="411" w:hRule="atLeast"/>
        </w:trPr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  <w:t>Участники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сутствуют</w:t>
            </w:r>
          </w:p>
        </w:tc>
      </w:tr>
      <w:tr>
        <w:trPr>
          <w:trHeight w:val="417" w:hRule="atLeast"/>
        </w:trPr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737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вершенствование системы управления муниципальным имуществом и земельными ресурсами на территории Золотухинского района Курской области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беспечение реализации муниципальной  программы Золотухинского района Курской области «Управление муниципальным имуществом Золотухинского района  Курской области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  <w:t>Программно-целевые инструменты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05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98" w:right="-108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Цель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повышение эффективности управления и распоряжения муниципальным  имуществом, земельными ресурсами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адач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формирование оптимального состава и структуры районного имуществ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обеспечение эффективного управления, целевого использования и сохранности объектов районного имуществ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обеспечение учета и мониторинга районного имущества путем развертывания единой системы учета и управления район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районного имуществ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обеспечение рационального, эффективного использования находящихся в районной собственности земельных участк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развитие рынка земли на территории Золотухинского района, право государственной собственности на которые не разграничено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 xml:space="preserve">обеспечение предоставления в собственность бесплатно земельных участков отдельным категориям граждан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обеспечение поступлений в бюджет Золотухинского района  Курской области средств от использования и  продажи районных объектов недвижимого имущества и земельных участков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 показа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  <w:t>процент поступления доходов, администрируемых Администрацией Золотухинского района  Курской области, подлежащих зачислению в районный бюджет (%) (к ожидаемым поступлениям)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  <w:t>доля объектов недвижимости, прошедших государственную регистрацию права собственности муниципального района  Золотухинский район Курской области, по отношению к общему числу объектов, учтенных в реестре муниципального имущества Золотухинского района  Курской области по состоянию на 01.01.2013 г.  (%)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дин этап,  2014-2027 г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бщий объем бюджетных ассигнований на реализацию Программы за счет средств районного бюджета составляет 4 546,856 тыс. руб.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4 год – 185,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5 год – 185,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6 год – 185,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7 год -515,75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8 год – 435,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9 год – 713,262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0 год – 467,844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1год-   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2 год   -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-   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4 год-    285, 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5 год-    150, 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6год-    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7год-    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бъем бюджетных ассигнований районного бюджета на реализацию подпрограмм составит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дпрограмме </w:t>
            </w:r>
            <w:r>
              <w:rPr/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системы управления муниципальным имуществом и земельными ресурсами на территории Золотухинского района  Курской области» -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46,856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4 год – 185,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5 год – 185,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6 год – 185,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7 год  - 515,75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8 год – 435,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9 год – 713,262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0 год –  467,844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1год-   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2 год   -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год     -285,0 тыс.руб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 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5 год-    150, 0 тыс.руб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-     285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7год-     285,0 тыс.руб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программе 2 «Обеспечение реализации муниципальной программ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лотухинского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кой области «Управление муниципальным имуществом Золотухинского района  Курской области»  - 0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4 год –  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5 год – 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6 год – 0 тыс. руб.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7 год -  0,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8 год – 0,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19 год – 0,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0 год – 0,0 тыс. 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1 год-0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2 год-0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23 год-0,0 тыс.ру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Ожидаемые результаты реализации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оптимизация состава и структуры районного муниципального имущества в интересах обеспечения устойчивых предпосылок для экономического рост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совершенствование системы учета районного имущества в реестре муниципального имущества Золотухинского района Курской обла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обеспечение поступлений в бюджет Золотухинского района Курской области средств от использования и продажи районных объектов недвижимого имущества и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установление налогооблагаемой базы с учетом рыночной цены на землю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9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25:00Z</dcterms:created>
  <dc:creator>User3</dc:creator>
  <dc:description/>
  <cp:keywords/>
  <dc:language>en-US</dc:language>
  <cp:lastModifiedBy>4</cp:lastModifiedBy>
  <cp:lastPrinted>2022-11-11T13:47:00Z</cp:lastPrinted>
  <dcterms:modified xsi:type="dcterms:W3CDTF">2024-11-06T07:45:00Z</dcterms:modified>
  <cp:revision>807</cp:revision>
  <dc:subject/>
  <dc:title/>
</cp:coreProperties>
</file>