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ЕКТУ РЕШЕНИЯ ПРЕДСТАВИТЕЛЬНОГО СОБРАНИЯ ЗОЛОТУХИНСКОГОРАЙОНА КУРСКОЙ ОБЛАСТИ «О БЮДЖЕТЕ ЗОЛОТУХИНСКОГО РАЙОНА КУРСКОЙ ОБЛАСТИ НА 2025 ГОД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НА ПЛАНОВЫЙ </w:t>
      </w:r>
    </w:p>
    <w:p>
      <w:pPr>
        <w:pStyle w:val="Normal"/>
        <w:spacing w:lineRule="auto" w:line="240" w:before="0" w:after="0"/>
        <w:ind w:left="-1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 2026 И 2027 ГОДОВ» </w:t>
      </w:r>
    </w:p>
    <w:p>
      <w:pPr>
        <w:pStyle w:val="Normal"/>
        <w:spacing w:lineRule="auto" w:line="240" w:before="0" w:after="0"/>
        <w:ind w:left="-1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rPr/>
      </w:pPr>
      <w:bookmarkStart w:id="0" w:name="_Hlk498341519"/>
      <w:bookmarkEnd w:id="0"/>
      <w:r>
        <w:rPr/>
        <w:t>Проект решения Представительного Собрания Золотухинского района Курской области «О бюджете Золотухинского района Курской области на 2025 год и на плановый период 2026 и 2027 годов» (далее – проект решения) подготовлен в соответствии с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от 10.06.2024 № 84н «Об утверждении кодов (перечней кодов) бюджетной классификации Российской Федерации на 2025 год ( на 2025 год и на плановый период 2026 и 2027 годов)»,  проектом прогноза социально-экономического развития Золотухинского района Курской области, представленного отделом экономики , планирования и учета администрации Золотухинского района Курской области,  и изменениями, внесенными в налоговое и бюджетное законодательство, Основными направлениями бюджетной и налоговой политики Золотухинского района Курской области на 2025 год и на плановый период 2026 и 2027 годов, утвержденными  распоряжением Администрации Золотухинского района Курской области от 24.10.2024 года  № 194-р, приказами  Финансового  управления администрации Золотухинского района Курской области от 30.10 2018 № 32 «Об утверждении Порядка формирования и применения кодов бюджетной классификации Российской Федерации в части, относящейся к бюджету Золотухинского района Курской области» ( с учетом внесенных изменений),  от 24.10.2024г №39  « Об утверждении методики формирования бюджета   Золотухинского района Курской области на 2025 год и на плановый период 2026 и 2027 годов», а также проектом закона Курской области «Об областном бюджете на 2025 год и на плановый период 2026 и 2027 годов».</w:t>
      </w:r>
    </w:p>
    <w:p>
      <w:pPr>
        <w:pStyle w:val="TextBodyIndent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498341519"/>
      <w:bookmarkEnd w:id="1"/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доходной части бюджета Золотухинского района Курской области осуществлялось на основе данных главных администраторов доходов ,прогноза социально-экономического развития Золотухинского района Курской области на 2025-2027 годы, бюджетной и налоговой политики на 2025-2027 годы. При этом в расчетах доходов бюджета Золотухинского района Курской области учитывались действующие федеральные и областные законы.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огнозирование осуществлялось отдельно по каждому виду налога  или сбора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новные показатели социально-экономического разви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олотухи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на 2025-2027 годы, принятые за основу при расчете доходов бюджета, приведены в таблиц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842"/>
        <w:gridCol w:w="1843"/>
        <w:gridCol w:w="1843"/>
      </w:tblGrid>
      <w:tr>
        <w:trPr>
          <w:trHeight w:val="3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н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на 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на 2027 год</w:t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-дефлятор цен сельскохозяйственной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годовой индекс потребительских цен на товары и услуг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</w:tr>
      <w:tr>
        <w:trPr>
          <w:trHeight w:val="3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заработной пл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58 461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5 60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1 323 500</w:t>
            </w:r>
          </w:p>
        </w:tc>
      </w:tr>
      <w:tr>
        <w:trPr>
          <w:trHeight w:val="3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( снижения) фонда  начисленной заработной пл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4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на 2025 год объем доходов бюджета Золотухинского района Курской области планируется в сумме 779 619 633,84 рублей, в том числе: </w:t>
      </w:r>
    </w:p>
    <w:p>
      <w:pPr>
        <w:pStyle w:val="Normal"/>
        <w:spacing w:lineRule="auto" w:line="240" w:before="0" w:after="0"/>
        <w:ind w:right="-11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оговых и неналоговых доходов бюджета Золотухинского района Курской области на 2025 год планируется в сумме 214 507 191 рублей  или сростом на 0,3 % по сравнению с утвержденным  Решением №17-ПС на 2025 год , в том числе налоговых доходов в сумме 191 300 083 рубля или с ростом  на 2,5 % по сравнению с утвержденным  Решением №17-ПС на 2025 год  и неналоговых доходов в сумме 23 207 108 рублей   со снижением  на 15,2 % по сравнению с утвержденным  Решением №17-ПС на 2025 год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right="-11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удельный вес (100 %) в налоговых и неналоговых доходах бюджета Золотухинского района Курской области занимают: налог на доходы физических лиц (74,1 %), акцизы (6,9 %), налоги на совокупный доход (7 %), государственная пошлина (1,2%), доходы от использования имущества (7,6%); доходы от оказания платных услуг (работ) и компенсации затрат государства (3%), платежи при пользовании природными ресурсами (0,1%), штрафы, санкции, возмещение ущерба (0,1%)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возмездных поступлений в сумме 565 112 442,84 рублей или 12,6 %  по сравнению с объемами  утвержденными Решением №17-5ПС на 2025 год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доходов бюджета Золотухинского района Курской области на 2025 год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6495</wp:posOffset>
                </wp:positionH>
                <wp:positionV relativeFrom="paragraph">
                  <wp:posOffset>2474595</wp:posOffset>
                </wp:positionV>
                <wp:extent cx="333375" cy="200025"/>
                <wp:effectExtent l="10160" t="6350" r="1778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00160"/>
                        </a:xfrm>
                        <a:custGeom>
                          <a:avLst/>
                          <a:gdLst>
                            <a:gd name="textAreaLeft" fmla="*/ 54000 w 189000"/>
                            <a:gd name="textAreaRight" fmla="*/ 162000 w 189000"/>
                            <a:gd name="textAreaTop" fmla="*/ 65160 h 113400"/>
                            <a:gd name="textAreaBottom" fmla="*/ 9720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91.85pt;margin-top:194.85pt;width:26.2pt;height:15.7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9845</wp:posOffset>
                </wp:positionH>
                <wp:positionV relativeFrom="paragraph">
                  <wp:posOffset>772160</wp:posOffset>
                </wp:positionV>
                <wp:extent cx="333375" cy="200025"/>
                <wp:effectExtent l="10160" t="6350" r="1778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00160"/>
                        </a:xfrm>
                        <a:custGeom>
                          <a:avLst/>
                          <a:gdLst>
                            <a:gd name="textAreaLeft" fmla="*/ 54000 w 189000"/>
                            <a:gd name="textAreaRight" fmla="*/ 162000 w 189000"/>
                            <a:gd name="textAreaTop" fmla="*/ 65160 h 113400"/>
                            <a:gd name="textAreaBottom" fmla="*/ 9720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35pt;margin-top:60.8pt;width:26.2pt;height:15.7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9225" w:dyaOrig="6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45pt;height:310.8pt" filled="f" o:ole="">
            <v:imagedata r:id="rId3" o:title=""/>
          </v:shape>
          <o:OLEObject Type="Embed" ProgID="" ShapeID="ole_rId2" DrawAspect="Content" ObjectID="_1302108070" r:id="rId2"/>
        </w:objec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на 2026 год объем доходов бюджета Золотухинского района Курской области планируется в сумме 640 104 193 рубля, в том числе: </w:t>
      </w:r>
    </w:p>
    <w:p>
      <w:pPr>
        <w:pStyle w:val="Normal"/>
        <w:spacing w:lineRule="auto" w:line="240" w:before="0" w:after="0"/>
        <w:ind w:right="-11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оговых и неналоговых доходов бюджета Золотухинского района Курской области на 2026 год планируется в сумме 230 425 288 рублей  или сростом на 2,4 % по сравнению с утвержденным  Решением №17-ПС на 2026 год , в том числе налоговых доходов в сумме 207 256 097 рублей или с ростом  на 4,8 % по сравнению с утвержденным  Решением №17-ПС на 2026 год  и неналоговых доходов в сумме 23 169 196 рублей   со снижением  на 15,3 % по сравнению с утвержденным  Решением №17-ПС на 2026 год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right="-11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удельный вес (100 %) в налоговых и неналоговых доходах бюджета Золотухинского района Курской области занимают: налог на доходы физических лиц (75 %), акцизы (6,5 %), налоги на совокупный доход (7,3 %), государственная пошлина (1,1%), доходы от использования имущества (7,1%); доходы от оказания платных услуг (работ) и компенсации затрат государства (2,7%), платежи при пользовании природными ресурсами (0,1%), штрафы, санкции, возмещение ущерба (0,2%)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возмездных поступлений в сумме 409 678 905 рублей или 6,3 %  по сравнению с объемами  утвержденными Решением №17-5ПС на 2026 год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доходов бюджета Золотухинского района Курской области на 2026 год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5920</wp:posOffset>
                </wp:positionH>
                <wp:positionV relativeFrom="paragraph">
                  <wp:posOffset>2312670</wp:posOffset>
                </wp:positionV>
                <wp:extent cx="333375" cy="200025"/>
                <wp:effectExtent l="10160" t="6350" r="1778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00160"/>
                        </a:xfrm>
                        <a:custGeom>
                          <a:avLst/>
                          <a:gdLst>
                            <a:gd name="textAreaLeft" fmla="*/ 54000 w 189000"/>
                            <a:gd name="textAreaRight" fmla="*/ 162000 w 189000"/>
                            <a:gd name="textAreaTop" fmla="*/ 65160 h 113400"/>
                            <a:gd name="textAreaBottom" fmla="*/ 9720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82.1pt;width:26.2pt;height:15.7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8920</wp:posOffset>
                </wp:positionH>
                <wp:positionV relativeFrom="paragraph">
                  <wp:posOffset>931545</wp:posOffset>
                </wp:positionV>
                <wp:extent cx="333375" cy="200025"/>
                <wp:effectExtent l="10160" t="6350" r="1778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00160"/>
                        </a:xfrm>
                        <a:custGeom>
                          <a:avLst/>
                          <a:gdLst>
                            <a:gd name="textAreaLeft" fmla="*/ 54000 w 189000"/>
                            <a:gd name="textAreaRight" fmla="*/ 162000 w 189000"/>
                            <a:gd name="textAreaTop" fmla="*/ 65160 h 113400"/>
                            <a:gd name="textAreaBottom" fmla="*/ 9720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6pt;margin-top:73.35pt;width:26.2pt;height:15.7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9420" w:dyaOrig="6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2.2pt;height:336.95pt" filled="f" o:ole="">
            <v:imagedata r:id="rId5" o:title=""/>
          </v:shape>
          <o:OLEObject Type="Embed" ProgID="" ShapeID="ole_rId4" DrawAspect="Content" ObjectID="_952955113" r:id="rId4"/>
        </w:object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ind w:firstLine="684"/>
        <w:jc w:val="both"/>
        <w:rPr/>
      </w:pPr>
      <w:bookmarkStart w:id="2" w:name="_Hlk498341612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на 2027 год объем доходов бюджета Золотухинского района Курской области планируется в сумме 645 502 904 рубля, в том числе: </w:t>
      </w:r>
    </w:p>
    <w:p>
      <w:pPr>
        <w:pStyle w:val="Normal"/>
        <w:spacing w:lineRule="auto" w:line="240" w:before="0" w:after="0"/>
        <w:ind w:right="-11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логовых и неналоговых доходов бюджета Золотухинского района Курской области на 2027 год планируется в сумме 243 378 350 рублей или с ростом на 5,6 % относительно к проекту Решения на 2026 год, в том числе налоговых доходов в сумме 220 209 101 рубль или с ростом на 6,2 % относительно к проекту Решения на 2026 год  и  неналоговых доходов в сумме 23 169 249 рубль или 99,9 % или 100% относительно к проекту Решения на 2026 год. </w:t>
      </w:r>
    </w:p>
    <w:p>
      <w:pPr>
        <w:pStyle w:val="Normal"/>
        <w:spacing w:lineRule="auto" w:line="240" w:before="0" w:after="0"/>
        <w:ind w:right="-11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удельный вес (100 %) в налоговых и неналоговых доходах бюджета Золотухинского района Курской области занимают: налог на доходы физических лиц (76,3 %), акцизы (6,2 %), налоги на совокупный доход (7 %), государственная пошлина (1%), доходы от использования имущества (6,7%); доходы от оказания платных услуг (работ) и компенсации затрат государства (2,6%)</w:t>
      </w:r>
    </w:p>
    <w:p>
      <w:pPr>
        <w:pStyle w:val="Normal"/>
        <w:spacing w:lineRule="auto" w:line="240" w:before="0" w:after="0"/>
        <w:ind w:right="-11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ежи при пользовании природными ресурсами (0,1%), штрафы, санкции, возмещение ущерба (0,1%)</w:t>
      </w:r>
    </w:p>
    <w:p>
      <w:pPr>
        <w:pStyle w:val="Normal"/>
        <w:spacing w:lineRule="auto" w:line="240" w:before="0" w:after="0"/>
        <w:ind w:right="-11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возмездных поступлений в сумме 402 124 554 рубля или 24,9 % относительно к проекту Решения на 2026 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3" w:name="_Hlk498341612"/>
      <w:bookmarkStart w:id="4" w:name="_Hlk498341612"/>
      <w:bookmarkEnd w:id="4"/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доходов бюджета Золотухинского района Курской области на 2027 год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645</wp:posOffset>
                </wp:positionH>
                <wp:positionV relativeFrom="paragraph">
                  <wp:posOffset>2369820</wp:posOffset>
                </wp:positionV>
                <wp:extent cx="333375" cy="200025"/>
                <wp:effectExtent l="10160" t="6350" r="1778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00160"/>
                        </a:xfrm>
                        <a:custGeom>
                          <a:avLst/>
                          <a:gdLst>
                            <a:gd name="textAreaLeft" fmla="*/ 54000 w 189000"/>
                            <a:gd name="textAreaRight" fmla="*/ 162000 w 189000"/>
                            <a:gd name="textAreaTop" fmla="*/ 65160 h 113400"/>
                            <a:gd name="textAreaBottom" fmla="*/ 9720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35pt;margin-top:186.6pt;width:26.2pt;height:15.7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95645</wp:posOffset>
                </wp:positionH>
                <wp:positionV relativeFrom="paragraph">
                  <wp:posOffset>941070</wp:posOffset>
                </wp:positionV>
                <wp:extent cx="333375" cy="200025"/>
                <wp:effectExtent l="10160" t="6350" r="1778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00160"/>
                        </a:xfrm>
                        <a:custGeom>
                          <a:avLst/>
                          <a:gdLst>
                            <a:gd name="textAreaLeft" fmla="*/ 54000 w 189000"/>
                            <a:gd name="textAreaRight" fmla="*/ 162000 w 189000"/>
                            <a:gd name="textAreaTop" fmla="*/ 65160 h 113400"/>
                            <a:gd name="textAreaBottom" fmla="*/ 9720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.35pt;margin-top:74.1pt;width:26.2pt;height:15.7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9885" w:dyaOrig="62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5.5pt;height:309.95pt" filled="f" o:ole="">
            <v:imagedata r:id="rId7" o:title=""/>
          </v:shape>
          <o:OLEObject Type="Embed" ProgID="" ShapeID="ole_rId6" DrawAspect="Content" ObjectID="_46583091" r:id="rId6"/>
        </w:objec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лог на доходы физических лиц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код 1 01 02000 01 0000 110)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"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налога на доходы физических лиц   в 2025-2027 годах учитывается на основании  сведений главного администратора  налоговых  доходов бюджета- УФНС России по Курской области.</w:t>
      </w:r>
    </w:p>
    <w:p>
      <w:pPr>
        <w:pStyle w:val="Normal"/>
        <w:shd w:fill="FFFFFF" w:val="clear"/>
        <w:spacing w:lineRule="auto" w:line="240" w:before="0" w:after="0"/>
        <w:ind w:left="14"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счета налога на доходы физических лиц использованы  показатели:</w:t>
      </w:r>
    </w:p>
    <w:p>
      <w:pPr>
        <w:pStyle w:val="Normal"/>
        <w:shd w:fill="FFFFFF" w:val="clear"/>
        <w:spacing w:lineRule="auto" w:line="240" w:before="0" w:after="0"/>
        <w:ind w:left="14"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гноза социально-экономического развития Золотухинского района Курской области на очередной  финансовый год и плановый период ( фонд заработной платы, темп роста  среднемесячной заработной платы),представленные отделом  экономики, планирования и учета администрации Золотухинского района Курской области;</w:t>
      </w:r>
    </w:p>
    <w:p>
      <w:pPr>
        <w:pStyle w:val="Normal"/>
        <w:shd w:fill="FFFFFF" w:val="clear"/>
        <w:spacing w:lineRule="auto" w:line="240" w:before="0" w:after="0"/>
        <w:ind w:left="14"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инамики налоговой базы по налогу согласно данным отчета №5- НДФЛ « Отчет о налоговой базе и структуре начислений на доходы физических лиц, удерживаемому налоговыми агентами», сложившаяся за предыдущие  периоды;</w:t>
      </w:r>
    </w:p>
    <w:p>
      <w:pPr>
        <w:pStyle w:val="Normal"/>
        <w:shd w:fill="FFFFFF" w:val="clear"/>
        <w:spacing w:lineRule="auto" w:line="240" w:before="0" w:after="0"/>
        <w:ind w:left="14"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намики налоговой базы по налогу согласно данным отчета №7- НДФЛ « Отчет о налоговой базе и структуре начислений  по расчету сумм  налога  на доходы физических лиц,  исчисленных  и удержанных налоговым агентом», сложившейся за предыдущие  пери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инамики фактических поступлений по налогу   согласно данным отчета по форме №1-НМ « Отчет о начислении и поступлении  налогов, сборов, страховых взносов и иных обязательных платежей в бюджетную систему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инамики налоговых вычетов по налогу по форме 1-ДДК « Отчет о декларировании доходов физическими лицами»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 объем поступлений налога на доходы физических лиц в бюджет Золотухинского района Курской области  2025 году спрогнозирован в сумме 158 874 207 рублей, что на 1,4% или на 2 256 229 рублей меньше по сравнению с утвержденным Решением № 17-5ПСна 2025 год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поступлений по налогу на доходы физических лиц  в бюджет Золотухинского района Курской области  в 2026 году спрогнозирован в сумме 172 813 062 рубля  что на 0,5% или на 975 792 рубля больше по сравнению с утвержденным Решением № 17-5ПСна  2026 год.</w:t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ступлений по налогу на доходы физических лиц в  бюджет  Золотухинского района Курской области  2027 году спрогнозирован в сумме 185 950 042 рубля, что на 7,6% или на 13 136 980 рублей больше относительно проекта Решения на 2026 год. 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кцизы по подакцизным товарам (продукции), производимым на территории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1 03 02000 01 0000 110)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1" w:firstLine="851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ление доходов от уплаты акцизов на нефтепродукты (коды      1 03 02231 01 0000 110; 1 03 02241 01 0000 110; 1 03 02251 01 0000 110; 1 03 02261 01 0000 110      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2025-2027  года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читывается    с учетом прогноза поступлений доходов от уплаты акцизов на нефтепродукты, полученного от Управления Федеральной налоговой службы по Курской области.</w:t>
      </w:r>
    </w:p>
    <w:p>
      <w:pPr>
        <w:pStyle w:val="Normal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ъем поступлений на 2025 год спрогнозирован в сумме 14 907 739 рублей, что на 4,8% или на 685 139 рублей больш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равнению с утвержденным Решением № 17-5ПС на 2025 год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ъем поступлений на 2026 год спрогнозирован в сумме 15 014 080 рублей, что на 4,8% или на 690 180 рублей больш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равнению с утвержденным Решением № 17-5ПС на 2026 го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 поступлений на 2027 год спрогнозирован на уровне проекта  Решения на 2026 год в сумме 15 014 08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1" w:firstLine="851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лог,  взимаемый в связи с применением  упрощенной системы налогообложения ( код 105 01000 00 0000 110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1" w:firstLine="851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1" w:firstLine="851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поступлений налога в 2025 - 2027 годах  учитывается на основании данных УФНС России по Курской области, рассчитанных с использованием показателей прогноза социально-экономического   развития Золотухинского района Курской области на 2025-2027 годы и отчета по форме 5-УСН « Отчет  о налоговой базе и структуре  начислений по  налогу уплачиваемому в связи с применением  упрощенной системы налогообложения по итогам 2023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1" w:firstLine="851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1" w:firstLine="851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1" w:firstLine="851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 объем поступлений налога в  бюджет в Золотухинского района Курской области 2025 году спрогнозирован в сумме 3 566 086 рублей, что на 99 278 рублей или на 2,9% больше по сравнению с утвержденным Решением № 17-5ПС на 2025 год 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поступлений налога в  бюджет Золотухинского района Курской области в 2026 году спрогнозирован в сумме 5 025 732 рубля, что на 1 302 084 рубля или на 34,2% больше по сравнению с утвержденным Решением № 17-5ПС на 2026 год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поступлений налога бюджет Золотухинского района Курской области  в 2027 году спрогнозирован в сумме 4 365 489 рублей, с ростом на 17,2% или на 641 841рубль относительно  Решения  на 2026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1" w:firstLine="851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Единый сельскохозяйственный налог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1 05 03010 01 0000 110)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ноз поступлений налога в 2025-2027 годах  учитывается на основании данных  УФНС России по Курской области, рассчитанный  с применением ежегодных индексов –дефляторов цен  сельскохозяйственной продукции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поступлений налога в   бюдж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олотухинского района Курской области 2025 году спрогнозирован</w:t>
      </w:r>
      <w:r>
        <w:rPr>
          <w:rFonts w:cs="Times New Roman" w:ascii="Times New Roman" w:hAnsi="Times New Roman"/>
          <w:sz w:val="28"/>
          <w:szCs w:val="28"/>
        </w:rPr>
        <w:t xml:space="preserve"> в сумме 8 368 336 рублей,  что  больше на 5 993 681 рубль или свыше 100%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равнению с утвержденным Решением № 17-5ПС на 2025 год 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поступлений налога в бюдж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олотухи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в 2026 году спрогнозирован в сумме 8 858 508 рублей, что 6 386 492 рубля или свыше100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сравнению с утвержденным Решением № 17-5ПС на 2026 год 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поступлений налога в бюдж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олотухи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в 2027 году спрогнозирован в сумме 9 354 775рублей, что 6 882 759 рублей или свыше100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тносительно Решения  на 2026 год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прогнозируемых поступлений налога обусловлено изменением заявленных в основных показателях прогноза социально-экономического развития  Золотухинского района Курской области индекса –дефлятора сельскохозяйственной продукции на 2025 год – 104,8%, на 2026 год – 103,9%, на 2027 год – 103,8%.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лог, взимаемый в связи с применением патентной системы налогообложения  ( код 1 05 04000 02 0000 110)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поступлений налога в 2025-2027 годах основывается на данных УФНС России по Курской области, рассчитанных  с применением показателей прогноза социально-экономического развития  Курской области   на 2025-2027 годы и отчета по форме 1- Патент « Отчет о количестве индивидуальных предпринимателей, применяющих  патентную систему налогообложения, и выданных патентов на право применения патентной системы налогообложения в разрезе  видов  предпринимательской  деятельности» по состоянию на 01.07.2024 года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поступлений налога в   бюдж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олотухинского района Курской области 2025 году спрогнозирован</w:t>
      </w:r>
      <w:r>
        <w:rPr>
          <w:rFonts w:cs="Times New Roman" w:ascii="Times New Roman" w:hAnsi="Times New Roman"/>
          <w:sz w:val="28"/>
          <w:szCs w:val="28"/>
        </w:rPr>
        <w:t xml:space="preserve"> в сумме 3 071 000 рублей,  что  меньше на 349 891 рубль или 11,4%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равнению с утвержденным Решением № 17-5ПС на 2025 год 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поступлений налога в бюдж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олотухи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в 2026 году спрогнозирован в сумме 3 032 000 рублей, что меньше на 388 891 рубль или 12,8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сравнению с утвержденным Решением № 17-5ПС на 2026 год 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щий объем поступлений налога в бюдж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олотухи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в 2027 году спрогнозирован в сумме 3 012 000рублей, что 408 891рубль или 13,6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тносительно Решения  на 2026 год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ая пошли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1 08 00000 00 0000 000)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ируемое поступление государственной пошлины в 2025-2027 годах  определяется на уровне ожидаемого поступления в 2024 году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ое поступление в 2024 году рассчитывается исходя из фактических поступлений сумм пошлины за 6 месяцев 2024 года и удельного веса поступлений за соответствующий период 2023 года в фактических годовых поступлениях. 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поступлений налога в   бюдж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олотухинского района Курской области 2025 году спрогнозирован</w:t>
      </w:r>
      <w:r>
        <w:rPr>
          <w:rFonts w:cs="Times New Roman" w:ascii="Times New Roman" w:hAnsi="Times New Roman"/>
          <w:sz w:val="28"/>
          <w:szCs w:val="28"/>
        </w:rPr>
        <w:t xml:space="preserve"> в сумме 2 512 715 рублей,  что больше  на 559 737 рубль или 28,7%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равнению с утвержденным Решением № 17-5ПС на 2025 год 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поступлений налога в бюдж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олотухи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в 2026 году спрогнозирован в сумме 2 512 715 рублей, что больше на 559 737 рубль или 28,7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сравнению с утвержденным Решением № 17-5ПС на 2026 год 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щий объем поступлений налога в бюдж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олотухи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в 2027 году спрогнозирован в сумме 2 512 715 рублей, что  больше на 559 737рублей или 28,7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тносительно Решения  на 2026 год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240" w:before="0" w:after="0"/>
        <w:ind w:right="-1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 продажи права на заключение договоров аренды указанных земельных участк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ы 1 11 05010 00 0000 120)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жегодный объем поступлений арендной платы в 2025- 2027 годах спрогнозирован на основании расчетных данных главного администратора доходов  бюджета Золотухинского района Курской области ( Отдела имущественных и земельных отношений Администрации Золотухинского района Курской области  ,Министерства имущества Курской области) в сумме  16 295 352 рубля, что на 3 427 164  рубля или на 17,4%  меньше 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ению с доходами, утвержденными Решением № 17-5ПС на 2025 и 2026 годы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 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1 11 05030 00 0000 120)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упление доходов в 2025-2027 годах планировалос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расчетных дан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ого администратора доходов  бюджета Золотухинского района Курской области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жегодное поступление доходов в 2025-2027 годах спрогнозировано в сумме 146 749 тыс. рублей с уче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актически заключенных договоров в 2024 году, что на 3 096 рублей или на 2,2% больше по сравнению с доходами, утвержденными Решением № 17-5ПС на 2025 и 2026 годы. 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4"/>
          <w:sz w:val="28"/>
          <w:szCs w:val="28"/>
          <w:lang w:eastAsia="ru-RU"/>
        </w:rPr>
        <w:t xml:space="preserve">Плата за негативное воздействие на окружающую среду </w:t>
      </w:r>
      <w:r>
        <w:rPr>
          <w:rFonts w:eastAsia="Times New Roman" w:cs="Times New Roman" w:ascii="Times New Roman" w:hAnsi="Times New Roman"/>
          <w:spacing w:val="-14"/>
          <w:sz w:val="28"/>
          <w:szCs w:val="28"/>
          <w:lang w:eastAsia="ru-RU"/>
        </w:rPr>
        <w:t xml:space="preserve">(к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12 01000 01 0000 120</w:t>
      </w:r>
      <w:r>
        <w:rPr>
          <w:rFonts w:eastAsia="Times New Roman" w:cs="Times New Roman" w:ascii="Times New Roman" w:hAnsi="Times New Roman"/>
          <w:spacing w:val="-14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а за негативное воздействие на окружающую среду на 2025-2027 годы учтена на основании расчетных данных главного администратора доходов областного бюджета (Центрально-Черноземное межрегиональное управление Федеральной службы по надзору в сфере природопользования)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 ежегодный объем платы на 2025-2027 годы спрогнозирован в сумме 173 976 рублей, что на 1 181 574 рубля или на 87,2% меньше по сравнению с доходами, утвержденными Решением № 17-5ПС на 2025 и 2026 годы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оходы от оказания платных услуг   и компенсации затрат государ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1 113 00000 00 0000 00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е доходы от оказания платных услуг (работ) получателями средств бюджетов  муниципальных районов  (код 1 13 01995 05 0000 130),    доходы поступающие в порядке возмещения расходов, понесенных в связи с эксплуатацией имущества  муниципальных районов  (код 1 13 02065 05 0000 130), прочие доходы от компенсации затрат бюджетов  муниципальных районов  (код 1 13 02995 05 0000 130) планируются на основании расчетных данных главных администраторов доходов   районного бюджета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ление доходов от оказания платных услуг  и компенсации затрат государства ( код 1 13 00000 00 0000 000) в  районный  бюджет на 2025-2027 годы прогнозируется на уровне ожидаемого поступления доходов в 2024 году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ое поступление в 2024 году рассчитывается исходя из фактического поступления доходов во 2 полугодии 2023 года и в 1 полугодии 2024 года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ступлени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ов от оказания платных услуг и компенсации затрат государ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 бюдж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олотухинского района Курской области 2025 году спрогнозирован</w:t>
      </w:r>
      <w:r>
        <w:rPr>
          <w:rFonts w:cs="Times New Roman" w:ascii="Times New Roman" w:hAnsi="Times New Roman"/>
          <w:sz w:val="28"/>
          <w:szCs w:val="28"/>
        </w:rPr>
        <w:t xml:space="preserve"> в сумме 6 329 374  рубля,  что больше  на 323 037 рублей или 5,4%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равнению с утвержденным Решением № 17-5ПС на 2025 год 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поступлений налога в бюдж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олотухи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в 2026 году спрогнозирован в сумме 6 329 374 рубля, что больше на 323 037 рублей или 5,4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сравнению с утвержденным Решением № 17-5ПС на 2026 год 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щий объем поступлений налога в бюдж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олотухи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в 2027 году спрогнозирован в сумме 6 329 374 рубля, что  больше на  323 037рублей или 5,4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тносительно Решения  на 2026 год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4"/>
          <w:sz w:val="28"/>
          <w:szCs w:val="28"/>
          <w:lang w:eastAsia="ru-RU"/>
        </w:rPr>
        <w:t>Штрафы, санкции, возмещение ущерба (код 1 16 00000 00 0000 000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4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8"/>
          <w:szCs w:val="28"/>
          <w:lang w:eastAsia="ru-RU"/>
        </w:rPr>
        <w:t>Поступление платежей  главными администраторами  которых являются  исполнительные Курской области, территориальные органы  исполнительной власти  , в местные бюджеты    в 2025-2027 годах по кодам бюджетной классификаци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pacing w:val="-14"/>
          <w:sz w:val="28"/>
          <w:szCs w:val="28"/>
          <w:lang w:eastAsia="ru-RU"/>
        </w:rPr>
        <w:t>1 16 01053 01 0000 140;   1 16 01063 01 0000 14 ;  1 16 01073 01 0000 140;  11601153010000140; 11601093010000140; 11610032050000140,    11601133010000140;  11601143010000140 ;  11601173010000140; 11601203010000140 ,11601093010000140, 11601333010000140, 11611050010000140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4"/>
          <w:sz w:val="28"/>
          <w:szCs w:val="28"/>
          <w:lang w:eastAsia="ru-RU"/>
        </w:rPr>
        <w:t>планируется на основании расчетных данных Министерства  социального обеспечения, материнства и детства Курской области, Министерства  природных ресурсов Курской  области, Министерства транспорта и автомобильных дорог Курской области, Министерства образования и науки   Курской области,  управления по обеспечению деятельности мировых судей Курской области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 поступление денежных взысканий (штрафов) на 2025 год спрогнозировано в сумме 408 406 рублей, что на 44,38% или на 125 336 рублей больше по сравнению с доходами, с утвержденным Решением № 17-5ПС на 2025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6 год прогноз составил 370 489 рублей, что на 38,7% или на 103 404 рубля больше по сравнению с доходами,  утвержденными Решением № 17-5ПС  на 2026 год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7 год прогноз составил 370 547 рублей, что на 38,7% или на 103 459 рублей больше относительно Решения  на 2026 год.</w:t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ост поступлений в 2025-2026 год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вяза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тем, чт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штрафы, санкции, возмещение ущерб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 являются систематическими платежами и зависят от количества выявленных правонаруш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4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нициативные  платежи  </w:t>
      </w:r>
      <w:r>
        <w:rPr>
          <w:rFonts w:eastAsia="Times New Roman" w:cs="Times New Roman" w:ascii="Times New Roman" w:hAnsi="Times New Roman"/>
          <w:b/>
          <w:bCs/>
          <w:spacing w:val="-14"/>
          <w:sz w:val="28"/>
          <w:szCs w:val="28"/>
          <w:lang w:eastAsia="ru-RU"/>
        </w:rPr>
        <w:t>(код 1 17 00000 00 0000 0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4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pacing w:val="-14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pacing w:val="-14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pacing w:val="-14"/>
          <w:sz w:val="28"/>
          <w:szCs w:val="28"/>
          <w:lang w:eastAsia="ru-RU"/>
        </w:rPr>
        <w:t xml:space="preserve">Поступление  инициативных платежей   по  коду (117 15030 05 0000 150  Инициативные платежи, зачисляемые в бюджеты муниципальных районов)  в  2025 году  не планиру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звозмездные поступления (код 2 00 00000 00 0000 000)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возмездные поступления планируются на 2025 год в сумме 565 112 442,84рубля, на 2026 год в сумме 409 678 905 рублей, на 2027 год в сумме 402 124 554 рубля. 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 Золотухинского района Курской области по расходам сформирован на 2025 год в объеме 787 619 633,84 рубл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6 год в объеме 640 104 193 рубл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7 год в объеме 645 502 904 рубля.</w:t>
      </w:r>
    </w:p>
    <w:p>
      <w:pPr>
        <w:pStyle w:val="TextBodyIndent"/>
        <w:ind w:firstLine="709"/>
        <w:rPr/>
      </w:pPr>
      <w:r>
        <w:rPr>
          <w:b/>
          <w:bCs/>
        </w:rPr>
        <w:t xml:space="preserve">В структуре расходов проекта бюджета района на 2025 год объем средств на </w:t>
      </w:r>
      <w:bookmarkStart w:id="5" w:name="_Hlk498346033"/>
      <w:r>
        <w:rPr>
          <w:b/>
          <w:bCs/>
        </w:rPr>
        <w:t>социально-культурную сферу составит 76 % или 598 411 372  рублей, из них планируются расходы на:</w:t>
      </w:r>
    </w:p>
    <w:p>
      <w:pPr>
        <w:pStyle w:val="TextBodyIndent"/>
        <w:ind w:firstLine="709"/>
        <w:rPr/>
      </w:pPr>
      <w:r>
        <w:rPr/>
        <w:t>образование 453 762 612 рублей или 57,6% общих расходов бюджета;</w:t>
      </w:r>
    </w:p>
    <w:p>
      <w:pPr>
        <w:pStyle w:val="TextBodyIndent"/>
        <w:ind w:firstLine="709"/>
        <w:rPr/>
      </w:pPr>
      <w:r>
        <w:rPr/>
        <w:t>культуру, кинематографию 62 129 355 рублей  или 7,9% общих расходов бюджета;</w:t>
      </w:r>
    </w:p>
    <w:p>
      <w:pPr>
        <w:pStyle w:val="TextBodyIndent"/>
        <w:ind w:firstLine="709"/>
        <w:rPr/>
      </w:pPr>
      <w:r>
        <w:rPr/>
        <w:t>здравоохранение, физическую культуру и спорт 1 053 438 рублей или 0,1% общих расходов;</w:t>
      </w:r>
    </w:p>
    <w:p>
      <w:pPr>
        <w:pStyle w:val="TextBodyIndent"/>
        <w:ind w:firstLine="709"/>
        <w:rPr/>
      </w:pPr>
      <w:r>
        <w:rPr/>
        <w:t>социальную политику 81 465 967 рублей или 10,3% общих расходов бюджета:</w:t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>расходы на общегосударственные вопросы 53 394 363,72 рублей или 6,8% общих расходов бюджета;</w:t>
      </w:r>
    </w:p>
    <w:p>
      <w:pPr>
        <w:pStyle w:val="TextBodyIndent"/>
        <w:ind w:firstLine="709"/>
        <w:rPr/>
      </w:pPr>
      <w:r>
        <w:rPr/>
        <w:t>национальная  безопасность и правоохранительная деятельность 6 202 935 рубля или 0,8% общих расходов бюджета;</w:t>
      </w:r>
    </w:p>
    <w:p>
      <w:pPr>
        <w:pStyle w:val="TextBodyIndent"/>
        <w:ind w:firstLine="709"/>
        <w:rPr/>
      </w:pPr>
      <w:r>
        <w:rPr/>
        <w:t>национальная экономика 116 086 501 рублей или 14,7% общих расходов бюджета;</w:t>
      </w:r>
    </w:p>
    <w:p>
      <w:pPr>
        <w:pStyle w:val="TextBodyIndent"/>
        <w:ind w:firstLine="709"/>
        <w:rPr/>
      </w:pPr>
      <w:r>
        <w:rPr/>
        <w:t>жилищно-коммунальное хозяйство 287 088,12 рублей или 0,1% общих расходов бюджета;</w:t>
      </w:r>
    </w:p>
    <w:p>
      <w:pPr>
        <w:pStyle w:val="TextBodyIndent"/>
        <w:ind w:firstLine="709"/>
        <w:rPr/>
      </w:pPr>
      <w:r>
        <w:rPr/>
        <w:t>межбюджетные трансферты 13 134 374 рублей или 1,7% общих расходов бюджета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  <w:bookmarkEnd w:id="5"/>
    </w:p>
    <w:p>
      <w:pPr>
        <w:pStyle w:val="TextBodyIndent"/>
        <w:ind w:left="-426" w:hanging="0"/>
        <w:rPr/>
      </w:pPr>
      <w:r>
        <w:rPr/>
        <w:object w:dxaOrig="9960" w:dyaOrig="68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9.4pt;height:340.75pt" filled="f" o:ole="">
            <v:imagedata r:id="rId9" o:title=""/>
          </v:shape>
          <o:OLEObject Type="Embed" ProgID="" ShapeID="ole_rId8" DrawAspect="Content" ObjectID="_1717537330" r:id="rId8"/>
        </w:object>
      </w:r>
    </w:p>
    <w:p>
      <w:pPr>
        <w:pStyle w:val="TextBodyIndent"/>
        <w:ind w:left="-567" w:hanging="0"/>
        <w:rPr/>
      </w:pPr>
      <w:r>
        <w:rPr/>
      </w:r>
    </w:p>
    <w:p>
      <w:pPr>
        <w:pStyle w:val="TextBodyIndent"/>
        <w:rPr/>
      </w:pPr>
      <w:bookmarkStart w:id="6" w:name="_Hlk529804227"/>
      <w:bookmarkEnd w:id="6"/>
      <w:r>
        <w:rPr>
          <w:b/>
          <w:bCs/>
        </w:rPr>
        <w:t>В структуре расходов проекта бюджета района на 2026 год объем средств на социально-культурную сферу составит 85,5 % или 547 116 487 рублей, из них планируются расходы на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образование 466 038 476 рублей или 72,8 % общих расходов бюджета;</w:t>
      </w:r>
    </w:p>
    <w:p>
      <w:pPr>
        <w:pStyle w:val="TextBodyIndent"/>
        <w:rPr/>
      </w:pPr>
      <w:r>
        <w:rPr/>
        <w:t>культуру, кинематографию 44 115 318 рублей или 6,9% общих расходов бюджета;</w:t>
      </w:r>
    </w:p>
    <w:p>
      <w:pPr>
        <w:pStyle w:val="TextBodyIndent"/>
        <w:rPr/>
      </w:pPr>
      <w:r>
        <w:rPr/>
        <w:t xml:space="preserve">здравоохранение, физическую культуру и спорт </w:t>
      </w:r>
      <w:bookmarkStart w:id="7" w:name="_Hlk86761671"/>
      <w:r>
        <w:rPr/>
        <w:t xml:space="preserve">1 218 438 </w:t>
      </w:r>
      <w:bookmarkEnd w:id="7"/>
      <w:r>
        <w:rPr/>
        <w:t>рублей или 0,2% общих расходов;</w:t>
      </w:r>
    </w:p>
    <w:p>
      <w:pPr>
        <w:pStyle w:val="TextBodyIndent"/>
        <w:rPr/>
      </w:pPr>
      <w:r>
        <w:rPr/>
        <w:t>социальную политику 35 744 255 рублей или 5,6% общих расходов бюджета;</w:t>
      </w:r>
    </w:p>
    <w:p>
      <w:pPr>
        <w:pStyle w:val="TextBodyIndent"/>
        <w:rPr/>
      </w:pPr>
      <w:r>
        <w:rPr/>
      </w:r>
    </w:p>
    <w:p>
      <w:pPr>
        <w:pStyle w:val="TextBodyIndent"/>
        <w:ind w:firstLine="709"/>
        <w:rPr/>
      </w:pPr>
      <w:r>
        <w:rPr/>
        <w:t>расходы на общегосударственные вопросы 55 072 578 рублей или 8,6% общих расходов бюджета;</w:t>
      </w:r>
    </w:p>
    <w:p>
      <w:pPr>
        <w:pStyle w:val="TextBodyIndent"/>
        <w:ind w:firstLine="709"/>
        <w:rPr/>
      </w:pPr>
      <w:r>
        <w:rPr/>
        <w:t>национальная  безопасность и правоохранительная деятельность 5 217 000 рубля или 0,8% общих расходов бюджета;</w:t>
      </w:r>
    </w:p>
    <w:p>
      <w:pPr>
        <w:pStyle w:val="TextBodyIndent"/>
        <w:ind w:firstLine="709"/>
        <w:rPr/>
      </w:pPr>
      <w:r>
        <w:rPr/>
        <w:t>национальная экономика 15 749 080 рублей или 2,5% общих расходов бюджета;</w:t>
      </w:r>
    </w:p>
    <w:p>
      <w:pPr>
        <w:pStyle w:val="TextBodyIndent"/>
        <w:ind w:firstLine="709"/>
        <w:rPr/>
      </w:pPr>
      <w:r>
        <w:rPr/>
        <w:t>межбюджетные трансферты 11 164 218 рублей или 1,7% общих расходов бюджета;</w:t>
      </w:r>
    </w:p>
    <w:p>
      <w:pPr>
        <w:pStyle w:val="TextBodyIndent"/>
        <w:ind w:firstLine="709"/>
        <w:rPr/>
      </w:pPr>
      <w:r>
        <w:rPr/>
        <w:t>условно утвержденные расходы 5 784 830 или 0,9% общих расходов бюджета;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object w:dxaOrig="9630" w:dyaOrig="6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2.4pt;height:328.2pt" filled="f" o:ole="">
            <v:imagedata r:id="rId11" o:title=""/>
          </v:shape>
          <o:OLEObject Type="Embed" ProgID="" ShapeID="ole_rId10" DrawAspect="Content" ObjectID="_2117481030" r:id="rId10"/>
        </w:objec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В структуре расходов проекта бюджета района на 2027 год объем средств на социально-культурную сферу составит 84,5 % или </w:t>
      </w:r>
      <w:bookmarkStart w:id="8" w:name="_Hlk529288609"/>
      <w:r>
        <w:rPr>
          <w:b/>
          <w:bCs/>
        </w:rPr>
        <w:t xml:space="preserve">505 320 063  </w:t>
      </w:r>
      <w:bookmarkEnd w:id="8"/>
      <w:r>
        <w:rPr>
          <w:b/>
          <w:bCs/>
        </w:rPr>
        <w:t>рубля, из них планируются расходы на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образование 472 417 263 рублей или 73,2 % общих расходов бюджета;</w:t>
      </w:r>
    </w:p>
    <w:p>
      <w:pPr>
        <w:pStyle w:val="TextBodyIndent"/>
        <w:rPr/>
      </w:pPr>
      <w:r>
        <w:rPr/>
        <w:t>культуру, кинематографию 44 115 318 рублей или 6,8% общих расходов бюджета;</w:t>
      </w:r>
    </w:p>
    <w:p>
      <w:pPr>
        <w:pStyle w:val="TextBodyIndent"/>
        <w:rPr/>
      </w:pPr>
      <w:r>
        <w:rPr/>
        <w:t>здравоохранение, физическую культуру и спорт 1 218 438 рублей или 0,2% общих расходов;</w:t>
      </w:r>
    </w:p>
    <w:p>
      <w:pPr>
        <w:pStyle w:val="TextBodyIndent"/>
        <w:rPr/>
      </w:pPr>
      <w:r>
        <w:rPr/>
        <w:t>социальную политику 29 095 608 рублей или 4,5% общих расходов бюджета;</w:t>
      </w:r>
    </w:p>
    <w:p>
      <w:pPr>
        <w:pStyle w:val="TextBodyIndent"/>
        <w:ind w:firstLine="709"/>
        <w:rPr/>
      </w:pPr>
      <w:r>
        <w:rPr/>
        <w:t>расходы на общегосударственные вопросы 54 972 848 рублей или 8,5% общих расходов бюджета;</w:t>
      </w:r>
    </w:p>
    <w:p>
      <w:pPr>
        <w:pStyle w:val="TextBodyIndent"/>
        <w:ind w:firstLine="709"/>
        <w:rPr/>
      </w:pPr>
      <w:r>
        <w:rPr/>
        <w:t>национальная  безопасность и правоохранительная деятельность 5 217 000 рубля или 0,8% общих расходов бюджета;</w:t>
      </w:r>
    </w:p>
    <w:p>
      <w:pPr>
        <w:pStyle w:val="TextBodyIndent"/>
        <w:ind w:firstLine="709"/>
        <w:rPr/>
      </w:pPr>
      <w:r>
        <w:rPr/>
        <w:t>национальная экономика 15 749 080 рублей или 2,4% общих расходов бюджета;</w:t>
      </w:r>
    </w:p>
    <w:p>
      <w:pPr>
        <w:pStyle w:val="TextBodyIndent"/>
        <w:ind w:firstLine="709"/>
        <w:rPr/>
      </w:pPr>
      <w:r>
        <w:rPr/>
        <w:t>межбюджетные трансферты 10 507 499 рублей или 1,6% общих расходов бюджета;</w:t>
      </w:r>
    </w:p>
    <w:p>
      <w:pPr>
        <w:pStyle w:val="TextBodyIndent"/>
        <w:ind w:firstLine="709"/>
        <w:rPr/>
      </w:pPr>
      <w:r>
        <w:rPr/>
        <w:t>условно утвержденные расходы 12 209 850 или 2% общих расходов бюджета;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object w:dxaOrig="9630" w:dyaOrig="6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4pt;height:328.2pt" filled="f" o:ole="">
            <v:imagedata r:id="rId13" o:title=""/>
          </v:shape>
          <o:OLEObject Type="Embed" ProgID="" ShapeID="ole_rId12" DrawAspect="Content" ObjectID="_1328733437" r:id="rId12"/>
        </w:objec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firstLine="709"/>
        <w:rPr/>
      </w:pPr>
      <w:bookmarkStart w:id="9" w:name="_Hlk529804227"/>
      <w:bookmarkEnd w:id="9"/>
      <w:r>
        <w:rPr/>
        <w:t xml:space="preserve">Общий объем бюджетных ассигнований на исполнение публичных нормативных обязательств на 2025 год в сумме 9 427 129 рубль, на 2026-2027 годы 9 451 886 рублей  ежегод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бюджета района на 2025-2027 годы сформированы в рамках муниципальных программ Золотухинского района Курской области, а также расходов, не вошедших в муниципальные программы (непрограммных мероприят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5 -2027 годах предполагается к реализации 15 муниципальных программ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5 году на общую сумму 755 263 865 рублей, с учетом средств областного бюджета, или 95,9 % общих расходов бюджета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6 году на общую сумму 600 426 085 рублей, с учетом средств областного бюджета, или 93,8 % общих расходов бюджета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7 году на общую сумму 599 399 776 рублей, с учетом средств областного бюджета, или 92,8 % общих расходов бюджета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непрограммных мероприятий составили в 2025 году 32 355 768,84  рублей , в 2026 году – 39 678 108 рубля, в 2027 году – 46 103 128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расходов в виде межбюджетных трансфертов бюджетам муниципальных образований (дотации и иные межбюджетные трансферты), с учетом средств областного бюджета, составит на 2025 году в сумме 15 972 001,84 рубль , на 2026 год - в сумме 11 173 684 рубля, на 2027 год - в сумме 10 516 965 рублей. Удельный вес данных расходов в общем объеме расходов бюджета района в 2025 году 2,0 %, в 2026 году – 1,7 %, в 2027 году – 1,6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дотации бюджетам муниципальных образований на выравнивание   бюджетной обеспеченности за счет средств областного бюджета  из бюджета района  планируется в 2025 году в сумме 13 143 840 рублей, на 2026 год - в сумме 11 164 218 рублей, на 2027 год - в сумме 10 507 499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иных межбюджетных трансфертов из бюджета района бюджетам поселений на исполнение переданных полномочий планируется в 2025 в сумме 3 081 974,93 рубля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формировании  районного бюджета на 2025 год и на плановый период 2026 и 2027 годов приняты общие подходы к расчету бюджетных проектирово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 - оплату труда работников органов местного самоуправления , финансируемых за счет средств   районного бюджета, осуществляется исходя из утвержденных структур, действующих на 21 декабря    2020 года,  общих подходов к расчету бюджетных проектировок, нормативных актов Золотухинского района Курской области, регулирующих оплату труда, а также установленных для Золотухинского района нормативов  формирования расходов на содержание органов местного самоуправления на 2024 год( т.к. вышеуказанный норматив на 2025 год Правительством Курской области не определе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текущее содержание органов местного самоуправления Золотухинского района Курской области - исходя из общих подходов к расчету бюджетных проектировок, а также установленных для Золотухинского района Курской области нормативов формирования расходов на содержание органов местного самоуправления на 2024 год( т.к. вышеуказанный норматив на 2025 год Правительством Курской области не определе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  по начислениям на оплату труда в соответствии  с установленными  тарифами страховых взносов в государственные внебюджетные фонды в размере 30,2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бюджета Золотухинского района согласно статьям 85 и 174.2 БК РФ, учитывая положения порядка конкурсного распределения принимаемых расходных обязательств бюджета Золотухинского района (Постановление администрации Золотухинского района Курской области   от 18.08.2011г.   № 508 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 расходы на социальные выплаты и меры социальной поддержки отдельным категориям граждан определены в соответствии с действующим законодательством исходя из ожидаемой численности получателей, с учетом ее изменения , и размеров выплат 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расчет  объемов субвенций   на 2025 год и на плановый период 2026 и 2027 годов производится в соответствии с законами Курской области  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расчет объемов  межбюджетных трансфертов  бюджетам  муниципальных образований  поселений произведен в соответствии с методикой распределения объемов иных межбюджетных трансфертов, предоставляемых из бюджета Золотухинского района Курской области бюджетам сельских поселений Золотухинского района Курской области на осуществление части полномочий по решению вопросов местного 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бюджетные ассигнования, финансовое обеспечение которых осуществляется за счет средств  областного бюджета в виде целевых  субвенций, субсидий и иных межбюджетных трансфертов  предусматриваются в объемах, отраженных в проекте   областного бюджета « Об областном бюджете  на 2025 год и на плановый период 2026 и 2027 годов»  на момент формирования  район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объем бюджетных ассигнований дорожного фонда Золотухинского района  Курской области   планируется в размере    прогнозируемого объема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которых утвержден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Представительного Собрания Золотухинского  района Курской области от 18 июня 2013 года № 147( с  учетом изменений и дополнений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я межбюджетные трансферты из областного бюджета, с учетом  изменений, внесенных     в федеральное законодатель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ind w:firstLine="709"/>
        <w:rPr/>
      </w:pPr>
      <w:r>
        <w:rPr/>
        <w:t>10) расходы на строительство (реконструкцию) объектов муниципальной собственности Золотухинского района Курской области предусмотрены в соответствии с решениями об осуществлении бюджетных инвестиций в объекты муниципальной собственности Золотухинского района Кур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расходы на обеспечение условий софинансирования из областного бюджета определены исходя из предварительных объемов, доведенных главными распорядителями средств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роме того, при формировании бюджета района на 2025 год и на плановый период 2026 и 2027 годов учитываются предложения главных распорядителей средств бюджета района по увеличению предельных объемов финансирования, предусматриваются бюджетные ассигнования в соответствии с решением Комиссии по согласованию показателей прогноза социально-экономического развития Золотухинского района Курской области и проекта бюджета Золотухинского района Курской области на 2025 год и плановый период 2026 и 2027 годов, образованной в соответствии с  распоряжением Администрации Золотухинского  района Курской области от20.05.2024№106-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счете бюджетных ассигнований учтены следующие фактор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становление с 1 декабря 2025 года  размера индексации 1,04 отдельных публичных нормативных обязатель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 денежного вознаграждения Главы Золотухинского района, окладов месячного денежного содержания муниципальных служащих Золотухинского района, а также месячных должностных окладов работников, замещающих должности, не являющиеся должностями 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альный размер оплаты труда при формировании бюджета учтен в сумме 22 440 рублей с 1 января 2025 года.</w:t>
      </w:r>
    </w:p>
    <w:p>
      <w:pPr>
        <w:pStyle w:val="TextBodyIndent"/>
        <w:ind w:firstLine="709"/>
        <w:rPr/>
      </w:pPr>
      <w:r>
        <w:rPr/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ная структура расходов бюджета Золотухинского района Курской области на 2025-202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бюджета района на 2025-2027 годы сформирован в программной и функциональной структурах на основе утвержденных Администрацией Золотухинского района Курской области муниципальных программ (далее - муниципальные программы) перечень которых утвержден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ряжением Администрации Золотухинского района Курской области от 29.10.2013г. № 276-р (с учетом изменений и дополнений)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4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4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>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1591"/>
        <w:gridCol w:w="1351"/>
        <w:gridCol w:w="1641"/>
      </w:tblGrid>
      <w:tr>
        <w:trPr>
          <w:tblHeader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 год</w:t>
            </w:r>
          </w:p>
        </w:tc>
      </w:tr>
      <w:tr>
        <w:trPr>
          <w:tblHeader w:val="true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ходы бюджета Золотухинского района, 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87 619 633,8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40 104 19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45 502 904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з них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ходы на реализацию муниципальных программ, 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55 263 8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00 426 08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99 399 776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ходы на непрограммную деятельнос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2 355 768,8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3 893 27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3 893 278</w:t>
            </w:r>
          </w:p>
        </w:tc>
      </w:tr>
      <w:tr>
        <w:trPr>
          <w:trHeight w:val="291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словно утвержденные расход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 784 8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 209 85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41"/>
        <w:jc w:val="both"/>
        <w:rPr/>
      </w:pPr>
      <w:bookmarkStart w:id="10" w:name="_Hlk498346506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«программных», то есть непосредственно увязанных с целями и результатами государственной политики расходов бюджета района, составит в 2025 году 95,9 %, в 2026 году 93,8 %, в 2027 году 992,9 % от общего объема расходов бюджета района.</w:t>
      </w:r>
    </w:p>
    <w:p>
      <w:pPr>
        <w:pStyle w:val="Normal"/>
        <w:spacing w:lineRule="auto" w:line="240" w:before="0" w:after="0"/>
        <w:ind w:firstLine="74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" w:name="_Hlk498346506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29"/>
        <w:gridCol w:w="1716"/>
        <w:gridCol w:w="1583"/>
        <w:gridCol w:w="149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 259 484,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089 3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089 31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 904 1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 484 349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735 97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 277 7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 441 4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 820 23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 Охрана окружающей среды в Золотухинском районе Курской област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 7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 14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 14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 843,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89 8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12 27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49 95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49 95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 98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2 76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2 76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 868 555,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554 0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554 08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 3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 3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 31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940 58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17 2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17 20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262 051,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97 19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040 47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 3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 3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</w:tbl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120"/>
        <w:ind w:firstLine="743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о исполнение подпункта 2.1. пункта 2  «Соглашения о мерах по социально-экономическому развитию и оздоровлению муниципальных финансов муниципального района «Золотухинский район» Курской области»  от  22.01.2024 года основные параметры проекта бюджета Золотухинского района Курской области на 2025 год и плановый период 2026 и 2027 годов были направлены на заключение и согласование в Министерство финансов и бюджетного контроля Курской области.</w:t>
      </w:r>
    </w:p>
    <w:p>
      <w:pPr>
        <w:pStyle w:val="Normal"/>
        <w:spacing w:lineRule="auto" w:line="240" w:before="0" w:after="120"/>
        <w:ind w:firstLine="743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Из общей суммы планируемых расходов в 2025 году за счет собственных средств бюджета района, которые составляют 215 468 490 рублей предполагается направить:</w:t>
      </w:r>
    </w:p>
    <w:p>
      <w:pPr>
        <w:pStyle w:val="Normal"/>
        <w:spacing w:lineRule="auto" w:line="240" w:before="0" w:after="120"/>
        <w:ind w:firstLine="743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на выплату заработной платы и начисления на заработную плату работникам бюджетной сферы в сумме 131 626 000 рублей или 82 %  от годовой потребности, без учета субсидии  на заработную плату с начислениями работникам культуры ,что соответствует  потребности на 10,5месяцев; </w:t>
      </w:r>
    </w:p>
    <w:p>
      <w:pPr>
        <w:pStyle w:val="Normal"/>
        <w:spacing w:lineRule="auto" w:line="240" w:before="0" w:after="120"/>
        <w:ind w:firstLine="74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плату коммунальных услуг –  28 868 712 рублей или 83,3%  от   годовой потребности, что соответствует  потребности на 10месяцев</w:t>
      </w:r>
    </w:p>
    <w:p>
      <w:pPr>
        <w:pStyle w:val="Normal"/>
        <w:spacing w:lineRule="auto" w:line="240" w:before="0" w:after="120"/>
        <w:ind w:firstLine="74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плату налога на имущество, земельного налога и иных обязательных платежей – 7 266 286 рублей или 75% расходов, от   годовой потребности, что соответствует  потребности на  9 месяцев</w:t>
      </w:r>
    </w:p>
    <w:p>
      <w:pPr>
        <w:pStyle w:val="Normal"/>
        <w:spacing w:lineRule="auto" w:line="240" w:before="0" w:after="120"/>
        <w:ind w:firstLine="74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плату твердого топлива в сумме 3 261 352 рубля, или  100 % от полной годовой потребности;</w:t>
      </w:r>
    </w:p>
    <w:p>
      <w:pPr>
        <w:pStyle w:val="Normal"/>
        <w:spacing w:lineRule="auto" w:line="240" w:before="0" w:after="120"/>
        <w:ind w:firstLine="74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 создание муниципального дорожного фонда  14 907 739 рублей;</w:t>
      </w:r>
    </w:p>
    <w:p>
      <w:pPr>
        <w:pStyle w:val="Normal"/>
        <w:spacing w:lineRule="auto" w:line="240" w:before="0" w:after="120"/>
        <w:ind w:firstLine="74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здоровление детей  1 973 294 рубля;</w:t>
      </w:r>
    </w:p>
    <w:p>
      <w:pPr>
        <w:pStyle w:val="Normal"/>
        <w:spacing w:lineRule="auto" w:line="240" w:before="0" w:after="120"/>
        <w:ind w:firstLine="743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на оплату питания детей в дошкольных и общеобразовательных учреждениях с учетом расходов, направленных в целях софинансирования (доля местного бюджета)  направлено 11 245 538 рублей;</w:t>
      </w:r>
    </w:p>
    <w:p>
      <w:pPr>
        <w:pStyle w:val="Normal"/>
        <w:spacing w:lineRule="auto" w:line="240" w:before="0" w:after="120"/>
        <w:ind w:firstLine="74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</w:p>
    <w:p>
      <w:pPr>
        <w:pStyle w:val="Normal"/>
        <w:spacing w:lineRule="auto" w:line="240" w:before="0" w:after="120"/>
        <w:ind w:firstLine="743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на предоставление межбюджетных трансфертов бюджетам сельских поселений Золотухинского района Курской области на осуществление части полномочий по решению вопросов местного значения без учета средств дорожного фонда в сумме 1 208 102,04  рубля ;</w:t>
      </w:r>
    </w:p>
    <w:p>
      <w:pPr>
        <w:pStyle w:val="Normal"/>
        <w:spacing w:lineRule="auto" w:line="240" w:before="0" w:after="120"/>
        <w:ind w:firstLine="74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обеспечение софинансирования расходных обязательств (доля местного бюджета) некапитального характера 5 835 886 рублей</w:t>
      </w:r>
    </w:p>
    <w:p>
      <w:pPr>
        <w:pStyle w:val="Normal"/>
        <w:spacing w:lineRule="auto" w:line="240" w:before="0" w:after="120"/>
        <w:ind w:firstLine="74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ругие расходы   бюджета района   составляют в сумме  9 275 580,96 рублей или 12,8% от потребности средств бюджета.</w:t>
      </w:r>
    </w:p>
    <w:p>
      <w:pPr>
        <w:pStyle w:val="Normal"/>
        <w:spacing w:lineRule="auto" w:line="240" w:before="0" w:after="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</w:t>
      </w:r>
    </w:p>
    <w:p>
      <w:pPr>
        <w:pStyle w:val="Normal"/>
        <w:spacing w:lineRule="auto" w:line="240" w:before="0" w:after="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4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25 год планируется с дефицитом в сумме 8 000 000 рублей , на 2026 год-0 рублей, на 2027 год 0  рублей . Источником покрытия дефицита  бюджета  в 2025 году   предусматривается  п</w:t>
      </w:r>
      <w:r>
        <w:rPr>
          <w:rFonts w:cs="Times New Roman" w:ascii="Times New Roman" w:hAnsi="Times New Roman"/>
          <w:iCs/>
          <w:sz w:val="28"/>
          <w:szCs w:val="28"/>
        </w:rPr>
        <w:t>олучение  бюджетного кредита из областного бюджета для покрытия дефицита  районного бюджета в сумме 8 000 000 рублей.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точниках финансирования дефицита бюджета района на 2025-2027 годы предусмотрены бюджетные кредиты бюджетам поселений на покрытие временного кассового разрыва и на частичное погашение дефицита бюджета в сумме 5000 000 рублей ежегодно.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И.В.Локтионова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character" w:styleId="2">
    <w:name w:val="Основной текст с отступом Знак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7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26:00Z</dcterms:created>
  <dc:creator>User</dc:creator>
  <dc:description/>
  <cp:keywords/>
  <dc:language>en-US</dc:language>
  <cp:lastModifiedBy>4</cp:lastModifiedBy>
  <cp:lastPrinted>2024-11-02T13:57:00Z</cp:lastPrinted>
  <dcterms:modified xsi:type="dcterms:W3CDTF">2024-11-12T06:05:00Z</dcterms:modified>
  <cp:revision>272</cp:revision>
  <dc:subject/>
  <dc:title>ПОЯСНИТЕЛЬНАЯ ЗАПИСКА К ПРОЕКТУ БЮДЖЕТА ПОНЫРОВСКОГО РАЙОНА НА 2010 ГОД</dc:title>
</cp:coreProperties>
</file>