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проекта решения Представительного Собрания Золотухинского района  Курской области  « О бюджете Золотухинского района Курской области на 2025 год и на плановый период 2026 и 2027 годов 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3. Установить верхний предел муниципального внутреннего долга Золотухинского района  на 1 января 2026 года по долговым обязательствам Золотухинского района в сумме  8 000 000  рублей, в том числе по муниципальным гарантиям  0 рублей. 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4. Установить верхний предел муниципального внутреннего долга Золотухинского района  на 1 января 2027 года по долговым обязательствам Золотухинского района в сумме 0 рублей, в том числе по муниципальным гарантиям  0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5. Установить верхний предел муниципального внутреннего долга Золотухинского района  на 1 января 2028 года по долговым обязательствам Золотухинского района в сумме 0  рублей, в том числе по муниципальным гарантиям  0 рублей.»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49:00Z</dcterms:created>
  <dc:creator>Пользователь</dc:creator>
  <dc:description/>
  <cp:keywords/>
  <dc:language>en-US</dc:language>
  <cp:lastModifiedBy>4</cp:lastModifiedBy>
  <cp:lastPrinted>2020-11-08T11:50:00Z</cp:lastPrinted>
  <dcterms:modified xsi:type="dcterms:W3CDTF">2024-11-06T09:29:00Z</dcterms:modified>
  <cp:revision>40</cp:revision>
  <dc:subject/>
  <dc:title/>
</cp:coreProperties>
</file>