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          2024  №        -5ПС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90" w:leader="none"/>
          <w:tab w:val="center" w:pos="68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 Курской области в 2026 и 2027  годах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213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678"/>
        <w:gridCol w:w="1986"/>
        <w:gridCol w:w="15"/>
        <w:gridCol w:w="15"/>
        <w:gridCol w:w="1389"/>
        <w:gridCol w:w="1117"/>
        <w:gridCol w:w="15"/>
        <w:gridCol w:w="569"/>
        <w:gridCol w:w="3499"/>
        <w:gridCol w:w="534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0 425 2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 378 3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 813 0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 950 04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 813 0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 950 04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586 0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 375 89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5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 0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7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1 08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1 5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22 05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21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 1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94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БОТЫ, УСЛУГИ),РЕАЛИЗУЕМЫЕ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14 08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14 08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цизы по подакцизным товарам               (продукции), производимым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014 08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014 08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820 80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820 804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0 80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0 804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 54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 542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4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42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145 3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145 39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45 3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45 391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993 657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993 657 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993 657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993 657 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916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32 26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25 73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365 48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507 9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047 11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 507 9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47 11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17 77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18 3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17 77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18 3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58 5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354 7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8 5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54 7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32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2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2 7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2 7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148 60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148 60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48 60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48 603</w:t>
            </w:r>
          </w:p>
        </w:tc>
        <w:tc>
          <w:tcPr>
            <w:tcW w:w="52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 74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 74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74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74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7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7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9 37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9 37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0 48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0 54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2 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2 75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04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0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 04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 0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6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6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6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6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2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2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4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4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4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4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0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0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1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1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81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81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23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2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23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2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 9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 94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 9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 94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5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5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5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5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16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1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 16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 1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 678 90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2 124 5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 678 90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2 124 5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7 89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8 6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7 89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8 6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89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 6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66 50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66 50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304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чие субсид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66 50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66 50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 8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26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26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 43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 43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6 744 50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9 339 40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 9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 9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35 1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35 1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635 1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635 1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748 3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 748 3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 292 98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6 636 26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 292 98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6 636 26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586 68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586 68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313 65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313 65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4 5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4 53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3 1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3 1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 74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 74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37 06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37 06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9 93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9 93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за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6 32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6 32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78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78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73 68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16 96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 43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 43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33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33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94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94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 104 19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 502 90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E75E91B4D03646B9F60C8EB367F47FFA694A09D9DB069B7836FA6202329BE86B0BD7F8076890D78FE328A6174E4C4CDA183F824Cc7s4L" TargetMode="External"/><Relationship Id="rId3" Type="http://schemas.openxmlformats.org/officeDocument/2006/relationships/hyperlink" Target="consultantplus://offline/ref=C5C7E75E91B4D03646B9F60C8EB367F47FFA694A09D9DB069B7836FA6202329BE86B0BD5F80E669C888AF639FE18455B52D80423804E72c2s3L" TargetMode="External"/><Relationship Id="rId4" Type="http://schemas.openxmlformats.org/officeDocument/2006/relationships/hyperlink" Target="consultantplus://offline/ref=C5C7E75E91B4D03646B9F60C8EB367F47FFA694A09D9DB069B7836FA6202329BE86B0BD5F807659282D5F32CEF404A5045C6063F9C4C7025cEsBL" TargetMode="External"/><Relationship Id="rId5" Type="http://schemas.openxmlformats.org/officeDocument/2006/relationships/hyperlink" Target="consultantplus://offline/ref=F4695EF84764808259248AC5197DD7B32A53361E2BB918A786735077BC5B95EE5FF08C76263ABC818EA01E15B555649B56508EAD522536FDj2u7L" TargetMode="External"/><Relationship Id="rId6" Type="http://schemas.openxmlformats.org/officeDocument/2006/relationships/hyperlink" Target="consultantplus://offline/ref=161895870006912E1A1C358EDE612D60C137468F6434AA7F306177016DC203768A9DFEC6487DDC56C62D619B8Bh6t9H" TargetMode="External"/><Relationship Id="rId7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8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9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10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1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2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3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4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5" Type="http://schemas.openxmlformats.org/officeDocument/2006/relationships/hyperlink" Target="consultantplus://offline/ref=07B8C6D2406322BC0DD568E0EB2BBBC52494B06A10DA1B230CAF58CBB5E930C679E2E7E878D5FE668C5946432420A0BCA4E4ADE0FD2EZC5BL" TargetMode="External"/><Relationship Id="rId16" Type="http://schemas.openxmlformats.org/officeDocument/2006/relationships/hyperlink" Target="consultantplus://offline/ref=7BE7F1EDA157C4A915FE9CF8C60187D92E5249F367785AFB8ED33199284F85B632C9BB7F1A2023ED607BA17D21087B4DA1E17ADD4698B644L" TargetMode="External"/><Relationship Id="rId17" Type="http://schemas.openxmlformats.org/officeDocument/2006/relationships/hyperlink" Target="consultantplus://offline/ref=7BE7F1EDA157C4A915FE9CF8C60187D92E5249F261795AFB8ED33199284F85B632C9BB731B222CED607BA17D21087B4DA1E17ADD4698B644L" TargetMode="External"/><Relationship Id="rId18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9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20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1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2" Type="http://schemas.openxmlformats.org/officeDocument/2006/relationships/hyperlink" Target="consultantplus://offline/ref=A844AE6E8EF91E2116256E2F67EC886827EB44BFBD814BC66EC4BBEB16EA3CBC50D16EFE8714DD4B5F826B0B0FcDK6J" TargetMode="External"/><Relationship Id="rId23" Type="http://schemas.openxmlformats.org/officeDocument/2006/relationships/hyperlink" Target="consultantplus://offline/ref=AE8C05F99D278B6375253C916CA6030AF93E341E878610A62C604F81CE9F5D32DF64E39B3B9173CC8EAE86937ESBJAJ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4-08-06T17:44:00Z</cp:lastPrinted>
  <dcterms:modified xsi:type="dcterms:W3CDTF">2024-11-12T04:56:00Z</dcterms:modified>
  <cp:revision>339</cp:revision>
  <dc:subject/>
  <dc:title/>
</cp:coreProperties>
</file>