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РОЕКТ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АЯ ПРОГРАММА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ОЛОТУХИНСКОГО РАЙОНА КУРСКОЙ ОБЛАСТИ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РАЗВИТИЕ КУЛЬТУРЫ В ЗОЛОТУХИНСКОМ РАЙОНЕ КУРСКОЙ ОБЛАСТИ»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 А С П О Р Т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й программы Золотухинского района Курской области  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Развитие культуры в Золотухинском районе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Курской области» (далее- программа)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02"/>
      </w:tblGrid>
      <w:tr>
        <w:trPr>
          <w:trHeight w:val="39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Наименование программ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тветственный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Исполнитель программы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Участники программы -       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Подпрограммы программы -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 Программы –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евые индикаторы и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казатели 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Этапы и сроки реализации            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рограммы-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и источники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финансирования Программы  -  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жидаемые результаты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реализации программы</w:t>
            </w:r>
            <w:r>
              <w:rPr>
                <w:b/>
                <w:sz w:val="28"/>
                <w:szCs w:val="28"/>
              </w:rPr>
              <w:t xml:space="preserve"> -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олотухинского района Курской области «Развитие культуры в Золотухинском районе Курской области» ( далее – Программа)</w:t>
            </w:r>
          </w:p>
          <w:p>
            <w:pPr>
              <w:pStyle w:val="Standard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ru-RU"/>
              </w:rPr>
              <w:t>Отдел культуры Администрации Золотухинского района</w:t>
            </w:r>
          </w:p>
          <w:p>
            <w:pPr>
              <w:pStyle w:val="Standard"/>
              <w:tabs>
                <w:tab w:val="clear" w:pos="708"/>
                <w:tab w:val="left" w:pos="3686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МКУК «Золотухинский РДК», МКУК «Золотухинский центр досуга и кино «Заря», МКУК «Тазовский центр досуга молодежи, культуры и спорта»,   МКУК «Межпоселенческая библиотека Золотухинского района»,  МКУ «Золотухинская ЦБ учреждений культуры»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программа 1«Организация культурно-досуговой деятельности 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программа 2«Сохранение и развитие библиотечного обслуживания населения»  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одпрограмма 3 Обеспечение условий реализа-ции муниципальной программы Золотухинского района Курской области  «Развитие культуры в Золотухинском районе Курской области» и прочие мероприятия в области культуры»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-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>-создание благоприятных условий для устойчиво-го развития сферы культуры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-прирост количества культурно-просветительских мероприятий, проведенных организациями культуры в образовательных учреждениях, по сравнению с 2014 годом;                                                       -увеличение количества участников участвующих в платных культурно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досуговых мероприятиях учреждений культуры;                                                        - стимулирование творческих достижений;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-  популяризация лучших отечественных и зарубежных кинофильмов;                                                        -улучшение качества оказываемых услуг населе-нию района. 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2014 - 2016 годы</w:t>
            </w:r>
          </w:p>
          <w:p>
            <w:pPr>
              <w:pStyle w:val="Standard"/>
              <w:tabs>
                <w:tab w:val="clear" w:pos="708"/>
                <w:tab w:val="left" w:pos="2552" w:leader="none"/>
                <w:tab w:val="left" w:pos="3261" w:leader="none"/>
              </w:tabs>
              <w:ind w:hanging="354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15 - 2027 годы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бщий объем за счет средств местного бюджета составляет   578 274 318,08руб., в том числе:</w:t>
            </w:r>
          </w:p>
          <w:p>
            <w:pPr>
              <w:pStyle w:val="Standard"/>
              <w:ind w:left="3544" w:hanging="3544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5 году-      23 455 604,63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6 году -     41 061 118,14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7 году -     29 107 524,17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8 году-      34 181 871,00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19 году-      36 073 590,86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0 году-      36 804 437,66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1 году-      37 185 626,04 руб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2 году-      42 051 402,81руб.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3 году-      55 085 930,24 руб.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4 году        92 829 092,33руб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5 году -      62 259 484,20 руб.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6 году-        44 089 318,00 руб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в 2027 году          44 089 318,00 руб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перевод отрасли на инновационный путь развития, превращение культуры в наиболее  современную привлекательную сферу общест-венной деятельности, широкое внедрение информационных технологий в сфере культуры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выравнивание уровня доступности культурных благ независимо от размера доходов, социального статуса и место проживания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формирование культурной среды, отвечающей растущим потребностям личности и общества, повышение качества, разнообразие и эффективности услуг в сфере культуры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оздание условий для доступности участия всего населения культурной жизни, а также вовлеченности детей, молодежи, лиц с ограниченными возможностями и ветеранов в активную социально – культурную деятельность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оздание благоприятных условий для улучшения культурно - досугового обслуживания населения, укрепление материально технической базы отрасли, развития самодеятельного художественного творчества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стимулирование потребления культурных благ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обеспечение широкого, без каких либо ограничений, доступа каждого гражданина  к национальным и мировым культурным ценностям через формирования публичных библиотек и интернет – ресурсов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 проектов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укрепление имиджа Золотухинского района как привлекательного и гармоничного региона с высоким уровнем культуры. </w:t>
            </w:r>
          </w:p>
          <w:p>
            <w:pPr>
              <w:pStyle w:val="Standard"/>
              <w:ind w:hanging="3686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Название Знак1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8:00Z</dcterms:created>
  <dc:creator>admin</dc:creator>
  <dc:description/>
  <cp:keywords/>
  <dc:language>en-US</dc:language>
  <cp:lastModifiedBy>4</cp:lastModifiedBy>
  <cp:lastPrinted>2024-11-06T14:23:00Z</cp:lastPrinted>
  <dcterms:modified xsi:type="dcterms:W3CDTF">2024-11-06T11:25:00Z</dcterms:modified>
  <cp:revision>10</cp:revision>
  <dc:subject/>
  <dc:title/>
</cp:coreProperties>
</file>