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5 год и на плановый период 2026 - 2027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От                         №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муниципальных гарантий Золотухинского района на 2026-2027 год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1 Перечень подлежащих предоставлению муниципальных гарантий Золотухинского района в 2026-2027 год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757"/>
        <w:gridCol w:w="2268"/>
        <w:gridCol w:w="2268"/>
        <w:gridCol w:w="3341"/>
        <w:gridCol w:w="1965"/>
        <w:gridCol w:w="1782"/>
      </w:tblGrid>
      <w:tr>
        <w:trPr>
          <w:trHeight w:val="14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(цель) гарант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редитор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6-2027 годах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69"/>
        <w:gridCol w:w="396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муниципальных гарант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7-11-10T10:48:00Z</cp:lastPrinted>
  <dcterms:modified xsi:type="dcterms:W3CDTF">2024-11-01T11:34:00Z</dcterms:modified>
  <cp:revision>38</cp:revision>
  <dc:subject/>
  <dc:title/>
</cp:coreProperties>
</file>