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  2024  №     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6 и 2027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 104 1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 502 904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84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209 8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072 5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972 848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825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725 4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5 7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5 77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42 7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42 7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104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104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074 1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074 19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 </w:t>
            </w:r>
            <w:r>
              <w:rPr>
                <w:rFonts w:cs="Times New Roman" w:ascii="Times New Roman" w:hAnsi="Times New Roman"/>
                <w:bCs/>
                <w:lang w:val="en-US"/>
              </w:rPr>
              <w:t>481 9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 </w:t>
            </w:r>
            <w:r>
              <w:rPr>
                <w:rFonts w:cs="Times New Roman" w:ascii="Times New Roman" w:hAnsi="Times New Roman"/>
                <w:bCs/>
                <w:lang w:val="en-US"/>
              </w:rPr>
              <w:t>481 9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 331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749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749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14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1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14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1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14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 01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14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1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106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106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 038 4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 417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541 0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271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2 9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 999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34 648 3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7 309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3 958 3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309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958 3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256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905 4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87 0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33 6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 364 568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64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8 8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279 8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279 8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1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1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7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7 1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1 8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1 80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8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8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8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8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95 60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150 1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501 4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8 6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 6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33 1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33 1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Admin</cp:lastModifiedBy>
  <cp:lastPrinted>2024-11-05T09:41:00Z</cp:lastPrinted>
  <dcterms:modified xsi:type="dcterms:W3CDTF">2024-11-05T06:42:00Z</dcterms:modified>
  <cp:revision>595</cp:revision>
  <dc:subject/>
  <dc:title/>
</cp:coreProperties>
</file>