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3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                    2024     №    -5ПС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 на 2025 год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/>
        <w:t>Привлечение внутренних заимствований</w:t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61"/>
        <w:gridCol w:w="1760"/>
        <w:gridCol w:w="153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8 0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г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8 0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94"/>
        <w:gridCol w:w="295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огашения средств в 2025 году 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 0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 0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8 000 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4</cp:lastModifiedBy>
  <cp:lastPrinted>2021-11-15T11:40:00Z</cp:lastPrinted>
  <dcterms:modified xsi:type="dcterms:W3CDTF">2024-11-01T11:41:00Z</dcterms:modified>
  <cp:revision>57</cp:revision>
  <dc:subject/>
  <dc:title/>
</cp:coreProperties>
</file>