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           2024  №  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5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 619 633,84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 259 484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039 393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039 393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9 2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5 0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63 8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2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220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220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3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5 6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 904 1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3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548 859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8 248 8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78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7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8 042 1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055 1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>
          <w:trHeight w:val="1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987 0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987 0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8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93 1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51 277 7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238 7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 7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 7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3 7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434 964 142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08 811 0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 866 323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5 3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115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53 7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3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274 6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273 8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2 372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6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53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25 514 5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769 7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781 3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123 3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954 5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3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6 7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42 8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 6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3 0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 0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3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5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79 8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 9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9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3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8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8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3 074 8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3 074 8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97 6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 697 6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7 8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3,64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60 25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 </w:t>
            </w:r>
            <w:r>
              <w:rPr>
                <w:rFonts w:cs="Times New Roman" w:ascii="Times New Roman" w:hAnsi="Times New Roman"/>
                <w:b/>
                <w:lang w:val="en-US"/>
              </w:rPr>
              <w:t>586</w:t>
            </w:r>
            <w:r>
              <w:rPr>
                <w:rFonts w:cs="Times New Roman" w:ascii="Times New Roman" w:hAnsi="Times New Roman"/>
                <w:b/>
              </w:rPr>
              <w:t>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9 382,12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,2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42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89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989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989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2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 93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6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6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5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3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12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2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2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2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2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47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98 9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7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868 55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5 468 55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468 55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 256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 256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( реконструкцию), капитальный ремонт, ремонт и содержание автомобильных дорог общего  пользования 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</w:t>
            </w:r>
            <w:r>
              <w:rPr>
                <w:rFonts w:cs="Times New Roman" w:ascii="Times New Roman" w:hAnsi="Times New Roman"/>
                <w:b/>
                <w:lang w:val="en-US"/>
              </w:rPr>
              <w:t>940 5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94</w:t>
            </w:r>
            <w:r>
              <w:rPr>
                <w:rFonts w:cs="Times New Roman" w:ascii="Times New Roman" w:hAnsi="Times New Roman"/>
                <w:b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94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94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69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946 5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5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0 262 051,96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27 677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27 677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8 573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7 3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 103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2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 251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50 351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50 351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50 351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321 531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82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8 802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802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802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 802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19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 2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2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2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2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13 720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 113 720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 509 315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984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444 4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 336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36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0 457,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 857,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09-30T14:28:00Z</cp:lastPrinted>
  <dcterms:modified xsi:type="dcterms:W3CDTF">2024-11-05T11:54:00Z</dcterms:modified>
  <cp:revision>715</cp:revision>
  <dc:subject/>
  <dc:title/>
</cp:coreProperties>
</file>