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             2024  №       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6 и 2027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1341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9"/>
        <w:gridCol w:w="666"/>
        <w:gridCol w:w="567"/>
        <w:gridCol w:w="1602"/>
        <w:gridCol w:w="567"/>
        <w:gridCol w:w="1809"/>
        <w:gridCol w:w="1452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7 год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 104 1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5 502 904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84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 209 850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4 061 9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03 </w:t>
            </w:r>
            <w:r>
              <w:rPr>
                <w:rFonts w:cs="Times New Roman" w:ascii="Times New Roman" w:hAnsi="Times New Roman"/>
                <w:b/>
                <w:lang w:val="en-US"/>
              </w:rPr>
              <w:t>692 39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979 4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879 689</w:t>
            </w:r>
          </w:p>
        </w:tc>
      </w:tr>
      <w:tr>
        <w:trPr>
          <w:trHeight w:val="75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5 465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825 20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725 47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5 77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5 77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42 7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42 764</w:t>
            </w:r>
          </w:p>
        </w:tc>
      </w:tr>
      <w:tr>
        <w:trPr>
          <w:trHeight w:val="2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 45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5 45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15 458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2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 33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 33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 21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7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1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187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749 0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749 0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 014 0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 014 0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 014 0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 014 0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 014 0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 014 0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 014 0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 014 0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6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6 038 47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2 417 2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 541 0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 271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76 8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0700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76 8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0700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76 8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0700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36 0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66 15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2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2 9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327 999 657              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34 648 30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309 6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33 958 30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309 6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333 958 30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7 </w:t>
            </w:r>
            <w:r>
              <w:rPr>
                <w:rFonts w:cs="Times New Roman" w:ascii="Times New Roman" w:hAnsi="Times New Roman"/>
                <w:lang w:val="en-US"/>
              </w:rPr>
              <w:t>256 8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333 905 44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3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37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9 313 6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9 313 6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87 0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33 68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64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64 56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18 89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211 1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8 4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72 9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76 15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495 6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79 81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79 81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 90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 9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90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9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8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8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8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8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8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85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64 6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64 60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 164 6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 164 60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095 60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69 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69 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69 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150 1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01 49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83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83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48 6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3 1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3 13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0 257 377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600 658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93 1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93 15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334 4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334 41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11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5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58 74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1-05T11:13:00Z</cp:lastPrinted>
  <dcterms:modified xsi:type="dcterms:W3CDTF">2024-11-12T05:44:00Z</dcterms:modified>
  <cp:revision>743</cp:revision>
  <dc:subject/>
  <dc:title/>
</cp:coreProperties>
</file>