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5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6 и 2027 годов »</w:t>
      </w:r>
    </w:p>
    <w:p>
      <w:pPr>
        <w:pStyle w:val="Normal"/>
        <w:suppressAutoHyphens w:val="false"/>
        <w:ind w:left="5220" w:hanging="5220"/>
        <w:rPr/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           2024  №           -5ПС</w:t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5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 2025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2 619 633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2 619 633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2 619 633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2 619 633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92 619 633,8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 619 633,8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 619 633,8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 619 633,8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4-11-12T05:39:00Z</dcterms:modified>
  <cp:revision>12</cp:revision>
  <dc:subject/>
  <dc:title/>
</cp:coreProperties>
</file>