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            2024  №    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7 619 633,84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3 833 110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742 214,72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19 833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008 2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7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7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7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7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7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7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450 3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50 3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50 3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21 5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8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982 6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2 628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9 3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4 7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4 4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10 364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 680,5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423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 2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 2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 2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5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 086 5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5 338 4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38 4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338 4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338 4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 256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 256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( реконструкцию), капитальный ремонт, ремонт и содержание автомобильных дорог общего  пользования 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3 762 6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6 964 5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 650 1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 650 1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 650 1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 825 3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63 14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131 9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 270 6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273 8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18 3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6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 89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53 6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 645 4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 912 9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912 9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274 4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06 2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3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8 548 6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973 1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710 4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 935 5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67 74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32 8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 6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33 0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 2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79 8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 90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90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 04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3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4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8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8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2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659 3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7 581 5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511 7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 5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 5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 5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21 1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1 1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8 1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412 9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69 84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69 84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92 6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92 6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28 5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3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 9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6 5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5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6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3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2 232 3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2 232 3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129 3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09 2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09 2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9 2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5 0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63 8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2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20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1 220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3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5 6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 465 9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 690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65 824 3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 824 3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189 1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189 1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93 1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 866 3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866 3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866 3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866 3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5 3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 733 1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786 5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652 1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5 204 201,59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32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2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2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22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7 2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 336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36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447 947,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95 360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95 360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95 360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8 573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7 3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 103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 8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1-02T06:54:00Z</cp:lastPrinted>
  <dcterms:modified xsi:type="dcterms:W3CDTF">2024-11-07T07:40:00Z</dcterms:modified>
  <cp:revision>1089</cp:revision>
  <dc:subject/>
  <dc:title/>
</cp:coreProperties>
</file>