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10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>«О бюджете Золотухинского района Курской области на 2025 год и на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6 и 2027 годов»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                      2024  №    -5ПС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  по  целевым статьям (муниципальным программам Золотухинского района Курской области и непрограммным направлениям деятельности), группам видов расходов  классификации расходов бюджета  на плановый период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6 и 2027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рублей)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</w:r>
    </w:p>
    <w:tbl>
      <w:tblPr>
        <w:tblW w:w="14826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1688"/>
        <w:gridCol w:w="769"/>
        <w:gridCol w:w="1785"/>
        <w:gridCol w:w="9"/>
        <w:gridCol w:w="9"/>
        <w:gridCol w:w="12"/>
        <w:gridCol w:w="6"/>
        <w:gridCol w:w="2007"/>
        <w:gridCol w:w="2043"/>
        <w:gridCol w:w="2043"/>
      </w:tblGrid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ы на 2026 год</w:t>
            </w:r>
          </w:p>
        </w:tc>
        <w:tc>
          <w:tcPr>
            <w:tcW w:w="2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7 год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0 104 19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45 502 904 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 утвержденные расход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784 83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209 8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089 31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089 3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8 817 72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8 817 72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досуговых учреждений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8 817 72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8 817 72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1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4 96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4 96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271 59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271 594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 444 571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271 59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271 59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2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37 86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37 86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 484 349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735 97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  <w:t>02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313 19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313 19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34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исполнение функций отдела социальной защиты насел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86 59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86 59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367 67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367 67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8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 мер социальной поддержки отдельным категориям граждан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269 256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269 25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975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97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875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87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745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74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61 745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61 74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мер   социальной поддержки ветеранов труда и тружеников тыл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4 536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4 5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25 336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25 3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 803 48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 055 10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803 48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55 10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0 189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0 18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1 Д08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748 377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Д08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73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Д08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Д08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36 647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6 441 448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72 820 235 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 024 00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 02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методической службы (МКУ СДПО «Золотухинский РМК»)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4 00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4 00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44 00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4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080 00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08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449 252 843 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55 631 63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Развитие дошкольного образова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1 943 186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1 673 32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03 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53 661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353 66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7 694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7 69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 501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 50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 366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 36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6 323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6 32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48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4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59 675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59 67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3 2 01 128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 568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 56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03 2 01 128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568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56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03 2 01 128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1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 586 681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 586 68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229 297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229 29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27 121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27 12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936 013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666 15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712 00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712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862 83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622 9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80 31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50 34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80 86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80 86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89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89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4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15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4 15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4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4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8 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8 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2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2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витие общего образова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7 256 8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3 905 44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106 22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106 22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 236 96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6 96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79 54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79 54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3 2 02 128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6 37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6 37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37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37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 313 65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 313 65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72 970 14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72 970 14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8 66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8 66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 534 85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 534 85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187 01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633 68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64 56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364 56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972 22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18 89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22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22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733 07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733 07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4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4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 53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 5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 21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 21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35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35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6 860 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86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211 11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211 11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5 35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5 35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65 76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65 76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8 43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8 43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 79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 79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 63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 63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70 95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872 9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35 27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276 15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 034 56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 495 66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27 1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27 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89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89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1 20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1 20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1 80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1 80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56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6 56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 24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 2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</w:rPr>
              <w:t>30</w:t>
            </w: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79 81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79 81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  <w:lang w:val="en-US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 90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 90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  <w:lang w:val="en-US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 90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 90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</w:t>
            </w:r>
            <w:r>
              <w:rPr>
                <w:rFonts w:cs="Times New Roman" w:ascii="Times New Roman" w:hAnsi="Times New Roman"/>
                <w:b/>
              </w:rPr>
              <w:t>е руководство педагогическим работникам государственных и 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Патриотическое воспитание граждан Российской Федераци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В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 85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 85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85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85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85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85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 164 60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 164 60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Основное мероприятие «Обеспечение  деятельности  муниципальных учреждений дополнительного  образования детей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 164 60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 164 60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3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7 18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7 18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18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18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spacing w:before="0" w:after="12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87 42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87 42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87 42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87 42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имущественных и земельных отношений на территор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 имущественных отнош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 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5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вершенствование системы учета  потребляемых энергетических ресурсов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9 14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9 1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14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1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14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1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14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1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14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1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9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9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патриотическое воспитание и допризывная подготовка молодеж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(ГТО)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49 95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49 95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9 1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49 95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49 95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49 95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49 95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49 95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49 95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49 95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49 95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42 76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42 76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3 72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3 72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52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52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 Организация хранения, комплектования и использования Архивного фонда Курской области и иных архивных документов»  муниципальной программы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9 04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9 04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49 04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9 04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9 04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9 04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59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59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 транспортной системы. 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5 554 080 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554 08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сети     автомобильных дорог Золотухинского района Курской области  » муниципальной программы Золотухинского района Курской области  «Развитие  транспортной системы ,обеспечение перевозки пассажиров   в Золотухинском районе Курской области   и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5 014 08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014 08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развитию автомобильных дорог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5 014 08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014 08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 реконструкция) автомобильных дорог общего пользования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05 32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07 1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05 32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07 1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08 75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06 91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08 75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06 91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Д00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Д00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 019Д00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 019Д00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 (реконструкции),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SД0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SД0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(реконструкцию), капитальный  ремонт, ремонт и содержание автомобильных дорог  общего пользования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 01 9Д0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 01 9Д0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одпрограмма  «Развитие  пассажирских перевозок в Золотухинском районе Курской области 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«Развитие  транспортной системы, 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11 3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3 31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3 31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 48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 48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01 С1435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 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 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6 017 20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6 017 20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30 20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30 20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по пожарной безопасно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30 20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30 20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30 20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30 20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 20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 20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187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187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эффективного повседневного  функционирования МКУ « ЕДДС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</w:rPr>
            </w:pPr>
            <w:r>
              <w:rPr>
                <w:rFonts w:cs="Aharoni" w:ascii="Times New Roman" w:hAnsi="Times New Roman"/>
              </w:rPr>
              <w:t>5 017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</w:rPr>
            </w:pPr>
            <w:r>
              <w:rPr>
                <w:rFonts w:cs="Aharoni" w:ascii="Times New Roman" w:hAnsi="Times New Roman"/>
              </w:rPr>
              <w:t>5 017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  <w:lang w:val="en-US"/>
              </w:rPr>
            </w:pPr>
            <w:r>
              <w:rPr>
                <w:rFonts w:cs="Aharoni" w:ascii="Times New Roman" w:hAnsi="Times New Roman"/>
                <w:lang w:val="en-US"/>
              </w:rPr>
              <w:t>5 017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  <w:lang w:val="en-US"/>
              </w:rPr>
            </w:pPr>
            <w:r>
              <w:rPr>
                <w:rFonts w:cs="Aharoni" w:ascii="Times New Roman" w:hAnsi="Times New Roman"/>
                <w:lang w:val="en-US"/>
              </w:rPr>
              <w:t>5 017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71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71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и, безопасности людей на водных объекта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9 697 19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 040 47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164 21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507 4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64 21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07 4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64 21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07 4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64 21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07 4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18 532 979 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8 532 97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8 532 979 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532 97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81 95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81 95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88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 988 000 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0 85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0 85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78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78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78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78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 774 773 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74 77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59 17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59 17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осуществления отдельных государственных полномочий по расчету и предоставлению дотаций на выравнивание бюджетной обеспеченности городских и сельских посел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134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6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6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134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6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6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 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 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15 1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3 31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3 31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Улучшение условий  и охраны труда в Золотухинском районе Курской области»  муниципальной программы Золотухинского района Курской област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3 31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3 31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 29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 29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92 83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92 83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1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92 83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92 83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3 0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868 63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868 63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2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3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868 63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868 63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868 63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868 63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696 87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696 87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4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0 45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0 45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0 45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0 45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0 45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0 45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 45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 45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50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5 46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5 46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Аппарат представительного органа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5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5 46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5 46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 46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 46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 46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 46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программная   деятельность  органов 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70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17 76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17 76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Непрограммные   расходы   органов 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7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17 76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17 76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 48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 48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 государственных(муниципальных)  нужд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43 68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43 68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83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83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80 56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80 56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 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 1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531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Cambria"/>
      <w:sz w:val="24"/>
      <w:szCs w:val="24"/>
      <w:lang w:val="en-US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  <w:lang w:val="en-US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1:00Z</dcterms:created>
  <dc:creator>Пользователь</dc:creator>
  <dc:description/>
  <cp:keywords/>
  <dc:language>en-US</dc:language>
  <cp:lastModifiedBy>Admin</cp:lastModifiedBy>
  <cp:lastPrinted>2024-11-05T09:50:00Z</cp:lastPrinted>
  <dcterms:modified xsi:type="dcterms:W3CDTF">2024-11-05T06:52:00Z</dcterms:modified>
  <cp:revision>479</cp:revision>
  <dc:subject/>
  <dc:title/>
</cp:coreProperties>
</file>