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Оценка ожидаемого исполнения бюджета Золотухинского района по доходам за 2024 год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2 750 19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 239 7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 239 7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 057 0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2 5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 8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313 2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67 6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79 153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 1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1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419 8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419 8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690 741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 189 455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89 455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1 28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 7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 7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7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403 72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240 108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240 108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0 108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3 02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 618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206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643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 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643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975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975</w:t>
            </w:r>
          </w:p>
        </w:tc>
      </w:tr>
      <w:tr>
        <w:trPr>
          <w:trHeight w:val="59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4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927 587</w:t>
            </w:r>
          </w:p>
        </w:tc>
      </w:tr>
      <w:tr>
        <w:trPr>
          <w:trHeight w:val="63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4 02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 123</w:t>
            </w:r>
          </w:p>
        </w:tc>
      </w:tr>
      <w:tr>
        <w:trPr>
          <w:trHeight w:val="61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4 02050 05 0000 4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 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123</w:t>
            </w:r>
          </w:p>
        </w:tc>
      </w:tr>
      <w:tr>
        <w:trPr>
          <w:trHeight w:val="61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4 02053 05 0000 4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123</w:t>
            </w:r>
          </w:p>
        </w:tc>
      </w:tr>
      <w:tr>
        <w:trPr>
          <w:trHeight w:val="65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0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47 464</w:t>
            </w:r>
          </w:p>
        </w:tc>
      </w:tr>
      <w:tr>
        <w:trPr>
          <w:trHeight w:val="58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47 464</w:t>
            </w:r>
          </w:p>
        </w:tc>
      </w:tr>
      <w:tr>
        <w:trPr>
          <w:trHeight w:val="58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05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31 213</w:t>
            </w:r>
          </w:p>
        </w:tc>
      </w:tr>
      <w:tr>
        <w:trPr>
          <w:trHeight w:val="58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2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3 59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 7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40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40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 7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7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80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0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4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 3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3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 90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 90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90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03 9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3 9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 0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9 275 016,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9 394 093,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>
          <w:trHeight w:val="109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9 034</w:t>
            </w:r>
          </w:p>
        </w:tc>
      </w:tr>
      <w:tr>
        <w:trPr>
          <w:trHeight w:val="86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 761 8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72 00 0000 15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25172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 оснащение (обновление материально-технической базы)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2 02 25467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6 15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 15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71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убсидии бюджетам   на оснащение ( обновление материально- технической базы) оборудованием,  средствами обучения и воспитания  образовательных организаций различных типов для  реализации  дополнительных общеразвивающих программ, для  создания информационных систем в 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71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и бюджетам    муниципальных районов  на оснащение ( обновление материально- технической базы) оборудованием,  средствами обучения и воспитания  образовательных организаций различных типов для  реализации  дополнительных общеразвивающих программ, для  создания информационных систем в 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1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развитие сети учреждений культурно-досугового ти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47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 бюджетам  муниципальных районов на развитие сети учреждений культурно-досугового тип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47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51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 0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 бюджетам 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 0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 647 49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3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 4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6 22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 и 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6 446 9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82 7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 проекта «Народ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1 33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1 823 1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 3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20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 3512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2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017 9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17 9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28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9 966 9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9 966 9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 580 861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726 6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5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3 1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5 8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433 6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 97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 455 596,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1 819,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1 819,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505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 общественными объединениями государственных общеобразовательных организаций ,профессиональных образовательных организаций субъектов Российской Федерации, г.Байканура и федеральной территории « Сириус»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 48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505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 общественными объединениями государственных общеобразовательных организаций ,профессиональных образовательных организаций субъектов Российской Федерации, г.Байканура и федеральной территории « Сириус»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 4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 49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 655 7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9001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655 7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9001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655 7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 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4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66 48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 05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6 48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 05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государственными организациями  грантов для получателей 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6 48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7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05 0000 18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7 05030 05 0000 1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765 557,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765 557,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7 859,2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17 697,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 025 212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ожидаемого исполнения бюджета Золотухинского района  по расходам за 2024</w:t>
      </w:r>
      <w:r>
        <w:rPr/>
        <w:t xml:space="preserve">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  <w:gridCol w:w="1083"/>
        <w:gridCol w:w="2083"/>
      </w:tblGrid>
      <w:tr>
        <w:trPr>
          <w:trHeight w:val="300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ификатор  расходов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жидаемое исполнение бюджета за 2024 год</w:t>
            </w:r>
          </w:p>
        </w:tc>
      </w:tr>
      <w:tr>
        <w:trPr>
          <w:trHeight w:val="671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 619 338,11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7 000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законодательных ( 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349 959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систем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01 499,96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9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002 779,15</w:t>
            </w:r>
          </w:p>
        </w:tc>
      </w:tr>
      <w:tr>
        <w:trPr>
          <w:trHeight w:val="33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 безопасность и правоохранительная  деятельно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320 242</w:t>
            </w:r>
          </w:p>
        </w:tc>
      </w:tr>
      <w:tr>
        <w:trPr>
          <w:trHeight w:val="30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 чрезвычайных ситуаций  природного и техногенного характера, гражданская оборо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0 486</w:t>
            </w:r>
          </w:p>
        </w:tc>
      </w:tr>
      <w:tr>
        <w:trPr>
          <w:trHeight w:val="30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655 760</w:t>
            </w:r>
          </w:p>
        </w:tc>
      </w:tr>
      <w:tr>
        <w:trPr>
          <w:trHeight w:val="300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996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 606 845,28</w:t>
            </w:r>
          </w:p>
        </w:tc>
      </w:tr>
      <w:tr>
        <w:trPr>
          <w:trHeight w:val="591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( дорожные фонды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469 767,28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 в области национальной эконом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7 078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 хозяй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76 667,66 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е  хозяй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5 267 785,47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е обра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604 492,47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образ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 933 495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образование дет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266 475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 750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50 573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, кинематографи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 999 014,29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999 014,29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равоохран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 эпидемиологическое  благополуч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циальная политик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196 817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>
          <w:trHeight w:val="424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рана  семьи и детств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079 039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социальной поли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26 900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бюджетам субъектов  Российской Федерации и  муниципальных образова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отации  на выравнивание бюджетной обеспеченности субъект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 и  муниципальных  образова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общего характе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расход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20 893 579,8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 финансирования дефицита бюджета  Золотухинского района Курской области  за 2024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 868 366,8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 из других бюджетов бюджетной 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 794 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 794 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 бюджетных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 794 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 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7 794 </w:t>
            </w:r>
            <w:r>
              <w:rPr>
                <w:rFonts w:cs="Times New Roman" w:ascii="Times New Roman" w:hAnsi="Times New Roman"/>
                <w:lang w:val="en-US"/>
              </w:rPr>
              <w:t>26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 074 103,86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36 585 033,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36 585 033,1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36 585 033,1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36 585 033,1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7 659 136,9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7 659 136,9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7 659 136,9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7 659 136,9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 868 366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E75E91B4D03646B9F60C8EB367F47FFA694A09D9DB069B7836FA6202329BE86B0BD7F8076890D78FE328A6174E4C4CDA183F824Cc7s4L" TargetMode="External"/><Relationship Id="rId3" Type="http://schemas.openxmlformats.org/officeDocument/2006/relationships/hyperlink" Target="consultantplus://offline/ref=C5C7E75E91B4D03646B9F60C8EB367F47FFA694A09D9DB069B7836FA6202329BE86B0BD5F80E669C888AF639FE18455B52D80423804E72c2s3L" TargetMode="External"/><Relationship Id="rId4" Type="http://schemas.openxmlformats.org/officeDocument/2006/relationships/hyperlink" Target="consultantplus://offline/ref=C5C7E75E91B4D03646B9F60C8EB367F47FFA694A09D9DB069B7836FA6202329BE86B0BD5F807659282D5F32CEF404A5045C6063F9C4C7025cEsBL" TargetMode="External"/><Relationship Id="rId5" Type="http://schemas.openxmlformats.org/officeDocument/2006/relationships/hyperlink" Target="consultantplus://offline/ref=F4695EF84764808259248AC5197DD7B32A53361E2BB918A786735077BC5B95EE5FF08C76263ABC818EA01E15B555649B56508EAD522536FDj2u7L" TargetMode="External"/><Relationship Id="rId6" Type="http://schemas.openxmlformats.org/officeDocument/2006/relationships/hyperlink" Target="consultantplus://offline/ref=161895870006912E1A1C358EDE612D60C137468F6434AA7F306177016DC203768A9DFEC6487DDC56C62D619B8Bh6t9H" TargetMode="External"/><Relationship Id="rId7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8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9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10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1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2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3" Type="http://schemas.openxmlformats.org/officeDocument/2006/relationships/hyperlink" Target="consultantplus://offline/ref=07B8C6D2406322BC0DD568E0EB2BBBC52494B06A10DA1B230CAF58CBB5E930C679E2E7E878D5FE668C5946432420A0BCA4E4ADE0FD2EZC5BL" TargetMode="External"/><Relationship Id="rId14" Type="http://schemas.openxmlformats.org/officeDocument/2006/relationships/hyperlink" Target="consultantplus://offline/ref=7BE7F1EDA157C4A915FE9CF8C60187D92E5249F367785AFB8ED33199284F85B632C9BB7F1A2023ED607BA17D21087B4DA1E17ADD4698B644L" TargetMode="External"/><Relationship Id="rId15" Type="http://schemas.openxmlformats.org/officeDocument/2006/relationships/hyperlink" Target="consultantplus://offline/ref=7BE7F1EDA157C4A915FE9CF8C60187D92E5249F261795AFB8ED33199284F85B632C9BB731B222CED607BA17D21087B4DA1E17ADD4698B644L" TargetMode="External"/><Relationship Id="rId16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7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8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19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0" Type="http://schemas.openxmlformats.org/officeDocument/2006/relationships/hyperlink" Target="consultantplus://offline/ref=A844AE6E8EF91E2116256E2F67EC886827EB44BFBD814BC66EC4BBEB16EA3CBC50D16EFE8714DD4B5F826B0B0FcDK6J" TargetMode="External"/><Relationship Id="rId21" Type="http://schemas.openxmlformats.org/officeDocument/2006/relationships/hyperlink" Target="consultantplus://offline/ref=AE8C05F99D278B6375253C916CA6030AF93E341E878610A62C604F81CE9F5D32DF64E39B3B9173CC8EAE86937ESBJAJ" TargetMode="External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4-09-23T09:44:00Z</cp:lastPrinted>
  <dcterms:modified xsi:type="dcterms:W3CDTF">2024-11-12T04:52:00Z</dcterms:modified>
  <cp:revision>592</cp:revision>
  <dc:subject/>
  <dc:title/>
</cp:coreProperties>
</file>