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</w:rPr>
        <w:t>( в редакции решения от            2024№      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3543 501,31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323 548,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864 324,96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80 0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00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423 2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5 6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 4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669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74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979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20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 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 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 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31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0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809 0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09 033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098,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1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31 1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82 013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565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91 1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1 1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 648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1 475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55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55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1 0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1 0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3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4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 899 6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99 9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499 9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0 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484 5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291 60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4 813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4 813,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7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 448 69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8 433 384,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7 759 396,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759 396,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759 396,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580 8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 848 427,2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72 283,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81 223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3 172,8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1 7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0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6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7 0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0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0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 0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 2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 79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6 9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4 591 308,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2 842 612,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842 612,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151 329,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9 3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6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54 5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534 928,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2 929,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 888 571,6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27 166,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570 728,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9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919 8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84 391,2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35 484,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3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0 1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39 1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08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2 4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6 4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260 7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3 112 3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986 3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E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126 0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 126 01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 717 3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 717 3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50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</w:rPr>
              <w:t>96 903 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6 903 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 615 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942 534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860 645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52 3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 9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55 08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0 113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L46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73 1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8 570 1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0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6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8 1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» Творческие люд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997 8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24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 5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8 4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9 2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698 1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0 040 2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40 2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08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6 8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76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77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 342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357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485,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14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219 953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893 902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 824 047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1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069 854,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3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848 7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48 7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848 7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16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73 4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 1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4-11-29T09:54:00Z</cp:lastPrinted>
  <dcterms:modified xsi:type="dcterms:W3CDTF">2024-12-03T05:49:00Z</dcterms:modified>
  <cp:revision>1090</cp:revision>
  <dc:subject/>
  <dc:title/>
</cp:coreProperties>
</file>