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 в редакции решения от              2024№        -5ПС)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3 543 501,31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 859 198,3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 143 612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7 061 723,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31 081,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26 113,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7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52 3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 9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мероприятий в област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С14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9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9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715 5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 612 5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0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3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5 0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 6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115 9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2 817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024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9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8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 5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58 4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9 25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 347 8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578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 342,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357,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4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4 600</w:t>
            </w:r>
          </w:p>
        </w:tc>
      </w:tr>
      <w:tr>
        <w:trPr>
          <w:trHeight w:val="145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Д</w:t>
            </w:r>
            <w:r>
              <w:rPr>
                <w:rFonts w:cs="Times New Roman" w:ascii="Times New Roman" w:hAnsi="Times New Roman"/>
                <w:b/>
                <w:lang w:val="en-US"/>
              </w:rPr>
              <w:t>082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 617 410,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32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3 8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28 359 143,96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 750 089,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657 874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6 8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580 8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181 246,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551 652,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10 523,34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1 7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97 322,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9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 0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 6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90 193 848,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726 6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362 920,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2 929,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920 7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948 021,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45 166,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612 178,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919 8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84 391,2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35 484,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3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0 1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3 6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18 5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6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54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Обеспечение 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 4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39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 034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 034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 065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 065,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08 6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3 551,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3 551,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5 098,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5 098,8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Успех каждого ребен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6 4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8 126 0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8 126 01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17 3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 717 3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 0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0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0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0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2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 323 467,58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73 311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6 155,46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53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7 156,0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4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37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1 145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4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49 9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15 6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766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 4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669,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374,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 871 303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 279 607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279 607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4 813,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4 813,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131 7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131 71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41 8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 485,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414,0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4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918 9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91 6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91 6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91 6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4 82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6 8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188 8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 961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61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 3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7 3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0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8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8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8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8 44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9 035 554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769 7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 769 7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99 3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96 4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9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37 7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22 199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6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979,58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20,42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80 00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522 936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 522 936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 522 936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 431 876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0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952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0 952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0 952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60 952</w:t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648,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 475,5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показателей деятельности органов исполнительной власти 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00 55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00 55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0 061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4 030 061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098,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01,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 431 133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6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3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4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2 750,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 150,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и проведение выбо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 655 76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655 76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655 76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отдельных мер по ликвидации последствий атаки вооруженных сил Украины на территорию Курской области  в целях развертывания и содержания пунктов временного  размещения и питания для эвакуируемых граждан за счет средств резервного фонда 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655 76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71 2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484 56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4-11-28T10:26:00Z</cp:lastPrinted>
  <dcterms:modified xsi:type="dcterms:W3CDTF">2024-12-03T05:52:00Z</dcterms:modified>
  <cp:revision>690</cp:revision>
  <dc:subject/>
  <dc:title/>
</cp:coreProperties>
</file>