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в редакции решения от                 2024№    -5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3 543 501,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 758 227,11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80 0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80 0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 000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 423 2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Д0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5 7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15 6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66 6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 4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669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74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979,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,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 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522 9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31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0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809 0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09 0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 098,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01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31 1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79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594 999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 860 7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1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60 95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5 651 868,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 32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 848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48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848 7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16 1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73 4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9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91 1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1 124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648,42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 475,58</w:t>
            </w:r>
          </w:p>
        </w:tc>
      </w:tr>
      <w:tr>
        <w:trPr>
          <w:trHeight w:val="5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показателей деятельности органов исполнительной власти 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00 55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3 84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3 84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3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4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2 7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1 150,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 8996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499 9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61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38 4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отдельных мер по ликвидации последствий атаки вооруженных сил Украины на территорию Курской области  в целях развертывания и содержания пунктов временного  размещения и питания для эвакуируемых граждан за счет средств резервного фонда  Правительства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 655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1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 00 562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84 5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 291 607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154 529,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131 71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4 813,39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4 813,39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37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2 07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6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 4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  508 890,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8 433 384,29</w:t>
            </w:r>
          </w:p>
        </w:tc>
      </w:tr>
      <w:tr>
        <w:trPr>
          <w:trHeight w:val="12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759 396,2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 0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 6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 848 427,29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272 283,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81 223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73 172,8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1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0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2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8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4 591 308,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2 842 612,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842 612,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151 329,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18 5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6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954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534 928,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2 929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888 571,6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27 166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70 728,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19 8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84 391,2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35 484,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 3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0 1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57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43 6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8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01 2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9 1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9 034,0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065,9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08 6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243 551,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065 098,8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12 4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L0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 «Реализация инновационного социального проекта  «Сохраним семью для ребенка»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т фонда поддержки детей, находящихся в трудной жизненной сит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eastAsia="Times New Roman CY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3 2 03 С14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6 4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7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260 7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112 37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6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6 0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126 0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17 3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 717 36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99 76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9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4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650 57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32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8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3 8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903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903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 615 720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42 534,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60 645,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52 3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 9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41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55 081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0 113,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в области 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162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9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 досугового типа, источником финансового обеспечения расходов которых является бюджетный  кредит на   опережающее финансирование, предоставляемый из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1 М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97 887,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( 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73 1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570 11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05 0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 64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2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2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 4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8 1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1 3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» Творческие люд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а отрасли культуры (государственная  поддержка  лучших сельски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А2 5519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0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997 8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 0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24 3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9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 5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мер социальной поддержки ветеранов труда и тружеников 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8 4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 01 1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49 25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2 698 1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40 2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44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ализация мероприятий по обеспечению детей-сирот и детей, оставшихся без попечения родителей, лиц из числа детей сирот и детей, оставшихся без попечения родителей, жилыми помещ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Д</w:t>
            </w:r>
            <w:r>
              <w:rPr>
                <w:rFonts w:cs="Times New Roman" w:ascii="Times New Roman" w:hAnsi="Times New Roman"/>
                <w:lang w:val="en-US"/>
              </w:rPr>
              <w:t>08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 657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6 8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 176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77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5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3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 342,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357,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 485,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14,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4-09-30T14:14:00Z</cp:lastPrinted>
  <dcterms:modified xsi:type="dcterms:W3CDTF">2024-12-03T05:45:00Z</dcterms:modified>
  <cp:revision>1172</cp:revision>
  <dc:subject/>
  <dc:title/>
</cp:coreProperties>
</file>