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>к решению  Представительного Собрания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2023  №  17 -5ПС</w:t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</w:rPr>
        <w:t>(в редакции решения от  10.12. 2024 №   65  -5ПС)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нозируемое поступление доходов в бюджет Золотухинского района</w:t>
      </w:r>
    </w:p>
    <w:p>
      <w:pPr>
        <w:pStyle w:val="Normal"/>
        <w:spacing w:before="0" w:after="0"/>
        <w:ind w:left="5220" w:hanging="52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урской области в 2024 году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5775"/>
        <w:gridCol w:w="1843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4 год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3 728 316,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 449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 449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7.1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8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 428 72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16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32 1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56 99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778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778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3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186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86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4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моторные масла для  дизельных и(или)карбюратор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 2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5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451 4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51 4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6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893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93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123 94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682 19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988 5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8 5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693 696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69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200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201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419 84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 419 84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17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17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981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 976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 976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715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093 000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982 597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481 311</w:t>
            </w:r>
          </w:p>
        </w:tc>
      </w:tr>
      <w:tr>
        <w:trPr>
          <w:trHeight w:val="187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81 311</w:t>
            </w:r>
          </w:p>
        </w:tc>
      </w:tr>
      <w:tr>
        <w:trPr>
          <w:trHeight w:val="187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13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 28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 4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4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 0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 10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 10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4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430 9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3 0100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240 108</w:t>
            </w:r>
          </w:p>
        </w:tc>
      </w:tr>
      <w:tr>
        <w:trPr>
          <w:trHeight w:val="54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199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240 108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40 108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3 0200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 832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206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357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 имущества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357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475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475</w:t>
            </w:r>
          </w:p>
        </w:tc>
      </w:tr>
      <w:tr>
        <w:trPr>
          <w:trHeight w:val="593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4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32 439,50</w:t>
            </w:r>
          </w:p>
        </w:tc>
      </w:tr>
      <w:tr>
        <w:trPr>
          <w:trHeight w:val="63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4 02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5 237,50</w:t>
            </w:r>
          </w:p>
        </w:tc>
      </w:tr>
      <w:tr>
        <w:trPr>
          <w:trHeight w:val="613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4 02050 05 0000 4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муниципальных районов (за исключением  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 237,50</w:t>
            </w:r>
          </w:p>
        </w:tc>
      </w:tr>
      <w:tr>
        <w:trPr>
          <w:trHeight w:val="61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4 02053 05 0000 4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 237,50</w:t>
            </w:r>
          </w:p>
        </w:tc>
      </w:tr>
      <w:tr>
        <w:trPr>
          <w:trHeight w:val="65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00 00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37 202</w:t>
            </w:r>
          </w:p>
        </w:tc>
      </w:tr>
      <w:tr>
        <w:trPr>
          <w:trHeight w:val="58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0 00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37 202</w:t>
            </w:r>
          </w:p>
        </w:tc>
      </w:tr>
      <w:tr>
        <w:trPr>
          <w:trHeight w:val="58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05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08 726</w:t>
            </w:r>
          </w:p>
        </w:tc>
      </w:tr>
      <w:tr>
        <w:trPr>
          <w:trHeight w:val="58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13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47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 41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4 78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 45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45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 7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7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49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9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72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2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3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2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80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0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41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1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 8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8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330 00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3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 3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 34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6 10031 05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 9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39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10100 00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10100 05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0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03 91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3 91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7 0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5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503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 741 080,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 860 157,1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69 03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69 034</w:t>
            </w:r>
          </w:p>
        </w:tc>
      </w:tr>
      <w:tr>
        <w:trPr>
          <w:trHeight w:val="109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9 034</w:t>
            </w:r>
          </w:p>
        </w:tc>
      </w:tr>
      <w:tr>
        <w:trPr>
          <w:trHeight w:val="86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 293 89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2 02 25172 00 0000 15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 628 75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02 25172 05 0000 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 оснащение (обновление материально-технической базы)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 628 75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589 5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9 5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 2530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819 00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19 00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2 02 25467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6 15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 15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71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Субсидии бюджетам   на оснащение ( обновление материально- технической базы) оборудованием,  средствами обучения и воспитания  образовательных организаций различных типов для  реализации  дополнительных общеразвивающих программ, для  создания информационных систем в  образовательных организац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709 4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71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сидии бюджетам    муниципальных районов  на оснащение ( обновление материально- технической базы) оборудованием,  средствами обучения и воспитания  образовательных организаций различных типов для  реализации  дополнительных общеразвивающих программ, для  создания информационных систем в  образовательных организац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09 4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513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развитие сети учреждений культурно-досугового тип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47 3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513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 бюджетам  муниципальных районов на развитие сети учреждений культурно-досугового тип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47 3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51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4 08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51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 бюджетам  муниципальных районов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 08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999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очие субсид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 179 57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3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муниципальных образований на мероприятия по внесению в Единый государственный реестр недвижимости  сведений о границах муниципальных образований и границах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 45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 муниципальных образований на софинансирование расходных обязательств  муниципальных образований, связанных с организацией отдыха детей в каникулярное  время,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6 22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4 и 2025 годы на проектирование 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0 131 71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сидия на заработную плату работников куль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82 71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 проекта «Народный бюдж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8 6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7 757 16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5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444 6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44 6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 3512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3512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 919 87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919 87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69 57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69 57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283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80 292 7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79 966 9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 580 861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 726 6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58 45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5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9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3 7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57 8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5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65 8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 0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9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433 6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 97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57 39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4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 240 059,1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71 819,1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71 819,1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505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 общественными объединениями государственных общеобразовательных организаций ,профессиональных образовательных организаций субъектов Российской Федерации, г.Байканура и федеральной территории « Сириус»,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 48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505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 общественными объединениями государственных общеобразовательных организаций ,профессиональных образовательных организаций субъектов Российской Федерации, г.Байканура и федеральной территории « Сириус»,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 4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 49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бюджетные трансферты, передаваемые бюджетам, за счет средств резервного фонда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 655 76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9001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655 76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9001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655 76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999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 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4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66 48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4 0500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егосударственных организаций 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6 48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4 0501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егосударственными организациями  грантов для получателей 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6 48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7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05 0000 18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7 05030 05 0000 18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765 557,1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765 557,1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7 859,2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17 697,9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2 469 397,4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C7E75E91B4D03646B9F60C8EB367F47FFA694A09D9DB069B7836FA6202329BE86B0BD7F8076890D78FE328A6174E4C4CDA183F824Cc7s4L" TargetMode="External"/><Relationship Id="rId3" Type="http://schemas.openxmlformats.org/officeDocument/2006/relationships/hyperlink" Target="consultantplus://offline/ref=C5C7E75E91B4D03646B9F60C8EB367F47FFA694A09D9DB069B7836FA6202329BE86B0BD5F80E669C888AF639FE18455B52D80423804E72c2s3L" TargetMode="External"/><Relationship Id="rId4" Type="http://schemas.openxmlformats.org/officeDocument/2006/relationships/hyperlink" Target="consultantplus://offline/ref=C5C7E75E91B4D03646B9F60C8EB367F47FFA694A09D9DB069B7836FA6202329BE86B0BD5F807659282D5F32CEF404A5045C6063F9C4C7025cEsBL" TargetMode="External"/><Relationship Id="rId5" Type="http://schemas.openxmlformats.org/officeDocument/2006/relationships/hyperlink" Target="consultantplus://offline/ref=F4695EF84764808259248AC5197DD7B32A53361E2BB918A786735077BC5B95EE5FF08C76263ABC818EA01E15B555649B56508EAD522536FDj2u7L" TargetMode="External"/><Relationship Id="rId6" Type="http://schemas.openxmlformats.org/officeDocument/2006/relationships/hyperlink" Target="consultantplus://offline/ref=161895870006912E1A1C358EDE612D60C137468F6434AA7F306177016DC203768A9DFEC6487DDC56C62D619B8Bh6t9H" TargetMode="External"/><Relationship Id="rId7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8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9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10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1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2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3" Type="http://schemas.openxmlformats.org/officeDocument/2006/relationships/hyperlink" Target="consultantplus://offline/ref=07B8C6D2406322BC0DD568E0EB2BBBC52494B06A10DA1B230CAF58CBB5E930C679E2E7E878D5FE668C5946432420A0BCA4E4ADE0FD2EZC5BL" TargetMode="External"/><Relationship Id="rId14" Type="http://schemas.openxmlformats.org/officeDocument/2006/relationships/hyperlink" Target="consultantplus://offline/ref=7BE7F1EDA157C4A915FE9CF8C60187D92E5249F367785AFB8ED33199284F85B632C9BB7F1A2023ED607BA17D21087B4DA1E17ADD4698B644L" TargetMode="External"/><Relationship Id="rId15" Type="http://schemas.openxmlformats.org/officeDocument/2006/relationships/hyperlink" Target="consultantplus://offline/ref=7BE7F1EDA157C4A915FE9CF8C60187D92E5249F261795AFB8ED33199284F85B632C9BB731B222CED607BA17D21087B4DA1E17ADD4698B644L" TargetMode="External"/><Relationship Id="rId16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7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18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19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20" Type="http://schemas.openxmlformats.org/officeDocument/2006/relationships/hyperlink" Target="consultantplus://offline/ref=A844AE6E8EF91E2116256E2F67EC886827EB44BFBD814BC66EC4BBEB16EA3CBC50D16EFE8714DD4B5F826B0B0FcDK6J" TargetMode="External"/><Relationship Id="rId21" Type="http://schemas.openxmlformats.org/officeDocument/2006/relationships/hyperlink" Target="consultantplus://offline/ref=AE8C05F99D278B6375253C916CA6030AF93E341E878610A62C604F81CE9F5D32DF64E39B3B9173CC8EAE86937ESBJAJ" TargetMode="External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41:00Z</dcterms:created>
  <dc:creator>Пользователь</dc:creator>
  <dc:description/>
  <cp:keywords/>
  <dc:language>en-US</dc:language>
  <cp:lastModifiedBy>4</cp:lastModifiedBy>
  <cp:lastPrinted>2024-12-02T14:02:00Z</cp:lastPrinted>
  <dcterms:modified xsi:type="dcterms:W3CDTF">2024-12-10T08:39:00Z</dcterms:modified>
  <cp:revision>594</cp:revision>
  <dc:subject/>
  <dc:title/>
</cp:coreProperties>
</file>