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7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jc w:val="right"/>
        <w:rPr/>
      </w:pPr>
      <w:r>
        <w:rPr>
          <w:rFonts w:cs="Times New Roman" w:ascii="Times New Roman" w:hAnsi="Times New Roman"/>
        </w:rPr>
        <w:t>( в редакции решения от  10.12. 2024№  65  -5ПС)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 расходов бюджета Золотухин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4 год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92D050"/>
        </w:rPr>
        <w:t xml:space="preserve">( рублей)                                                     </w:t>
      </w:r>
    </w:p>
    <w:tbl>
      <w:tblPr>
        <w:tblW w:w="11307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708"/>
        <w:gridCol w:w="567"/>
        <w:gridCol w:w="1701"/>
        <w:gridCol w:w="567"/>
        <w:gridCol w:w="212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Итого расходы на 2024 год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3543 501,31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Золотухинского района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1 323 548,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 964 324,96</w:t>
            </w:r>
          </w:p>
        </w:tc>
      </w:tr>
      <w:tr>
        <w:trPr>
          <w:trHeight w:val="75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880 000</w:t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 000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 000</w:t>
            </w:r>
          </w:p>
        </w:tc>
      </w:tr>
      <w:tr>
        <w:trPr>
          <w:trHeight w:val="5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 000</w:t>
            </w:r>
          </w:p>
        </w:tc>
      </w:tr>
      <w:tr>
        <w:trPr>
          <w:trHeight w:val="125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00</w:t>
            </w:r>
          </w:p>
        </w:tc>
      </w:tr>
      <w:tr>
        <w:trPr>
          <w:trHeight w:val="83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 423 2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15 6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 6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66 6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66 6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 4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 669,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374,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 979,5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920,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 522 9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1 522 9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1 522 9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431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0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 809 0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09 033</w:t>
            </w:r>
          </w:p>
        </w:tc>
      </w:tr>
      <w:tr>
        <w:trPr>
          <w:trHeight w:val="91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 098,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01,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31 1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79 7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29 7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6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дебная систем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составлению( 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0 95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0 95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ппарат контрольно-счетного органа муниципального образован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0 95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0 95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 95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выбор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682 013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4 721,92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Обеспечение качественными услугами ЖКХ населения Золотухинского района» муниципальной 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 565,8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Реализация Федерального Закона от 13 июля 2015г № 218-ФЗ « О государственной регистрации недвижим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82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полнение других  обязательств 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91 1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1 1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9 648,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1 475,5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деятельности органов исполнительной власти  субъектов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55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55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21 0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21 0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 Российской Федерации на государственную регистрацию актов гражданского состоя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3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 190,3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 109,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 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 799 6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399 9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 399 9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61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61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61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45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1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0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8 4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8 4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8 4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8 4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 655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80 655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80 655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отдельных мер по ликвидации последствий атаки вооруженных сил Украины на территорию Курской области  в целях развертывания и содержания пунктов временного  размещения и питания для эвакуируемых граждан за счет средств резервного фонда  Правительства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562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80 655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562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71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562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 484 5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74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74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74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74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743 996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2 291 607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 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 154 529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 154 529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 154 529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 154 529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33 696,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33 696,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43 6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43 6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71 598,9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71 598,9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 131 7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 131 7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737 07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4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оведение  государственной политики в области  имущественных и  земельных отношений на территор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я в области земельных отношени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02 07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2 07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2 07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6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6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 45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 45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5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5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 полномочий по капитальному ремонту муниципального жилищного фон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4 448 690,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8 433 384,2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7 759 396,2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 759 396,2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 759 396,2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 580 86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947 07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 203 5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 848 427,2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272 283,1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181 223,3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73 172,8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1 74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8 89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 5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15 39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1 63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 02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 6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 28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 28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7 05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7 05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7 05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7 05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 26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5 79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6 9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526 9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6 9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6 9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1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8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е 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4 782 534,6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3 033 838,6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 033 838,6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 342 555,6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09 35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59 85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54 5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5 68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 68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8 934 801,9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582 172,7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2 929,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 909 699,7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 888 571,6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427 166,5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570 728,1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 97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760 90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 02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0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 919 87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84 391,2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935 484,7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0"/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 3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0 12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 29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5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3 2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3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987 35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 18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83 17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643 6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49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8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01 23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Народный бюджет», за счет средств ме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3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39 1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 Золотухинская средняя общеобразовательная  школа» Золотухинского района Курской области, расположенной по адресу: Курская область,Золотухинский район,п.Золотухино,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4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29 034,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29 034,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 Свободинская средняя общеобразовательная школа» Золотухинского района Курской области, расположенной по адресу : Курская область,Золотухинский район,м.Свобода,м.Свобода,ул.Коммунистическая,д.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 065,9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10 065,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 Народный бюджет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08 6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 Золотухинская средняя общеобразовательная  школа» Золотухинского района Курской области, расположенной по адресу: Курская область,Золотухинский район,п.Золотухино,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243 551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243 551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 Свободинская средняя общеобразовательная школа» Золотухинского района Курской области, расположенной по адресу : Курская область,Золотухинский район,м.Свобода,м.Свобода,ул.Коммунистическая,д.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065 098,8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065 098,8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12 4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2 02 </w:t>
            </w:r>
            <w:r>
              <w:rPr>
                <w:rFonts w:cs="Times New Roman" w:ascii="Times New Roman" w:hAnsi="Times New Roman"/>
                <w:lang w:val="en-US"/>
              </w:rPr>
              <w:t>L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6 2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2 02 </w:t>
            </w:r>
            <w:r>
              <w:rPr>
                <w:rFonts w:cs="Times New Roman" w:ascii="Times New Roman" w:hAnsi="Times New Roman"/>
                <w:lang w:val="en-US"/>
              </w:rPr>
              <w:t>L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2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2 40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В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 «Реализация инновационного социального проекта  «Сохраним семью для ребенка»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3 2 03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6 48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нт фонда поддержки детей, находящихся в трудной жизненной ситу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3 С14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eastAsia="Times New Roman CY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6 48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3 2 03 С14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6 48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 Совершенствование системы учета потребляемых энергетических ресурсов и внедрение  энергосберегающих технологий» муниципальной программы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7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7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7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7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 6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1 6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4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7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7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069 549,0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образования в  Золотухинском районе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2 921 149,0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795 135,0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9 36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 36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9 36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 791 843,0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91 843,0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80 747,8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 011 095,2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Успех каждого ребенк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E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3 9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ащение(обновление  материально- технической базы) оборудованием, средствами обучения  и воспитания образовательных  организаций различных типов для реализации дополнительных общеразвивающих программ, для создания  информационных систем в образовательных 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126 01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8 126 01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12 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9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9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 717 3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 717 3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99 7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99 7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8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8 6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9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9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4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4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3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1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4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4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4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8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 3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3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3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3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3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 в области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50 57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132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4 132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Обеспечение деятельности методической службы (МКУ СДПО «Золотухинский РМК»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4 132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4 132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8 3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3 8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0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70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2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 1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6 2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3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 27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 5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96 903 720,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96 903 720,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 615 720,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 942 534,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 досуговых  учреждений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860 645,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52 3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 9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455 081,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0 113,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79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1 2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1 2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 162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 162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 Культурная сред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1 А1 5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учреждений культурно- досугового тип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Культурная сред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1 М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097 88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учреждений культурно- досугового типа, источником финансового обеспечения расходов которых является бюджетный  кредит на   опережающее финансирование, предоставляемый из федераль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97 88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97 88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» Творческие люд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2 551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отрасли культуры( государственная  поддержка  лучших сельских учрежден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2 551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2 551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развития и укрепления материально- технической базы домов культуры в населенных  пунктах с числом жителей до 50 тысяч челове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01 L4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1 9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L4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 9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73 1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18 570 11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05 0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 6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2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 4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 4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2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78 1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1 3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» Творческие люд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А2 551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отрасли культуры( государственная  поддержка  лучших сельских учрежден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А2 551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А2 551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28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8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8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8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8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997 8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024 399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024 399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24 399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24 3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289,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9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12,6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 432,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мер социальной поддержки ветеранов труда и тружеников  ты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58 45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49 25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698 11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0 040 2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040 2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44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44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44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1 595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95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 657 8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57 8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57 8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57 8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6 8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176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02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 779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 исполнение функций отдела социальной защиты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8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 342,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 357,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 485,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414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>
          <w:trHeight w:val="106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>
          <w:trHeight w:val="64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 (ГТО)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овое управление администрации Золотухинского района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 219 953,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893 902,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 824 047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860 7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4 860 7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4 860 7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4 860 7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1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09 068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9 068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069 854,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 3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848 7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848 7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848 7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16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373 41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29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6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062 750,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62 750,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62 750,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1 150,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4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"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635U6VBM" TargetMode="External"/><Relationship Id="rId3" Type="http://schemas.openxmlformats.org/officeDocument/2006/relationships/hyperlink" Target="consultantplus://offline/ref=C6EF3AE28B6C46D1117CBBA251A07B11C6C7C5768D67668B05322DA1BBA42282C9440EEF08E6CC43410E37U6VAM" TargetMode="External"/><Relationship Id="rId4" Type="http://schemas.openxmlformats.org/officeDocument/2006/relationships/hyperlink" Target="consultantplus://offline/ref=C6EF3AE28B6C46D1117CBBA251A07B11C6C7C5768D67668B05322DA1BBA42282C9440EEF08E6CC43400F35U6VF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4</cp:lastModifiedBy>
  <cp:lastPrinted>2024-11-29T09:54:00Z</cp:lastPrinted>
  <dcterms:modified xsi:type="dcterms:W3CDTF">2024-12-16T12:39:00Z</dcterms:modified>
  <cp:revision>1102</cp:revision>
  <dc:subject/>
  <dc:title/>
</cp:coreProperties>
</file>