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  10.12.  2024№  65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3 543 501,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858 227,11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80 0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 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 423 2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15 6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 4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669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74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979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20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1 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1 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31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0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9 0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09 0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098,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1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31 1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594 999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1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6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5 751 868,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 848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48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48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16 1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73 4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91 1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1 1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1 1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 648,42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475,58</w:t>
            </w:r>
          </w:p>
        </w:tc>
      </w:tr>
      <w:tr>
        <w:trPr>
          <w:trHeight w:val="5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83 84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3 84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3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 190,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10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 1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799 6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99 9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399 9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2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2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484 5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291 60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43 6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43 6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 598,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 598,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3 696,42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33 696,42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7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  508 890,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8 433 384,29</w:t>
            </w:r>
          </w:p>
        </w:tc>
      </w:tr>
      <w:tr>
        <w:trPr>
          <w:trHeight w:val="12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5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0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6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 848 427,29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72 283,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81 22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3 172,8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1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2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4 782 534,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3 033 838,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033 838,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342 555,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9 8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54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934 801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582 172,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2 929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909 699,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888 571,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27 166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570 728,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19 8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84 391,2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35 484,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3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0 1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293 24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39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8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2 4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 4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069 549,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21 149,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5 135,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91 843,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91 843,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 747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1 095,2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26 0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26 0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 717 36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650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903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903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 615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942 534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60 645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2 3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 9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55 08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0 113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73 1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70 1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0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6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 1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 (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997 8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89,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2,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 432,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8 4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9 2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2 698 1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40 2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40 2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6 8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17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 342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357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485,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1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4-12-16T14:04:00Z</cp:lastPrinted>
  <dcterms:modified xsi:type="dcterms:W3CDTF">2024-12-16T12:33:00Z</dcterms:modified>
  <cp:revision>1192</cp:revision>
  <dc:subject/>
  <dc:title/>
</cp:coreProperties>
</file>