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</w:rPr>
        <w:t>от23.12.2024  №  67  -5ПС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18.03.  2025  № 73   -5ПС  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5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0 522 983,02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2 515 290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070 302,72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92 838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19 833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544 0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0 1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254 7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254 7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254 7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83 0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933 0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3 089</w:t>
            </w:r>
          </w:p>
        </w:tc>
      </w:tr>
      <w:tr>
        <w:trPr>
          <w:trHeight w:val="9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59 7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99 09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80 5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деб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790 961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 680,5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423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25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25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5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73 0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3 0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5 7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4 6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444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351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351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1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1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1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4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87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87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87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отдельных мер по ликвидации последствий атаки вооруженных сил Украины на территорию Курской области  в целях развертывания и содержания пунктов временного  размещения и питания для эвакуируемых граждан за счет средств резервного фонда  Правительств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3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13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нтажу и  пуско-наладочным работам комплектов оконечных средств оповещ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12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3 7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12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3 7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5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5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 447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 069 458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4 036 38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 036 38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036 38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036 38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10 783,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10 783,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8 2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8 2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5 123,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35 123,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 9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 9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4 355,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4 355,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( реконструкцию), капитальный ремонт, ремонт и содержание автомобильных дорог общего  пользования 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3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кология и чистая вода на территории Золотухинского района Курской области» муниципальной  программы  Золотухинского района Курской области «Охрана окружающей среды   Золотухинского района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межбюджетные трансферты на осуществление  полномочий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П14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 826 268,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7 282 3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6 521 06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 521 06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 521 06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 115 9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463 7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21 95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 370 0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317 0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65 9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00 1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6 8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 89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29 71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9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 71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 4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4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1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1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1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1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 4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 259 016,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5 011 761,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 011 761,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846 721,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877 44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6 2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29 24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 63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63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8 548 6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973 1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710 4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873 932,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1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34 5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391 917,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 2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33 0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 2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8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61 2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03 9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4 4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99 4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5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08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 5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921 17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8 7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22 41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23 1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 96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8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60 3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Все лучшее детя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Ю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 20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4 55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0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4 55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21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4 55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80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Педагоги и наставник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Ю6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555 2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лат ежемесячного  денежного вознаграждение советникам директоров по воспитанию и взаимодействию с детскими общественными объединениями 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 4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Ю6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Ю6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7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0 8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 612,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4 190,4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Ю6 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62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2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2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2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непрограммные расходы, не вошедшие в программные мероприят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материального стимулирования граждан, принятым на целевое обучение  по программам  бакалавриата  и программам  специалитета в пределах установленной квоты  и заключившим договор о целевом обучении, в период их обуче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1 00 128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1 00 128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2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193 3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3 061 3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511 7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0 5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0 5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0 5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21 1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21 1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08 14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412 9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549 68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49 68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3 01 12 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 3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3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25 7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25 7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0 57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0 57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9 54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 8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 8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24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24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9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2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188 0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198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198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198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198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33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3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 9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6 5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6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 5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3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9 110 046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9 110 046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 682 046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11 660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611 660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84 5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80 7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16 7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0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70 3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2 070 3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9 6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7 9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789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5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305 7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7 857 9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857 9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94 5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94 5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46 5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 733 1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007 6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873 3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5 758 123,59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01 13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7 704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7 704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 336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36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115 195,4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560 20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60 20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60 20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93 421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5 9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4 335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10 4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10 4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10 4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8 8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4-12-23T07:15:00Z</cp:lastPrinted>
  <dcterms:modified xsi:type="dcterms:W3CDTF">2025-04-03T06:29:00Z</dcterms:modified>
  <cp:revision>1144</cp:revision>
  <dc:subject/>
  <dc:title/>
</cp:coreProperties>
</file>