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3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3.12. 2024     № 67 -5ПС     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 18.03. 2025  № 73    -5ПС  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олотухинского района Курской области на 2025 год</w:t>
      </w:r>
    </w:p>
    <w:p>
      <w:pPr>
        <w:pStyle w:val="Normal"/>
        <w:spacing w:before="0" w:after="0"/>
        <w:ind w:left="45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/>
        <w:t>Привлечение внутренних заимствований</w:t>
      </w:r>
    </w:p>
    <w:tbl>
      <w:tblPr>
        <w:tblW w:w="9052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61"/>
        <w:gridCol w:w="1760"/>
        <w:gridCol w:w="1536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/>
              <w:t>Виды  долговых обязательст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ривлечения средств в 2025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6 00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8г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бюджетные кредиты на частичное покрытие дефицита  местных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6 00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внутренних заимствов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094"/>
        <w:gridCol w:w="295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Виды  долговых обязательст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огашения средств в 2025 году ( рублей.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бюджетные кредиты на частичное покрытие дефицита  местных бюджет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15:00Z</dcterms:created>
  <dc:creator>Пользователь</dc:creator>
  <dc:description/>
  <cp:keywords/>
  <dc:language>en-US</dc:language>
  <cp:lastModifiedBy>4</cp:lastModifiedBy>
  <cp:lastPrinted>2021-11-15T11:40:00Z</cp:lastPrinted>
  <dcterms:modified xsi:type="dcterms:W3CDTF">2025-04-03T06:32:00Z</dcterms:modified>
  <cp:revision>65</cp:revision>
  <dc:subject/>
  <dc:title/>
</cp:coreProperties>
</file>