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23.12. 2024  № 67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18.03.2025  №  73   -5ПС  )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6 и 2027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 753 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841 1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13 0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950 0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13 0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950 0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586 0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375 89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5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7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1 08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1 5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2 0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1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1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9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55 45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26 87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55 45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26 879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02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025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97 7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73 15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97 7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73 15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851 011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1 075 133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851 011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1 075 133 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916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32 26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25 7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65 4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507 9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47 11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507 9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47 11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17 77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8 3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17 77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8 3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58 5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354 7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8 5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54 7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32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2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48 60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48 60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9 37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4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54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 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 7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0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0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1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1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2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2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2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2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5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1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 267 28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142 8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 267 28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142 8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747 1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78 63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37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4 9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7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4 9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43 4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27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43 4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727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 8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6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6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43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43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614 7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008 1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85 88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35 97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 88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 97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9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9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35 1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35 1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966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966 9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6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48 3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748 3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48 37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310 3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 653 6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310 3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 653 6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86 68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86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313 65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313 6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73 6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6 9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4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 020 3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 984 0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1:00Z</dcterms:created>
  <dc:creator>Пользователь</dc:creator>
  <dc:description/>
  <cp:keywords/>
  <dc:language>en-US</dc:language>
  <cp:lastModifiedBy>4</cp:lastModifiedBy>
  <cp:lastPrinted>2025-02-11T14:54:00Z</cp:lastPrinted>
  <dcterms:modified xsi:type="dcterms:W3CDTF">2025-04-03T06:31:00Z</dcterms:modified>
  <cp:revision>347</cp:revision>
  <dc:subject/>
  <dc:title/>
</cp:coreProperties>
</file>