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23.12.  2024  № 67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в редакции решения от  18.03.  2025  № 73 -5ПС )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6 и 2027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 020 3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 984 024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32 9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942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702 809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09 4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519 4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960 0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010 16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3 2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83 30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3 2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3 302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5 8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5 9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7 9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0 7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76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11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0 863,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9 687,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2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0 0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 723 5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1 733 79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541 0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271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 684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73 964 8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6 994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3 274 8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994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 274 83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371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602 4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 335 861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469 1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985 1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 62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 672 3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7 4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7 4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Ю6 5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71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767 9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 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150 1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150 1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8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8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 6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5-03-12T11:02:00Z</cp:lastPrinted>
  <dcterms:modified xsi:type="dcterms:W3CDTF">2025-04-03T06:28:00Z</dcterms:modified>
  <cp:revision>623</cp:revision>
  <dc:subject/>
  <dc:title/>
</cp:coreProperties>
</file>