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О бюджете Золотухинского района Курской области на 2018 год и на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Normal"/>
        <w:ind w:left="5220" w:hanging="522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5. 12.2017г №  221-З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главных администраторов источников финансирования дефицита  бюджета Золотухинского района Курской области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813"/>
        <w:gridCol w:w="5591"/>
      </w:tblGrid>
      <w:tr>
        <w:trPr>
          <w:trHeight w:val="84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глав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группы, подгруппы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ьи и  вида источников 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>
          <w:trHeight w:val="7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Золотухинского района Курской области</w:t>
            </w:r>
          </w:p>
        </w:tc>
      </w:tr>
      <w:tr>
        <w:trPr>
          <w:trHeight w:val="103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03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8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ами 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132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3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1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  <w:tr>
        <w:trPr>
          <w:trHeight w:val="6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54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3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9:00Z</dcterms:created>
  <dc:creator>Пользователь</dc:creator>
  <dc:description/>
  <cp:keywords/>
  <dc:language>en-US</dc:language>
  <cp:lastModifiedBy>User</cp:lastModifiedBy>
  <cp:lastPrinted>2017-12-21T09:56:00Z</cp:lastPrinted>
  <dcterms:modified xsi:type="dcterms:W3CDTF">2017-12-21T06:56:00Z</dcterms:modified>
  <cp:revision>49</cp:revision>
  <dc:subject/>
  <dc:title/>
</cp:coreProperties>
</file>