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 12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18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9 и 2020 годов 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т  15.12.2017г   № 221-З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-2020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740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08"/>
        <w:gridCol w:w="1846"/>
        <w:gridCol w:w="9"/>
        <w:gridCol w:w="9"/>
        <w:gridCol w:w="12"/>
        <w:gridCol w:w="6"/>
        <w:gridCol w:w="2007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19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0 год</w:t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 987 74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 655 909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231 38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146 2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73 4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5 91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 4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05 91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99 88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54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3 86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7 70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 02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021 8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504 2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21 8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04 2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86 64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9 03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02 20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84 59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36 09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36 09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«Золотухинская ЦБ учреждений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4 7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4 79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8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 116 459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116 459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68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68 3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8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8 3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 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2 90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2 903</w:t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2 90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2 90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выплат пенсий за выслугу лет и доплат к пенсиям  муниципальных служащи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 311 882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 606 88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58 25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58 25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3 93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3 939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25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4 62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4 6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4 5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5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2 738 94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4 790 65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 473 122,4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 573 329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66 654,4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66 86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08 489,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08 69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 265 819,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 217 3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315 12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881 1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200 6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31 45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3 67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6 15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820 8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793 51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72 484,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98 1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4 896,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4 15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66 72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63 16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из  малоимущих и (или) многодетных семей, а также обучающихся с  ограниченными возможностями здоровья в муниципальных  общеобразовательных организация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4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 24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0 180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18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0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14 6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957 9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14 6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957 9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5 6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8 9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36 3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9 61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1 420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1 420 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67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67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4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4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48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48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48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48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 20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 2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1 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1 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 00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 0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07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5 73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7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25 73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7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5 73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75 731 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75 731 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2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0 9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0 97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9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95 5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5 5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5 5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 4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 4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85 45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85 45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75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75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75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75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7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13 61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703 42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583 7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973 57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9 8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9 84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56 5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20 181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56 5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20 181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56 5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56 5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>
          <w:trHeight w:val="86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а государственной ( муниципальной 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>
          <w:trHeight w:val="926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5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8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8 687</w:t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8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8 687</w:t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</w:tr>
      <w:tr>
        <w:trPr>
          <w:trHeight w:val="75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3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33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3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33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65 1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311 98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65 1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311 98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 9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84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01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19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97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 65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basedOn w:val="Style5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basedOn w:val="Style5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basedOn w:val="Style5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basedOn w:val="Style5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basedOn w:val="Style5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1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Ирина Викторовна</cp:lastModifiedBy>
  <cp:lastPrinted>2017-12-29T10:54:00Z</cp:lastPrinted>
  <dcterms:modified xsi:type="dcterms:W3CDTF">2018-01-15T13:02:00Z</dcterms:modified>
  <cp:revision>140</cp:revision>
  <dc:subject/>
  <dc:title/>
</cp:coreProperties>
</file>