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18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9 и 2020 годов »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</w:t>
      </w:r>
      <w:r>
        <w:rPr/>
        <w:t>от  15. 12.2017г №   221   -З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</w:t>
      </w:r>
      <w:r>
        <w:rPr/>
        <w:t>(  в редакции решения от 31.  07.2018г №  258 -ЗП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18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 742 088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742 088,39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20 253 219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20 253 219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20 253 219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20 253 219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47 995 30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995 30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995 30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995 30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742 088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18-05-15T10:59:00Z</cp:lastPrinted>
  <dcterms:modified xsi:type="dcterms:W3CDTF">2018-08-16T10:17:00Z</dcterms:modified>
  <cp:revision>132</cp:revision>
  <dc:subject/>
  <dc:title/>
</cp:coreProperties>
</file>