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и на плановый период 2019 и  2020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от  15. 12.2017г   № 221 -ЗПС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</w:rPr>
        <w:t>в редакции решения от 31. 07.2018г № 258 -ЗП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881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18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2 995307,70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 619601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796 874,70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88 422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2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406 511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757 226,6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2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2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0 5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589 604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 243,1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475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30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30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8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8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9 6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4 3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939 7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 7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 Безопасный город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68131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( 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1 020721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 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троительство  (реконструкция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 по  устойчивому развитию сельских территор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60 594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 развитию сети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 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 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4 3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 8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 5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 2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 9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 32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359 869,92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359 869,92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 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населения экологически чистой питьевой водо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ероприятия, связанные с проведением текущего ремонта объектов водоснабжения 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 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>
          <w:trHeight w:val="4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социальной и инженерной инфраструктуры  муниципальных образований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0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206 000</w:t>
            </w:r>
          </w:p>
        </w:tc>
      </w:tr>
      <w:tr>
        <w:trPr>
          <w:trHeight w:val="12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 206 000</w:t>
            </w:r>
          </w:p>
        </w:tc>
      </w:tr>
      <w:tr>
        <w:trPr>
          <w:trHeight w:val="7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80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 устойчивому развитию сельских территорий  за счет средств областного бюджет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425 1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425 100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0 000</w:t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Охрана окружающей среды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природные ресурсы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Ликвидация накопленного экологического ущерб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133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133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133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9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9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7 1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7 1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80 5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32 03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58 573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32 6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9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 2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2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ные межбюджетные трансферты  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П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 319 510</w:t>
            </w:r>
          </w:p>
        </w:tc>
      </w:tr>
      <w:tr>
        <w:trPr>
          <w:trHeight w:val="5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 391 0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 281 213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09 1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09 1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09 1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29 4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 8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69 3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70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436 24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3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2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28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8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72 0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4 329 2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482 2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482 2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482 2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91 56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901 326,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9 842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650 395,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863 8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39 6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97 8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4 8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b/>
                <w:i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3 2 02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i/>
              </w:rPr>
              <w:t>5</w:t>
            </w:r>
            <w:r>
              <w:rPr>
                <w:rFonts w:cs="Times New Roman" w:ascii="Times New Roman" w:hAnsi="Times New Roman"/>
                <w:i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ремонта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6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 или) многодетных семей, а также обучающихся  с  ограниченными возможностями здоровья в  муниципальных общеобразовательных 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6 7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0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477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0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3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6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 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 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7 0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 4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7 4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7 4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48 2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56 9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56 9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56 9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56 9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0 3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9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9 718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718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718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718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 137,40</w:t>
            </w:r>
          </w:p>
        </w:tc>
      </w:tr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189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58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9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32 610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15 610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15 610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 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21 292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19 038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 630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51 8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917 1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917 1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8 1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4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 8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 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9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9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4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34 7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297 622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28 8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28 8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64 9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64 9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ых 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64 9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64 9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7 0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3 3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727 599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 191 509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95 409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9 2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9 2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66 5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7 2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4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 развития и укрепления  материально- технической базы домов культуры 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6 190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6 190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96 190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04 802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 3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6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6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6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ухинская ЦБ учрежден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4 7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7 6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1 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741 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5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 0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деятельности  муниципальных учреждений 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65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18-07-27T12:05:00Z</cp:lastPrinted>
  <dcterms:modified xsi:type="dcterms:W3CDTF">2018-08-16T10:16:00Z</dcterms:modified>
  <cp:revision>319</cp:revision>
  <dc:subject/>
  <dc:title/>
</cp:coreProperties>
</file>