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18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19 и 2020 годов »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    </w:t>
      </w:r>
      <w:r>
        <w:rPr/>
        <w:t>от  15. 12.2017г №  221    -ЗПС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и 2020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1"/>
        <w:gridCol w:w="1701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0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361 987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381 655 90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1 987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381 655 90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1 987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381 655 90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1 987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381 655 90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66 987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86 655 90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66 987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86 655 90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66 987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86 655 90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66 987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86 655 90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1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10 000 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1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10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Ирина Викторовна</cp:lastModifiedBy>
  <cp:lastPrinted>2017-11-06T10:32:00Z</cp:lastPrinted>
  <dcterms:modified xsi:type="dcterms:W3CDTF">2017-12-18T06:25:00Z</dcterms:modified>
  <cp:revision>98</cp:revision>
  <dc:subject/>
  <dc:title/>
</cp:coreProperties>
</file>