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18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12.2017г   № 221-З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6. 02.2018г № 234  -ЗПС)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плановый период 2019 и 2020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 987 7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 655 9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986 6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33 467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6 4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6 4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4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1 5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 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 9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95 1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80 91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10 1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95 91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 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 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6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492 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 развитию сети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464 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 730 2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 025 2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585 25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685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 461 13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2 412 6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1 200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7 631 4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11 5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54 8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36 3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9 61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4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4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0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0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70 2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70 2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86 2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501 10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 754 0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68 9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54 0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8 9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1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36 0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36 0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36 0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36 0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6 0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6 0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 Золотухинская ЦБ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73 5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73 5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490 3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490 3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3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68 1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68 1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 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09 5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09 52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30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30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 Готов к труду и обороне « 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basedOn w:val="Style5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1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Ирина Викторовна</cp:lastModifiedBy>
  <cp:lastPrinted>2017-12-29T10:15:00Z</cp:lastPrinted>
  <dcterms:modified xsi:type="dcterms:W3CDTF">2018-02-28T10:51:00Z</dcterms:modified>
  <cp:revision>172</cp:revision>
  <dc:subject/>
  <dc:title/>
</cp:coreProperties>
</file>