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11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18 год и на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19 и 2020 годов 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от    15.12.2017г  № 221-З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  31. 07.2018г № 258  -ЗПС)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</w:t>
      </w:r>
    </w:p>
    <w:tbl>
      <w:tblPr>
        <w:tblW w:w="10173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992"/>
        <w:gridCol w:w="241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18 год</w:t>
            </w:r>
          </w:p>
        </w:tc>
      </w:tr>
      <w:tr>
        <w:trPr>
          <w:trHeight w:val="40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2 995 307,70</w:t>
            </w:r>
          </w:p>
        </w:tc>
      </w:tr>
      <w:tr>
        <w:trPr>
          <w:trHeight w:val="108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674 86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189 130,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189 130,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13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 52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66 59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7 24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4 35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 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43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43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883,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883,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 развития и укрепления  материально- технической базы домов культуры 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 62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 62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949 647,4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49 647,4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 08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96 190,99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04 802,99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 38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П14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951,0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П14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951,0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 библиотечного обслуживания населения, комплектование и  обеспечение сохранности библиотечных фондов библиотек, развитие библиотеч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0,4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0,4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536 09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МКУ «Золотухинская ЦБ учреждений культур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54 794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18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18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17 60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9 80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 отдел</w:t>
            </w:r>
            <w:r>
              <w:rPr>
                <w:rFonts w:cs="Times New Roman" w:ascii="Times New Roman" w:hAnsi="Times New Roman"/>
                <w:b/>
              </w:rPr>
              <w:t xml:space="preserve"> по культуре, делам молодежи, физической культуре и спорту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 29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116 459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168 3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168 3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нансовой поддержки общественным  организациям ветеранов войны, труда, Вооруженных Сил и правоохранительных орга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 13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 переданные государственные  полномочия  в сфере социальной защи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1 4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</w:tr>
      <w:tr>
        <w:trPr>
          <w:trHeight w:val="165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72 903</w:t>
            </w:r>
          </w:p>
        </w:tc>
      </w:tr>
      <w:tr>
        <w:trPr>
          <w:trHeight w:val="282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42 90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0 87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39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795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90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902</w:t>
            </w:r>
          </w:p>
        </w:tc>
      </w:tr>
      <w:tr>
        <w:trPr>
          <w:trHeight w:val="31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53 06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2 56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3 66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выплат пенсий за выслугу лет и доплат к пенсиям  муниципальных служащи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75 25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75 25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 70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3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1 882 065,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915 610,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7 31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, МКУ « Централизованная бухгалтерия учреждений образования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21 292,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254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254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9 038,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42 55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9 630,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5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9 195 627</w:t>
            </w:r>
          </w:p>
        </w:tc>
      </w:tr>
      <w:tr>
        <w:trPr>
          <w:trHeight w:val="80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7 776 12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4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8 39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406 39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29 494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 89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2  01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0 82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 01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9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 01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6 43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369 35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70 109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36 24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63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27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28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98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 419 50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191 564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901 326,34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9 842,4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650 395,2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Ежемесячное  денежное  вознаграждение за классное руководств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83 69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66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8 03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863 84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5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39 634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497 84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4 8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2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S30</w:t>
            </w:r>
            <w:r>
              <w:rPr>
                <w:rFonts w:cs="Times New Roman" w:ascii="Times New Roman" w:hAnsi="Times New Roman"/>
                <w:b/>
                <w:i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капитального ремонта муниципальных образовательных организаци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7 14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7 14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7 294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46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56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26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84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 67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17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рганизации питания обучающихся  из малоимущих и ( или) многодетных семей, а также обучающихся  с  ограниченными возможностями здоровья в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6 77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9 075 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7 69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организации питания обучающихся из  малоимущих и (или) многодетных семей, а также обучающихся с  ограниченными возможностями здоровья в муниципальных  общеобразовательных организация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66 05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37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 674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7 29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8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2 81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770 82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770 82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11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21 82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47 47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42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93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в области имуществен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П14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П14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в области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П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П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 потребляемых энергетических ресурс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 Золотухинского района Курской области «Охрана окружающей среды   Золотухинского района 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6 231,9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 Экология и чистая вода на территории  Золотухинского района Курской области»  муниципальной программы Золотухинского района Курской области« Охрана окружающей среды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231,9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населения экологически чистой питьевой водо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231,9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созданию  объектов водоснабжения муниципальной собственности, не относящихся к объектам капиталь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6 1 01 </w:t>
            </w:r>
            <w:r>
              <w:rPr>
                <w:rFonts w:cs="Times New Roman" w:ascii="Times New Roman" w:hAnsi="Times New Roman"/>
                <w:lang w:val="en-US"/>
              </w:rPr>
              <w:t>S34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6 1 01 </w:t>
            </w:r>
            <w:r>
              <w:rPr>
                <w:rFonts w:cs="Times New Roman" w:ascii="Times New Roman" w:hAnsi="Times New Roman"/>
                <w:lang w:val="en-US"/>
              </w:rPr>
              <w:t xml:space="preserve"> S34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проведением текущего ремонта объектов водоснабжения 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6 1 01 </w:t>
            </w:r>
            <w:r>
              <w:rPr>
                <w:rFonts w:cs="Times New Roman" w:ascii="Times New Roman" w:hAnsi="Times New Roman"/>
                <w:lang w:val="en-US"/>
              </w:rPr>
              <w:t>S34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6 1 01 </w:t>
            </w:r>
            <w:r>
              <w:rPr>
                <w:rFonts w:cs="Times New Roman" w:ascii="Times New Roman" w:hAnsi="Times New Roman"/>
                <w:lang w:val="en-US"/>
              </w:rPr>
              <w:t xml:space="preserve"> S34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 межбюджетные трансферты на осуществление  полномочий по обеспечению населения экологически чистой питьевой вод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6 1 01 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14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 231,9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6 1 01 П14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 231,9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кология и природные ресурсы Золотухинского района Кур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Ликвидация накопленного экологического ущерб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обеспечению охраны окружающе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1 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1 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17 508,1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 Обеспечение качественными услугами ЖКХ населения Золотухинского района» муниципальной программы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7 1 00 000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67 767,2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767,2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767,2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767,20</w:t>
            </w:r>
          </w:p>
        </w:tc>
      </w:tr>
      <w:tr>
        <w:trPr>
          <w:trHeight w:val="195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49 740,9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72 201,2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563,20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563,20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социальной и инженерной инфраструктуры  муниципальных образований Кур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9 882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9 882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циальной и инженерной инфраструктуры муниципальных образований Кур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1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67 756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1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67 756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 года № 218-ФЗ  « О государственной регистрации  недвижим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 539,70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388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 819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6 569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 239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 913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5 326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912,70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912,7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197 738,4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4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4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78 738,4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8 738,4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7 997,4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 189,4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94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74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609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1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 97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3 20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1 2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8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2 00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7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30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 .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052 791,0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 452 791,0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52 791,0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(реконструкция)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4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4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7 45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7 45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967,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967,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519 672,4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519 672,4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строительству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еконструкции),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58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58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троительство  (реконструкция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8 29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8 29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11 3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 2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2 2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  Помощь гражданам  Золотухинского района Курской области в получении услуги по реабилитации при наркозависимости с использованием сертифика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комплексной системы мер по  профилактике потребления наркоти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3 01 С14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3 01 С14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640 68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152 18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2 18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2 18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2 12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0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988 5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 ЕДДС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 769 700 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7 9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2 8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8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8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 7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Построение  и развитие аппаратно- программного комплекса « 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 Безопасный город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46 81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16 97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6 97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отдельных государственных полномочий по  расчету и предоставлению дотаций на выравнивание бюджетной обеспеченности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6 97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6 97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29 84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7 44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8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5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 0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83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 934 898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стойчивое развитие  сельских территорий Золотухинского района  Курско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ласти» муниципальной программы 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 934 898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 сельских территорий объектами  социальной и инженерной инфраструктуры, автомобильными дорогам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934 898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Реализация мероприятий  по  устойчивому развитию сельски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728 898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728 898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 устойчивому развитию сельски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9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9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 устойчивому развитию сельских территорий за счет средств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</w:rPr>
              <w:t>56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25 1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</w:rPr>
              <w:t>56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25 1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 2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4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800</w:t>
            </w:r>
          </w:p>
        </w:tc>
      </w:tr>
      <w:tr>
        <w:trPr>
          <w:trHeight w:val="78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88 422</w:t>
            </w:r>
          </w:p>
        </w:tc>
      </w:tr>
      <w:tr>
        <w:trPr>
          <w:trHeight w:val="56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51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125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472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349 366,60</w:t>
            </w:r>
          </w:p>
        </w:tc>
      </w:tr>
      <w:tr>
        <w:trPr>
          <w:trHeight w:val="522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349 366,60</w:t>
            </w:r>
          </w:p>
        </w:tc>
      </w:tr>
      <w:tr>
        <w:trPr>
          <w:trHeight w:val="55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49 366,60</w:t>
            </w:r>
          </w:p>
        </w:tc>
      </w:tr>
      <w:tr>
        <w:trPr>
          <w:trHeight w:val="125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20 380</w:t>
            </w:r>
          </w:p>
        </w:tc>
      </w:tr>
      <w:tr>
        <w:trPr>
          <w:trHeight w:val="7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7 226,60</w:t>
            </w:r>
          </w:p>
        </w:tc>
      </w:tr>
      <w:tr>
        <w:trPr>
          <w:trHeight w:val="69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>
          <w:trHeight w:val="83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7 33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33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02 6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02 6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02 6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02 6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14 91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  расходы 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 014 91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3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(муниципальных) 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9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40 53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98 4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2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3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и бюджету г. Байконура на осуществление полномочий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9 64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 3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4 34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 2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40 000</w:t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000</w:t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Администрации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18-07-25T12:52:00Z</cp:lastPrinted>
  <dcterms:modified xsi:type="dcterms:W3CDTF">2018-08-16T10:17:00Z</dcterms:modified>
  <cp:revision>195</cp:revision>
  <dc:subject/>
  <dc:title/>
</cp:coreProperties>
</file>