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и на плановый период 2019 и  2020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15. 12.2017г  №  221-З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16.02.2018г № 234  -З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19 и 2020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tbl>
      <w:tblPr>
        <w:tblW w:w="13075" w:type="dxa"/>
        <w:jc w:val="left"/>
        <w:tblInd w:w="-1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66"/>
        <w:gridCol w:w="709"/>
        <w:gridCol w:w="567"/>
        <w:gridCol w:w="1701"/>
        <w:gridCol w:w="555"/>
        <w:gridCol w:w="15"/>
        <w:gridCol w:w="15"/>
        <w:gridCol w:w="15"/>
        <w:gridCol w:w="1597"/>
        <w:gridCol w:w="1491"/>
        <w:gridCol w:w="1627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19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0 год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 987 7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6 655 9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167 2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235 7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373 56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20 4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8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7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7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619 69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619 6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58 1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04 96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132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5 2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2 06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5 2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2 06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 99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84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01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1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97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65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95 15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80 91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( дорожные фонды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10 15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495 91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 по  устойчивому развитию сельских территор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 развитию сети автомобильных дорог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85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785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4 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1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80 5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80 50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32 0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32 03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 852 56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 852 56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0 2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10 02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36 4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36 4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6 4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6 4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 369 4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4 479 9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 441 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551 4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 585 25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 685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66 654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66 86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08 489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8 69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1 461 13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2 412 64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336 5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336 5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336 5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15 1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881 1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200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31 45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 6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6 15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20 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793 5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72 48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98 1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4 896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4 1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66 7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63 1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4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2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2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0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11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 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 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08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66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6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6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6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6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7 7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6 4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 870 257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870 25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 858 257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858 25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 858 257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8 25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 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3 9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3 93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 6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 6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51 8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51 88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917 1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917 11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17 1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17 11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8 1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8 11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 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34 7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34 76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30 8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230 2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03 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87 9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03 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87 9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39 4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24 0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3 00 00000 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4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4 0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ых  учреждений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4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4 0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4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4 0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8 6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13 18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3 3 01  С140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3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 586 2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 501 10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50 1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765 01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754 0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68 91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9 88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9 88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99 88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4 7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3 8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 7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 02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6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6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6 6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19 0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6 6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19 0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86 6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9 0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2 2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84 59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36 0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36 09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36 0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36 09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36 0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36 09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ухинская ЦБ учреждений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4 7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4 79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133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деятельности  муниципальных учреждений 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6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6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basedOn w:val="Style5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basedOn w:val="Style5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basedOn w:val="Style5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basedOn w:val="Style5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1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Ирина Викторовна</cp:lastModifiedBy>
  <cp:lastPrinted>2017-12-29T10:50:00Z</cp:lastPrinted>
  <dcterms:modified xsi:type="dcterms:W3CDTF">2018-02-28T11:01:00Z</dcterms:modified>
  <cp:revision>227</cp:revision>
  <dc:subject/>
  <dc:title/>
</cp:coreProperties>
</file>