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18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19 и 2020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от    15.12.2017г  № 221 –З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    от 31. 07 .2018 г № 258- ЗПС)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18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 995 307,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506 125,70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8 422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12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406 511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 2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3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3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 366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 366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 366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20 3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7 226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32 7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32 7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0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1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0 5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39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7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559 408,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 « 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общественным  организациям ветеранов  войны, труда, Вооруженных Сил и правоохранительных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 01 13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76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>
          <w:trHeight w:val="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70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 243,1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 Обеспечение качественными услугами ЖКХ населения Золотухинского района» муниципальной программы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 767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 475,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63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63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63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912,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912,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912,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 2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302 600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302 60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302 60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302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18 8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8 8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и бюджету г. Байконура на осуществление полномочий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9 64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4 34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Администрации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43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43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3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3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Построение  и развитие аппаратно- программного комплекса « 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 Безопасный город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 781 31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( 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020 721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91 823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сети автомобильных дорог Золотухинского района Курской области » муниципальной программы 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91 823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91 823,48</w:t>
            </w:r>
          </w:p>
        </w:tc>
      </w:tr>
      <w:tr>
        <w:trPr>
          <w:trHeight w:val="101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(реконструкция)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7 4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137 4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519 672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519 672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 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5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троительство  (реконструкция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8 2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8 2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4 728 8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стойчивое развитие  сельских территорий Золотухинского района  Курской области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6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 728 8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 сельских территорий объектами  социальной и инженерной инфраструктуры, автомобильными дорогам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4 728 8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Реализация мероприятий по  устойчивому развитию сельск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 728 8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 728 89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 460 594,60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3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35 000</w:t>
            </w:r>
          </w:p>
        </w:tc>
      </w:tr>
      <w:tr>
        <w:trPr>
          <w:trHeight w:val="87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в области имущественн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П14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П14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в области земельн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П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П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14 6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 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4 6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 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4 6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4 38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 81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6 5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 23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 9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5 32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Развитие  транспортной системы и обеспечение перевозки пассажиров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сети автомобильных дорог Золотухинского района Курской области » муниципальной программы  Золотухинского района Курской области « Развитие  транспортной системы и обеспечение перевозки пассажиров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 развитию сети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 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359 869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359 869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Охрана окружающей среды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 23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Экология и чистая вода на территории Золотухинского района Курской области» муниципальной  программы  Золотухинского района Курской области «Охрана окружающей среды   Золотухинского района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3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3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созданию  объектов водоснабжения муниципальной собственности, не относящихся к объектам капиталь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>S34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 xml:space="preserve"> S34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проведением текущего ремонта объектов водоснабжения 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>S34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 xml:space="preserve"> S34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 межбюджетные трансферты на осуществление  полномочий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23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23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797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97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97 638</w:t>
            </w:r>
          </w:p>
        </w:tc>
      </w:tr>
      <w:tr>
        <w:trPr>
          <w:trHeight w:val="12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социальной и инженерной инфраструктуры  муниципальных образований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9 88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9 88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й и инженерной инфраструктуры муниципальных образований Кур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1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67 7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1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67 7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06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стойчивое развитие  сельских территорий Золотухинского района  Курской  области 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6 000</w:t>
            </w:r>
          </w:p>
        </w:tc>
      </w:tr>
      <w:tr>
        <w:trPr>
          <w:trHeight w:val="121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устройство сельских территорий объектами социальной и инженерной инфраструктуры, автомобильными дорогам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6 000</w:t>
            </w:r>
          </w:p>
        </w:tc>
      </w:tr>
      <w:tr>
        <w:trPr>
          <w:trHeight w:val="8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мероприятий по  устойчивому развитию сельск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9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9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 устойчивому развитию сельских территор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</w:rPr>
              <w:t>56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 425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</w:rPr>
              <w:t>56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425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охраны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Охрана окружающей среды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Экология и природные ресурсы Золотухин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Ликвидация накопленного экологического ущерб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обеспечению охраны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1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1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93 052 86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4 281 2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09 19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09 19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09 19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06 3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29 4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 89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369 3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70 10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36 24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3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2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2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9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 0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97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97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97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97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4 329 27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 482 21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 482 21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 482 21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191 56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901 326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9 842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650 395,2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жемесячное  денежное  вознаграждение за классное руководств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3 69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6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0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863 8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39 6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97 8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4 8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2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S30</w:t>
            </w:r>
            <w:r>
              <w:rPr>
                <w:rFonts w:cs="Times New Roman" w:ascii="Times New Roman" w:hAnsi="Times New Roman"/>
                <w:b/>
                <w:i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>
          <w:trHeight w:val="107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капитального ремонта муниципальных образовательных организаци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 1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 1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7 2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4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5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26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84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 6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170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организации питания обучающихся из  малоимущих и (или) многодетных семей, а также обучающихся с  ограниченными возможностями здоровья в муниципальных  общеобразовательных организация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6 77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 07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7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организации питания обучающихся из  малоимущих и (или) многодетных семей, а также обучающихся с  ограниченными возможностями здоровья в муниципальных  общеобразовательных организация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0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3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 67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7 0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 41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 41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 41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 3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77 02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21 82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21 82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21 82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21 82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47 4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4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9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932 738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2 738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8 738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8 738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7 997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 189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9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74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6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1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9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932 610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15 610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15 610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методической службы (МКУ СДПО «Золотухинский РМК»), МКУ «Централизованная бухгалтерия учреждений образования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21 292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13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2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2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9 038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2 5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9 630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936 5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 400 4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304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49 2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49 2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66 5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7 2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4 3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 развития и укрепления  материально- технической базы домов культуры 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 6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 6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055 1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55 1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96 190,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04 802,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 3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 2 01  П14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8 95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 2 01  П14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8 95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библиотечного обслуживания населения, комплектование и  обеспечение сохранности библиотечных фондов библиотек, развитие библиотеч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С14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С14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36 0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6 0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6 0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МКУ « Золотухинская ЦБ учрежден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54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17 6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9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по культуре, делам молодежи, физической культуре и спорту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 2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373 5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 490 3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2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5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 085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532 03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7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9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02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53 0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2 5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3 6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 217 1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 868 1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0 8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0 8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4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 29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 29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2 81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89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1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34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09 5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936 1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07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 переданные государственные  полномочия  в сфере социальной защит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  Помощь гражданам  Золотухинского района Курской области в получении услуги по реабилитации при наркозависимости с использованием сертифика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плексной системы мер по  профилактике потребления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 Готов к труду и обороне « 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отдельных государственных полномочий по  расче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0:00Z</dcterms:created>
  <dc:creator>Пользователь</dc:creator>
  <dc:description/>
  <cp:keywords/>
  <dc:language>en-US</dc:language>
  <cp:lastModifiedBy>4</cp:lastModifiedBy>
  <cp:lastPrinted>2018-07-27T12:16:00Z</cp:lastPrinted>
  <dcterms:modified xsi:type="dcterms:W3CDTF">2018-08-16T10:16:00Z</dcterms:modified>
  <cp:revision>298</cp:revision>
  <dc:subject/>
  <dc:title/>
</cp:coreProperties>
</file>