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 плановый период 2019 и 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 12.2017г   № 221 -ЗПС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</w:rPr>
        <w:t>в редакции решения от 19.10.2018г № 15 -4П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881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9 581572,70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833690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161 737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406 511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3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757 226,6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96 567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 243,1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475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5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5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6 3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3 0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939 7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 7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 68131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1 020721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8 8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60 594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 развитию сети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 3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59 869,92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59 869,92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населения экологически чистой питьевой водо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0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120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7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80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 устойчивому развитию сельских территорий  за счет средств областного бюдже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41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 000</w:t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133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9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9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29 7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881 256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1 256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1 256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81 2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0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3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58 57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32 6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9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 2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П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95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148 070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 219 5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7 314 496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30 8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83 1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7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78 1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73 0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342 19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72 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9 124 5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02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02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02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560 3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25 406,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795 075,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95 5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32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36 6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 2 02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i/>
              </w:rPr>
              <w:t>5</w:t>
            </w: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7 4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9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 или) многодетных семей, а также обучающихся  с  ограниченными возможностями здоровья в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0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 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1 7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6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87 8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96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96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96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96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1 6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5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5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5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5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5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9 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718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 137,40</w:t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58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92 978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75 978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 978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 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81 66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42 634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6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9 490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841 238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704 0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704 0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0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0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ых 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0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0 1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2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3 3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95 937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191 5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95 40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3 1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3 4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5 6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741 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деятельности  муниципальных учреждений 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07-27T12:05:00Z</cp:lastPrinted>
  <dcterms:modified xsi:type="dcterms:W3CDTF">2018-10-24T08:08:00Z</dcterms:modified>
  <cp:revision>328</cp:revision>
  <dc:subject/>
  <dc:title/>
</cp:coreProperties>
</file>