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18 год  и на плановый период 2019 и 2020 годов»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от 15.12.2017г № 221-ЗП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на 2018 год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29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18 году (рублей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29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огашения средств в 2018 году 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User</cp:lastModifiedBy>
  <cp:lastPrinted>2017-12-21T11:15:00Z</cp:lastPrinted>
  <dcterms:modified xsi:type="dcterms:W3CDTF">2017-12-21T08:15:00Z</dcterms:modified>
  <cp:revision>37</cp:revision>
  <dc:subject/>
  <dc:title/>
</cp:coreProperties>
</file>