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18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9 и 2020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т  15.12.2017г   № 221-З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19.10.2018г №  15 -4ПС)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плановый период 2019 и 2020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701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0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 037 0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 705 2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986 6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33 467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7 3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7 337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619 6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619 6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36 4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36 4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4 7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1 5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« 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 войны, труда, Вооруженных Сил и правоохраните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 01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3 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5 2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2 0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5 2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2 0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 9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 8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1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9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 6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95 1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80 91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( 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10 1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495 91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 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 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 7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 7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492 4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20 1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 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6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 492 4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 развитию сети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 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устройство сельских территорий объектами социальной и инженерной инфраструктуры, автомобильными дорог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464 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 76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 062 0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585 25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685 4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66 654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66 8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08 489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08 6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1 461 13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2 412 64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 385 02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1336 5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85 02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36 5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85 02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36 5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315 1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881 12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51 200 6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57 631 4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3 6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6 1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820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793 5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72 48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98 1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4 896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4 1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66 7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63 1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4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1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1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0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11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4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11 5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754 8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65 6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8 9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65 6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8 9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65 6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8 9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65 6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8 9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36 3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9 61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4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4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0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0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907 0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907 02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95 0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95 02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895 0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895 02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Золотухинский РМК»), МКУ «Централизованная бухгалтерия учреждений образования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0 7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0 7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4 6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4 6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598 7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513 6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 754 0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668 9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754 0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668 9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9 8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9 8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99 8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54 7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3 86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7 7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 0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36 6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619 0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6 6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19 0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86 6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9 0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02 2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84 5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48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48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48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48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МКУ « Золотухинская ЦБ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7 3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7 31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 2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 2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373 5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373 5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 490 3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 490 3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2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2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532 0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532 0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3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2 5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2 5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 217 1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 217 1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68 1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68 1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 3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345 6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345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09 5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09 52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300 8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300 8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936 1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936 1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45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4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2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 Готов к труду и обороне « 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18-08-15T15:35:00Z</cp:lastPrinted>
  <dcterms:modified xsi:type="dcterms:W3CDTF">2018-10-23T11:39:00Z</dcterms:modified>
  <cp:revision>176</cp:revision>
  <dc:subject/>
  <dc:title/>
</cp:coreProperties>
</file>