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11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 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5.12.2017г  № 221-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19.10.2018г №  15  -4ПС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992"/>
        <w:gridCol w:w="24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 581 572,70</w:t>
            </w:r>
          </w:p>
        </w:tc>
      </w:tr>
      <w:tr>
        <w:trPr>
          <w:trHeight w:val="10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043 20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189 13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189 13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 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49 64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49 64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904 4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3 13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3 42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5 62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465 68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16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322 129</w:t>
            </w:r>
          </w:p>
        </w:tc>
      </w:tr>
      <w:tr>
        <w:trPr>
          <w:trHeight w:val="28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92 12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02 29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9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1 66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3 66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лат пенсий за выслугу лет и доплат к пенсиям  муниципальных служащ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010 996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275 978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81 66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42 634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6 29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9 490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7 149 480</w:t>
            </w:r>
          </w:p>
        </w:tc>
      </w:tr>
      <w:tr>
        <w:trPr>
          <w:trHeight w:val="80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809 4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30 83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83 10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72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78 19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73 00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2 1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3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 340 0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560 32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25 406,3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795 075,2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95 51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32 52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36 62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7 43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 или) многодетных семей, а также обучающихся  с  ограниченными возможностями здоровья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9 075 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585 53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585 53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6 53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3 98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6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П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 Экология и чистая вода на территории  Золотухинского района Курской области»  муниципальной программы Золотухинского района Курской области« Охрана окружающей среды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населения экологически чистой питьевой вод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1 П14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17 508,1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19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49 740,9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72 201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11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59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1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 539,7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388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97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78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 997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7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3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52 791,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452 791,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2 791,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15 58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27 08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7  08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7 08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9 42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66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8 5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769 700 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8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46 8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83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934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25 1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25 1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>
          <w:trHeight w:val="75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>
          <w:trHeight w:val="78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47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49 366,60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49 366,6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>
          <w:trHeight w:val="125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7 226,60</w:t>
            </w:r>
          </w:p>
        </w:tc>
      </w:tr>
      <w:tr>
        <w:trPr>
          <w:trHeight w:val="6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83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59 51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 359 51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6 3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3 0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10-24T12:21:00Z</cp:lastPrinted>
  <dcterms:modified xsi:type="dcterms:W3CDTF">2018-10-24T08:24:00Z</dcterms:modified>
  <cp:revision>204</cp:revision>
  <dc:subject/>
  <dc:title/>
</cp:coreProperties>
</file>