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18 год  и на плановый период 2019 и 2020 годов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от   15.12.2017г  № 221-ЗП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19-2020 годы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4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1527"/>
        <w:gridCol w:w="152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19 году (рублей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0 году (рублей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1470"/>
        <w:gridCol w:w="148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 xml:space="preserve">Объем погашения средств в 2019 году 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( рублей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 xml:space="preserve">Объем погашения средств в 2020 году 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User</cp:lastModifiedBy>
  <cp:lastPrinted>2017-12-21T11:16:00Z</cp:lastPrinted>
  <dcterms:modified xsi:type="dcterms:W3CDTF">2017-12-21T08:16:00Z</dcterms:modified>
  <cp:revision>39</cp:revision>
  <dc:subject/>
  <dc:title/>
</cp:coreProperties>
</file>