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18 год и на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 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5.12.2017г   № 221-ЗПС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18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5 0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 0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1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7 3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 6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 9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 3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3 3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6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 3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16 9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User</cp:lastModifiedBy>
  <cp:lastPrinted>2017-12-21T11:14:00Z</cp:lastPrinted>
  <dcterms:modified xsi:type="dcterms:W3CDTF">2017-12-21T08:14:00Z</dcterms:modified>
  <cp:revision>31</cp:revision>
  <dc:subject/>
  <dc:title/>
</cp:coreProperties>
</file>