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1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 Курской области</w:t>
      </w:r>
    </w:p>
    <w:p>
      <w:pPr>
        <w:pStyle w:val="Normal"/>
        <w:ind w:left="5220" w:hanging="5220"/>
        <w:rPr/>
      </w:pPr>
      <w:r>
        <w:rPr/>
        <w:tab/>
        <w:t>«О бюджете Золотухинского района Курской области на 2018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19 и 2020 годов »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    </w:t>
      </w:r>
      <w:r>
        <w:rPr/>
        <w:t>от  15. 12.2017г №   221   -ЗПС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</w:t>
      </w:r>
      <w:r>
        <w:rPr/>
        <w:t>(  в редакции решения от 19.10.2018г № 15  -4П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 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  на 2018 год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 742 088,3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 742 088,39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36 839 484,3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36 839 484,3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36 839 484,3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36 839 484,3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64 581 572,7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 581 572,7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 581 572,7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 581 572,7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>
                <w:b/>
              </w:rPr>
              <w:t>27 742 088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21:00Z</dcterms:created>
  <dc:creator>Пользователь</dc:creator>
  <dc:description/>
  <cp:keywords/>
  <dc:language>en-US</dc:language>
  <cp:lastModifiedBy>4</cp:lastModifiedBy>
  <cp:lastPrinted>2018-10-23T17:21:00Z</cp:lastPrinted>
  <dcterms:modified xsi:type="dcterms:W3CDTF">2018-10-23T13:21:00Z</dcterms:modified>
  <cp:revision>135</cp:revision>
  <dc:subject/>
  <dc:title/>
</cp:coreProperties>
</file>