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4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решению  Представительного Собрания Золотухинского района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ab/>
        <w:t>«О бюджете Золотухинского района Курской области на 2018 год и на</w:t>
      </w:r>
    </w:p>
    <w:p>
      <w:pPr>
        <w:pStyle w:val="Normal"/>
        <w:spacing w:before="0" w:after="0"/>
        <w:ind w:left="5220" w:hanging="52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ановый период 2019 и 2020 годов 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15.12.2017г   № 221-ЗПС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  дотации на выравнивание бюджетной обеспеченности поселений Золотухинского района из бюджета Золотухинского района за счет 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» на плановый период  2019  и  2020 год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               рублей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1560"/>
        <w:gridCol w:w="163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9 г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0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Золотухи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96 52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68 07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уфриев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33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 0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льков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62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 5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анов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4 77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1 8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 48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7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ско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 9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 18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пас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 39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 0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ин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8 7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4 68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ы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 69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 3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зов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 3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 1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83 76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73 57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11:00Z</dcterms:created>
  <dc:creator>Пользователь</dc:creator>
  <dc:description/>
  <cp:keywords/>
  <dc:language>en-US</dc:language>
  <cp:lastModifiedBy>Ирина Викторовна</cp:lastModifiedBy>
  <cp:lastPrinted>2017-12-28T11:57:00Z</cp:lastPrinted>
  <dcterms:modified xsi:type="dcterms:W3CDTF">2017-12-28T09:12:00Z</dcterms:modified>
  <cp:revision>36</cp:revision>
  <dc:subject/>
  <dc:title/>
</cp:coreProperties>
</file>