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18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9 и 2020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т    15.12.2017г  № 221 –З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    от  19.10.2018 г №  15 -4ПС)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18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 581 572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870 988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8 422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 4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3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406 511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2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3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49 36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20 3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7 226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32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0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0 5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39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7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866 371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« 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общественным  организациям ветеранов 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 01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70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 243,1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 Обеспечение качественными услугами ЖКХ населения Золотухинского района» муниципальной программы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7 767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 475,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6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12,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 2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883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20,40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63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2 8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5 5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5 5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6 3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3 0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 2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7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3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9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2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 Безопасный город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781 31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( 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020 721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91 823,48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 4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519 672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 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5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роительство  (реконструкция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8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 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6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 сельских территорий объектами  социальной и инженерной инфраструктуры, автомобильными дорогам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1 01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 728 89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 460 594,60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35 000</w:t>
            </w:r>
          </w:p>
        </w:tc>
      </w:tr>
      <w:tr>
        <w:trPr>
          <w:trHeight w:val="87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имущественн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в области земельн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 01 П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 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 6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4 3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 8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 5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 2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 9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 32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сети автомобильных дорог Золотухинского района Курской области » муниципальной программы  Золотухинского района Курской области « Развитие  транспортной системы и обеспечение перевозки пассажиров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 развитию сети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67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 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559 869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559 869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Охрана окружающей среды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созданию  объектов водоснабжения муниципальной собственности, не относящихся к объектам капиталь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проведением текущего ремонта объектов водоснабжения 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>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1 01 </w:t>
            </w:r>
            <w:r>
              <w:rPr>
                <w:rFonts w:cs="Times New Roman" w:ascii="Times New Roman" w:hAnsi="Times New Roman"/>
                <w:lang w:val="en-US"/>
              </w:rPr>
              <w:t xml:space="preserve"> S34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23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97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 997 638</w:t>
            </w:r>
          </w:p>
        </w:tc>
      </w:tr>
      <w:tr>
        <w:trPr>
          <w:trHeight w:val="12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социальной и инженерной инфраструктуры  муниципальных образований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9 88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циальной и инженерной инфраструктуры муниципальных образований Кур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1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7 7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П1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 01 П1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0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стойчивое развитие  сельских территорий Золотухинского района  Курской  области 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121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6 000</w:t>
            </w:r>
          </w:p>
        </w:tc>
      </w:tr>
      <w:tr>
        <w:trPr>
          <w:trHeight w:val="8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</w:rPr>
              <w:t>5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 устойчивому развитию сельских территор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</w:t>
            </w:r>
            <w:r>
              <w:rPr>
                <w:rFonts w:cs="Times New Roman" w:ascii="Times New Roman" w:hAnsi="Times New Roman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</w:rPr>
              <w:t>5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425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Охрана окружающей среды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Экология и природные ресурсы Золотухин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Ликвидация накопленного экологического ущерб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1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12 056 698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7 314 4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42 4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42 4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942 4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530 8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083 1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72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78 1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73 0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42 1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2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2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97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9 124 5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 402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402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402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560 3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125 406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9 842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795 075,2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е  денежное  вознаграждение за классное руководст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83 6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6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8 0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95 5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32 5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36 6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 8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2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>
          <w:trHeight w:val="107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ремонта муниципальных образовательных организаци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1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7 4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4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 9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 6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70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6 7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7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питания обучающихся из  малоимущих и (или) многодетных семей, а также обучающихся с  ограниченными возможностями здоровья в муниципальных  общеобразовательных организация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3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6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1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 4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 6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91 9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36 5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36 5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36 5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36 5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33 98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6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9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41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41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41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41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4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2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2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 738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7 997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189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8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9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7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292 978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 978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75 978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4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етодической службы (МКУ СДПО «Золотухинский РМК»), МКУ «Централизованная бухгалтерия учреждений образования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81 660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13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0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42 634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6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9 490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304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 400 4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04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9 2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66 5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7 2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4 3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 развития и укрепления  материально- технической базы домов культуры 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 6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055 1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55 1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96 190,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04 802,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 3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8 9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2 01  П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8 9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 библиотечного обслуживания населения, комплектование и  обеспечение сохранности библиотечных фондов библиотек, развитие библиотеч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С14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04 4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4 4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4 4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МКУ « Золотухинская ЦБ учрежден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3 1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13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73 4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5 6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по культуре, делам молодежи, физической культуре и спорту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 2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3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722 8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839 5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0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5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 1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133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 085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81 256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 256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 2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7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9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902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0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3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 217 1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 868 1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0 8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4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 2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 8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89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13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1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34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09 5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 8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8 6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 1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8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07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 переданные государственные  полномочия  в сфере социальной защит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  Помощь гражданам  Золотухинского района Курской области в получении услуги по реабилитации при наркозависимости с использованием сертифика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комплексной системы мер по  профилактике потребления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3 01 С14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 Готов к труду и обороне « 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16 97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18-07-27T12:16:00Z</cp:lastPrinted>
  <dcterms:modified xsi:type="dcterms:W3CDTF">2018-10-25T05:13:00Z</dcterms:modified>
  <cp:revision>308</cp:revision>
  <dc:subject/>
  <dc:title/>
</cp:coreProperties>
</file>