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на 2018год и на плановый период 2019 и 2020 годов» 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5.  12.2017г №  221 -ЗПС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Золотухинского 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министрация Золотухи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 разграничена 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05 0000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5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200"/>
              <w:ind w:left="-20"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200"/>
              <w:ind w:left="-20"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нансовое управление администрации Золотухинского района 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9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 05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 ущерба, причиненного в результате незаконного или 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4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 культуры Администрации Золотухи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ы за выдачу лицензий органами местного самоуправления 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 ущерба, причиненного в результате незаконного или 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5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 02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 0105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 02015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 02025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 02045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2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3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ты, премии, добровольные пожертвования муниципальным  учреждениям, находящимся в ведении орга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98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99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администрирование  поступлений по всем  программам и подстатьям соответствующей  статьи  осуществляется администратором, указанном в  группировочном коде бюджетной классификации, в пределах определенной законодательством Российской Федерации компетенц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51:00Z</dcterms:created>
  <dc:creator>Пользователь</dc:creator>
  <dc:description/>
  <cp:keywords/>
  <dc:language>en-US</dc:language>
  <cp:lastModifiedBy>User</cp:lastModifiedBy>
  <cp:lastPrinted>2017-12-21T09:55:00Z</cp:lastPrinted>
  <dcterms:modified xsi:type="dcterms:W3CDTF">2017-12-21T06:55:00Z</dcterms:modified>
  <cp:revision>70</cp:revision>
  <dc:subject/>
  <dc:title/>
</cp:coreProperties>
</file>