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18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9 и 2020 годов »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</w:t>
      </w:r>
      <w:r>
        <w:rPr/>
        <w:t>от  15. 12.2017г №  221    -З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</w:t>
      </w:r>
      <w:r>
        <w:rPr/>
        <w:t>(  в редакции решения от19.10.2018г №15 -4ПС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и 2020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62 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 705 2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 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 705 2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 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 705 2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 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381 705 2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2 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1 705 20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2 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1 705 20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2 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1 705 20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62 037 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381 705 20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18-10-23T17:19:00Z</cp:lastPrinted>
  <dcterms:modified xsi:type="dcterms:W3CDTF">2018-10-23T13:19:00Z</dcterms:modified>
  <cp:revision>104</cp:revision>
  <dc:subject/>
  <dc:title/>
</cp:coreProperties>
</file>