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18 год и на плановый период 2019 и 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15. 12.2017г  №  221-З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9.10.2018г №  15     -4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19 и 2020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tbl>
      <w:tblPr>
        <w:tblW w:w="13075" w:type="dxa"/>
        <w:jc w:val="left"/>
        <w:tblInd w:w="-1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66"/>
        <w:gridCol w:w="709"/>
        <w:gridCol w:w="567"/>
        <w:gridCol w:w="1701"/>
        <w:gridCol w:w="555"/>
        <w:gridCol w:w="15"/>
        <w:gridCol w:w="15"/>
        <w:gridCol w:w="15"/>
        <w:gridCol w:w="1597"/>
        <w:gridCol w:w="1491"/>
        <w:gridCol w:w="162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9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0 год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 037 03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6 705 20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167 2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235 7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373 5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20 4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8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619 6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3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8 68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6 5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3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4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58 1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04 9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войны, труда, Вооруженных Сил и правоохранительных орган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75 2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2 06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 99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 84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01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1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97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 65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95 15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80 91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10 15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95 91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7 68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 73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 по  устойчивому развитию сельских территор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2 4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0 18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 развитию сети автомобильных дорог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 1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5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5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4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1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80 5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80 50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2 03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53 0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 852 5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 6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0 2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710 02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36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36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6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6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76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3 57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 406 2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4 516 70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 477 7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588 22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 585 25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 685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549 693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649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06 3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10 7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8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66 654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66 86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6 16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08 489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8 6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64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5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9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 461 13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2 412 64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85 02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336 5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15 1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881 1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200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31 45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6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6 1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820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793 5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372 48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98 17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4 896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4 1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66 7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 1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9 3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7 29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 и иные выплаты насе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5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 26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4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2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1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2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0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11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4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 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 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8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66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26 2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4 95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7 7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6 4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6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6 1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1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907 0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07 02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 895 0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895 02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 895 029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95 02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 Золотухинский РМК»), МКУ « Централизованная бухгалтерия учреждений образования Золотухинского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00 71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 0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2 55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 6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51 8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917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17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17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8 1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7 3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2 9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0 7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6 31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 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4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34 765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43 3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242 76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3 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87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образова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3 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87 9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3 00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ых  учреждений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39 4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4 02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28 6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13 1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3 3 01  С140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3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 598 7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513 62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50 1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65 01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54 0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68 917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7 4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99 88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4 7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3 86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 7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 021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6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1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86 6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9 03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2 2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84 59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44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 С144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 748 61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748 61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М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ухинская ЦБ учреждений культур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7 314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7 6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9 80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 528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 185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деятельности  муниципальных учреждений  дополнительного образования детей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3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650</w:t>
            </w:r>
          </w:p>
        </w:tc>
        <w:tc>
          <w:tcPr>
            <w:tcW w:w="1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1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18-10-23T16:50:00Z</cp:lastPrinted>
  <dcterms:modified xsi:type="dcterms:W3CDTF">2018-10-23T12:54:00Z</dcterms:modified>
  <cp:revision>232</cp:revision>
  <dc:subject/>
  <dc:title/>
</cp:coreProperties>
</file>