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 № 3</w:t>
      </w:r>
    </w:p>
    <w:p>
      <w:pPr>
        <w:pStyle w:val="Normal"/>
        <w:ind w:left="8640" w:firstLine="7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Золотухинского  района Курской области  «Защита населения и территории от    чрезвычайных ситуаций, обеспечение пожарной  безопасности и безопасности  людей на водных объектах»</w:t>
      </w:r>
    </w:p>
    <w:p>
      <w:pPr>
        <w:pStyle w:val="Normal"/>
        <w:shd w:fill="FFFFFF" w:val="clear"/>
        <w:ind w:left="24"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12.2019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38-па</w:t>
      </w:r>
    </w:p>
    <w:p>
      <w:pPr>
        <w:pStyle w:val="Normal"/>
        <w:ind w:left="8640" w:firstLine="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 Золотух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Защита населения и территории от чрезвычайных ситу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408"/>
        <w:gridCol w:w="1448"/>
        <w:gridCol w:w="709"/>
        <w:gridCol w:w="709"/>
        <w:gridCol w:w="709"/>
        <w:gridCol w:w="567"/>
        <w:gridCol w:w="850"/>
        <w:gridCol w:w="851"/>
        <w:gridCol w:w="850"/>
        <w:gridCol w:w="851"/>
        <w:gridCol w:w="850"/>
        <w:gridCol w:w="851"/>
        <w:gridCol w:w="1134"/>
        <w:gridCol w:w="992"/>
        <w:gridCol w:w="1276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-ств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, годы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а З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ухи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 Ку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0644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0994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47062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45844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5587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8973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8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9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24283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мма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ая безопасность и защита населения Золотухин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5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1808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454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1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70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678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78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16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48283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тие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по  пожарной безопасност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5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808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24454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1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70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678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78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16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648283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мма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и смяг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дствий чрезвычайных ситуаций природного и техногенного характера в Золотухинском районе Кур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1169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51288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86166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849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988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97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089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07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07600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тие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повседневного функционирования  МКУ «ЕДДС Золотухинского район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5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68353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9058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667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9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9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8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400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тие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в области гражданской оборо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 населения и территории от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144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82935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95586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82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05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000,0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ма 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Золотухинского района Курской обла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6721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тие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 территории Золотухинского района комплексной системы обеспечения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6721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360" w:right="1420" w:gutter="0" w:header="0" w:top="950" w:footer="0" w:bottom="118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04:00Z</dcterms:created>
  <dc:creator>я</dc:creator>
  <dc:description/>
  <cp:keywords/>
  <dc:language>en-US</dc:language>
  <cp:lastModifiedBy>Пользователь</cp:lastModifiedBy>
  <cp:lastPrinted>2019-12-05T15:45:00Z</cp:lastPrinted>
  <dcterms:modified xsi:type="dcterms:W3CDTF">2019-12-05T12:46:00Z</dcterms:modified>
  <cp:revision>24</cp:revision>
  <dc:subject/>
  <dc:title/>
</cp:coreProperties>
</file>