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олотух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12. 2021 г. №767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олотухин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развитие архивного  де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олотухинском райо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 Золотухинского района Курской области «Сохранение и развитие  архивного дела в Золотухинском  районе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Паспорт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03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вного дела в Золотухинском  районе 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Золотухинского района</w:t>
            </w:r>
          </w:p>
        </w:tc>
      </w:tr>
      <w:tr>
        <w:trPr>
          <w:trHeight w:val="315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ой  программой и обеспечение условий реализации»;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рганизация хранения, комплектования и использование Архивного фонда  Курской области и иных архивных документов» </w:t>
            </w:r>
          </w:p>
        </w:tc>
      </w:tr>
      <w:tr>
        <w:trPr>
          <w:trHeight w:val="1695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: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еятельности и выполнение функций архивного дела в Золотухинском районе;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отдельных полномочий Золотухинского района Курской области в сфере архивного дела.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дернизация архивной отрасли Золотухинского района,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хранения архивных документов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 xml:space="preserve">- Повышение  эффективности и качества  услуг в сфере архивного дела юридическим и физическим лица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- Развитие информационного потенциала Архивного фонда Золотухи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- Сохранение и повышение безопасности архивных документов, улучшение условий их хран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е число пользователей на 1 тыс. человек населения Золотухин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  физических и юридических лиц, удовлетворенных качеством  оказания муниципальных  услуг в сфере архивного дела, от числа обративших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писаний дел архива Золотухинского района, включенных в электронные описи и электронные каталоги от общего количества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кументов Золотухинского  архива, находящихся  в нормативных условиях от общего количества документов архива .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24 годы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   бюджетных ассигнований муниципальной  программы    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 муниципальной  программы составляет 7751466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, из них по годам: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67381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759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691381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26556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8976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0886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  798211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   843905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43905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43905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йонный бюджет: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 32420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9420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65902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454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 466465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90015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91963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4434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4434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4434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3181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339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2547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200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323295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18853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306248 рублей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299561 рублей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9561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9561 рублей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е 1 «Управление муниципальной программой и обеспечение условий реализации» составит – 4570325 тыс. рублей, из них по годам: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32420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9420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65902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454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466465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90015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91963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4434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4434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44344 рублей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одпрограмме 2 «Организация хранения, комплектования и использование Архивного фонда Курской области и иных архивных документов» составит –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1141  тыс. рублей,  из них по годам: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3181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339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2547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2008 рублей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323295 рублей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18853 рублей 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624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99561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299561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9561 рублей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муниципальной программ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с 2015 по 2024 годы планируется достижение следующих результатов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качества и оперативности исполнения запросов граждан, органов местного самоуправления района на основе документов Архивного фонда Золотухинского района;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еревод в электронную форму наиболее востребованных документов (дел), предоставление пользователям доступа к ним через сеть Интернет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приема на хранение, хранения, учета и использования наиболее востребованных документов (дел) в электронной форме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ормативных условий хранения документов Архивного фонда Золотухинского района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для работы пользователям (получателям) ретроспектив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предусматривает достижение следующих конечны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ользователей ретроспективной информацией  до 100 человек на 1,0 тыс. населения Золотух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   физических и юридических лиц удовлетворенных качеством,  оказания муниципальных  услуг в сфере архивного дела   до 10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описаний дел  архива Золотухинского района, включенных в электронные описи,   до 1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окументов архива района, хранящихся в нормативных условиях в общем количестве документов,  до 100 %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Общая характеристика сфер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разработана с учетом Стратегии развития информационного общества в Российской Федерации на 2017-2030 годы, утвержденной Указом Президента Российской Федерации  от 9 мая 2017 год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3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действующему законодательству, архивное дело -  это деятельность государственных органов, органов местного самоуправления, организаций и граждан в сфере организации хранения, комплектования, учета и использования документов Архивного фонда Российской Федерации и других архивных документов. </w:t>
      </w:r>
    </w:p>
    <w:p>
      <w:pPr>
        <w:pStyle w:val="Default"/>
        <w:spacing w:lineRule="auto" w:line="360"/>
        <w:jc w:val="both"/>
        <w:rPr>
          <w:rFonts w:eastAsia="TimesNewRoman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NewRoman;MS Mincho"/>
          <w:sz w:val="28"/>
          <w:szCs w:val="28"/>
        </w:rPr>
        <w:t>Обеспечивая  вечное хранение и использование  архивных документов,  архивы выполняют  социально важные функции по оказанию услуг, пополнению информационного ресурса государства и сохранению документальной памяти. Архивы служат не только живущим сегодня гражданам, но и будущим поколениям россиян. Поэтому, наряду с задачей сохранения уже находящихся в них документов на традиционных носителях, они должны быть готовы к приему и использованию приходящих им на смену новых носителей и форм документации.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а последние три года в архивный отдел администрации Золотухинского  района за информацией  обратился каждый третий житель района, в том числе свыше 2000 человек смогли подтвердить свои права на пенсионное обеспечение, получение льгот,  свыше 1500 человек подтвердили свои имущественные права.  Источниками комплектования  отдела   33 организации, в которых на временном хранении, до передачи на постоянное хранение в  отдел, находится 5878  единиц хранения документов Архивного фонда Курской области.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сурсный потенциал архивной отрасли района складывался в течение длительного времени и к настоящему моменту состоит из следующих основных факторов:  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обальный информационный ресурс документов Архивного фонда Золотухинского района,  включающий на 1 июля 2015 года более 48976 единиц хранения;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ытные кадры;  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аномерная информатизация, 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 ежеквартального и ежегодного мониторинга архивной деятельности.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В современном мире информационные ресурсы являются важнейшими факторами, обеспечивающими экономический рост, социальную стабильность, духовное развитие, национальную безопасность и развитие институтов гражданского общества.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ая емкость и историко-культурная ценность документального наследия Золотухинского района и, как следствие, его востребованность обществом являются одной из предпосылок к успешному развитию архивной отрасли Золотухинского района  в условиях ее стабильного финансирования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вная служба Золотухинского района  осуществляет следующие основные общественно необходимые фун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граждан, общества и государства в ретроспективной информ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хранности, в том числе предотвращение утраты в результате старения, хищений, пожаров, иных угроз, и учет документов Архивного фонда района и  других архивных документ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ение документов в состав Архивного фонда района и комплектование его документами, имеющими историческую и практическую ценност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ая структура и кадровый состав архивной отрасли Золотухинского  района сформировался в соответствии с федеральным и областным законодательством,  на основе нормативных расчетов штатной численности в системе архивной службы. По состоянию на  1 января 2016 года  штатная численность работников архивного отдела администрации Золотухинского района составляет 2 челове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факторами, сдерживающими модернизацию и инновационное развитие архивного дела в Золотухинском районе, продолжают оставаться несовершенство нормативной базы деятельности архивов Российской Федерации и дефицит бюджетных средств. В связи с этим  в области обеспечения сохранности,  сфере совершенствования оказания услуг населению,  в области формирования интегрированной архивной инфраструктуры остаются нерешенными следующие проблем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низкий уровень внедрения информационных технологий в деятельность архивной отрасл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архивной отрасли района предусматривает, в основном, покрытие неотложных расходов по текущему содержанию зданий архива и не позволяет в полной мере обеспечивать  ее 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материально-техническая база архив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к площадей архивного хранения и рабочих помещений архив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урегулированность ряда вопросов правового характера на федеральном уровн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финансирование отрасли неблагоприятно скажется на ее кадровом и техническом потенциале и в конечном итоге на достижении целей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Приоритеты муниципальной политики в сфере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, цели, задачи, целевые индикаторы и показатели, сроки реализации муниципальной программы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азвитие архивной отрасли тесно связано с поставленной Правительством Российской Федерации задачей формирования информационного общества и повышения на этой основе качества жизни граждан. Внедрение информационных технологий в деятельность архивов  должно сыграть важнейшую роль в обеспечении максимальной доступности для граждан архивной информации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оответственно целями муниципальной политики в области архивного дела являются содействие созданию и функционированию системы архивного обслуживания, способной обеспечить гражданам максимально быстрый, полный и свободный доступ к информации, реализация их конституционных прав на свободный доступ к информации, а также сохранение национального  историко-культурного наследия, хранящегося в архивах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е направления муниципальной политики  Российской Федерации в сфере  архивного дела на современном этапе являютс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муниципальной политики в области документационного обеспечения управле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ция архива, как одного из элементов государственного механизма, в систему электронного правительств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олноценного развития Архивного фонда Золотухинского района  в современных условиях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в области архивного дела в соответствии с интересами и потребностями граждан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словий хранения архивных документов на традиционных носителях для обеспечения гарантированного доступа к ни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нноваций в деятельность архив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адрового потенциал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полагается осуществить комплекс взаимоувязанных и скоординированных по времени мероприят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 модернизация архивной отрасли Золотухинского района и улучшение условий хранения архивных  документ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указанной цели направлен комплекс задач, таких как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- повышение  эффективности и качества  услуг в сфере архивного дела юридическим и физическим лицам;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развитие информационного потенциала Архивного фонда Золотухинского района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сохранение и повышение безопасности архивных документов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- повышение качества муниципальных услуг, оказываемых на основе архивных документов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ую программу планируется реализовать в 2015 - 2024 годах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муниципальной программы,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объемов финансовых ресурсов, необходимых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муниципальной программы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ресурсов на 2015 - 2024 годы, необходимых для реализации муниципальной программы,  за счет средств районного бюджета составляет      4570325  рублей, за счет средств областного бюджета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181141 рубле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 обеспечение реализации муниципальной программы за счет средств районного бюджета приведено в приложении №1 к муниципальной программе. Прогнозная оценка расходов областного и районного бюджетов на реализацию целей муниципальной программы приведена в приложении №2 к муниципальной программе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Целевые показатели (индикаторы) достижения целей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решения задач муниципальной программы, прогноз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ечных результатов реализации муниципальной программы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ценивается ежегодно на основе целевых показателей (индикаторов), предусмотренных  приложением№ 3  к муниципальной программе. Показатели (индикаторы) определяются по состоянию на 1 января года, следующего за отчетным.  Методика расчета значений целевых показателей (индикаторов) муниципальной программы приведена в приложении №3 к муниципальной программ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планируется достижение следующих конечных результатов: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и оперативности исполнения запросов граждан, органов муниципальной власти и местного самоуправления области на основе документов Архивного фонда Золотухинского района; 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вод наиболее востребованных документов (дел) в электронный вид, предоставление пользователям доступа к этой системе через сеть Интернет;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приема на хранение, хранения, учета и использования наиболее востребованных документов в электронной форме;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ормативных условий хранения документов Архивного фонда района;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работы пользователям (получателям) ретроспективной информа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 также предусматривает достижение следующих конечных результатов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е число пользователей на 1 тыс. человек населения района достигнет 100 человек; 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 физических и юридических лиц, удовлетворенных качеством муниципальных услуг, оказываемых в сфере архивного дела района, обратившихся  в архив Золотухинского района  возрастет  до 100 % 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писаний дел  архивов области, включенных в электронные описи, увеличиться  до 11 %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окументов Золотухинского муниципального архива, хранящихся в нормативных условиях  документов  составит  100 % от общего количества документов, находящихся на хранении в Золотухинском  архив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й и задач муниципальной программы при финансировании соответствующих мероприятий позволит сохранить накопленный информационный потенциал Архивного фонда Золотухинского района, а также обеспечить рост количественных и качественных показателей развития архивного дела в районе по приоритетным направлениям деятельности, что будет способствовать более эффективному выполнению архивной службой Золотухинского района социально значимых задач.</w:t>
      </w:r>
    </w:p>
    <w:p>
      <w:pPr>
        <w:pStyle w:val="ConsPlusNormal"/>
        <w:numPr>
          <w:ilvl w:val="0"/>
          <w:numId w:val="0"/>
        </w:numPr>
        <w:spacing w:lineRule="auto" w:line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боснование выделения и включения в состав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одпрограмм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достижению цели и решению задач муниципальной программы реализуются в рамках системы подпрограмм. Деление муниципальной программы на подпрограммы осуществлено, исходя из масштабности и сложности решаемых в рамках муниципальной программы задач в сфере  архивного дел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выделены в две предметных  подпрограммы: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1 «Управление муниципальной программой и обеспечение условий реализации» (приложение №5 к программе);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«Организация хранения, комплектования и использование Архивного фонда Курской области и иных архивных документов»  (приложение №6 к программе)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одпрограммы по составу входящих в них программных мероприятий представляют собой основу для реализации отдельных мероприятий муниципальной программы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и №1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 за счет средств районного и областного бюджетов (руб.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992"/>
        <w:gridCol w:w="851"/>
        <w:gridCol w:w="992"/>
        <w:gridCol w:w="992"/>
        <w:gridCol w:w="1134"/>
        <w:gridCol w:w="992"/>
        <w:gridCol w:w="1134"/>
        <w:gridCol w:w="993"/>
        <w:gridCol w:w="1275"/>
        <w:gridCol w:w="1276"/>
      </w:tblGrid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ветственный исполнитель</w:t>
            </w:r>
          </w:p>
        </w:tc>
        <w:tc>
          <w:tcPr>
            <w:tcW w:w="10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сходы (рублей), годы</w:t>
            </w:r>
          </w:p>
        </w:tc>
      </w:tr>
      <w:tr>
        <w:trPr>
          <w:trHeight w:val="17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 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ая программа Золотух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охранение и развитие архивного дела в Золотух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Архивный отдел Администрации Золотухин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67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37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91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26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89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08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98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439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43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439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дпрограмм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5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4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6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1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4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4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43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Основное мероприят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еспечение деятельности и выполнение функций архивного дел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5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4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6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1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4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4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43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дпрограмм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Организация хранения, комплектования и использование Архивного фонда Курской области и иных архив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3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3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5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3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8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6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9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9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95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сновное 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существление отдельных полномочий Золотухинского района Курской области в сфере архивного 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3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3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5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3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8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6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9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9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956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 к программе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ная (справочная) оценка расходов районного и облас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ов на реализацию целей муниципальной программы (руб.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275"/>
        <w:gridCol w:w="851"/>
        <w:gridCol w:w="992"/>
        <w:gridCol w:w="992"/>
        <w:gridCol w:w="993"/>
        <w:gridCol w:w="1134"/>
        <w:gridCol w:w="992"/>
        <w:gridCol w:w="1134"/>
        <w:gridCol w:w="1134"/>
        <w:gridCol w:w="1275"/>
        <w:gridCol w:w="1276"/>
      </w:tblGrid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ветственный исполнитель</w:t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сходы (рублей), годы</w:t>
            </w:r>
          </w:p>
        </w:tc>
      </w:tr>
      <w:tr>
        <w:trPr>
          <w:trHeight w:val="17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 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ая программа Золотух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охранение и развитие архивного дела в Золотух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Архивный отдел Администрации Золотухин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67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37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913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26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89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08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98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439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43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439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дпрограмм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5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4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6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1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4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4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43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Основное мероприят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еспечение деятельности и выполнение функций архивного дела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5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4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6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1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4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4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43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дпрограмма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Организация хранения, комплектования и использование Архивного фонда Курской области и иных арх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3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3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5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3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8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6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9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9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95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сновное 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существление отдельных полномочий Золотухинского района Курской области в сфере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3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3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5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3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8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6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9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9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9561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3 к программе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оказателях (индикаторах)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хранение и развитие архивного дела в Золотухинском районе»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559"/>
        <w:gridCol w:w="1843"/>
        <w:gridCol w:w="1276"/>
        <w:gridCol w:w="992"/>
        <w:gridCol w:w="1134"/>
        <w:gridCol w:w="992"/>
        <w:gridCol w:w="1134"/>
        <w:gridCol w:w="1134"/>
        <w:gridCol w:w="1276"/>
        <w:gridCol w:w="1134"/>
        <w:gridCol w:w="1134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дачи, направленные</w:t>
              <w:br/>
              <w:t>на достижение ц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д. измерения</w:t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2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3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</w:tr>
      <w:tr>
        <w:trPr>
          <w:trHeight w:val="95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Повышение эффективности и качества услуг в сфере архивного дела юридическим и физическим лицам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реднее число пользователей архивной информацией на 1 тыс. населения Золотухин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95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физических и юридических лиц, удовлетворенных качеством оказания муниципальных услуг в сфере архивного д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звитие информационного потенциала Архивного фонда Золотухин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наиболее востребованных архивных документов (дел), переведенных в электронную форму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</w:tr>
      <w:tr>
        <w:trPr>
          <w:trHeight w:val="1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хранение и повышение безопасности  архивных документов, улучшение условий их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описаний дел Золотухинского архива, включенных в электронные описи и электронные каталог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закартонированных дел, хранящихся в муниципальном архив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3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4  к программ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ЗНАЧЕНИЙ ЦЕЛЕВЫХ ПОКАЗАТЕЛЕ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КАТОРОВ)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казатель «Среднее число пользователей на 1 тыс. человек населения Золотухинского района»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п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00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нач     = -----------, где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к1   Чн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ч     - значение показателя;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к1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 – количество пользователей информацией Золотухинского архив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н - численность населения Золотухинского  рай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казатель «Доля    физических и юридических лиц удовлетворенных качеством,  оказания муниципальных  услуг в сфере архивного дела  от числа обратившихся»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Оуд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нач     = ----------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, где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к2   Ообщ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ч     - значение показателя;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к2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уд – количество физических и юридических лиц удовлетворенных качеством,  оказания муниципальных  услуг в сфере архивного дела  Золотухинского район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бщ  - общее количество физических и юридических лиц, обратившихся за оказанием муниципальных услуг в сфере архивного дела Золотухинского рай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казатель "Доля наиболее востребованных архивных документов (дел)  Золотухинского архива, переведенных в электронную форму"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я определяются по форму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Кэд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нач     = ----------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 %, где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к3   Кобщ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     - значение показателя;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к3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эд – количество наиболее востребованных документов (дел), переведенных в электронную форму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бщ  - общее количество документов (дел), находящихся на хранении в Золотухинском муниципальном   архив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казатель "Доля описаний дел Золотухинского муниципального  архива, включенных в электронные описи и электронные каталоги"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я определяю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дэо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нач     = ------ x 100%, где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ок4   Кд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ч     - значение показателя;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к4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эо - количество дел, включенных в электронные описи и  электронные каталог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д – количество дел, хранящихся в Золотухинском муниципальном архив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казатель "Доля  документов архивов области, находящихся в нормативных условиях хранения в общем количестве документов Золотухинском  муниципального архива"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норм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нач     = ------- x 100%, где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ок5   Кобщ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ч     - значение показателя;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к5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дну - количество документов Золотухинского муниципального архива, находящихся в нормативный условиях, обеспечивающих их постоянное (вечное) хранение, в общем количестве документов архива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5 к программ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ОЙ ПРОГРАММОЙ И ОБЕСПЕЧЕНИЕ УСЛОВИЙ РЕАЛИЗАЦИИ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1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одпрограммы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5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ой программой и обеспечение условий реализации 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Золотухинского района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новационного развития архивного дела на основе внедрения современных информационно-коммуникационных техно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ямого доступа пользователей к информационно-поисковым системам и документам архива через электронные сети</w:t>
            </w: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- подготовка архива к приему на хранение, хранению, учету и использованию   в интересах Золотухинского района наиболее востребованных  документов  на электронных носител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Mincho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писаний архивных фондов  архивов области, включенных в базу данных «Архивный фонд» от общего числа архивных фон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иболее востребованных документов (дел) Золотухинского муниципального архива, переведенных в электронную фор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писаний дел архивов, включённых в электронные описи.</w:t>
            </w:r>
          </w:p>
        </w:tc>
      </w:tr>
      <w:tr>
        <w:trPr>
          <w:trHeight w:val="438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е 1 «Управление муниципальной программой и обеспечение условий реализации» составит – 4570325 тыс. рублей, из них по годам: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32420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94200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65902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4548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466465 рублей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90015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91963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44344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44344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544344 рублей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-2024 годы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с 2015 по 2024 годы планируется достигнуть следующих результатов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оперативности исполнения запросов граждан, органов государственной власти и местного самоуправления на основе документов Архивного фонда Золотухинского района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приема на хранение, хранения, учета и использования наиболее востребованных документов (дел) в электронной форме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пий наиболее востребованных документов (дел) в электронном виде, предоставление пользователям доступа к этим документам через сеть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редусматривает достижение следующих конечны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доли описаний архивных фондов  архивов области, включенных в базу данных «Архивный фонд» до  100 %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 наиболее востребованных архивных документов (дел), переведённых в электронную форму, до 1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описаний дел архива, включённых в электронные описи, до 11%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71"/>
      <w:bookmarkStart w:id="1" w:name="Par471"/>
      <w:bookmarkEnd w:id="1"/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992" w:right="72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Характеристика сферы реализации подпрограммы 1, основ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реализации сферы и перспективы ее развит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стоящее время характеризуется высоким уровнем развития информационных и телекоммуникационных технологий и их интенсивным использованием гражданами, бизнесом, общественными организациями, органами государственной власти, органами местного самоуправления; повсеместным внедрением в государственном масштабе систем электронного документооборота (в том числе межведомственного), переводом в электронный вид государственной учетной деятельности, а также созданием и развитием специальных информационных систем обслуживания запросов населения и организаций.</w:t>
      </w:r>
    </w:p>
    <w:p>
      <w:pPr>
        <w:pStyle w:val="Style18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риоритетные направления информатизации общества влекут за собой необходимость формирования современной информационной и телекоммуникационной инфраструктуры архивных учреждений, выполняющих важные общественные и государственные функции, основными направлениями деятельности которых становятся внедрение электронного делопроизводства и документооборота, формирование цифрового контента, развитие сервисов для обеспечения равного доступа к информационным ресурсам, а также организация приема на постоянное хранение и дальнейшего использования электронных документов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Федеральным архивным агентством создан программный комплекс (базовый уровень) «Архивный фонд», предназначенный для использования непосредственно в архивах по учету документов Архивного фонда Российской Федерации, программный комплекс «Фондовый каталог» предназначенный для использования на уровне органов управления архивным делом в субъектах Российской Федерации. Необходимо отметить, что программный комплекс «Архивный фонд» распространен и успешно используется во всех государственных и муниципальных архивах области, в том числе и в Золотухинском муниципальном архиве.</w:t>
      </w:r>
    </w:p>
    <w:p>
      <w:pPr>
        <w:pStyle w:val="21"/>
        <w:spacing w:lineRule="auto" w:line="360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Подпрограмма  ориентирована на решение широкого круга проблем, связанных с внедрением информационных технологий в деятельность архивного отдела администрации Золотухинского района. 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Цели, задачи и целевые показатели (индикаторы)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целей и решения задач, основные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подпрограммы 1,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1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реализации подпрограммы 1 являетс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нновационного развития архивного дела на основе внедрения современных информационно-коммуникационных технолог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указанной цели предстоит решение следующих задач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прямого доступа пользователей к информационно-поисковым системам и документам архива через электронные сети</w:t>
      </w:r>
      <w:r>
        <w:rPr>
          <w:rFonts w:eastAsia="TimesNewRoman;MS Mincho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NewRoman;MS Mincho" w:cs="Times New Roman" w:ascii="Times New Roman" w:hAnsi="Times New Roman"/>
          <w:sz w:val="28"/>
          <w:szCs w:val="28"/>
        </w:rPr>
        <w:t>- подготовка архива к приему на хранение, хранению, учету и использованию   в интересах района наиболее востребованных  документов  на электронных носителях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подпрограммы 1 являются: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оперативности исполнения запросов граждан, органов государственной власти и местного самоуправления области на основе документов Архивного фонда области;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приема на хранение, хранения, учета и использования наиболее востребованных документов в электронной форме;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копий наиболее востребованных документов в электронном виде, предоставление пользователям доступа к этим документам через сеть Интерне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 достижение следующих конечных результат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описаний архивных фондов  архивов области, включенных в базу данных «Архивный фонд» до  100 %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 наиболее востребованных архивных документов (дел), переведённых в электронную форму, до 1,5% от числа всех документов, находящихся на хранении в муниципальном архиве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описаний дел архива, включённых в электронные описи и электронные каталоги, до 11%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(индикаторах) подпрограммы 1 и методика расчета значений целевых показателей (индикаторов)  подпрограммы 1 приведены в приложениях №1 и №2 подпрограммы 1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у планируется реализовать в 2015 - 2024 годах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1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и решения задач подпрограммы 1 необходимо реализовать следующие основные мероприятия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1: осуществление оцифровки наиболее востребованных архивных документов и перевод в электронный вид научно-справочного аппарата (описей фондов) к ним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этого мероприятия необходимы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иобретение сканера для перевода наиболее востребованных архивных документов в электронный вид, замена устаревшего компьютерного оборудования.</w:t>
      </w:r>
    </w:p>
    <w:p>
      <w:pPr>
        <w:pStyle w:val="ConsPlusCell"/>
        <w:spacing w:lineRule="auto" w:line="3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ероприятие 2:  создание условий для  организации приема на      хранение, хранения, учета и использования юридически значимых документов в электронной форме. В рамках этого мероприятия планируется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иобретение компьютера для пользователя читального зала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иобретение принтера для цветной фотопечати, 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992" w:right="72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обретение ламинатора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 подпрограммы 1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оказателях (индикаторах) муниципальной подпрограммы 1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ой программой и обеспечение условий реализации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640"/>
        <w:gridCol w:w="2880"/>
        <w:gridCol w:w="684"/>
        <w:gridCol w:w="709"/>
        <w:gridCol w:w="709"/>
        <w:gridCol w:w="709"/>
        <w:gridCol w:w="850"/>
        <w:gridCol w:w="851"/>
        <w:gridCol w:w="850"/>
        <w:gridCol w:w="851"/>
        <w:gridCol w:w="850"/>
        <w:gridCol w:w="779"/>
        <w:gridCol w:w="7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b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Задачи, направленные</w:t>
              <w:br/>
              <w:t>на достижение цел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д. измерения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en-US"/>
              </w:rPr>
              <w:t xml:space="preserve">Обеспечение      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t>прямого доступа пользователей к информационно-поисковым системам и документам архива через электронные сет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en-US"/>
              </w:rPr>
              <w:t>Доля описаний архивных фондов Золотухинского муниципального архива, включенных в базу данных «Архивный фонд»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en-US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NewRoman;MS Mincho" w:cs="Times New Roman"/>
                <w:sz w:val="24"/>
                <w:szCs w:val="27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7"/>
              </w:rPr>
              <w:t>Подготовка архива к приему на хранение, хранению, учету и использованию   в интересах района наиболее востребованных  документов  на электронных носителях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en-US"/>
              </w:rPr>
              <w:t>Доля наиболее востребованных архивных документов, переведенных в электронную форму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en-US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9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en-US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en-US"/>
              </w:rPr>
              <w:t>Доля описаний дел Золотухинского муниципального архива, включенных в электронные описи и электронные каталоги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en-US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5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5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709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к подпрограмм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ЗНАЧЕНИЙ ЦЕЛЕВЫХ ПОКАЗАТЕЛЕ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КАТОРОВ) МУНИЦИПАЛЬНОЙ ПОДПРОГРАММЫ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казатель «Доля описаний архивных фондов Золотухинского  муниципального архива, включенных в базу данных «Архивный фонд»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э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нач     = ---------- x 100% , где: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</w:rPr>
        <w:t>Пок1</w:t>
      </w:r>
      <w:r>
        <w:rPr>
          <w:rFonts w:cs="Times New Roman" w:ascii="Times New Roman" w:hAnsi="Times New Roman"/>
          <w:sz w:val="28"/>
          <w:szCs w:val="28"/>
        </w:rPr>
        <w:t xml:space="preserve">         К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ч     - значение показателя;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ок1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эф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фондов муниципального архива, переведенных в электронный вид и внесенных в базу данных «Архивный фонд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- общее количество фондов Золотухинского муниципального архи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казатель «Доля    наиболее востребованных архивных документов (дел), переведенных в электронную форму»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эд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нач     = ----------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% , где: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</w:rPr>
        <w:t>Пок2</w:t>
      </w:r>
      <w:r>
        <w:rPr>
          <w:rFonts w:cs="Times New Roman" w:ascii="Times New Roman" w:hAnsi="Times New Roman"/>
          <w:sz w:val="28"/>
          <w:szCs w:val="28"/>
        </w:rPr>
        <w:t xml:space="preserve">        К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ч     - значение показателя;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ок2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э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наиболее востребованных дел, переведенных в электронный вид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 - общее количество дел, хранящихся в Золотухинском муниципальном архив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казатель «Доля описаний дел Золотухинского муниципального архива, включенных в электронные описи и каталоги»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я определяются по форму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эд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нач     = ----------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 %, где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</w:rPr>
        <w:t>Пок3</w:t>
      </w:r>
      <w:r>
        <w:rPr>
          <w:rFonts w:cs="Times New Roman" w:ascii="Times New Roman" w:hAnsi="Times New Roman"/>
          <w:sz w:val="28"/>
          <w:szCs w:val="28"/>
        </w:rPr>
        <w:t xml:space="preserve">            К</w:t>
      </w:r>
      <w:r>
        <w:rPr>
          <w:rFonts w:cs="Times New Roman" w:ascii="Times New Roman" w:hAnsi="Times New Roman"/>
        </w:rPr>
        <w:t xml:space="preserve">общ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     - значение показателя;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Пок3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э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ел, включенных в электронные описи и каталоги;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 - общее количество дел, находящихся на хранении в Золотухинском муниципальном  архиве.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6 к программ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РГАНИЗАЦИЯ ХРАНЕНИЯ, КОМПЛЕКТОВАНИЯ И ИСПОЛЬЗОВАНИЕ АРХИВНОГО ФОНДА КУРСКОЙ ОБЛАСТИ И ИНЫХ АРХИВНЫХ ДОКУМЕНТОВ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3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хранения, комплектования и использование Архивного фонда Курской области и иных архивных документов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Золотухинского  района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2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хранения  и использования архивных документов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8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-обеспечение сохранности архивны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-соблюдение нормативных режим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и надлежащей организации хранения архивны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- с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зданий условий (рабочих мест) для пользователей архивной информацией</w:t>
            </w:r>
          </w:p>
        </w:tc>
      </w:tr>
      <w:tr>
        <w:trPr>
          <w:trHeight w:val="259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площади стеллажного оборудования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картонированных дел, хранящихся в муниципальном архиве,  достигнет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граждан, посетивших архив  с целью получения архивной информации</w:t>
            </w:r>
          </w:p>
        </w:tc>
      </w:tr>
      <w:tr>
        <w:trPr>
          <w:trHeight w:val="61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одпрограмме 2 «Организация хранения, комплектования и использование Архивного фонда Курской области и иных архивных документов» составит –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1141  тыс. рублей,  из них по годам: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3181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43394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25479 рубле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2008 рублей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323295 рублей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8853 рублей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306248 рублей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299561 рублей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9561 рублей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9561 рублей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-2024 годы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с 2015 по 2024 годы планируется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закартонированных дел до 100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тяженности стеллажного оборудования на 138 пог.м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ение количества граждан, посетивших архив с целью  получения ретроспективной информации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Характеристика сферы реализации подпрограммы 1, основные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реализации сферы и перспективы ее развит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муниципальное хранение в архивный отдел администрации Золотухинского района  поступают документы, отражающие все современные политические, социально-экономические процессы, происходящие на территории муниципального образования, документов личного происхождения, фотодокументов. Отделом в полной мере обеспечивается выполнение запросов социально-правового характера по принятым документам. Сегодня на хранении в муниципальном архиве Золотухинского района находится более 48976 дел, в том числе порядка 20780 дел по личному составу, принятых от  ликвидированных и не имеющих правопреемников организаций. В 2015 году на хранение уже принято более 250  дел, в том числе документы органов местного самоуправления района, управленческой документации организаций и учреждений, расположенных на  территории района.  Таким образом,  муниципальный архив Золотухинского района является одним из наиболее крупных по количеству единиц хранения среди муниципальных архивов Курской  области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функций отдела является обеспечение оптимальных условий хранения, учета и использования принятых на хранение документов. Для обеспечения правильного и безопасного хранения, в помещениях архивохранилищ должен обеспечиваться, поддерживаться и контролироваться температурно-влажностный режим, оптимальный для хранения документов на бумажных носителях. Ежедневный мониторинг температурно-влажностного режима показывает, что в период с мая по ноябрь влажность воздуха превышает норму в 1,5 раза, что крайне неблагоприятно сказывается на состоянии архивных документов. Для устранения данной проблемы необходимо приобретение осушителя воздуха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чала 2015 года в архивный отдел поступило более 600 обращений граждан и организаций. 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елями архивной информации являются не только заявители, которым необходимо подтвердить стаж работы, начисления заработной платы или права на земельный участок и имущество. В муниципальный архив обращаются граждане, с вопросами самостоятельного поиска ретроспективной информации для написания родословных, курсовых и дипломных работ, а также изучая родной край. Для это необходимо создать оптимальные условия - приобрести оборудование для организации читального зала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ризвана решить проблемы в проведении комплекса мероприятий по созданию нормативных режимов и надлежащей организации хранения документов, исключающих их порчу и утрату, обеспечивающих содержание их в должном физическом состоянии, а также организации работы исследователей (пользователей архивной информации).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Цели, задачи и целевые показатели (индикаторы)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целей и решения задач, основные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подпрограммы 2,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2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реализации подпрограммы 2 является: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хранения  и использования архивных документ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указанной цели предстоит решение следующих задач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 обеспечение сохранности архивных документов </w:t>
      </w:r>
    </w:p>
    <w:p>
      <w:pPr>
        <w:pStyle w:val="Normal"/>
        <w:widowControl w:val="false"/>
        <w:spacing w:lineRule="auto" w:line="360"/>
        <w:ind w:right="86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 соблюдение нормативных режим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надлежащей организации хранения архивных докум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right="86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здание условий (оборудования) для работы пользователей архивной информацией в читальном зале архи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подпрограммы 1 являются: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лучшение условий приема на хранение, хранения, учета и использования юридически значимых документов;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закартонированных дел;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ротяженности стеллажного оборудования;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граждан-пользователей архивной информации, посетивших архи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 достижение следующих конечных результатов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 закартонированных дел составит 100 % от всех имеющихся на хранении архивных де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теллажного оборудования увеличится на  138 пог.м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граждан-пользователей архивной информации, посетивших архив, увеличится до 25 челове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(индикаторах) подпрограммы 2 и методика расчета значений целевых показателей (индикаторов)  подпрограммы 2 приведены в приложениях №1 и №2 подпрограммы 2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у планируется реализовать в 2015 - 2024 годах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2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и решения задач подпрограммы 2 необходимо реализовать следующие основные мероприя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: улучшение условий для  приема на хранение, хранения, учета и использования архивных  документов. В рамках данного мероприятия планируется приобретение архивных коробок, металлических стеллажей, металлического шкаф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: оборудование читального зала. В рамках данного мероприятия необходимо приобрести мебель для организации 2-х рабочих мест пользователей архивной информации. Комплект мебели составляет: стол и  стул. Для размещения справочной литературы в читальном зале  планируется приобретение книжного шкафа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дпрограмме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показателях (индикаторах) муниципальной подпрограммы 2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хранения, комплектования и использования Архивного фонд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иных архивных документов»</w:t>
      </w:r>
    </w:p>
    <w:tbl>
      <w:tblPr>
        <w:tblW w:w="15532" w:type="dxa"/>
        <w:jc w:val="left"/>
        <w:tblInd w:w="-2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317"/>
        <w:gridCol w:w="2551"/>
        <w:gridCol w:w="992"/>
        <w:gridCol w:w="851"/>
        <w:gridCol w:w="992"/>
        <w:gridCol w:w="992"/>
        <w:gridCol w:w="1134"/>
        <w:gridCol w:w="993"/>
        <w:gridCol w:w="992"/>
        <w:gridCol w:w="850"/>
        <w:gridCol w:w="993"/>
        <w:gridCol w:w="637"/>
        <w:gridCol w:w="638"/>
      </w:tblGrid>
      <w:tr>
        <w:trPr>
          <w:trHeight w:val="71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br/>
              <w:t>п/п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Задачи, направленные</w:t>
              <w:br/>
              <w:t>на достижение цел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Ед. измерения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Значения показателей</w:t>
            </w:r>
          </w:p>
        </w:tc>
      </w:tr>
      <w:tr>
        <w:trPr>
          <w:trHeight w:val="48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20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202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202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2024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 xml:space="preserve">1 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 xml:space="preserve">2      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 xml:space="preserve">3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4</w:t>
            </w:r>
          </w:p>
        </w:tc>
      </w:tr>
      <w:tr>
        <w:trPr>
          <w:trHeight w:val="71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Обеспечение сохранности архивных докумен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 xml:space="preserve">Доля закартонированных дел муниципального архива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2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Соблюдение нормативных режимов и надлежащей организации хранения архивных докумен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Количество стеллажного оборуд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погон.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5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5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5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5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68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68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686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686</w:t>
            </w:r>
          </w:p>
        </w:tc>
      </w:tr>
      <w:tr>
        <w:trPr>
          <w:trHeight w:val="2436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 xml:space="preserve">3. 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создание рабочих мест в читальном зале  для пользователей архивной информации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Доля рабочих мест в читальном зале, созданных для пользователей архивной информа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%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00</w:t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00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к подпрограмме 2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ЗНАЧЕНИЙ ЦЕЛЕВЫХ ПОКАЗАТЕЛЕЙ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КАТОРОВ) МУНИЦИПАЛЬНОЙ ПОДПРОГРАММЫ 2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казатель «Доля закартонированных дел Золотухинского муниципального архива»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з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нач     = ---------- x 100% , где: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</w:rPr>
        <w:t>Пок1</w:t>
      </w:r>
      <w:r>
        <w:rPr>
          <w:rFonts w:cs="Times New Roman" w:ascii="Times New Roman" w:hAnsi="Times New Roman"/>
          <w:sz w:val="28"/>
          <w:szCs w:val="28"/>
        </w:rPr>
        <w:t xml:space="preserve">         К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ч     - значение показателя;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ок1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зд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закартонированных дел Золотухинского муниципального архив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- общее количество дел Золотухинского муниципального архи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ь «Количество стеллажного оборудования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нач     = К</w:t>
      </w:r>
      <w:r>
        <w:rPr>
          <w:rFonts w:cs="Times New Roman" w:ascii="Times New Roman" w:hAnsi="Times New Roman"/>
        </w:rPr>
        <w:t>ист</w:t>
      </w:r>
      <w:r>
        <w:rPr>
          <w:rFonts w:cs="Times New Roman" w:ascii="Times New Roman" w:hAnsi="Times New Roman"/>
          <w:sz w:val="28"/>
          <w:szCs w:val="28"/>
        </w:rPr>
        <w:t xml:space="preserve"> + (К</w:t>
      </w:r>
      <w:r>
        <w:rPr>
          <w:rFonts w:cs="Times New Roman" w:ascii="Times New Roman" w:hAnsi="Times New Roman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х К</w:t>
      </w:r>
      <w:r>
        <w:rPr>
          <w:rFonts w:cs="Times New Roman" w:ascii="Times New Roman" w:hAnsi="Times New Roman"/>
        </w:rPr>
        <w:t>пог.м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</w:rPr>
        <w:t>Пок2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ч     - значение показателя;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ок2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енных стеллаже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пог.м</w:t>
      </w:r>
      <w:r>
        <w:rPr>
          <w:rFonts w:cs="Times New Roman" w:ascii="Times New Roman" w:hAnsi="Times New Roman"/>
          <w:sz w:val="28"/>
          <w:szCs w:val="28"/>
        </w:rPr>
        <w:t xml:space="preserve"> - общее количество погонных метров одного стеллаж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ис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имеющегося стеллажного оборудования (в  погон.метрах)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ь «</w:t>
      </w:r>
      <w:r>
        <w:rPr>
          <w:rFonts w:cs="Times New Roman" w:ascii="Times New Roman" w:hAnsi="Times New Roman"/>
          <w:sz w:val="28"/>
          <w:szCs w:val="28"/>
          <w:lang w:eastAsia="en-US"/>
        </w:rPr>
        <w:t>Доля рабочих мест в читальном зале, созданных для пользователей архивной информац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я определяются по форму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пкм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нач     = ----------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 %, где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</w:rPr>
        <w:t>Пок3</w:t>
      </w:r>
      <w:r>
        <w:rPr>
          <w:rFonts w:cs="Times New Roman" w:ascii="Times New Roman" w:hAnsi="Times New Roman"/>
          <w:sz w:val="28"/>
          <w:szCs w:val="28"/>
        </w:rPr>
        <w:t xml:space="preserve">            К</w:t>
      </w:r>
      <w:r>
        <w:rPr>
          <w:rFonts w:cs="Times New Roman" w:ascii="Times New Roman" w:hAnsi="Times New Roman"/>
        </w:rPr>
        <w:t>м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     - значение показателя;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Пок3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пк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енных комплектов мебели для читального зал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 - количество рабочих мест для пользователей читального зал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0"/>
      <w:footerReference w:type="default" r:id="rId31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84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23:00Z</dcterms:created>
  <dc:creator>Artemova.OV</dc:creator>
  <dc:description/>
  <cp:keywords/>
  <dc:language>en-US</dc:language>
  <cp:lastModifiedBy>Лиля</cp:lastModifiedBy>
  <cp:lastPrinted>2021-12-14T08:34:00Z</cp:lastPrinted>
  <dcterms:modified xsi:type="dcterms:W3CDTF">2021-12-22T05:16:00Z</dcterms:modified>
  <cp:revision>16</cp:revision>
  <dc:subject/>
  <dc:title/>
</cp:coreProperties>
</file>