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Золотухин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от 05 ноября 2014 года  № 821</w:t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8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color w:val="000000"/>
          <w:sz w:val="28"/>
          <w:szCs w:val="28"/>
        </w:rPr>
        <w:t xml:space="preserve">МУНИЦИПАЛЬНАЯ ПРОГРАММА </w:t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УХИНСКОГО РАЙОНА КУРСКОЙ ОБЛАСТИ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азвития молодежной политики,</w:t>
      </w:r>
    </w:p>
    <w:p>
      <w:pPr>
        <w:pStyle w:val="Style20"/>
        <w:jc w:val="center"/>
        <w:rPr/>
      </w:pPr>
      <w:r>
        <w:rPr>
          <w:sz w:val="28"/>
          <w:szCs w:val="28"/>
        </w:rPr>
        <w:t>совершенствование системы оздоровления и отдыха детей,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</w:t>
      </w:r>
    </w:p>
    <w:p>
      <w:pPr>
        <w:pStyle w:val="Style20"/>
        <w:jc w:val="center"/>
        <w:rPr/>
      </w:pPr>
      <w:r>
        <w:rPr>
          <w:sz w:val="28"/>
          <w:szCs w:val="28"/>
        </w:rPr>
        <w:t>в Золотухинском районе Курской области»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Золотухинского района Курской области</w:t>
      </w:r>
    </w:p>
    <w:p>
      <w:pPr>
        <w:pStyle w:val="Style20"/>
        <w:jc w:val="center"/>
        <w:rPr/>
      </w:pPr>
      <w:r>
        <w:rPr>
          <w:sz w:val="28"/>
          <w:szCs w:val="28"/>
        </w:rPr>
        <w:t>«Повышение эффективности развития молодежной политики,</w:t>
      </w:r>
    </w:p>
    <w:p>
      <w:pPr>
        <w:pStyle w:val="Style20"/>
        <w:jc w:val="center"/>
        <w:rPr/>
      </w:pPr>
      <w:r>
        <w:rPr>
          <w:sz w:val="28"/>
          <w:szCs w:val="28"/>
        </w:rPr>
        <w:t>совершенствование системы оздоровления и отдыха детей, развит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  в Золотухинском районе Курской области»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923" w:type="dxa"/>
        <w:jc w:val="left"/>
        <w:tblInd w:w="-149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820"/>
        <w:gridCol w:w="3901"/>
        <w:gridCol w:w="1202"/>
      </w:tblGrid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Повышение эффективности развития молодежной политики,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совершенствование системы оздоровления и отдыха детей, развитие физической культуры и спорта в Золотухинском районе Курской области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еализации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</w:tc>
      </w:tr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3"/>
              <w:snapToGrid w:val="false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 по делам молодежи, физической  культуры  и спорту Администрации Золотухинского района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18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8"/>
              <w:tabs>
                <w:tab w:val="clear" w:pos="708"/>
                <w:tab w:val="center" w:pos="215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тдел образования, опеки и попечительства Администрации Золотухинского района</w:t>
            </w:r>
          </w:p>
        </w:tc>
      </w:tr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подпрограмма 1. </w:t>
            </w:r>
            <w:r>
              <w:rPr>
                <w:color w:val="000000"/>
                <w:sz w:val="28"/>
                <w:szCs w:val="28"/>
              </w:rPr>
              <w:t>«Молодежь Золотухинского района Курской области»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дпрограмма 2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физической культуры и спорта в Золотухинском  районе Курской области»;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3. «</w:t>
            </w:r>
            <w:r>
              <w:rPr>
                <w:bCs/>
                <w:sz w:val="28"/>
                <w:szCs w:val="28"/>
              </w:rPr>
              <w:t>Организация оздоровления и отдыха детей в Золотухинском районе Курской области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        эффективности         реализации молодежной   политик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  благоприятных    условий для  развития систе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ления и отдыха детей в Золотухинском районе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создание условий для укрепления здоровья путем развития инфраструктуры  спорта, популяризации массового спорта, приобщение различных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ев общества   к регулярным  занятиям 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61" w:hRule="atLeast"/>
        </w:trPr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 xml:space="preserve">- вовлечение      молодежи       в     общественную  деятельность;   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оздоровления и отдыха детей Золотухинского района Курской области; развитие специализированных видов отдыха детей.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4-2024год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от 14-30 лет, участвующих в добровольной деятельности, в общем количестве молодежи Золотухинского района Курской области в %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Золотухинского района Курской области в %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Золотухинского района Курской области в %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численность молодых людей в возрасте от 14 до 30 лет, участвующих в программах по профессиональной ориентации в общем количестве молодежи Золотухинского района Курской области /человек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увеличение доли жителей Золотухинского района, систематически занимающихся физической культурой и спортом, в общей численности населения Золотухинского района Курской области в %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доля учащихся и студентов, систематически занимающихся физической культурой и спортом, в общей численности учащихся и студентов Золотухинского района в %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 в %;».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3975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Объемы и источники </w:t>
              <w:tab/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color w:val="000000"/>
                <w:sz w:val="28"/>
                <w:szCs w:val="28"/>
              </w:rPr>
              <w:t xml:space="preserve">«Молодежь Золотухинского района Курской области» </w:t>
            </w:r>
            <w:r>
              <w:rPr>
                <w:sz w:val="28"/>
                <w:szCs w:val="28"/>
              </w:rPr>
              <w:t>в 2014-2024 годах осуществляется за счет средств муниципального бюджета и составляет 2226 тыс.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8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54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– 154 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54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54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254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– 254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25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5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5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 254 тыс. руб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объем бюджетных ассигнований для реализации подпрограммы 2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Развитие физической культуры и спорта в Золотухинском  районе» в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4 годах осуществляется за счет средств муниципального бюджета и составляет 3065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1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– 265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6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6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6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6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6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ъем бюджетных ассигнований для реализации подпрограммы 3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рганизация оздоровления и отдыха детей в Золотухинском районе Курской области» в 2014-2024 годах </w:t>
            </w:r>
            <w:r>
              <w:rPr>
                <w:sz w:val="28"/>
                <w:szCs w:val="28"/>
              </w:rPr>
              <w:t>составляет: за счет средств  районного бюджета  14 926 811,64   руб. областного бюджета 7 055 600 руб.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 825 362 руб./ 1 134 3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 626 774,24 руб./528 61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– 1 560 210 руб./536 556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689 840 руб./602 59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  – 1 778 738,40 руб./630 74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 – 1 823 157 руб./ 653 237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.  – 2 023 380 руб./787 90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 – 2 265 480 руб./883 53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 – 3 328 500 руб./1 298 11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.  –2 030 385руб 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 –2 030 385 руб./</w:t>
            </w:r>
          </w:p>
        </w:tc>
      </w:tr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10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рограммы будет:  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           от 14-30 лет, участвующих в добровольной деятельности, в общем количестве молодежи Золотухинского района Курской области с 7 %; в 2014 году до 13% в 2024 году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Золотухинского района Курской области к 2024 году 9,5 %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Золотухинского района Курской области к 2024 году составит 13,5 %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молодых людей в возрасте от 14 до 30 лет, участвующих в программах по профессиональной ориентации в общем количестве молодежи Золотухинского района Курской области  к 2024 году 425 человек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Золотухинского района, систематически занимающихся физической культурой и спортом, в общей численности населения Золотухинского района Курской области к 2024 году составит 53,2 %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 и студентов, систематически занимающихся физической культурой и спортом, в общей численности учащихся и студентов Золотухинского района составит  90 %; к 2024 году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 в 2024 году составит не менее 48% ».</w:t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106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</w:rPr>
        <w:t>1. Общая характеристика сферы реализации программы, в том</w:t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</w:t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е развития</w:t>
      </w:r>
    </w:p>
    <w:p>
      <w:pPr>
        <w:pStyle w:val="Style20"/>
        <w:tabs>
          <w:tab w:val="clear" w:pos="708"/>
          <w:tab w:val="left" w:pos="9923" w:leader="none"/>
        </w:tabs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Настоящая программа разработана с учетом Стратегии развития информационного общества в Российской Федерации на 2017 – 2030 годы, утвержденной Указом Президента Российской Федерации от 09 мая 2017 года №203. </w:t>
      </w:r>
    </w:p>
    <w:p>
      <w:pPr>
        <w:pStyle w:val="Style20"/>
        <w:tabs>
          <w:tab w:val="clear" w:pos="708"/>
          <w:tab w:val="left" w:pos="9923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В  Курской  области  сегодня  молодежь  в  возрасте  от  14  до  30  лет составляет  почти  четверть  населения  региона  –  282  тысячи,  из  них  158 тысяч   –  городское   население,   121   тысяча   – сельское.  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Курской области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ю      к инновационным      изменениям,   новым   технологиям,</w:t>
      </w:r>
    </w:p>
    <w:p>
      <w:pPr>
        <w:pStyle w:val="Style20"/>
        <w:jc w:val="both"/>
        <w:rPr/>
      </w:pPr>
      <w:r>
        <w:rPr>
          <w:sz w:val="28"/>
          <w:szCs w:val="28"/>
        </w:rPr>
        <w:t>способностью противодействовать современным вызовам. 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увеличивается    число   молодых    людей,   склонных    к  правонарушениям, растет число беспризорных подростков; около   одной   трети  молодых    людей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колеблется  от  20  до   57  процентов  (в  среднем  -37 процентов);  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происходит       деформация       духовно-нравственных         ценностей, размываются    моральные    ограничители    на  пути  к достижению     личного успеха;</w:t>
      </w:r>
      <w:r>
        <w:rPr/>
        <w:t xml:space="preserve"> </w:t>
      </w:r>
      <w:r>
        <w:rPr>
          <w:sz w:val="28"/>
          <w:szCs w:val="28"/>
        </w:rPr>
        <w:t>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снижается    абсолютная   численность    и  доля  молодежи    в  структуре населения в связи с негативными демографическими процессами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 поэтому  государственная  молодежная  политика  в  Золотухинском районе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400 детей оздоровляется в стационарных оздоровительных учреждениях, т.е. каждый пятый ребенок Золотухин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механизм оздоровительной кампании детей ежегодно позволяет  в Золотухинском районе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молодежной политики – за счет устранения дублирования и обеспечения координации деятельности различных ведом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4-2024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требность граждан в сфере отдыха и оздоровления будет возраст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 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и основополагающими для Золотухинского района программными документами в сфере физической культуры и спорта предусмотрено обеспечение </w:t>
      </w:r>
      <w:r>
        <w:rPr>
          <w:sz w:val="28"/>
          <w:szCs w:val="28"/>
          <w:lang w:val="en-US" w:eastAsia="en-US"/>
        </w:rPr>
        <w:t>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Запланировано</w:t>
      </w:r>
      <w:r>
        <w:rPr>
          <w:sz w:val="28"/>
          <w:szCs w:val="28"/>
        </w:rPr>
        <w:t>, что доля жителей Золотухинского района систематически занимающихся физической культурой и спортом в 2014 году составит не менее 26,4% из общей численности, а в 2024 году не менее 53,2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59,1% к 2021 году. (в ред. постановления Администрации Курской области от 27.09.2018 N 783-п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начения отдельных целевых показателей (индикаторов) настоящей государственной программы включены в государственную программу Российской Федерации "Развитие физической культуры и спорта", утвержденную Постановлением Правительства Российской Федерации от 15 апреля 2014 года N 30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и студенческого 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ы.</w:t>
      </w:r>
    </w:p>
    <w:p>
      <w:pPr>
        <w:pStyle w:val="Style18"/>
        <w:spacing w:before="0" w:after="0"/>
        <w:ind w:left="644" w:hanging="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left="644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туризма и развития системы оздоровления и отдыха детей в Курской области на период до 2021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6 года N 132-ФЗ "Об основах туристской деятельности в Российской Федерации";</w:t>
      </w:r>
    </w:p>
    <w:p>
      <w:pPr>
        <w:pStyle w:val="Normal"/>
        <w:ind w:left="284" w:firstLine="424"/>
        <w:jc w:val="both"/>
        <w:rPr/>
      </w:pPr>
      <w:hyperlink r:id="rId5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31 декабря 2015 года N 683 "О Стратегии национальной безопасности Российской Федерации";</w:t>
      </w:r>
    </w:p>
    <w:p>
      <w:pPr>
        <w:pStyle w:val="Normal"/>
        <w:ind w:left="284" w:firstLine="424"/>
        <w:jc w:val="both"/>
        <w:rPr/>
      </w:pPr>
      <w:hyperlink r:id="rId6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9 мая 2017 г. N 203 "О Стратегии развития информационного общества в Российской Федерации на 2017 - 2030 годы"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каз Ростуризма от 6 мая 2008 года N 51 "Об утверждении Стратегии развития туризма в Российской Федерации на период до 2015 года";</w:t>
      </w:r>
    </w:p>
    <w:p>
      <w:pPr>
        <w:pStyle w:val="Normal"/>
        <w:ind w:left="284" w:firstLine="424"/>
        <w:jc w:val="both"/>
        <w:rPr/>
      </w:pPr>
      <w:hyperlink r:id="rId7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Правительства Российской Федерации от 29 ноября 2014 года N 2403-р "Об утверждении Основ государственной молодежной политики Российской Федерации на период до 2025 года"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HiddenHorzOCR;Arial Unicode MS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Fonts w:eastAsia="HiddenHorzOCR;Arial Unicode MS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4 - 2024 годы без деления на этапы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Приоритетами молодежной политики на территории Золотухинского района являются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firstLine="1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 xml:space="preserve"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, различных организационно-правовых форм и форм собственности;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приоритетным направлениям реализации государственной политики в области физической культур и спорта в Курской области относя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0" w:name="sub_2101"/>
      <w:bookmarkEnd w:id="0"/>
      <w:r>
        <w:rPr>
          <w:sz w:val="28"/>
          <w:szCs w:val="28"/>
        </w:rPr>
        <w:t>развитие физической культуры и массового спорта;</w:t>
      </w:r>
    </w:p>
    <w:p>
      <w:pPr>
        <w:pStyle w:val="Normal"/>
        <w:autoSpaceDE w:val="false"/>
        <w:ind w:firstLine="720"/>
        <w:jc w:val="both"/>
        <w:rPr/>
      </w:pPr>
      <w:bookmarkStart w:id="1" w:name="sub_2101"/>
      <w:bookmarkStart w:id="2" w:name="sub_2102"/>
      <w:bookmarkEnd w:id="1"/>
      <w:r>
        <w:rPr>
          <w:sz w:val="28"/>
          <w:szCs w:val="28"/>
        </w:rPr>
        <w:t>развитие спорта высших достижений и системы подготовки спортивного резерва</w:t>
      </w:r>
      <w:bookmarkStart w:id="3" w:name="sub_2104"/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End w:id="3"/>
      <w:r>
        <w:rPr>
          <w:sz w:val="28"/>
          <w:szCs w:val="28"/>
        </w:rPr>
        <w:t xml:space="preserve">В рамках </w:t>
      </w:r>
      <w:hyperlink w:anchor="sub_2101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2 «Развитие физической культуры и спорта в Золотухинском районе» предстоит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ю комплекса мер по развитию студенческого спорта на базе образовательных учреждения среднего профессион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реализации молодеж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истемы оздоровления и отдыха детей в Золотухинск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, обеспечивающих повышение мотивации жителей Золотухинского района к регулярным занятиям физической культурой и спортом и ведению здорового образа жизн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пешного выступления спортсменов Золотухинского района на межрегиональных, всероссийских и международных спортивных соревнованиях и совершенствование системы подготовки спортивного резерв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молодежи в общественную деятельност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оздоровления и отдыха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е всех слоев населения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программа 1. </w:t>
      </w:r>
      <w:r>
        <w:rPr>
          <w:color w:val="000000"/>
          <w:sz w:val="28"/>
          <w:szCs w:val="28"/>
        </w:rPr>
        <w:t>«Молодежь Золотухинского района Курской области»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дпрограмма 2.</w:t>
      </w:r>
      <w:r>
        <w:rPr>
          <w:sz w:val="28"/>
          <w:szCs w:val="28"/>
        </w:rPr>
        <w:t xml:space="preserve">  «Развитие физической культуры и спорта в Золотухинском  районе Курской области»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рограмма 3. «</w:t>
      </w:r>
      <w:r>
        <w:rPr>
          <w:bCs/>
          <w:sz w:val="28"/>
          <w:szCs w:val="28"/>
        </w:rPr>
        <w:t>Организация оздоровления и отдыха детей в Золотухинском районе Кур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sz w:val="28"/>
          <w:szCs w:val="28"/>
        </w:rPr>
        <w:t>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Золотухинского района; способствует достижению спортсменами Золотухинского района высоких спортивных результатов на межрегиональных, всероссийских и международных спортивных соревнован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4" w:name="sub_23"/>
      <w:bookmarkEnd w:id="4"/>
      <w:r>
        <w:rPr>
          <w:b/>
          <w:bCs/>
          <w:color w:val="26282F"/>
          <w:sz w:val="28"/>
          <w:szCs w:val="28"/>
        </w:rPr>
        <w:t>2.3. Показатели (индикаторы) достижения целей и решения задач</w:t>
      </w:r>
    </w:p>
    <w:p>
      <w:pPr>
        <w:pStyle w:val="Style20"/>
        <w:ind w:firstLine="708"/>
        <w:jc w:val="both"/>
        <w:rPr/>
      </w:pPr>
      <w:bookmarkStart w:id="5" w:name="sub_23"/>
      <w:bookmarkEnd w:id="5"/>
      <w:r>
        <w:rPr>
          <w:sz w:val="28"/>
          <w:szCs w:val="28"/>
        </w:rPr>
        <w:t>Оценка достижения целей  муниципальной программы Золотухинского района «Повышение эффективности развития молодежной политики, совершенствование системы оздоровления и отдыха детей, развитие физической культуры и спорта  в Золотухинском районе Курской области» (далее –  Программа)  производится посредством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Золотухинского района Кур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Золотухинского района Курской области,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позволяет оценить результаты реализации в Золотухинском районе Курской области мероприятий по оздоровлению и отдыху детей, осуществляемых в соответствии с нормативными правовыми актами Курской области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7 до 18 лет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– общая численность детей   школьного возраста (от 7 до 18 лет), человек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Золотухинского района, систематически занимающихся физической культурой и спортом, в общей численности населения Золотухин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 и студентов Золотухинского района, систематически занимающихся физической культурой и спортом, в общей численности учащихся и студ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я учащихся и студентов Золотухинского района, систематически занимающихся физической культурой и спортом, в общей численности учащихся и студ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й продолжительности жизни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ю дееспособности Вооруженных Сил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указанных показателей (индикаторов) определяются следующим образо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bookmarkStart w:id="6" w:name="sub_8001"/>
      <w:bookmarkStart w:id="7" w:name="sub_8004"/>
      <w:bookmarkEnd w:id="7"/>
      <w:r>
        <w:rPr>
          <w:sz w:val="28"/>
          <w:szCs w:val="28"/>
        </w:rPr>
        <w:t>Показатель доля жителей Золотухинского района, систематически занимающихся физической культурой и спортом, в общей численности населения Золотухинского области</w:t>
      </w:r>
      <w:bookmarkEnd w:id="6"/>
      <w:r>
        <w:rPr>
          <w:sz w:val="28"/>
          <w:szCs w:val="28"/>
        </w:rPr>
        <w:t xml:space="preserve"> </w:t>
      </w:r>
    </w:p>
    <w:p>
      <w:pPr>
        <w:pStyle w:val="Style2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90625" cy="20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з - доля жителей Золотухинского района, систематически занимающихся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з - численность жителей Золотухинского района, систематически занимающихся физической культурой и спортом, согласно данным федерального статистического наблюдения по </w:t>
      </w:r>
      <w:hyperlink r:id="rId9">
        <w:r>
          <w:rPr>
            <w:rStyle w:val="InternetLink"/>
            <w:color w:val="000000"/>
            <w:sz w:val="28"/>
            <w:szCs w:val="28"/>
          </w:rPr>
          <w:t>форме № 1-ФК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н - численность населения Золотухинского района по данным Федеральной службы государственной статистики.</w:t>
      </w:r>
    </w:p>
    <w:p>
      <w:pPr>
        <w:pStyle w:val="Normal"/>
        <w:numPr>
          <w:ilvl w:val="0"/>
          <w:numId w:val="4"/>
        </w:numPr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доля учащихся и студентов Золотухинского района, систематически занимающихся физической культурой и спортом, в общей численности учащихся и студентов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(ус) = Ч (ус)/Ч(н) х10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(ус) - доля учащихся и студентов Золотухинского района, систематически занимающихся физической культурой и спортом, в общей численности учащихся и студ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(ус) - учащихся и студентов Золотухинского района, систематически занимающихся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(н) – общая численность учащихся и студентов Золотух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8" w:name="sub_8004"/>
      <w:bookmarkEnd w:id="8"/>
      <w:r>
        <w:rPr>
          <w:sz w:val="28"/>
          <w:szCs w:val="28"/>
        </w:rPr>
        <w:t>Показатель  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</w:t>
      </w:r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t>Д(ж) = Ч(в)/Ч(у) х100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Д(ж) - 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(в) – численность жителей Золотухинского района выполнивших нормативы Всероссийского физкультурно – спортивного комплекса «Готов к труду и обороне» (ГТО), согласно данным федерального статистического наблюдения по </w:t>
      </w:r>
      <w:hyperlink r:id="rId10">
        <w:r>
          <w:rPr>
            <w:rStyle w:val="InternetLink"/>
            <w:color w:val="000000"/>
            <w:sz w:val="28"/>
            <w:szCs w:val="28"/>
          </w:rPr>
          <w:t>форме № 2-</w:t>
        </w:r>
      </w:hyperlink>
      <w:r>
        <w:rPr>
          <w:sz w:val="28"/>
          <w:szCs w:val="28"/>
        </w:rPr>
        <w:t>Г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(у) - численность жителей Золотухинского района принявшего участие в сдаче нормативов ВФСК (ГТО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9" w:name="sub_24"/>
      <w:bookmarkEnd w:id="9"/>
      <w:r>
        <w:rPr>
          <w:b/>
          <w:bCs/>
          <w:sz w:val="28"/>
          <w:szCs w:val="28"/>
        </w:rPr>
        <w:t>2.4. Сроки и этапы реализации государственной программы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0" w:name="sub_24"/>
      <w:bookmarkStart w:id="11" w:name="sub_24"/>
      <w:bookmarkEnd w:id="11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униципальная программа реализуется в один этап в 2014-2024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Золотухин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и Госпрограмм и решение программ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Молодежь Золотухинского района К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азвитие физической культуры и спорта Золотухинского района Кур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 Золотухинского района Кур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1 «Молодежь Золотухинского района Курской области» будут реализованы мероприятия, направленные на вовлечение молодежи в социальную практику; поддержку общественно значимых инициатив, общественно полезной деятельности молодежи, молодежных, детских общественных объединений; обеспечение эффективной социализации молодежи, находящейся в трудной жизненной ситуации; гражданское и патриотическое воспитание молодежи; поддержка молодых семей в жилищной сфере, формирование ценности семейного образа жизни среди молодежи; выявление и поддержка талантливой молодежи; профилактику правонарушений среди молодежи; формирование у молодежи российской идентичности (россияне) и профилактика этнического и религиозно политического экстремизма в молодежной среде; развитие международного молодежного сотрудни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2 «Развитие физической культуры и спорта в Золотухинском районе»</w:t>
      </w:r>
      <w:r>
        <w:rPr/>
        <w:t xml:space="preserve"> </w:t>
      </w:r>
      <w:r>
        <w:rPr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firstLine="720"/>
        <w:jc w:val="both"/>
        <w:rPr/>
      </w:pPr>
      <w:bookmarkStart w:id="12" w:name="sub_1202"/>
      <w:r>
        <w:rPr>
          <w:sz w:val="28"/>
          <w:szCs w:val="28"/>
        </w:rPr>
        <w:t xml:space="preserve">- физическое воспитание, обеспечение организации и проведения физкультурных мероприятий и спортивных мероприятий, развитие студенческого спорта. </w:t>
      </w:r>
      <w:bookmarkEnd w:id="12"/>
    </w:p>
    <w:p>
      <w:pPr>
        <w:pStyle w:val="Normal"/>
        <w:autoSpaceDE w:val="false"/>
        <w:ind w:firstLine="720"/>
        <w:jc w:val="both"/>
        <w:rPr/>
      </w:pPr>
      <w:bookmarkStart w:id="13" w:name="sub_1203"/>
      <w:r>
        <w:rPr>
          <w:sz w:val="28"/>
          <w:szCs w:val="28"/>
        </w:rPr>
        <w:t>- вовлечение населения в занятия физической культурой и массовым спортом</w:t>
      </w:r>
      <w:bookmarkEnd w:id="13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204"/>
      <w:r>
        <w:rPr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14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Перечень основных мероприятий представлен в приложениях подпрограмм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подпрограммы  2 «Оздоровление и отдых детей Золотухинского района Курской области» является создание условий, направленных на развитие системы оздоровления и отдыха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оздоровления и отдыха детей Золотухин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этапам реализации муниципальной программы  Золотухинского района Ку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одпрограммы «Молодежь Золотухинского района Курской области» и подпрограммы «Развитие физической культуры и спорта Золотухинского района Курской области»,  «Оздоровление и отдых детей Золотухинского района Курской области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граммы будут реализованы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sz w:val="28"/>
          <w:szCs w:val="28"/>
        </w:rPr>
        <w:t>следующие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Молодежь Золотухинского района К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2 «Развитие физической культуры и спорта Золотухинского района К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 Золотухинского района Кур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«Молодежь Золотухинского района Курской области», мероприятия в рамках которой охватывают как молодежь школьного возраста, так и обучающихся в организациях профессионального образования, работающую молодежь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ю  задач, связанных с вовлечением молодежи в общественную деятельност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эффективной социализации молодежи, находящейся в трудной жизненной ситу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механизмов формирования целостной системы продвижения инициативной и талантливой молодеж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подпрограммы 2 «Развитие физической культуры и спорта в Золотухинском районе Курской области» обусловлено определенными в Стратегии социально-экономического развития Курской области на период до 2024 года, а также  в Основных направлениях деятельности Администрации Курской области на 2011-2013 годы целями государственной политики в сфере физической культуры и спорта, к которым относится обеспечение </w:t>
      </w:r>
      <w:r>
        <w:rPr>
          <w:sz w:val="28"/>
          <w:szCs w:val="28"/>
          <w:lang w:val="en-US" w:eastAsia="en-US"/>
        </w:rPr>
        <w:t>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3 «Оздоровление и отдых детей Золотухин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5" w:name="OLE_LINK3"/>
      <w:bookmarkEnd w:id="15"/>
      <w:r>
        <w:rPr>
          <w:sz w:val="28"/>
          <w:szCs w:val="28"/>
        </w:rPr>
        <w:t>Объем финансового обеспечения реализации  муниципальной программы Золотухинского района  Курской области «Повышение эффективности развития молодежной политики, совершенствование системы оздоровления и отдыха детей в Золотухинском районе Курской области»  составит   27 273 411,64  рублей, в т.ч. по подпрограмм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ежь Золотухинского района Курской области  2 226 000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физической культуры и спорта в Золотухинском районе Курской области 3 06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и отдых детей в Золотухинском районе Курской области –              21 982 411,6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Золотухинского района подлежит ежегодному уточнению в рамках формирования проектов бюджетов на очередной финансовый год (очередной финансовый год и плановый перио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бюджетных ассигнований областного и муниципального бюджетов представлено в приложении № 2 к настоящей програм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6" w:name="OLE_LINK3"/>
      <w:bookmarkEnd w:id="16"/>
      <w:r>
        <w:rPr>
          <w:b/>
          <w:sz w:val="28"/>
          <w:szCs w:val="28"/>
        </w:rPr>
        <w:t>8. Анализ рисков реализации государственной программы и описание мер управления рисками реализации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 = Зф/Зп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 – степень достижения целей (решения задач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ф – фактическое значение показателя (индикатора) программы/подпрограммы в отчетном год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 = Фф/Фп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 – уровень освоения средств программы в отчетном год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ф – объем средств, фактически освоенных на реализацию программы в отчетном год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ы «Молодежь Золотухинского района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рской области» </w:t>
      </w:r>
    </w:p>
    <w:p>
      <w:pPr>
        <w:pStyle w:val="Style18"/>
        <w:spacing w:before="0" w:after="0"/>
        <w:jc w:val="center"/>
        <w:rPr/>
      </w:pPr>
      <w:r>
        <w:rPr/>
        <w:t> </w:t>
      </w:r>
    </w:p>
    <w:tbl>
      <w:tblPr>
        <w:tblW w:w="10065" w:type="dxa"/>
        <w:jc w:val="left"/>
        <w:tblInd w:w="-149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5607"/>
        <w:gridCol w:w="3965"/>
        <w:gridCol w:w="493"/>
      </w:tblGrid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лодежь Золотухинского района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кой области»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дрограммы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3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spacing w:before="75" w:after="75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Золотухинского района Курской област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тдел по делам молодежи, физической культуры  и спорту Администрации Золотухинского района</w:t>
            </w:r>
          </w:p>
        </w:tc>
      </w:tr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спитания активной жизненной позиции молодых людей и гражданского становления молодеж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-экономической поддержки молодежи и молодой семь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торичной и сезонной занятости молодеж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и создание условий для реализации программ и проектов детских молодежных и студенческих объединений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, создание условий для реализации интеллектуального и творческого потенциала молодеж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гражданско-патриотического, нравственного и физического воспитания молодеж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поддержка молодежи и молодых семей, содействие занятости;</w:t>
            </w:r>
          </w:p>
        </w:tc>
      </w:tr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Исполнители основных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филактика асоциальных явлений в молодежной среде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держка талантливой молодежи. Координация деятельности детских и молодежных общественных объединений и развитие студенческого движения. Международное молодежное сотрудничество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и информационное обеспечение молодежной политики. Подготовка кадров для работы с молодежью.</w:t>
            </w:r>
          </w:p>
          <w:p>
            <w:pPr>
              <w:pStyle w:val="Heading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по делам молодежи,  физической культуры и спорту Администрации Золотухинского района; отдел образования, опеки и попечительства Администрации Золотухинского района; ОМВД  России по Золотухинскому району (по согласованию)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инансирования подпрограммы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общий объем необходимых финансовых средств муниципального бюджета для реализации программы в 2014 – 2024 годах составляет 2226 тыс. руб.: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86 тыс.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54 тыс.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– 154 тыс.руб.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54 тыс.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54 тыс.руб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19 г. – 254 тыс.руб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0 г. – 254 тыс.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54 тыс. руб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2 г. – 254 тыс.руб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3 г. – 254 тыс.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54 тыс.руб.</w:t>
            </w:r>
          </w:p>
        </w:tc>
      </w:tr>
      <w:tr>
        <w:trPr>
          <w:trHeight w:val="35" w:hRule="atLeast"/>
        </w:trPr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4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в установленном порядке отделом  по делам молодежи, физической культуре и спорта Администрации Золотухинского района Курской област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гражданско-патриотического воспитания и допризывной подготовки молодеж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олодых людей, активно занимающихся физической культурой и спортом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циально-экономических условий для укрепления института молодой семьи, улучшения демографической ситуации в районе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торичной и сезонной занятости молодежи, увеличение числа рабочих мест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 социально-реабилитационной работы с дезадаптивными детьми и подростками по предупреждению правонарушений  в молодежной среде,  снижению уровня безнадзорности среди детей и подростков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ети детских, молодежных и студенческих объединений и, как следствие, увеличение процента детей и молодежи, включенных в социально-значимую деятельность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ллектуального и творческого потенциала молодого покол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5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9639" w:leader="none"/>
        </w:tabs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</w:t>
      </w:r>
      <w:r>
        <w:rPr>
          <w:rStyle w:val="StrongEmphasis"/>
          <w:b w:val="false"/>
          <w:color w:val="000000"/>
          <w:sz w:val="28"/>
          <w:szCs w:val="28"/>
        </w:rPr>
        <w:t>Молодежь Золотухинского района Курской области»</w:t>
      </w:r>
      <w:r>
        <w:rPr>
          <w:rStyle w:val="StrongEmphasis"/>
          <w:b w:val="false"/>
          <w:color w:val="000000"/>
        </w:rPr>
        <w:t xml:space="preserve"> 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Подпрограмма) является продолжением программных мероприятий по реализации молодежной политики в Кур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фере нормативно-правового обеспечения государственной молодежной политики действуют:  Федеральный закон от 28 июня 1995 г. № 98-ФЗ «О государственной поддержке молодежных и детских общественных объединений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едеральный закон от 24 июля 1998 г. № 124-ФЗ «Об основных гарантиях прав ребенка в Российской Федерации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едеральный закон от 28.03.1998 г. № 53-ФЗ «О воинской обязанности и военной службе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едеральный закон от 13 марта 1995 года № 32 «О днях воинской славы (победных днях) России»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едеральный закон от 24 июня 1999 г. № 120-ФЗ «Об основах системы профилактики безнадзорности и правонарушений несовершеннолетних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Указ Президента Российской Федерации от 16 сентября 1992 г. № 1075 «О первоочередных мерах в области государственной молодежной политики» (с изменениями от 12 апреля 1999 г.)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Указ Президента Российской Федерации от 16 мая 1996 г. «О мерах государственной поддержки общественных объединений, ведущих работу по военно-патриотическому воспитанию молодежи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становление Верховного Совета Российской Федерации от 03.06.1993 г. № 5090-1 «Об основных направлениях государственной молодежной политики в Российской Федерации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становление Правительства Российской Федерации от 11 июля 2005 г. № 442 «О государственной программе «Патриотическое воспитание граждан Российской Федерации на 2006 – 2010 годы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закон Курской области от 4 января 2003 г. № 2-ЗКО «О государственной молодежной политике в Курской области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закон Курской области от 17 июня 2002 г. № 28-ЗКО «О государственной поддержке молодежных и детских общественных объединений Курской области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закон Курской области от 18 марта 2002 г. № 17-ЗКО «О государственной поддержке талантливой молодежи»,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становление Курской областной Думы от 29.07.2004 г. № 962-IIIОД «Об областной целевой программе «Жилище»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временная молодежь, как социально-демографическая группа, характеризуется самостоятельностью, социальной активностью, ответственностью, стремлением к профессиональному росту, способностью к инновационной деятельности. В то же время ее отличает недостаток жизненного опыта и несформированность духовно-нравственных ориентиров, она подвержена влиянию деструктивных сил, что увеличивает социальную напряженность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на 1 января 2010 года в Курской области проживает 386,4 тысяч детей и молодежи в возрасте от 8 до 30 лет, что составляет 32 % от всего населения. В том числе 296 тысяч - молодежь от 14 до 30 лет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куряне – это те, кто будут определять дальнейшее развитие нашего региона. Именно поэтому комплексное решение проблем молодежи является неотъемлемой частью социальной политики в Курской област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роведения программных мероприятий значительно активизировала гражданскую позицию молодых людей в Курской области, вследствие чего в последние годы в социальной жизни области не происходило таких кризисных явлений как молодежные протесты, публичные выступления альтернативного характера и т.п. Программный подход позволил создать систему работы с молодежью на всех уровнях межструктурного, межведомственного взаимодействия, а анализ достигнутых результатов обеспечил качественный отбор наиболее важных, социально-значимых молодежных мероприятий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грамма отражает комплексный подход в планировании и реализации региональной молодежной политики в 2014-2024 гг. и нацелена на продолжение работы по развитию системы мероприятий для молодежи Золотухинского района. Она определяет основные приоритеты в организации работы с молодежью и является основой для разработки программных мероприятий на различных уровнях (муниципальном, окружном, региональном)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Реализация Программы позволит организовать поэтапное включение молодежи в проводимые мероприятия, а также обеспечить масштабность, адресность проводимых мероприятий и эффективность финансовых вложени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28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Основные цели, задачи и сроки реализации Подпрограммы</w:t>
      </w:r>
    </w:p>
    <w:p>
      <w:pPr>
        <w:pStyle w:val="Style18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сновной целью Подпрограммы является 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стратегии государственной молодежной политики от форм «государственной поддержки» к «созданию условий», обусловлен актуальностью и своевременностью в сегодняшних социально-экономических условиях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требуется решение следующих задач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здание условий для воспитания активной жизненной позиции молодых людей и гражданского становления молодеж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ормирование системы гражданско-патриотического воспитания и допризывной подготовки молодеж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вершенствование работы по пропаганде здорового образа жизни, развитию физической культуры и массового молодежного спорта,  привлечению  к регулярным спортивным занятиям максимального числа молодых людей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формирование системы социально-экономической поддержки молодежи и молодой семь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действие вторичной и сезонной занятости молодежи, создание центров профессиональной ориентации и специализированных социальных молодежных предприятий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государственная поддержка и создание условий для реализации программ и проектов детских, молодежных и студенческих объединений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ддержка талантливой молодежи, создание условий для реализации интеллектуального и творческого потенциала молодеж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беспечение научного и информационно-технологического подхода в реализации молодежной политик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рассчитана  на реализацию ее в течение 11-ти лет (2014-2024 г.г.), что позволит обеспечить системность посредством реализации непрерывных проектов и программ, создаст условия для  совершенствования и развития приоритетных направлений, обеспечения преемственности в разработке конкретных мероприятий, обобщения и накопления положительного опыта и достижения наибольшего положительного социального эффекта от выполнения программных мероприяти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ами, характеризующими уровень достижения цели и решения поставленных задач, являются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олодых людей, участвующих в деятельности патриотических объединений, клубов, центров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личество молодых семей, улучшивших жилищные условия, положительная динамика развития демографической ситуации в районе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социально-значимую деятельность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1134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18"/>
        <w:spacing w:before="0" w:after="0"/>
        <w:ind w:left="1134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spacing w:before="75" w:after="75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spacing w:before="75" w:after="75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spacing w:before="75" w:after="75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spacing w:before="75" w:after="75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spacing w:before="75" w:after="75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spacing w:before="75" w:after="75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color w:val="000000"/>
          <w:sz w:val="28"/>
          <w:szCs w:val="28"/>
          <w:u w:val="single"/>
        </w:rPr>
        <w:t>1.Формирование условий для гражданско-патриотического, нравственного и физического воспитания молодежи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разработка и внедрение элементов и форм гражданско-патриотического воспитания: организация работы с допризывной молодежью, развитие технических и военно-прикладных видов спорта (участие в  Областной спартакиаде по техническим и военно-прикладным видам спорта для допризывной молодежи); расширение сети военно-патриотических, военно-спортивных и поисковых  клубов; организация и проведение военно-спортивных лагерей, сборов, игр, походов, миротворческих мероприятий; работа по увековечению памяти защитников Отечества (организация и участие в областных и межрегиональных поисковых экспедициях «Вахта Памяти»)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молодежи к занятиям физической культурой и спортом: организация и проведение совместно с общественными молодежными организациями чемпионатов, первенств, турниров по различным видам спорта (шахматы, теннис, футбол и др.); направление победителей на областные, межрегиональные, всероссийские и международные соревновани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Социально-экономическая поддержка молодежи и молодых семей, содействие занятости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Профилактика асоциальных явлений в молодежной среде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Поддержка талантливой молодежи. Координация деятельности детских и молодежных общественных объединений и развитие студенческого движения. Международное молодежное сотрудничество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сборах, слетах, семинаров-совещаний молодежного и студенческого актива; участие в работе Международного студенческого центра «Славянское содружество»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5.Научное и информационное обеспечение молодежной политики. Подготовка кадров для работы с молодежью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18"/>
        <w:spacing w:before="0" w:after="0"/>
        <w:ind w:left="78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дпрограмма «</w:t>
      </w:r>
      <w:r>
        <w:rPr>
          <w:rStyle w:val="StrongEmphasis"/>
          <w:b w:val="false"/>
          <w:color w:val="000000"/>
          <w:sz w:val="28"/>
          <w:szCs w:val="28"/>
        </w:rPr>
        <w:t>Молодежь Золотухинского района Курской област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одрограммы в 2014-2024 годах составит </w:t>
      </w:r>
      <w:r>
        <w:rPr>
          <w:sz w:val="28"/>
          <w:szCs w:val="28"/>
        </w:rPr>
        <w:t>2 226 тыс. руб.:</w:t>
      </w:r>
    </w:p>
    <w:p>
      <w:pPr>
        <w:pStyle w:val="Style21"/>
        <w:spacing w:lineRule="auto" w:line="240" w:before="0" w:after="0"/>
        <w:ind w:left="4253" w:hanging="0"/>
        <w:rPr/>
      </w:pPr>
      <w:r>
        <w:rPr>
          <w:szCs w:val="28"/>
        </w:rPr>
        <w:t>2014 г. – 86 тыс. руб.</w:t>
      </w:r>
    </w:p>
    <w:p>
      <w:pPr>
        <w:pStyle w:val="Style21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5 г. – 154 тыс.руб.</w:t>
      </w:r>
    </w:p>
    <w:p>
      <w:pPr>
        <w:pStyle w:val="Style21"/>
        <w:spacing w:lineRule="auto" w:line="240" w:before="0" w:after="0"/>
        <w:ind w:left="4253" w:hanging="0"/>
        <w:rPr/>
      </w:pPr>
      <w:r>
        <w:rPr>
          <w:szCs w:val="28"/>
        </w:rPr>
        <w:t xml:space="preserve">2016 г. – 154 тыс.руб. </w:t>
      </w:r>
    </w:p>
    <w:p>
      <w:pPr>
        <w:pStyle w:val="Style21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7 г. – 154 тыс.руб.</w:t>
      </w:r>
    </w:p>
    <w:p>
      <w:pPr>
        <w:pStyle w:val="Style21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8 г. – 154 тыс.руб.</w:t>
      </w:r>
    </w:p>
    <w:p>
      <w:pPr>
        <w:pStyle w:val="Style21"/>
        <w:spacing w:lineRule="auto" w:line="240" w:before="0" w:after="0"/>
        <w:ind w:left="4253" w:hanging="0"/>
        <w:rPr>
          <w:szCs w:val="28"/>
        </w:rPr>
      </w:pPr>
      <w:r>
        <w:rPr/>
        <w:t xml:space="preserve">2019 г. – </w:t>
      </w:r>
      <w:r>
        <w:rPr>
          <w:szCs w:val="28"/>
        </w:rPr>
        <w:t>254 тыс.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 xml:space="preserve">2020 г. – </w:t>
      </w:r>
      <w:r>
        <w:rPr>
          <w:szCs w:val="28"/>
        </w:rPr>
        <w:t>254 тыс.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1 г. – 254 тыс.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 xml:space="preserve">2022 г. – </w:t>
      </w:r>
      <w:r>
        <w:rPr>
          <w:szCs w:val="28"/>
        </w:rPr>
        <w:t>254 тыс.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3 г. – 254 тыс.руб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4г. - 254 тыс.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Ежегодные объемы финансирования подпрограммы 1 «</w:t>
      </w:r>
      <w:r>
        <w:rPr>
          <w:rStyle w:val="StrongEmphasis"/>
          <w:b w:val="false"/>
          <w:color w:val="000000"/>
          <w:sz w:val="28"/>
          <w:szCs w:val="28"/>
        </w:rPr>
        <w:t>Молодежь Золотухинского района Курской области»</w:t>
      </w:r>
      <w:r>
        <w:rPr>
          <w:rStyle w:val="StrongEmphasis"/>
          <w:b w:val="false"/>
          <w:color w:val="000000"/>
        </w:rPr>
        <w:t xml:space="preserve"> </w:t>
      </w:r>
      <w:r>
        <w:rPr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18"/>
        <w:spacing w:before="0" w:after="0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rPr>
          <w:rStyle w:val="StrongEmphasis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78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5.Организация управлением, механизм и контроль за реализацией Подпрограммы</w:t>
      </w:r>
    </w:p>
    <w:p>
      <w:pPr>
        <w:pStyle w:val="Style18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 по делам молодежи, физической культуре и спорту Администрации Золотухин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Золотухинского района, информацию о выполнении мероприятий, согласно прилож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отделом по культуре, делам молодежи, физической культуре и спорту Администрации Золотухинского района с исполнителями договоров в установленном порядке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  по делам молодежи, физической культуре и спорту Администрации Золотухин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18"/>
        <w:spacing w:before="0" w:after="0"/>
        <w:ind w:left="7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области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Золотухин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18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программы «Развитие физической культуры и спорта в Золотухинском районе Ку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12"/>
        <w:gridCol w:w="371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2" w:type="dxa"/>
            <w:tcBorders/>
          </w:tcPr>
          <w:p>
            <w:pPr>
              <w:pStyle w:val="32"/>
              <w:ind w:left="283" w:right="318" w:hanging="0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программа «Развитие физической культуры и спорта в Золотухинском  районе Курской области» (далее Подпрограмма).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Главы Администрации Золотухинского района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12" w:type="dxa"/>
            <w:tcBorders/>
          </w:tcPr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Золотухинского района Курской области</w:t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rPr/>
            </w:pPr>
            <w:r>
              <w:rPr>
                <w:sz w:val="28"/>
                <w:szCs w:val="28"/>
              </w:rPr>
              <w:t>- отдел по  делам молодежи, физической культуре и спорту Администрации Золотухинского района Курской области</w:t>
            </w:r>
          </w:p>
          <w:p>
            <w:pPr>
              <w:pStyle w:val="Normal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snapToGrid w:val="false"/>
              <w:ind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83" w:type="dxa"/>
            <w:gridSpan w:val="2"/>
            <w:tcBorders/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укрепление материально-технической базы физической культуры и спорта в Золотухинском  районе; развитие спорта высших достижений; развитие массового спорта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 2014 – 2024 годы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населения в занятиях физической культурой и спортом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нормативно-правовое, методическое, информационно - пропагандистское обеспечение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 молодежи, физической культуры и спорта Администрации Золотухинского  района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объем бюджетных ассигнований для реализации подпрограммы 2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Развитие физической культуры и спорта в Золотухинском  районе» в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4-2024 годах осуществляется за счет средств муниципального бюджета и составляет 3065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1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– 265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6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6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3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6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6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312" w:type="dxa"/>
            <w:tcBorders/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в 2014-2024 годы предполагается: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граждан Золотухинского района систематически занимающихся  физической культурой и спортом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 квалифицированных тренеров и тренеров-преподавателей физкультурно-спортивных  организаций, работающих по специальности (прежде всего, с высшим образованием)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 обеспечение и защиты прав граждан  на занятия физической культурой и спортом;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ежегодного прироста количества детей, занимающихся в ДЮСШ, в возрасте от 6 до 15 лет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 уменьшение числа правонарушений среди несовершеннолетних, профилактика наркомании, алкоголизма и табакокурения;</w:t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sz w:val="28"/>
                <w:szCs w:val="28"/>
              </w:rPr>
              <w:t>- повышение уровня обеспеченности физкультурно-оздоровительными и спортивными сооружениями для занятий по месту жительства и подготовки сборных команд района.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Золотухинского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 высших достижений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способствовать решению этих проблем  в Золотухин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Золотухинского района, приобщение к здоровому образу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а территории района  единой государственной политики в сфере физкультурно-массовой и спортив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раждан равными возможностями в занятиях физической культурой и спортом независимо от их доходов и благососто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целостной нормативно-правовой базы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 оздоровительной и профилактической работы с детьми, подростка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физической культуры и спорта в режим учебы, труда и отдыха различных социально-демографических групп населения в Золотухинском 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физической культуры и спорта, здорового образа жизни, передового опыта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работников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финансового механизма привлечения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физкультурно-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будет реализовываться в 2014-2024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потребности населения в занятиях физической культурой и спортом, нормативно-правовое, методическое, информационно-пропагандистск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организаций и учреждений физической культуры и спорта профессиональными кадрами и повышения их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териальная поддержка спортсменов – членов сборных команд района и их трен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материально-технической базы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физкультурных мероприятий  и спорти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за весь период составит 3065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11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26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. – 265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. – 26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. – 26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. – 265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. – 36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. – 36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. – 36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. – 26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. – 26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Золотухинского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, обеспечивает подготовку и представление в Представительное Собрание Золотухинского района предложений по финансированию мероприятий Программы в очередном финансовом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 реализации Подпрограммы предусматривает ежегодное формирование рабочих  документов (планов, смет, на исполнение программных мероприятий), заключение Администрацией Золотухинского района Курской области договоров (контрактов)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Золотухинского района высоких спортивных результатов на соревнованиях разны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 по делам молодежи, физической культуре и спорту Администрации Золотухин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муниципального бюджет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Золотухинского района, информацию о выполнении мероприятий, согласно прилож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отделом по делам молодежи, физической культуре и спорту Администрации Золотухинского района с исполнителями договоров в установленном порядке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  по делам молодежи, физической культуре и спорту Администрации Золотухин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Организация оздоровления и отдыха детей в Золотухинском районе Курской области»</w:t>
      </w:r>
    </w:p>
    <w:p>
      <w:pPr>
        <w:pStyle w:val="Heading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"/>
              <w:widowControl w:val="false"/>
              <w:snapToGrid w:val="false"/>
              <w:ind w:left="-212" w:right="0" w:firstLine="142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рганизация оздоровления и отдыха детей в Золотухинском районе Курской област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Золотухин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28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по делам молодежи, физической культуре и спорту Администрации Золотухинского района Курской области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целью Подпрограммы является создание условий, направленных на развитие системы оздоровления и отдыха детей Золотухинского района Курской области. 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оздоровления и отдыха детей Золотухин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оздоровленных детей в загородных оздоровительных лагерях от числа детей от 7 до 18 лет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оздоровленных детей в лагерях с дневным пребыванием детей от 7до 15 лет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доля оздоровленных детей находящихся в тяжелой жизненной ситуации, от численности детей, находящихся в тяжелой жизненной ситуации, подлежащих оздоровлению, в текущем год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4-2024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и отдыха детей в санаторно-курортных и оздоровительных организациях, расположенных на территории Курской области и за ее предела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районной  межведомственной комиссии по организации оздоровления, отдыха и занятости детей, подростков и молодеж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областных выставках, конкурсах, конференциях, семинарах, фестивалях по организации оздоровления и отдыха детей, развитию семейного отдыха, развитию деятельности педагогических отрядов загородных оздоровительных лагер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-70" w:leader="none"/>
              </w:tabs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физической культуре и спорту Администрации Золотухинского района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дпрограммы осуществляется за счет средств муниципального 14 926 811 ,64   руб./ областного бюджета 7 055 600 руб. в том числе: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 825 362 руб./ 1 134 300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 626 774,24 руб./528 613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. – 1 560 210 руб./536 556 руб.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689 840 руб./602 597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  – 1 778 738,40 руб./630 741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 – 1 823 157 руб./653 237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 – 2 023 380 руб./787 904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 – 2 265 480 руб./883 537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 – 3 328 500 руб./1 298 115 руб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2023г.  – 2 030 385 руб./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 030 385 руб./</w:t>
            </w:r>
          </w:p>
          <w:p>
            <w:pPr>
              <w:pStyle w:val="Style21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Золотухин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ы и показатели эффективности её реализации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мероприятий по организации оздоровления и отдыха будет увеличено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здоровленных детей в загородных оздоровительных лагерях от числа детей от 7 до 18 лет не менее 3%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здоровленных детей в лагерях с дневным пребыванием детей от 7до 15 лет не менее 20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доля оздоровленных детей находящихся в тяжелой жизненной ситуации, от численности детей, находящихся в тяжелой жизненной ситуации, подлежащих оздоровлению, в текущем 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1. Характеристика проблемы, на решение которой направлена Подпрограмма</w:t>
      </w:r>
    </w:p>
    <w:p>
      <w:pPr>
        <w:pStyle w:val="311"/>
        <w:widowControl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Золотухинском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 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В Золотухинском районе приняты нормативные правовые акты, предусматривающие финансирование мероприятий по организации оздоровления и отдыха детей.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Золотухинском районе Курской области осуществляется круглогодично. Основным этапом в этой работе является летняя оздоровительная кампания, в которой функционируют 7 лагерей дневного пребывания детей, организуемых на базе 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Курской области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Золотухин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Золотухинского района Курской области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3 года в Золотухинском районе  проживает 2673 детей в возрасте от 6 до 18 лет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Золотухинском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 xml:space="preserve">Основной целью Подпрограммы является создание условий, направленных на развитие системы оздоровления и отдыха детей в Золотухинском район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/>
      </w:pPr>
      <w:r>
        <w:rPr>
          <w:sz w:val="28"/>
          <w:szCs w:val="28"/>
        </w:rPr>
        <w:t>организация оздоровления и отдыха детей  Золотухин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Срок реализации Подпрограммы – 11 лет. Ее выполнение будет осуществляться в один этап в течение 2014-2024 годов, что позволит обеспечить </w:t>
      </w:r>
      <w:r>
        <w:rPr>
          <w:sz w:val="28"/>
          <w:szCs w:val="28"/>
        </w:rPr>
        <w:t>непрерывность решения поставленных задач</w: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:</w:t>
      </w:r>
    </w:p>
    <w:p>
      <w:pPr>
        <w:pStyle w:val="Normal"/>
        <w:widowControl w:val="false"/>
        <w:snapToGrid w:val="false"/>
        <w:ind w:left="-28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</w:t>
      </w:r>
      <w:r>
        <w:rPr>
          <w:sz w:val="28"/>
          <w:szCs w:val="28"/>
        </w:rPr>
        <w:t xml:space="preserve">доля оздоровленных детей в загородных оздоровительных лагерях от числа     </w:t>
      </w:r>
    </w:p>
    <w:p>
      <w:pPr>
        <w:pStyle w:val="Normal"/>
        <w:widowControl w:val="false"/>
        <w:snapToGrid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ей от 7 до 18 ле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ля оздоровленных детей в лагерях с дневным пребыванием детей от 7 до 15 лет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доля оздоровленных детей находящихся в тяжелой жизненной ситуации, от численности детей, находящихся в тяжелой жизненной ситуации, подлежащих оздоровлению, в текущем год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ind w:firstLine="709"/>
        <w:rPr>
          <w:szCs w:val="28"/>
        </w:rPr>
      </w:pPr>
      <w:r>
        <w:rPr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и  к настоящей Подпрограмме</w:t>
      </w:r>
      <w:r>
        <w:rPr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и областного бюджетов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е затраты на реализацию мероприятий Подпрограммы составят: за счет средств муниципального 14 926 811,64   руб./ областного бюджета 7 055 600 руб. в том числе:</w:t>
      </w:r>
    </w:p>
    <w:p>
      <w:pPr>
        <w:pStyle w:val="Style21"/>
        <w:spacing w:lineRule="auto" w:line="240" w:before="0" w:after="0"/>
        <w:ind w:left="4253" w:hanging="0"/>
        <w:rPr/>
      </w:pPr>
      <w:r>
        <w:rPr>
          <w:szCs w:val="28"/>
        </w:rPr>
        <w:t>2014 г. – 1 825 362 руб./ 1 134 300 руб.</w:t>
      </w:r>
    </w:p>
    <w:p>
      <w:pPr>
        <w:pStyle w:val="Style21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5 г. – 1 626 774,24 руб./528 613 руб.</w:t>
      </w:r>
    </w:p>
    <w:p>
      <w:pPr>
        <w:pStyle w:val="Style21"/>
        <w:spacing w:lineRule="auto" w:line="240" w:before="0" w:after="0"/>
        <w:ind w:left="4253" w:hanging="0"/>
        <w:rPr/>
      </w:pPr>
      <w:r>
        <w:rPr>
          <w:szCs w:val="28"/>
        </w:rPr>
        <w:t xml:space="preserve">2016 г. – 1 560 210 руб./536 556 руб. </w:t>
      </w:r>
    </w:p>
    <w:p>
      <w:pPr>
        <w:pStyle w:val="Style21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7 г. – 1 689 840 руб./602 597 руб.</w:t>
      </w:r>
    </w:p>
    <w:p>
      <w:pPr>
        <w:pStyle w:val="Style21"/>
        <w:spacing w:lineRule="auto" w:line="240" w:before="0" w:after="0"/>
        <w:ind w:left="4253" w:hanging="0"/>
        <w:rPr/>
      </w:pPr>
      <w:r>
        <w:rPr>
          <w:szCs w:val="28"/>
        </w:rPr>
        <w:t>2018г.  – 1 778 738,40 руб./630 741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 xml:space="preserve">2019г.  – </w:t>
      </w:r>
      <w:r>
        <w:rPr>
          <w:szCs w:val="28"/>
        </w:rPr>
        <w:t>1 823 157 руб./ 653 237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 xml:space="preserve">2020г.  – </w:t>
      </w:r>
      <w:r>
        <w:rPr>
          <w:szCs w:val="28"/>
        </w:rPr>
        <w:t>2 023 380 руб</w:t>
      </w:r>
      <w:r>
        <w:rPr/>
        <w:t>./ 787 904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1г.  – 2 265 480 руб./ 883 537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2г.  – 3 328 500 руб./1 298 115 руб.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3г.  – 2 020 385 руб./</w:t>
      </w:r>
    </w:p>
    <w:p>
      <w:pPr>
        <w:pStyle w:val="Style21"/>
        <w:spacing w:lineRule="auto" w:line="240" w:before="0" w:after="0"/>
        <w:ind w:left="4253" w:hanging="0"/>
        <w:rPr/>
      </w:pPr>
      <w:r>
        <w:rPr/>
        <w:t>2024г. –  2 020 385 руб./</w:t>
      </w:r>
    </w:p>
    <w:p>
      <w:pPr>
        <w:pStyle w:val="Style18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 w:before="0" w:after="0"/>
        <w:ind w:hanging="0"/>
        <w:rPr/>
      </w:pPr>
      <w:r>
        <w:rPr/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5. </w:t>
      </w:r>
      <w:r>
        <w:rPr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ающий в себя механизм управления Подпрограммой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/>
      </w:pPr>
      <w:r>
        <w:rPr>
          <w:rFonts w:cs="Times New Roman" w:ascii="Times New Roman" w:hAnsi="Times New Roman"/>
        </w:rPr>
        <w:t xml:space="preserve">Координацию деятельности по реализации Подпрограммы осуществляет отдел по делам молодежи, физической культуре и спорту Администрации Золотухинского района. </w:t>
      </w:r>
    </w:p>
    <w:p>
      <w:pPr>
        <w:pStyle w:val="312"/>
        <w:widowControl w:val="false"/>
        <w:rPr/>
      </w:pPr>
      <w:r>
        <w:rPr>
          <w:rFonts w:cs="Times New Roman" w:ascii="Times New Roman" w:hAnsi="Times New Roman"/>
        </w:rPr>
        <w:t>С учетом реализации подпрограммных мероприятий отдел по делам молодежи, физической культуре и спорту Администрации Золотухин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Золотухин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Подпрограммы является отдел по делам молодежи, физической культуре и спорту Администрации Золотухинского района. </w:t>
      </w:r>
    </w:p>
    <w:p>
      <w:pPr>
        <w:pStyle w:val="312"/>
        <w:widowControl w:val="false"/>
        <w:rPr/>
      </w:pPr>
      <w:r>
        <w:rPr/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6. </w:t>
      </w:r>
      <w:r>
        <w:rPr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Золотухинском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1"/>
        <w:spacing w:lineRule="auto" w:line="240" w:before="0" w:after="0"/>
        <w:ind w:firstLine="708"/>
        <w:rPr/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Золотухинского района данными видами услуг, что является значимым социальным результатом.</w:t>
      </w:r>
    </w:p>
    <w:p>
      <w:pPr>
        <w:pStyle w:val="Style21"/>
        <w:spacing w:lineRule="auto" w:line="240" w:before="0" w:after="0"/>
        <w:ind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Золотухинского района услуг по организации </w:t>
      </w:r>
      <w:r>
        <w:rPr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4 процентов доли населения возрастной категории от 7 до 18 лет включительно, получивших услугу по оздоровлению и отдыху в загородных оздоровительных лагер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19 процентов доли населения возрастной категории от 7 до 15 лет включительно, получивших услугу по оздоровлению и отдыху  в лагерях с дневным пребыванием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7. </w:t>
      </w:r>
      <w:r>
        <w:rPr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 по делам молодежи, физической культуре и спорту Администрации Золотухин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Золотухинского района, информацию о выполнении мероприятий, согласно прилож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дел  по делам молодежи, физической культуре и спорту Администрации Золотухин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/>
        <w:t xml:space="preserve">«Приложение №1  </w:t>
      </w:r>
    </w:p>
    <w:p>
      <w:pPr>
        <w:pStyle w:val="Normal"/>
        <w:ind w:left="5954" w:hanging="0"/>
        <w:jc w:val="center"/>
        <w:rPr/>
      </w:pPr>
      <w:r>
        <w:rPr/>
        <w:t xml:space="preserve">к муниципальной программе </w:t>
      </w:r>
      <w:r>
        <w:rPr>
          <w:rStyle w:val="StrongEmphasis"/>
          <w:b w:val="false"/>
          <w:color w:val="000000"/>
        </w:rPr>
        <w:t>«</w:t>
      </w:r>
      <w:r>
        <w:rPr>
          <w:color w:val="000000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</w:rPr>
        <w:t>Золотухинском районе Курской области»</w:t>
      </w:r>
    </w:p>
    <w:p>
      <w:pPr>
        <w:pStyle w:val="Normal"/>
        <w:ind w:left="5954" w:hanging="0"/>
        <w:jc w:val="center"/>
        <w:rPr/>
      </w:pPr>
      <w:r>
        <w:rPr>
          <w:rStyle w:val="StrongEmphasis"/>
          <w:b w:val="false"/>
          <w:color w:val="000000"/>
        </w:rPr>
        <w:t xml:space="preserve">(в редакции постановления Администрации Золотухинского района </w:t>
      </w:r>
    </w:p>
    <w:p>
      <w:pPr>
        <w:pStyle w:val="Normal"/>
        <w:ind w:left="5954" w:hanging="0"/>
        <w:jc w:val="center"/>
        <w:rPr/>
      </w:pPr>
      <w:r>
        <w:rPr>
          <w:rStyle w:val="StrongEmphasis"/>
          <w:b w:val="false"/>
          <w:color w:val="000000"/>
        </w:rPr>
        <w:t>Курской области)</w:t>
      </w:r>
    </w:p>
    <w:p>
      <w:pPr>
        <w:pStyle w:val="Normal"/>
        <w:ind w:left="5954" w:hanging="0"/>
        <w:jc w:val="center"/>
        <w:rPr/>
      </w:pPr>
      <w:r>
        <w:rPr>
          <w:rStyle w:val="StrongEmphasis"/>
          <w:b w:val="false"/>
          <w:color w:val="000000"/>
        </w:rPr>
        <w:t>от «____»___________2021г №_______</w:t>
      </w:r>
    </w:p>
    <w:p>
      <w:pPr>
        <w:pStyle w:val="Normal"/>
        <w:ind w:left="4248" w:firstLine="708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показателях (индикаторах) муниципальной программы </w:t>
      </w:r>
      <w:r>
        <w:rPr>
          <w:rStyle w:val="StrongEmphasis"/>
          <w:b w:val="false"/>
          <w:color w:val="000000"/>
        </w:rPr>
        <w:t>«</w:t>
      </w:r>
      <w:r>
        <w:rPr>
          <w:color w:val="000000"/>
          <w:sz w:val="28"/>
          <w:szCs w:val="28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</w:rPr>
        <w:t>Золотухинском районе Курской области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7255" w:type="dxa"/>
        <w:jc w:val="left"/>
        <w:tblInd w:w="-91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5447"/>
        <w:gridCol w:w="1017"/>
        <w:gridCol w:w="117"/>
        <w:gridCol w:w="592"/>
        <w:gridCol w:w="117"/>
        <w:gridCol w:w="875"/>
        <w:gridCol w:w="117"/>
        <w:gridCol w:w="283"/>
        <w:gridCol w:w="450"/>
        <w:gridCol w:w="118"/>
        <w:gridCol w:w="733"/>
        <w:gridCol w:w="259"/>
        <w:gridCol w:w="733"/>
        <w:gridCol w:w="259"/>
        <w:gridCol w:w="592"/>
        <w:gridCol w:w="141"/>
        <w:gridCol w:w="259"/>
        <w:gridCol w:w="450"/>
        <w:gridCol w:w="142"/>
        <w:gridCol w:w="709"/>
        <w:gridCol w:w="708"/>
        <w:gridCol w:w="142"/>
        <w:gridCol w:w="709"/>
        <w:gridCol w:w="709"/>
        <w:gridCol w:w="26"/>
        <w:gridCol w:w="15"/>
        <w:gridCol w:w="1141"/>
      </w:tblGrid>
      <w:tr>
        <w:trPr/>
        <w:tc>
          <w:tcPr>
            <w:tcW w:w="13805" w:type="dxa"/>
            <w:gridSpan w:val="21"/>
            <w:tcBorders>
              <w:top w:val="single" w:sz="6" w:space="0" w:color="8099B3"/>
              <w:left w:val="single" w:sz="6" w:space="0" w:color="8099B3"/>
              <w:bottom w:val="single" w:sz="6" w:space="0" w:color="8099B3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color w:val="2C2C2C"/>
              </w:rPr>
              <w:t>Подпрограмма 1. «Молодежь Золотухинского района Курской области</w:t>
            </w:r>
          </w:p>
        </w:tc>
        <w:tc>
          <w:tcPr>
            <w:tcW w:w="2268" w:type="dxa"/>
            <w:gridSpan w:val="4"/>
            <w:tcBorders>
              <w:top w:val="single" w:sz="6" w:space="0" w:color="8099B3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182" w:type="dxa"/>
            <w:gridSpan w:val="3"/>
            <w:tcBorders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8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2" w:type="dxa"/>
            <w:gridSpan w:val="3"/>
            <w:vMerge w:val="restart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2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9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82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численности молодых людей в возрасте от 14 до 30 лет, </w:t>
            </w:r>
            <w:r>
              <w:rPr>
                <w:sz w:val="18"/>
                <w:szCs w:val="18"/>
              </w:rPr>
              <w:t>участвующих в деятельности патриотических объединений, клубов, центров, </w:t>
            </w:r>
            <w:r>
              <w:rPr>
                <w:color w:val="000000"/>
                <w:sz w:val="18"/>
                <w:szCs w:val="18"/>
              </w:rPr>
              <w:t>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енность молодых людей в возрасте от 14 до 30 лет, </w:t>
            </w:r>
            <w:r>
              <w:rPr>
                <w:sz w:val="18"/>
                <w:szCs w:val="18"/>
              </w:rPr>
              <w:t>участвующих </w:t>
            </w:r>
            <w:r>
              <w:rPr>
                <w:color w:val="000000"/>
                <w:sz w:val="18"/>
                <w:szCs w:val="18"/>
              </w:rPr>
              <w:t>в программах по профессиональной ориентации 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50" w:type="dxa"/>
            <w:gridSpan w:val="3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4655" w:type="dxa"/>
            <w:gridSpan w:val="23"/>
            <w:tcBorders>
              <w:top w:val="single" w:sz="6" w:space="0" w:color="8099B3"/>
              <w:left w:val="single" w:sz="6" w:space="0" w:color="8099B3"/>
              <w:bottom w:val="single" w:sz="6" w:space="0" w:color="8099B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2 </w:t>
            </w:r>
            <w:r>
              <w:rPr>
                <w:b/>
              </w:rPr>
              <w:t>«Развитие физической культуры и спорта в Золотухинском  районе Курской области»</w:t>
            </w:r>
          </w:p>
        </w:tc>
        <w:tc>
          <w:tcPr>
            <w:tcW w:w="1459" w:type="dxa"/>
            <w:gridSpan w:val="4"/>
            <w:tcBorders>
              <w:top w:val="single" w:sz="6" w:space="0" w:color="8099B3"/>
              <w:bottom w:val="single" w:sz="6" w:space="0" w:color="8099B3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50" w:type="dxa"/>
            <w:gridSpan w:val="3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жителей Золотухинского района, систематически занимающихся физической культурой и спортом  в общей численности населения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50" w:type="dxa"/>
            <w:gridSpan w:val="3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и студентов систематически занимающихся физической культурой и спортом, в общей численности учащихся и студентов Золотухинского района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50" w:type="dxa"/>
            <w:gridSpan w:val="3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1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50" w:type="dxa"/>
            <w:gridSpan w:val="3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3805" w:type="dxa"/>
            <w:gridSpan w:val="21"/>
            <w:tcBorders>
              <w:top w:val="single" w:sz="6" w:space="0" w:color="8099B3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Подпрограмма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«Организация оздоровления и отдыха детей в Золотухинском районе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урской област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9" w:type="dxa"/>
            <w:gridSpan w:val="6"/>
            <w:tcBorders>
              <w:top w:val="single" w:sz="6" w:space="0" w:color="8099B3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735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здоровленных в текущем году в загородных оздоровительных лагерях, в общей численности детей в возрасте от 7 до 18 лет.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7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735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,4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735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spacing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/>
      </w:pPr>
      <w:r>
        <w:rPr/>
        <w:t xml:space="preserve">«Приложение №2  </w:t>
      </w:r>
    </w:p>
    <w:p>
      <w:pPr>
        <w:pStyle w:val="Normal"/>
        <w:ind w:left="6096" w:hanging="0"/>
        <w:jc w:val="center"/>
        <w:rPr/>
      </w:pPr>
      <w:r>
        <w:rPr/>
        <w:t xml:space="preserve">к муниципальной программе </w:t>
      </w:r>
      <w:r>
        <w:rPr>
          <w:rStyle w:val="StrongEmphasis"/>
          <w:b w:val="false"/>
          <w:color w:val="000000"/>
        </w:rPr>
        <w:t>«</w:t>
      </w:r>
      <w:r>
        <w:rPr>
          <w:color w:val="000000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</w:rPr>
        <w:t>Золотухинском районе Курской области»</w:t>
      </w:r>
    </w:p>
    <w:p>
      <w:pPr>
        <w:pStyle w:val="Normal"/>
        <w:ind w:left="6096" w:hanging="0"/>
        <w:jc w:val="center"/>
        <w:rPr/>
      </w:pPr>
      <w:r>
        <w:rPr>
          <w:rStyle w:val="StrongEmphasis"/>
          <w:b w:val="false"/>
          <w:color w:val="000000"/>
        </w:rPr>
        <w:t xml:space="preserve">(в редакции постановления Администрации Золотухинского района </w:t>
      </w:r>
    </w:p>
    <w:p>
      <w:pPr>
        <w:pStyle w:val="Normal"/>
        <w:ind w:left="6096" w:hanging="0"/>
        <w:jc w:val="center"/>
        <w:rPr/>
      </w:pPr>
      <w:r>
        <w:rPr>
          <w:rStyle w:val="StrongEmphasis"/>
          <w:b w:val="false"/>
          <w:color w:val="000000"/>
        </w:rPr>
        <w:t>Курской области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6096" w:hanging="0"/>
        <w:jc w:val="center"/>
        <w:rPr/>
      </w:pPr>
      <w:r>
        <w:rPr>
          <w:rStyle w:val="StrongEmphasis"/>
          <w:b w:val="false"/>
          <w:color w:val="000000"/>
        </w:rPr>
        <w:t>от «____»___________2021г №_______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 муниципальной программе «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Золотухинском районе Курской области» за счет бюджетных ассигнований областного и муниципального бюджетов. 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17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53"/>
        <w:gridCol w:w="848"/>
        <w:gridCol w:w="585"/>
        <w:gridCol w:w="123"/>
        <w:gridCol w:w="727"/>
        <w:gridCol w:w="124"/>
        <w:gridCol w:w="868"/>
        <w:gridCol w:w="124"/>
        <w:gridCol w:w="727"/>
        <w:gridCol w:w="265"/>
        <w:gridCol w:w="585"/>
        <w:gridCol w:w="266"/>
        <w:gridCol w:w="727"/>
        <w:gridCol w:w="141"/>
        <w:gridCol w:w="266"/>
        <w:gridCol w:w="870"/>
        <w:gridCol w:w="126"/>
        <w:gridCol w:w="16"/>
        <w:gridCol w:w="982"/>
        <w:gridCol w:w="10"/>
        <w:gridCol w:w="983"/>
        <w:gridCol w:w="10"/>
        <w:gridCol w:w="844"/>
        <w:gridCol w:w="6"/>
        <w:gridCol w:w="804"/>
        <w:gridCol w:w="41"/>
        <w:gridCol w:w="6"/>
        <w:gridCol w:w="850"/>
        <w:gridCol w:w="239"/>
        <w:gridCol w:w="200"/>
        <w:gridCol w:w="1687"/>
        <w:gridCol w:w="203"/>
      </w:tblGrid>
      <w:tr>
        <w:trPr>
          <w:trHeight w:val="3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ветственный исполнитель, исполнители участ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 (рублей), годы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ероприятия </w:t>
            </w:r>
          </w:p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1 «Молодежь Золотухинского района Курской области»</w:t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9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b/>
                <w:sz w:val="18"/>
                <w:szCs w:val="18"/>
              </w:rPr>
              <w:t>Подпрограмме 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226 000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ероприятия </w:t>
            </w:r>
          </w:p>
          <w:p>
            <w:pPr>
              <w:pStyle w:val="Style18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 «Развитие физической культуры и спорта в Золотухинском район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«Обеспечение организации и проведения физкультурных мероприятий и спортивных мероприятий»</w:t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влечение населения к занятиям физической культурой и массовым спортом»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b/>
                <w:sz w:val="18"/>
                <w:szCs w:val="18"/>
              </w:rPr>
              <w:t>Подпрограмме 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065 00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Организация оздоровления и отдыха детей в Золотухинском районе Курской области»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оздоровления и отдыха детей»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5 3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6 774,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0 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 8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 738,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3 1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3 3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5 4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28 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385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pBdr>
                <w:bottom w:val="single" w:sz="12" w:space="1" w:color="000000"/>
              </w:pBdr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бюджет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62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4 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8 161,24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3 654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5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7 243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59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7 997,40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7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9 920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 23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5 476 _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9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381 943 </w:t>
            </w:r>
          </w:p>
          <w:p>
            <w:pPr>
              <w:pStyle w:val="Style20"/>
              <w:jc w:val="center"/>
              <w:rPr/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 5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16"/>
                <w:szCs w:val="16"/>
              </w:rPr>
              <w:t>2 030 3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81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16"/>
                <w:szCs w:val="16"/>
              </w:rPr>
              <w:t>2 030 385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16"/>
                <w:szCs w:val="16"/>
              </w:rPr>
              <w:t>2 030 3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b/>
                <w:sz w:val="18"/>
                <w:szCs w:val="18"/>
              </w:rPr>
              <w:t>Подпрограмме 3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982 411,64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из муниципального бюджета: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 926 811,6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7 273 411,6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left="991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11"/>
      <w:type w:val="nextPage"/>
      <w:pgSz w:orient="landscape" w:w="16838" w:h="11906"/>
      <w:pgMar w:left="992" w:right="851" w:gutter="0" w:header="709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6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Style9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eastAsia="Times New Roman" w:cs="Times New Roman"/>
      <w:sz w:val="28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9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Journal;Times New Roman" w:hAnsi="Journal;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1">
    <w:name w:val="FR1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Arial" w:cs="Courier New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yperlink" Target="consultantplus://offline/ref=30E8EB09C83ECC3195518BB396195C226D2C7DE7A05B41DD6381FF847D185CA748E79D6932112E8542DD0219DEr2J4H" TargetMode="External"/><Relationship Id="rId5" Type="http://schemas.openxmlformats.org/officeDocument/2006/relationships/hyperlink" Target="consultantplus://offline/ref=30E8EB09C83ECC3195518BB396195C226F257DE5A45A41DD6381FF847D185CA748E79D6932112E8542DD0219DEr2J4H" TargetMode="External"/><Relationship Id="rId6" Type="http://schemas.openxmlformats.org/officeDocument/2006/relationships/hyperlink" Target="consultantplus://offline/ref=30E8EB09C83ECC3195518BB396195C226C2D7AE0A45041DD6381FF847D185CA748E79D6932112E8542DD0219DEr2J4H" TargetMode="External"/><Relationship Id="rId7" Type="http://schemas.openxmlformats.org/officeDocument/2006/relationships/hyperlink" Target="consultantplus://offline/ref=30E8EB09C83ECC31955195A883195C226F2B7DEBA15641DD6381FF847D185CA748E79D6932112E8542DD0219DEr2J4H" TargetMode="External"/><Relationship Id="rId8" Type="http://schemas.openxmlformats.org/officeDocument/2006/relationships/image" Target="media/image1.wmf"/><Relationship Id="rId9" Type="http://schemas.openxmlformats.org/officeDocument/2006/relationships/hyperlink" Target="garantf1://70150658.1000" TargetMode="External"/><Relationship Id="rId10" Type="http://schemas.openxmlformats.org/officeDocument/2006/relationships/hyperlink" Target="garantf1://70150658.1000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34:00Z</dcterms:created>
  <dc:creator>Admin</dc:creator>
  <dc:description/>
  <cp:keywords/>
  <dc:language>en-US</dc:language>
  <cp:lastModifiedBy>user</cp:lastModifiedBy>
  <cp:lastPrinted>2017-02-10T13:12:00Z</cp:lastPrinted>
  <dcterms:modified xsi:type="dcterms:W3CDTF">2021-12-30T06:17:00Z</dcterms:modified>
  <cp:revision>7</cp:revision>
  <dc:subject/>
  <dc:title/>
</cp:coreProperties>
</file>