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8BB"/>
  <w:body>
    <w:p>
      <w:pPr>
        <w:pStyle w:val="Style25"/>
        <w:spacing w:before="0" w:after="0"/>
        <w:jc w:val="center"/>
        <w:rPr>
          <w:sz w:val="44"/>
          <w:szCs w:val="44"/>
        </w:rPr>
      </w:pPr>
      <w:r>
        <w:rPr>
          <w:rFonts w:eastAsia="+mn-ea;Times New Roman"/>
          <w:b/>
          <w:bCs/>
          <w:color w:val="FF0000"/>
          <w:kern w:val="2"/>
          <w:sz w:val="44"/>
          <w:szCs w:val="44"/>
        </w:rPr>
        <w:t>Администрация Золотухин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8pt;width:558.7pt;height:72.7pt;mso-wrap-style:none;v-text-anchor:middle;mso-position-vertical:top" type="_x0000_t136">
            <v:path textpathok="t"/>
            <v:textpath on="t" fitshape="t" string="Бюджет для граждан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к проекту бюджета Золотухинского 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на 2021 год и плановый период 2022-2023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3789680" cy="892175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722" t="-60989" r="-36970" b="-180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40" w:type="dxa"/>
        <w:jc w:val="left"/>
        <w:tblInd w:w="-108" w:type="dxa"/>
        <w:tblLayout w:type="fixed"/>
        <w:tblCellMar>
          <w:top w:w="17" w:type="dxa"/>
          <w:left w:w="108" w:type="dxa"/>
          <w:bottom w:w="0" w:type="dxa"/>
          <w:right w:w="108" w:type="dxa"/>
        </w:tblCellMar>
      </w:tblPr>
      <w:tblGrid>
        <w:gridCol w:w="13640"/>
      </w:tblGrid>
      <w:tr>
        <w:trPr>
          <w:trHeight w:val="331" w:hRule="atLeast"/>
        </w:trPr>
        <w:tc>
          <w:tcPr>
            <w:tcW w:w="136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1.ОСНОВНЫЕ ПОНЯТИЯ И ТЕРМ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1364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НАПРАВЛЕНИЯ БЮДЖЕТНОЙ  И НАЛОГОВОЙ ПОЛИТИКИ  ЗОЛОТУХИНСКОГО РАЙОНА КУРСКОЙ ОБЛАСТИ НА 2021 ГОД И НА ПЛАНОВЫЙ ПЕРИОД 2022 И 2023 ГОДОВ</w:t>
            </w:r>
          </w:p>
        </w:tc>
      </w:tr>
      <w:tr>
        <w:trPr>
          <w:trHeight w:val="424" w:hRule="atLeast"/>
        </w:trPr>
        <w:tc>
          <w:tcPr>
            <w:tcW w:w="136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3. ДОХОДЫ БЮДЖ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36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4. РАСХОДЫ БЮДЖ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5. Расходы бюджета на реализацию муниципальных программ Золотухинского района Курской области на 2021-2023 г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61D28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color w:val="061D28"/>
                <w:spacing w:val="2"/>
                <w:sz w:val="28"/>
                <w:szCs w:val="28"/>
              </w:rPr>
              <w:t xml:space="preserve"> Дефицит  бюджета  Золотухинского района и источники  финансирования дефицита бюджета  на 2021 год и на плановый период 2022-2023 годов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 Золотухинского района Курской области</w:t>
            </w:r>
          </w:p>
        </w:tc>
      </w:tr>
      <w:tr>
        <w:trPr>
          <w:trHeight w:val="331" w:hRule="atLeast"/>
        </w:trPr>
        <w:tc>
          <w:tcPr>
            <w:tcW w:w="136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6. КОНТАКТНАЯ ИНФОРМАЦИЯ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одная часть</w:t>
      </w:r>
    </w:p>
    <w:p>
      <w:pPr>
        <w:pStyle w:val="Style22"/>
        <w:ind w:left="7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СНОВНЫЕ ПОНЯТИЯ И ТЕРМИНЫ</w:t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БЮДЖЕТ  –   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это план доходов и расходов на определенный период</w: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36"/>
          <w:szCs w:val="36"/>
        </w:rPr>
        <w:t>Доходы – Расходы = Дефицит (Профицит)</w:t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594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00000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2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00000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229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635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2.7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311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62.4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4946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62.9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090" cy="129921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5929" r="-12" b="17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0150" cy="215328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4052" r="-12" b="1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7615" cy="214820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25929" r="-12" b="1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138874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24052" r="-12" b="1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258185" cy="2755900"/>
            <wp:effectExtent l="0" t="0" r="0" b="0"/>
            <wp:docPr id="11" name="Схе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0"/>
          <w:szCs w:val="30"/>
          <w:lang w:val="en-US" w:eastAsia="en-US"/>
        </w:rPr>
        <w:t xml:space="preserve">         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258185" cy="2755900"/>
            <wp:effectExtent l="0" t="0" r="0" b="0"/>
            <wp:docPr id="12" name="Схе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хема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40"/>
          <w:szCs w:val="40"/>
        </w:rPr>
        <w:t>ДОХОДЫ БЮДЖЕТА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-  поступления денежных средств в  бюджет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597390" cy="50050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7240" cy="5005080"/>
                          <a:chOff x="0" y="0"/>
                          <a:chExt cx="9597240" cy="500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7240" cy="500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977440" y="821880"/>
                            <a:ext cx="1001520" cy="3360240"/>
                          </a:xfrm>
                          <a:prstGeom prst="bentConnector3">
                            <a:avLst>
                              <a:gd name="adj1" fmla="val 207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98800" y="2001600"/>
                            <a:ext cx="2160" cy="1001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18640" y="822240"/>
                            <a:ext cx="1001520" cy="3359880"/>
                          </a:xfrm>
                          <a:prstGeom prst="bentConnector3">
                            <a:avLst>
                              <a:gd name="adj1" fmla="val 207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59160" y="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0276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Налог на доходы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Налог на товары , реализуемые на территории РФ(акцизы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Единый налог на вмененный доход для отдельных видов деятель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Единый сельскохозяйственный нало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Государственная пошли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160" y="300276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Доходы от использования имуще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Доходы от оказания платных услуг и компенсации затрат государ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Доходы от продажи материальных и нематериальных актив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Штрафы, санкции, возмещение ущерб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 Прочие 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8320" y="300276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езвозмездные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До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Субсид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Субвен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Иные межбюджетные трансфер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Прочие безвозмездные поступления (спонсорские поступления от организаций, граждан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7pt;height:394.1pt" coordorigin="0,0" coordsize="15114,7882">
                <v:rect id="shape_0" stroked="f" o:allowincell="f" style="position:absolute;left:0;top:0;width:15113;height:7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85" stroked="t" o:allowincell="f" style="position:absolute;left:7557;top:3154;width:5290;height:157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6" stroked="t" o:allowincell="f" style="position:absolute;left:7557;top:3154;width:2;height:157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2267;top:3154;width:5290;height:157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88" fillcolor="#bbe0e3" stroked="t" o:allowincell="f" style="position:absolute;left:5290;top:0;width:4533;height:31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9" fillcolor="#bbe0e3" stroked="t" o:allowincell="f" style="position:absolute;left:0;top:4729;width:4533;height:31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Налог на доходы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Налог на товары , реализуемые на территории РФ(акцизы)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Единый налог на вмененный доход для отдельных видов деятельност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Единый сельскохозяйственный налог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Государственная пошли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5290;top:4729;width:4533;height:31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Доходы от использования имуществ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Доходы от оказания платных услуг и компенсации затрат государств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Доходы от продажи материальных и нематериальных активов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Штрафы, санкции, возмещение ущерб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 Прочие 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1" fillcolor="#bbe0e3" stroked="t" o:allowincell="f" style="position:absolute;left:10580;top:4729;width:4533;height:31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езвозмездные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До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Субсид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Субвен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Иные межбюджетные трансфер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Прочие безвозмездные поступления (спонсорские поступления от организаций, граждан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ыплачиваемые из бюджета денежные сред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795385" cy="5444490"/>
            <wp:effectExtent l="0" t="0" r="0" b="0"/>
            <wp:docPr id="14" name="Схе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хема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576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538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БЮДЖЕТНАЯ КЛАССИФИК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систематизированная группировка доходов и расходов бюджета по однородным признакам, определяемая природой местного бюджет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1725</wp:posOffset>
                </wp:positionH>
                <wp:positionV relativeFrom="paragraph">
                  <wp:posOffset>195580</wp:posOffset>
                </wp:positionV>
                <wp:extent cx="4030980" cy="1190625"/>
                <wp:effectExtent l="2879725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920" cy="1190520"/>
                        </a:xfrm>
                        <a:prstGeom prst="wedgeRoundRectCallout">
                          <a:avLst>
                            <a:gd name="adj1" fmla="val -121425"/>
                            <a:gd name="adj2" fmla="val 303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dae6b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Классификация расходов бюджетов –основа для построения ведомственной структуры расход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486.75pt;margin-top:15.4pt;width:317.35pt;height:9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Классификация расходов бюджетов –основа для построения ведомственной структуры расходо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бюджета</w:t>
                      </w:r>
                    </w:p>
                  </w:txbxContent>
                </v:textbox>
                <v:fill o:detectmouseclick="t" color2="#dae6b6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став бюджетной классифик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татья 19 Бюджетного кодекса)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до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ассификация рас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источников финансирования дефицит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операций публично-правовых образований («классификация операций сектор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20"/>
        <w:gridCol w:w="709"/>
        <w:gridCol w:w="615"/>
        <w:gridCol w:w="426"/>
        <w:gridCol w:w="708"/>
        <w:gridCol w:w="709"/>
        <w:gridCol w:w="1134"/>
        <w:gridCol w:w="709"/>
        <w:gridCol w:w="1443"/>
        <w:gridCol w:w="992"/>
        <w:gridCol w:w="992"/>
        <w:gridCol w:w="1134"/>
        <w:gridCol w:w="1258"/>
        <w:gridCol w:w="18"/>
        <w:gridCol w:w="825"/>
        <w:gridCol w:w="1134"/>
        <w:gridCol w:w="1095"/>
      </w:tblGrid>
      <w:tr>
        <w:trPr>
          <w:trHeight w:val="406" w:hRule="atLeast"/>
          <w:cantSplit w:val="true"/>
        </w:trPr>
        <w:tc>
          <w:tcPr>
            <w:tcW w:w="1929" w:type="dxa"/>
            <w:gridSpan w:val="3"/>
            <w:tcBorders>
              <w:top w:val="single" w:sz="18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споря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юджетных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дств</w:t>
            </w:r>
          </w:p>
        </w:tc>
        <w:tc>
          <w:tcPr>
            <w:tcW w:w="1041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подраздела</w:t>
            </w:r>
          </w:p>
        </w:tc>
        <w:tc>
          <w:tcPr>
            <w:tcW w:w="7662" w:type="dxa"/>
            <w:gridSpan w:val="7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3072" w:type="dxa"/>
            <w:gridSpan w:val="4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вида расхода</w:t>
            </w:r>
          </w:p>
        </w:tc>
      </w:tr>
      <w:tr>
        <w:trPr>
          <w:trHeight w:val="1429" w:hRule="atLeast"/>
          <w:cantSplit w:val="true"/>
        </w:trPr>
        <w:tc>
          <w:tcPr>
            <w:tcW w:w="600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ное (непрограммное) направление расходов</w:t>
            </w:r>
          </w:p>
        </w:tc>
        <w:tc>
          <w:tcPr>
            <w:tcW w:w="144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4394" w:type="dxa"/>
            <w:gridSpan w:val="5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82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600" w:type="dxa"/>
            <w:tcBorders>
              <w:top w:val="single" w:sz="6" w:space="0" w:color="FF0000"/>
              <w:left w:val="single" w:sz="18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3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2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225</wp:posOffset>
                </wp:positionH>
                <wp:positionV relativeFrom="paragraph">
                  <wp:posOffset>17780</wp:posOffset>
                </wp:positionV>
                <wp:extent cx="1199515" cy="586740"/>
                <wp:effectExtent l="5715" t="5080" r="444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586800"/>
                        </a:xfrm>
                        <a:prstGeom prst="upArrowCallout">
                          <a:avLst>
                            <a:gd name="adj1" fmla="val 51109"/>
                            <a:gd name="adj2" fmla="val 5110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002060"/>
                                <w:lang w:val="ru-RU" w:bidi="ar-SA"/>
                              </w:rPr>
                              <w:t>Уникальный ко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ГРБ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1.75pt;margin-top:1.4pt;width:94.4pt;height:46.1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002060"/>
                          <w:lang w:val="ru-RU" w:bidi="ar-SA"/>
                        </w:rPr>
                        <w:t>Уникальный код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ГРБ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лавный распорядитель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указанный в ведомственной структуре расходов бюджета, имеющий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-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- год, следующий за текущи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- два финансовых года, следующие за очередны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0066cc" stroked="t" o:allowincell="f" style="position:absolute;margin-left:0pt;margin-top:-19.55pt;width:768.7pt;height:19.45pt;mso-wrap-style:none;v-text-anchor:middle;mso-position-vertical:top" type="_x0000_t136">
            <v:path textpathok="t"/>
            <v:textpath on="t" fitshape="t" string="Что означает принцип скользящей трехлетки ?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839"/>
        <w:gridCol w:w="345"/>
        <w:gridCol w:w="3184"/>
        <w:gridCol w:w="3030"/>
        <w:gridCol w:w="3338"/>
      </w:tblGrid>
      <w:tr>
        <w:trPr>
          <w:trHeight w:val="8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</w:tr>
      <w:tr>
        <w:trPr>
          <w:trHeight w:val="10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0095" cy="664845"/>
                  <wp:effectExtent l="0" t="0" r="0" b="0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54" r="-139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745" cy="580390"/>
                  <wp:effectExtent l="0" t="0" r="0" b="0"/>
                  <wp:docPr id="1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6195</wp:posOffset>
                      </wp:positionV>
                      <wp:extent cx="642620" cy="367665"/>
                      <wp:effectExtent l="34290" t="5715" r="3492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67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6.35pt;margin-top:2.85pt;width:50.55pt;height:28.9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Разработка</w:t>
            </w:r>
          </w:p>
        </w:tc>
      </w:tr>
      <w:tr>
        <w:trPr>
          <w:trHeight w:val="908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  <w:shd w:fill="FFC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</w:tc>
        <w:tc>
          <w:tcPr>
            <w:tcW w:w="6214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745" cy="506730"/>
                  <wp:effectExtent l="0" t="0" r="0" b="0"/>
                  <wp:docPr id="2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110" cy="508000"/>
                  <wp:effectExtent l="0" t="0" r="0" b="0"/>
                  <wp:docPr id="2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396240"/>
                  <wp:effectExtent l="0" t="0" r="0" b="0"/>
                  <wp:docPr id="2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Разработк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3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352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Каждый год 3-летний период бюджетного планирования сдвигается на 1 год вперед, т.е. корректируются ранее утвержденные параметры 1 и 2-го года, добавляются параметры 3-го год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265</wp:posOffset>
                </wp:positionH>
                <wp:positionV relativeFrom="paragraph">
                  <wp:posOffset>62865</wp:posOffset>
                </wp:positionV>
                <wp:extent cx="9851390" cy="1767840"/>
                <wp:effectExtent l="15240" t="17145" r="15875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1400" cy="1767960"/>
                        </a:xfrm>
                        <a:custGeom>
                          <a:avLst/>
                          <a:gdLst>
                            <a:gd name="textAreaLeft" fmla="*/ 20160 w 5585040"/>
                            <a:gd name="textAreaRight" fmla="*/ 5605560 w 5585040"/>
                            <a:gd name="textAreaTop" fmla="*/ 129960 h 1002240"/>
                            <a:gd name="textAreaBottom" fmla="*/ 872280 h 10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8" y="1400"/>
                              </a:moveTo>
                              <a:cubicBezTo>
                                <a:pt x="7239" y="-3560"/>
                                <a:pt x="14439" y="6360"/>
                                <a:pt x="21600" y="1400"/>
                              </a:cubicBezTo>
                              <a:lnTo>
                                <a:pt x="21522" y="20200"/>
                              </a:lnTo>
                              <a:cubicBezTo>
                                <a:pt x="14361" y="25160"/>
                                <a:pt x="7161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ая программа – это документ, определяю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000" stroked="t" o:allowincell="f" style="position:absolute;margin-left:6.95pt;margin-top:4.95pt;width:775.65pt;height:139.15pt;mso-wrap-style:square;v-text-anchor:top" type="_x0000_t6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ая программа – это документ, определяющи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цели и задачи  политики в определенной сфер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способы их достиже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римерные объемы используемых финанс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отношения</w:t>
      </w:r>
      <w:r>
        <w:rPr>
          <w:rFonts w:cs="Times New Roman" w:ascii="Times New Roman" w:hAnsi="Times New Roman"/>
          <w:sz w:val="28"/>
          <w:szCs w:val="28"/>
        </w:rPr>
        <w:t xml:space="preserve">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оставляемые одним бюджетом бюджетной системы Российской Федерации другому бюджету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, предоставляемые на безвозмездной и безвозвратной основе без установления направлений и (или) условий их исполь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пределенный решением о бюджете орган местного самоуправления, орган местной администрации, имеющие в своем ведении администраторов доходов бюджета и (или) являющиеся администраторами доходов бюджет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ор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имеющие право осуществлять операции с источниками финансирования дефицита бюдже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новными направлениями бюджетной  и  налоговой политики  Золотухинского района  Курской области   на 2021 год и плановый период 2022 и 2023 годов продолжают оставаться увеличение налогового потенциала, поддержка и привлечение инвестиций в экономику района, совершенствование налогового администрирования и обеспечение бюджетной стабильности в муниципальном  районе «Золотухинский  район»  Курской области в среднесрочной и долгосрочной перспектив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color w:val="000000"/>
          <w:sz w:val="40"/>
          <w:szCs w:val="40"/>
        </w:rPr>
      </w:pPr>
      <w:r>
        <w:rPr>
          <w:rFonts w:cs="Cambria" w:ascii="Cambria" w:hAnsi="Cambria"/>
          <w:b/>
          <w:bCs/>
          <w:color w:val="000000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02300</wp:posOffset>
                </wp:positionH>
                <wp:positionV relativeFrom="paragraph">
                  <wp:posOffset>76200</wp:posOffset>
                </wp:positionV>
                <wp:extent cx="3944620" cy="1594485"/>
                <wp:effectExtent l="12700" t="13335" r="13970" b="12700"/>
                <wp:wrapNone/>
                <wp:docPr id="25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159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1 год –   659 990 876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2 год –  498 459 872 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3 год –   495 155 071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6pt;width:310.55pt;height:12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1 год –   659 990 876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2 год –  498 459 872 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3 год –   495 155 071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7540</wp:posOffset>
                </wp:positionH>
                <wp:positionV relativeFrom="paragraph">
                  <wp:posOffset>-293370</wp:posOffset>
                </wp:positionV>
                <wp:extent cx="1030605" cy="988060"/>
                <wp:effectExtent l="13335" t="31115" r="18415" b="31750"/>
                <wp:wrapNone/>
                <wp:docPr id="26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953735" stroked="t" o:allowincell="f" style="position:absolute;margin-left:350.2pt;margin-top:-23.1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D0D0D"/>
          <w:sz w:val="36"/>
          <w:szCs w:val="36"/>
        </w:rPr>
        <w:t xml:space="preserve">Общий объем доходов местного бюджета   </w: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color w:val="0D0D0D"/>
          <w:sz w:val="40"/>
          <w:szCs w:val="40"/>
        </w:rPr>
      </w:pPr>
      <w:r>
        <w:rPr>
          <w:rFonts w:cs="Cambria" w:ascii="Cambria" w:hAnsi="Cambria"/>
          <w:b/>
          <w:bCs/>
          <w:color w:val="0D0D0D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9940</wp:posOffset>
                </wp:positionH>
                <wp:positionV relativeFrom="paragraph">
                  <wp:posOffset>461010</wp:posOffset>
                </wp:positionV>
                <wp:extent cx="1030605" cy="988060"/>
                <wp:effectExtent l="13335" t="31115" r="18415" b="31750"/>
                <wp:wrapNone/>
                <wp:docPr id="27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62.2pt;margin-top:36.3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2300</wp:posOffset>
                </wp:positionH>
                <wp:positionV relativeFrom="paragraph">
                  <wp:posOffset>216535</wp:posOffset>
                </wp:positionV>
                <wp:extent cx="4072890" cy="1802765"/>
                <wp:effectExtent l="12700" t="13335" r="13970" b="12700"/>
                <wp:wrapNone/>
                <wp:docPr id="28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180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1 год –  659 990 876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2 год –  498 459 872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3 год –   495 155 071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7.05pt;width:320.65pt;height:141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1 год –  659 990 876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2 год –  498 459 872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3 год –   495 155 071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бщий объем расходов местного бюджета </w: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5640</wp:posOffset>
                </wp:positionH>
                <wp:positionV relativeFrom="paragraph">
                  <wp:posOffset>10795</wp:posOffset>
                </wp:positionV>
                <wp:extent cx="3944620" cy="1594485"/>
                <wp:effectExtent l="12700" t="13335" r="13970" b="12700"/>
                <wp:wrapNone/>
                <wp:docPr id="29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159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1 год – 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2 год –  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3 год –  0 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53.2pt;margin-top:0.85pt;width:310.55pt;height:12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1 год – 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2 год –  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3 год –  0 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6095</wp:posOffset>
                </wp:positionH>
                <wp:positionV relativeFrom="paragraph">
                  <wp:posOffset>122555</wp:posOffset>
                </wp:positionV>
                <wp:extent cx="1030605" cy="988060"/>
                <wp:effectExtent l="13335" t="31115" r="18415" b="31750"/>
                <wp:wrapNone/>
                <wp:docPr id="30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39.85pt;margin-top:9.65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Style22"/>
        <w:ind w:left="780" w:hanging="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 xml:space="preserve">ДЕФИЦИТ </w:t>
      </w:r>
      <w:r>
        <w:rPr>
          <w:rFonts w:cs="Times New Roman" w:ascii="Times New Roman" w:hAnsi="Times New Roman"/>
          <w:b/>
          <w:bCs/>
          <w:sz w:val="36"/>
          <w:szCs w:val="36"/>
        </w:rPr>
        <w:t>БЮДЖЕТА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Style22"/>
        <w:ind w:left="780" w:hanging="0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autoSpaceDE w:val="false"/>
        <w:ind w:left="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autoSpaceDE w:val="false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72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Style22"/>
        <w:autoSpaceDE w:val="false"/>
        <w:ind w:left="720" w:firstLine="360"/>
        <w:jc w:val="center"/>
        <w:rPr/>
      </w:pPr>
      <w:r>
        <w:rPr>
          <w:b/>
          <w:sz w:val="28"/>
          <w:szCs w:val="28"/>
        </w:rPr>
        <w:t>БЮДЖЕТНОЙ ПОЛИТИКИ  И НАЛОГОВОЙ ПОЛИТИКИ   ЗОЛОТУХИНСКОГО РАЙОНА КУРСКОЙ ОБЛАСТИ НА 2021 ГОД И НА ПЛАНОВЫЙ ПЕРИОД 2022 И 2023 ГОДОВ</w:t>
      </w:r>
    </w:p>
    <w:p>
      <w:pPr>
        <w:pStyle w:val="Style22"/>
        <w:autoSpaceDE w:val="false"/>
        <w:ind w:left="72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autoSpaceDE w:val="false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autoSpaceDE w:val="false"/>
        <w:ind w:left="720" w:firstLine="36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 политики  Золотухинского района Курской области на 2021 год и на плановый период 2022 и 2023 годов подготовлены в соответствии 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 в среднесрочной перспективе, изложенными в  Основных направлениях налоговой  политики Курской области на ближайшие три года, Указом Президента Российской Федерации от 7 мая 2018 года № 204 « О национальных целях и стратегических задачах развития Российской Федерации на период до 2024 года». Посланием Президента Российской Федерации Федеральному  Собранию от 20 февраля 2019 года, распоряжением Правительства Российской Федерации от 13 февраля 2019 года № 207-р « Об утверждении Стратегии пространственного развития Российской Федерации на период до  2025 года», Программой оздоровления  государственных финансов Курской области, утвержденной постановлением Администрации Курской области от 26.09.2018 № 778 –па ( в редакции постановления Администрации Курской области от 07.08.2019№ 731-па).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autoSpaceDE w:val="false"/>
        <w:ind w:left="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бюджетной политики  Золотухинского района Курской области на 2021 год и на плановый период 2022 и 2023 годов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политики на 2021 год и на плановый период 2022 и 2023 годов является определение основных подходов к формированию характеристик и  прогнозируемых параметров проекта  бюджета Золотухинского района Курской области на 2021 год и на плановый период 2022 и 2023 и дальнейшее повышение эффективности использования бюджетных средств.</w:t>
        <w:tab/>
      </w:r>
    </w:p>
    <w:p>
      <w:pPr>
        <w:pStyle w:val="Style22"/>
        <w:autoSpaceDE w:val="false"/>
        <w:ind w:left="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задачами бюджетной политики  Золотухинского  района Курской области на 2021 год и на плановый период 2022 и 2023 годов будут:</w:t>
      </w:r>
    </w:p>
    <w:p>
      <w:pPr>
        <w:pStyle w:val="Style22"/>
        <w:autoSpaceDE w:val="false"/>
        <w:ind w:left="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ение долгосрочной сбалансированности и устойчивости бюджетной системы как базового принципа ответственной бюджетной политики;        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недрение и совершенствование системы ведения реестров расходных обязательств главных распорядителей средств районного бюджета и муниципальных образований поселений;       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ab/>
        <w:t>формирование  районного бюджета на основе  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всех решений в пределах утвержденных предельных объемов расходов на реализацию  муниципальных программ (в случае, если в рамках  муниципальной  программы ответственный исполнитель не находит резервов для реализации решения, он должен  инициировать корректировку или отмену такого решения):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«Бюджета для граждан»  по проекту бюджета Золотухинского района Курской области и его исполнению в доступной для широкого круга заинтересованных пользователей форме, разрабатываемого в целях вовлечения граждан в бюджетный процесс  Золотухинского района Курской области;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недрение эффективного механизма финансирования муниципальных программ, в основе которого должно быть распределение бюджетных средств  в  прямой зависимости от достижения установленных конкретных результатов;</w:t>
      </w:r>
    </w:p>
    <w:p>
      <w:pPr>
        <w:pStyle w:val="Style22"/>
        <w:autoSpaceDE w:val="false"/>
        <w:ind w:left="720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ратегическая  приоритизация расходов бюджета на ключевых социально-экономических направлениях Золотухинского района Курской области, в том числе создание условий для обеспечения исполнения Указа Президента Российской Федерации от 7 мая 2018 года № 204;</w:t>
      </w:r>
    </w:p>
    <w:p>
      <w:pPr>
        <w:pStyle w:val="Style22"/>
        <w:autoSpaceDE w:val="false"/>
        <w:ind w:left="720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Золотухинского района Курской области и оптимизации расходов;</w:t>
      </w:r>
    </w:p>
    <w:p>
      <w:pPr>
        <w:pStyle w:val="Style22"/>
        <w:autoSpaceDE w:val="false"/>
        <w:ind w:left="720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Style22"/>
        <w:autoSpaceDE w:val="false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допущение кредиторской задолженности по заработной плате и социальным выплатам;</w:t>
      </w:r>
    </w:p>
    <w:p>
      <w:pPr>
        <w:pStyle w:val="Style22"/>
        <w:autoSpaceDE w:val="false"/>
        <w:ind w:left="720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вершенствование муниципальной социальной поддержки граждан на  основе применения принципа нуждаемости и адресности;</w:t>
      </w:r>
    </w:p>
    <w:p>
      <w:pPr>
        <w:pStyle w:val="Style22"/>
        <w:autoSpaceDE w:val="false"/>
        <w:ind w:left="720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Style22"/>
        <w:autoSpaceDE w:val="false"/>
        <w:ind w:left="720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здание единой правовой и методической базы для оказания  муниципальных услуг в увязке с целевыми показателями развития соответствующих отраслей,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 муниципальных  заданий на конкурсной основе, в том числе с привлечением немуниципальных организаций к оказанию  муниципальных услуг;</w:t>
      </w:r>
    </w:p>
    <w:p>
      <w:pPr>
        <w:pStyle w:val="Style22"/>
        <w:autoSpaceDE w:val="false"/>
        <w:ind w:left="720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эффектное управление  муниципальным  долгом  Золотухинского района Курской области, направленное на сокращение стоимости обслуживания муниципального долга  путем обеспечения приемлемых и экономически обоснованных объема и структуры муниципального долга  Золотухинского района  Курской области;</w:t>
      </w:r>
    </w:p>
    <w:p>
      <w:pPr>
        <w:pStyle w:val="Style22"/>
        <w:autoSpaceDE w:val="false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недрение проектных принципов планирования;</w:t>
      </w:r>
    </w:p>
    <w:p>
      <w:pPr>
        <w:pStyle w:val="Style22"/>
        <w:autoSpaceDE w:val="false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            </w:t>
      </w:r>
    </w:p>
    <w:p>
      <w:pPr>
        <w:pStyle w:val="Style22"/>
        <w:autoSpaceDE w:val="false"/>
        <w:ind w:left="720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проведение дальнейшей работы по повышению эффективности предоставления из  районного бюджета межбюджетных трансфертов;</w:t>
      </w:r>
    </w:p>
    <w:p>
      <w:pPr>
        <w:pStyle w:val="Style22"/>
        <w:autoSpaceDE w:val="false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совершенствование  механизмов участия общественности в бюджетном процессе, в первую очередь, через развитие инструментов инициативного бюджетирования;</w:t>
      </w:r>
    </w:p>
    <w:p>
      <w:pPr>
        <w:pStyle w:val="Style22"/>
        <w:autoSpaceDE w:val="false"/>
        <w:ind w:left="720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еспечение прозрачности бюджета путем размещения в  информационно-телекоммуникационной сети « Интернет»  основных положений районного бюджета в формате « Бюджет для граждан», стимулирование интереса населения Золотухинского района Курской области к финансовым вопросам;</w:t>
      </w:r>
    </w:p>
    <w:p>
      <w:pPr>
        <w:pStyle w:val="Style22"/>
        <w:autoSpaceDE w:val="false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 информации об управлении общественными финансами, обеспечение вовлечения граждан в процедуры обсуждения и принятия конкретных бюджетных решений,общественного контроля их эффективности и результативности.</w:t>
        <w:tab/>
      </w:r>
    </w:p>
    <w:p>
      <w:pPr>
        <w:pStyle w:val="Style22"/>
        <w:autoSpaceDE w:val="false"/>
        <w:ind w:left="720"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72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</w:t>
      </w:r>
    </w:p>
    <w:p>
      <w:pPr>
        <w:pStyle w:val="Style22"/>
        <w:autoSpaceDE w:val="false"/>
        <w:ind w:left="72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ЛОГОВОЙ ПОЛИТИКИ ЗОЛОТУХИНСКОГО РАЙОНА  КУРСКОЙ ОБЛАСТИ НА 2021 ГОД И НА ПЛАНОВЫЙ ПЕРИОД 2022 И 2023 ГОДОВ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Основным  приоритетом налоговой политики на 2021 год и на налоговый период 2022 и 2023 годов является обеспечение   преемственности целей и задач налоговой политики предыдущего периода, поддержка  инвестиций и роста предпринимательской активности на основе стабильной налоговой системы и  формирования привлекательных налоговых условий  для  субъектов хозяйственной деятельности, а также   сохранение социальной стабильности в обществе.   </w:t>
      </w:r>
    </w:p>
    <w:p>
      <w:pPr>
        <w:pStyle w:val="Style22"/>
        <w:autoSpaceDE w:val="false"/>
        <w:ind w:left="72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 стратегическим ориентиром налоговой политики будут  являться развитие и укрепление  налогового потенциала Золотухинского района Курской области стабильность и предсказуемость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 поступательного  экономического развития района.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направлениями налоговой политики будут:</w:t>
      </w:r>
    </w:p>
    <w:p>
      <w:pPr>
        <w:pStyle w:val="Style22"/>
        <w:autoSpaceDE w:val="false"/>
        <w:ind w:left="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обилизация  резервов доходной базы консолидированного бюджета района, содействие инвестиционным процессам в экономике, применение мер налогового стимулирования структурных преобразований, направленных на поддержку инвестиционной активности в реализации высокоэффективных</w:t>
      </w:r>
    </w:p>
    <w:p>
      <w:pPr>
        <w:pStyle w:val="Style22"/>
        <w:autoSpaceDE w:val="false"/>
        <w:ind w:left="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х и инновационных проектов, дальнейшее применение мер налогового стимулирования инвестиций в целях обеспечения привлекательности экономики района для инвесторов, а также на обеспечение роста доходов   консолидированного бюджета района за счет повышения эффективности администрирования действующих налоговых платежей и сборов;</w:t>
      </w:r>
    </w:p>
    <w:p>
      <w:pPr>
        <w:pStyle w:val="Style22"/>
        <w:autoSpaceDE w:val="false"/>
        <w:ind w:left="72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вершенствование региональной практики налогообложения от кадастровой стоимости по всему  спектру имущественных налогов;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 социальной и  инвестиционной направленностей;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повышению эффективности управления муниципальной собственностью;</w:t>
      </w:r>
    </w:p>
    <w:p>
      <w:pPr>
        <w:pStyle w:val="Style22"/>
        <w:autoSpaceDE w:val="false"/>
        <w:ind w:left="72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егламентация процедур контроля, учета  и оценки эффективности налоговых льгот на основе концепции « налоговых расходов», развития механизма и методики оценки их эффективности;</w:t>
      </w:r>
    </w:p>
    <w:p>
      <w:pPr>
        <w:pStyle w:val="Style22"/>
        <w:autoSpaceDE w:val="false"/>
        <w:ind w:left="72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льнейшее повышение эффективности налогового администрирования и взаимодействия органов исполнительной власти района  и органов местного самоуправления с территориальными органами 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 и выполнение в полном объеме утвержденных годовых назначений по доходом районного бюджета и местных бюджетов.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22"/>
        <w:autoSpaceDE w:val="false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22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ходы бюджета</w:t>
      </w:r>
    </w:p>
    <w:p>
      <w:pPr>
        <w:pStyle w:val="Style22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>Объем и структура  доходов в динамике бюджета муниципального района «Золотухинский район»</w:t>
      </w:r>
    </w:p>
    <w:p>
      <w:pPr>
        <w:pStyle w:val="Normal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 руб)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232"/>
        <w:gridCol w:w="1444"/>
        <w:gridCol w:w="1449"/>
        <w:gridCol w:w="1868"/>
        <w:gridCol w:w="1449"/>
        <w:gridCol w:w="1856"/>
        <w:gridCol w:w="1449"/>
        <w:gridCol w:w="1853"/>
      </w:tblGrid>
      <w:tr>
        <w:trPr/>
        <w:tc>
          <w:tcPr>
            <w:tcW w:w="946" w:type="dxa"/>
            <w:tcBorders>
              <w:top w:val="single" w:sz="8" w:space="0" w:color="0F6FC6"/>
              <w:left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3232" w:type="dxa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44" w:type="dxa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17" w:type="dxa"/>
            <w:gridSpan w:val="2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год</w:t>
            </w:r>
          </w:p>
        </w:tc>
        <w:tc>
          <w:tcPr>
            <w:tcW w:w="3305" w:type="dxa"/>
            <w:gridSpan w:val="2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2год</w:t>
            </w:r>
          </w:p>
        </w:tc>
        <w:tc>
          <w:tcPr>
            <w:tcW w:w="3302" w:type="dxa"/>
            <w:gridSpan w:val="2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3год</w:t>
            </w:r>
          </w:p>
        </w:tc>
      </w:tr>
      <w:tr>
        <w:trPr>
          <w:trHeight w:val="973" w:hRule="atLeast"/>
        </w:trPr>
        <w:tc>
          <w:tcPr>
            <w:tcW w:w="946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32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8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в общем объеме бюджета,%</w:t>
            </w:r>
          </w:p>
        </w:tc>
        <w:tc>
          <w:tcPr>
            <w:tcW w:w="1449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6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в общем объеме бюджета,%</w:t>
            </w:r>
          </w:p>
        </w:tc>
        <w:tc>
          <w:tcPr>
            <w:tcW w:w="1449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3" w:type="dxa"/>
            <w:tcBorders>
              <w:right w:val="single" w:sz="8" w:space="0" w:color="0F6FC6"/>
            </w:tcBorders>
            <w:shd w:fill="BADB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в общем объеме бюджета,%</w:t>
            </w:r>
          </w:p>
        </w:tc>
      </w:tr>
      <w:tr>
        <w:trPr>
          <w:trHeight w:val="353" w:hRule="atLeast"/>
        </w:trPr>
        <w:tc>
          <w:tcPr>
            <w:tcW w:w="946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в том числе: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999087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845987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5155071</w:t>
            </w:r>
          </w:p>
        </w:tc>
        <w:tc>
          <w:tcPr>
            <w:tcW w:w="1853" w:type="dxa"/>
            <w:tcBorders>
              <w:right w:val="single" w:sz="8" w:space="0" w:color="0F6FC6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946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32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в том числе:</w:t>
            </w:r>
          </w:p>
        </w:tc>
        <w:tc>
          <w:tcPr>
            <w:tcW w:w="1444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6316408</w:t>
            </w:r>
          </w:p>
        </w:tc>
        <w:tc>
          <w:tcPr>
            <w:tcW w:w="186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542935</w:t>
            </w:r>
          </w:p>
        </w:tc>
        <w:tc>
          <w:tcPr>
            <w:tcW w:w="1856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2999594</w:t>
            </w:r>
          </w:p>
        </w:tc>
        <w:tc>
          <w:tcPr>
            <w:tcW w:w="1853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9</w:t>
            </w:r>
          </w:p>
        </w:tc>
      </w:tr>
      <w:tr>
        <w:trPr/>
        <w:tc>
          <w:tcPr>
            <w:tcW w:w="946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19296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61209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068751</w:t>
            </w:r>
          </w:p>
        </w:tc>
        <w:tc>
          <w:tcPr>
            <w:tcW w:w="1853" w:type="dxa"/>
            <w:tcBorders>
              <w:right w:val="single" w:sz="8" w:space="0" w:color="0F6FC6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/>
        <w:tc>
          <w:tcPr>
            <w:tcW w:w="946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32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1444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23446</w:t>
            </w:r>
          </w:p>
        </w:tc>
        <w:tc>
          <w:tcPr>
            <w:tcW w:w="186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30843</w:t>
            </w:r>
          </w:p>
        </w:tc>
        <w:tc>
          <w:tcPr>
            <w:tcW w:w="1856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30843</w:t>
            </w:r>
          </w:p>
        </w:tc>
        <w:tc>
          <w:tcPr>
            <w:tcW w:w="1853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6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 поступления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367446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291693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2155477</w:t>
            </w:r>
          </w:p>
        </w:tc>
        <w:tc>
          <w:tcPr>
            <w:tcW w:w="1853" w:type="dxa"/>
            <w:tcBorders>
              <w:right w:val="single" w:sz="8" w:space="0" w:color="0F6FC6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</w:tr>
      <w:tr>
        <w:trPr/>
        <w:tc>
          <w:tcPr>
            <w:tcW w:w="946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32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444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279</w:t>
            </w:r>
          </w:p>
        </w:tc>
        <w:tc>
          <w:tcPr>
            <w:tcW w:w="186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056</w:t>
            </w:r>
          </w:p>
        </w:tc>
        <w:tc>
          <w:tcPr>
            <w:tcW w:w="1856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6335</w:t>
            </w:r>
          </w:p>
        </w:tc>
        <w:tc>
          <w:tcPr>
            <w:tcW w:w="1853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/>
        <w:tc>
          <w:tcPr>
            <w:tcW w:w="946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3902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718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7184</w:t>
            </w:r>
          </w:p>
        </w:tc>
        <w:tc>
          <w:tcPr>
            <w:tcW w:w="1853" w:type="dxa"/>
            <w:tcBorders>
              <w:right w:val="single" w:sz="8" w:space="0" w:color="0F6FC6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946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32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444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781939</w:t>
            </w:r>
          </w:p>
        </w:tc>
        <w:tc>
          <w:tcPr>
            <w:tcW w:w="186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5</w:t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742697</w:t>
            </w:r>
          </w:p>
        </w:tc>
        <w:tc>
          <w:tcPr>
            <w:tcW w:w="1856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2</w:t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8835958</w:t>
            </w:r>
          </w:p>
        </w:tc>
        <w:tc>
          <w:tcPr>
            <w:tcW w:w="1853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4</w:t>
            </w:r>
          </w:p>
        </w:tc>
      </w:tr>
      <w:tr>
        <w:trPr/>
        <w:tc>
          <w:tcPr>
            <w:tcW w:w="946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32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1444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000</w:t>
            </w:r>
          </w:p>
        </w:tc>
        <w:tc>
          <w:tcPr>
            <w:tcW w:w="186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56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4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53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Структура доходов бюджета </w:t>
      </w: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 xml:space="preserve">Золотухинского района  Курской области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  <w:ins w:id="0" w:author="Комарова" w:date="2014-06-12T14:59:00Z"/>
        </w:rPr>
      </w:pP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 xml:space="preserve">на 2021год и на плановый период 2022 и 2023 годов </w:t>
      </w:r>
    </w:p>
    <w:p>
      <w:pPr>
        <w:pStyle w:val="Normal"/>
        <w:spacing w:lineRule="auto" w:line="240" w:before="0" w:after="0"/>
        <w:ind w:right="-81" w:hanging="0"/>
        <w:jc w:val="both"/>
        <w:rPr>
          <w:lang w:val="en-US" w:eastAsia="en-US"/>
        </w:rPr>
      </w:pPr>
      <w:ins w:id="1" w:author="Казначеева" w:date="2014-06-11T16:32:00Z">
        <w:r>
          <w:rPr>
            <w:lang w:val="en-US" w:eastAsia="en-US"/>
          </w:rPr>
          <w:object w:dxaOrig="14081" w:dyaOrig="7168">
            <v:shapetype id="_x0000_tole_rId15" coordsize="21600,21600" o:spt="ole_rId1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5" type="_x0000_tole_rId15" style="width:695.95pt;height:360.95pt" filled="f" o:ole="">
              <v:imagedata r:id="rId16" o:title=""/>
            </v:shape>
            <o:OLEObject Type="Embed" ProgID="Excel.Sheet.12" ShapeID="ole_rId15" DrawAspect="Content" ObjectID="_541066050" r:id="rId15"/>
          </w:object>
        </w:r>
      </w:ins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</w:t>
      </w:r>
    </w:p>
    <w:p>
      <w:pPr>
        <w:pStyle w:val="Style22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Расходы бюджет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 xml:space="preserve">Структура расходов бюджета Золотухинского района Курской области </w:t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  <w:t>на 2021 год и на плановый период 2022 и 2023 годов по основным разделам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ибольшую долю в расходах бюджета  муниципального района на 2021 год составили расходы по разделу «Образование» - 71,1 %, остальные разделы составляют 28,9%, из них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Социальная политика» - 12,2%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«Общегосударственные вопросы» -4,7%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«Культура, кинематография» - 5,4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безопасность и правоохранительная дельность» - 0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экономика» - 4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«Межбюджетные трансферты» - 1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Жилищно-коммунальное хозяйство—0,1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Здравоохранение»-0,1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 Физическая культура и спорт»-0,1%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ибольшую долю в расходах бюджета  муниципального района на  плановый период 2022  года  составили расходы по разделу «Образование» - 64,7 %, остальные разделы составляют 35,3%, из них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Социальная политика» - 16,1%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«Общегосударственные вопросы» - 6,1%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«Культура, кинематография» - 7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безопасность и правоохранительная дельность» - 0,8%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экономика» - 2,1%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 Здравоохранение» -  0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«Межбюджетные трансферты» - 2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«Условно утвержденные расходы» 0,8%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ибольшую долю в расходах бюджета  муниципального района на  плановый период 2023  года  составили расходы по разделу «Образование» - 63,5 %, остальные разделы составляют 36,5%, из них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Социальная политика» - 16,3%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«Общегосударственные вопросы» - 6,2%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«Культура, кинематография» -7,3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безопасность и правоохранительная дельность» - 0,8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экономика» - 2,1%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 Здравоохранение» -  0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«Межбюджетные трансферты» - 2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«Условно утвержденные расходы 1,6%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>Динамика расходов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>Золотухинского  района  на 2021 год 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  <w:t>( рублей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7250"/>
        <w:gridCol w:w="534"/>
        <w:gridCol w:w="1788"/>
        <w:gridCol w:w="1789"/>
        <w:gridCol w:w="1682"/>
      </w:tblGrid>
      <w:tr>
        <w:trPr>
          <w:trHeight w:val="307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</w:rPr>
              <w:t>Раздел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</w:rPr>
              <w:t xml:space="preserve">2021год              2022год                2023год        </w:t>
            </w:r>
          </w:p>
        </w:tc>
      </w:tr>
      <w:tr>
        <w:trPr>
          <w:trHeight w:val="1246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990876</w:t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459872</w:t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155071</w:t>
            </w:r>
          </w:p>
        </w:tc>
      </w:tr>
      <w:tr>
        <w:trPr>
          <w:trHeight w:val="615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2420</w:t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6440</w:t>
            </w:r>
          </w:p>
        </w:tc>
      </w:tr>
      <w:tr>
        <w:trPr>
          <w:trHeight w:val="307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136582,07</w:t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465106</w:t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476306</w:t>
            </w:r>
          </w:p>
        </w:tc>
      </w:tr>
      <w:tr>
        <w:trPr>
          <w:trHeight w:val="923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82405</w:t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8409</w:t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8409</w:t>
            </w:r>
          </w:p>
        </w:tc>
      </w:tr>
      <w:tr>
        <w:trPr>
          <w:trHeight w:val="322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4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572756</w:t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82990</w:t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49910</w:t>
            </w:r>
          </w:p>
        </w:tc>
      </w:tr>
      <w:tr>
        <w:trPr>
          <w:trHeight w:val="322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563,74</w:t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7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9225205,55</w:t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602332</w:t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4587953</w:t>
            </w:r>
          </w:p>
        </w:tc>
      </w:tr>
      <w:tr>
        <w:trPr>
          <w:trHeight w:val="307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958702,64</w:t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765598</w:t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69185</w:t>
            </w:r>
          </w:p>
        </w:tc>
      </w:tr>
      <w:tr>
        <w:trPr>
          <w:trHeight w:val="307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9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390</w:t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390</w:t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390</w:t>
            </w:r>
          </w:p>
        </w:tc>
      </w:tr>
      <w:tr>
        <w:trPr>
          <w:trHeight w:val="307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654036</w:t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281744</w:t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633130</w:t>
            </w:r>
          </w:p>
        </w:tc>
      </w:tr>
      <w:tr>
        <w:trPr>
          <w:trHeight w:val="615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порт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5000</w:t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5000</w:t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5000</w:t>
            </w:r>
          </w:p>
        </w:tc>
      </w:tr>
      <w:tr>
        <w:trPr>
          <w:trHeight w:val="631" w:hRule="atLeast"/>
        </w:trPr>
        <w:tc>
          <w:tcPr>
            <w:tcW w:w="218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4</w:t>
            </w:r>
          </w:p>
        </w:tc>
        <w:tc>
          <w:tcPr>
            <w:tcW w:w="7250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ферты </w:t>
            </w:r>
          </w:p>
        </w:tc>
        <w:tc>
          <w:tcPr>
            <w:tcW w:w="53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324 235</w:t>
            </w:r>
          </w:p>
        </w:tc>
        <w:tc>
          <w:tcPr>
            <w:tcW w:w="178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02883</w:t>
            </w:r>
          </w:p>
        </w:tc>
        <w:tc>
          <w:tcPr>
            <w:tcW w:w="168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75348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7FE9C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  <w:t>Структура  расходов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  <w:t>бюджета  «Золотухинского района по разделам и подразделам функциональной классифик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 руб)</w:t>
      </w:r>
    </w:p>
    <w:tbl>
      <w:tblPr>
        <w:tblW w:w="6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71"/>
        <w:gridCol w:w="3294"/>
        <w:gridCol w:w="1431"/>
        <w:gridCol w:w="1419"/>
        <w:gridCol w:w="1632"/>
        <w:gridCol w:w="1207"/>
        <w:gridCol w:w="2004"/>
        <w:gridCol w:w="1999"/>
      </w:tblGrid>
      <w:tr>
        <w:trPr/>
        <w:tc>
          <w:tcPr>
            <w:tcW w:w="800" w:type="dxa"/>
            <w:tcBorders>
              <w:top w:val="single" w:sz="4" w:space="0" w:color="0F6FC6"/>
              <w:left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  <w:sz w:val="28"/>
                <w:szCs w:val="28"/>
              </w:rPr>
              <w:t>Раздел</w:t>
            </w:r>
          </w:p>
        </w:tc>
        <w:tc>
          <w:tcPr>
            <w:tcW w:w="971" w:type="dxa"/>
            <w:tcBorders>
              <w:top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Подраздел</w:t>
            </w:r>
          </w:p>
        </w:tc>
        <w:tc>
          <w:tcPr>
            <w:tcW w:w="3294" w:type="dxa"/>
            <w:tcBorders>
              <w:top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Наименование</w:t>
            </w:r>
          </w:p>
        </w:tc>
        <w:tc>
          <w:tcPr>
            <w:tcW w:w="1431" w:type="dxa"/>
            <w:tcBorders>
              <w:top w:val="single" w:sz="4" w:space="0" w:color="0F6FC6"/>
              <w:bottom w:val="single" w:sz="4" w:space="0" w:color="0F6FC6"/>
              <w:right w:val="single" w:sz="4" w:space="0" w:color="59A9F2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ind w:right="-615" w:hanging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1F497D"/>
              <w:left w:val="single" w:sz="4" w:space="0" w:color="59A9F2"/>
              <w:bottom w:val="single" w:sz="4" w:space="0" w:color="1F497D"/>
              <w:right w:val="single" w:sz="4" w:space="0" w:color="1F497D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021              2022             2023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90876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59872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55071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42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644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вопросы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36582,07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465106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476306</w:t>
            </w:r>
          </w:p>
        </w:tc>
        <w:tc>
          <w:tcPr>
            <w:tcW w:w="200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66,1</w:t>
            </w:r>
          </w:p>
        </w:tc>
        <w:tc>
          <w:tcPr>
            <w:tcW w:w="1999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80,4</w:t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543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543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543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535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535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535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ункционирование  Правительства РФ, высших исполнительных органов государственной власти субъектов РФ, местных  администрац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4413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508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50822064713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494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494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494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597,07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26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226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2405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8409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8409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409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409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409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безопасности и правоохранительной деятельности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96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72756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299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4991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4530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799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91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       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                       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226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563,74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056,74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07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Образование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9225205,55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2602332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45879538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17395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3756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7688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18997,55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63125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10486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</w:rPr>
              <w:t xml:space="preserve">            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136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766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094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480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943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943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5197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42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42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8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58702,64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765598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169185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5135,64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5899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9486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567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699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699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90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9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12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90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9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12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Социальная политика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654036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281744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63313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0393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5853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5853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1243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4891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86 277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400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0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0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Cs/>
                <w:color w:val="FFFFFF"/>
                <w:sz w:val="24"/>
                <w:szCs w:val="24"/>
              </w:rPr>
              <w:t>11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000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0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0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Cs/>
                <w:color w:val="FFFFFF"/>
                <w:sz w:val="24"/>
                <w:szCs w:val="24"/>
              </w:rPr>
              <w:t>14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24235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02883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75348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4235</w:t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2883</w:t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5348</w:t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7FE9C"/>
        <w:jc w:val="center"/>
        <w:rPr/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  <w:t xml:space="preserve">Расходы 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  <w:t>на реализацию муниципальных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hadow/>
          <w:color w:val="000000"/>
          <w:spacing w:val="2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  <w:t xml:space="preserve">Золотух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  <w:t>Курской области 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660066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660066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( руб)</w:t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178"/>
        <w:gridCol w:w="1388"/>
        <w:gridCol w:w="1388"/>
        <w:gridCol w:w="1388"/>
      </w:tblGrid>
      <w:tr>
        <w:trPr/>
        <w:tc>
          <w:tcPr>
            <w:tcW w:w="999" w:type="dxa"/>
            <w:tcBorders>
              <w:top w:val="single" w:sz="8" w:space="0" w:color="009DD9"/>
              <w:left w:val="single" w:sz="8" w:space="0" w:color="009DD9"/>
              <w:bottom w:val="single" w:sz="24" w:space="0" w:color="009DD9"/>
            </w:tcBorders>
            <w:shd w:fill="76C2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од программы (подпрограммы)</w:t>
            </w:r>
          </w:p>
        </w:tc>
        <w:tc>
          <w:tcPr>
            <w:tcW w:w="5178" w:type="dxa"/>
            <w:tcBorders>
              <w:top w:val="single" w:sz="8" w:space="0" w:color="009DD9"/>
              <w:bottom w:val="single" w:sz="24" w:space="0" w:color="009DD9"/>
            </w:tcBorders>
            <w:shd w:fill="76C2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Наименование программы (подпрограммы)</w:t>
            </w:r>
          </w:p>
        </w:tc>
        <w:tc>
          <w:tcPr>
            <w:tcW w:w="1388" w:type="dxa"/>
            <w:tcBorders>
              <w:top w:val="single" w:sz="8" w:space="0" w:color="009DD9"/>
              <w:bottom w:val="single" w:sz="24" w:space="0" w:color="009DD9"/>
            </w:tcBorders>
            <w:shd w:fill="76C2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388" w:type="dxa"/>
            <w:tcBorders>
              <w:top w:val="single" w:sz="8" w:space="0" w:color="009DD9"/>
              <w:bottom w:val="single" w:sz="24" w:space="0" w:color="009DD9"/>
            </w:tcBorders>
            <w:shd w:fill="76C2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388" w:type="dxa"/>
            <w:tcBorders>
              <w:top w:val="single" w:sz="8" w:space="0" w:color="009DD9"/>
              <w:bottom w:val="single" w:sz="24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23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adow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</w:rPr>
              <w:t>Муниципальная программа Золотухинского района Курской области «Развитие культуры Золотухинском районе Курской области» всего: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830354,0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605131</w:t>
            </w:r>
          </w:p>
        </w:tc>
        <w:tc>
          <w:tcPr>
            <w:tcW w:w="1388" w:type="dxa"/>
            <w:tcBorders>
              <w:right w:val="single" w:sz="8" w:space="0" w:color="009D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76718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из них: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1 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 Обеспечение условий  реализации  муниципальной программы Золотухинского района Курской области «</w:t>
            </w:r>
            <w:r>
              <w:rPr>
                <w:rFonts w:cs="Times New Roman" w:ascii="Times New Roman" w:hAnsi="Times New Roman"/>
                <w:shadow/>
                <w:color w:val="000000"/>
                <w:spacing w:val="2"/>
              </w:rPr>
              <w:t>Развитие культуры Золотухин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» 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74062,5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04359</w:t>
            </w:r>
          </w:p>
        </w:tc>
        <w:tc>
          <w:tcPr>
            <w:tcW w:w="1388" w:type="dxa"/>
            <w:tcBorders>
              <w:right w:val="single" w:sz="8" w:space="0" w:color="009D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703728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1 2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Сохранение и развитие библиотечного обслуживания населения » муниципальной программы Золотухинского района Курской области «</w:t>
            </w:r>
            <w:r>
              <w:rPr>
                <w:rFonts w:cs="Times New Roman" w:ascii="Times New Roman" w:hAnsi="Times New Roman"/>
                <w:shadow/>
                <w:color w:val="000000"/>
                <w:spacing w:val="2"/>
              </w:rPr>
              <w:t>Развитие культуры Золотухин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32724,48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41073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213291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1 3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adow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Организация культурно-досуговой деятельности» муниципальной программы Золотухинского района Курской области «</w:t>
            </w:r>
            <w:r>
              <w:rPr>
                <w:rFonts w:cs="Times New Roman" w:ascii="Times New Roman" w:hAnsi="Times New Roman"/>
                <w:shadow/>
                <w:color w:val="000000"/>
                <w:spacing w:val="2"/>
              </w:rPr>
              <w:t>Развитие культуры Золотухин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adow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spacing w:val="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2356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59699</w:t>
            </w:r>
          </w:p>
        </w:tc>
        <w:tc>
          <w:tcPr>
            <w:tcW w:w="1388" w:type="dxa"/>
            <w:tcBorders>
              <w:right w:val="single" w:sz="8" w:space="0" w:color="009D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59699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020 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 Золотухинского района Курской области «Социальная поддержка  граждан в Золотухинском районе Курской области» всего: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7148640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917112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268498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них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21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Обеспечение реализации муниципальной программы и прочие мероприятия в области социального обеспечения»  муниципальной программы Золотухинского района Курской области «Социальная поддержка  граждан в Золотухинском районе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15700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34300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34300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2 2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 граждан в Золотухинском районе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84639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068287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019673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2 3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Золотухинского района Курской области «Социальная поддержка  граждан в Золотухинском районе Курской области 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14525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14525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14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3 0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 Золотухинского района Курской области « Развитие образования  в Золотухинском районе  Курской области 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325102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5149602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7293126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31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 Обеспечение реализации муниципальной программы  Золотухинского района Курской области «Развитие   образования  в Золотухинском районе Курской области»    и прочие мероприятия в области образования» муниципальной программы Золотухинского района Курской области « Развитие образования  в Золотухинском районе  Курской области 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61647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11742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11742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33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 Развитие образования  в Золотухинском районе  Курской области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Курской области « Развитие образования  в Золотухинском районе  Курской области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9911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51839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961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76411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13806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00739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4 0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 Золотухинского района Курской области « Управление муниципальным имуществом Золотухинского  района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000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5000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5000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41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 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000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5000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5000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5 0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  Золотухинского района Курской области  «Энергосбережение и повышение энергетической эффективности в Золотухинском районе Курской области» всего: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0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00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00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них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5 1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«Совершенствование системы учета потребляемых энергетических ресурсов» муниципальной программы  Золотухинского района Курской области «Энергосбережение и повышение энергетической эффективности в Золотухинском районе Курской области» 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00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00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00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7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71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униципальная программа  «Обеспечение доступным и комфортным жильем и коммунальными услугами граждан  в Золотухинском районе Кур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« Обеспечение  качественными услугами ЖКХ населения Золотухинского района» муниципальной программы     «Обеспечение доступным и комфортным жильем и коммунальными услугами граждан  в Золотухинском районе Курской области»                                               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2442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21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72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2228,21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80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 Золотухинского  района Курской области «Повышение эффективности развития молодежной политики, совершенствование системы оздоровления и  отдыха детей, развитие физической культуры и спорта в Золотухинском районе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4480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943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943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82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 Молодежь» муниципальной  программы Золотухинского  района Курской области «  Повышение эффективности  развития молодежной политики, совершенствование системы оздоровления и отдыха детей, развитие физической культуры и спорта в   Золотухинском  районе Курской области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 Развитие физической культуры и спорта в  Золотухинском районе Курской области» муниципальной  программы Золотухинского  района Курской области «  Повышение эффективности  развития молодежной политики, совершенствование системы оздоровления и отдыха детей, развитие физической культуры и спорта в   Золотухинском  районе Курской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000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000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83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 Организация оздоровления и отдыха детей в Золотухинском районе Курской области» муниципальной программы Золотухинского района курской области « Повышение эффективности развития  молодежной политики, совершенствование системы оздоровления и отдыха детей, развитие физической культуры и спорта в Золотухинском районе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5480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1943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1943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1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33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 развитие  муниципальной службы в Золотухинском районе 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  Реализация  мероприятий , направленных на развитие  муниципальной службы»  муниципальной программы « Развитие  муниципальной службы в Золотухин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униципальная  программа Золотухинского района Курской области « Сохранение и развитие  архивного дела  в Золотухинском райо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« Управление муниципальной программой и обеспечение условий реализации» муниципальной   программы Золотухинского района Курской области « Сохранение и развитие  архивного дела  в Золотухинском райо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« Организация хранения , комплектования и использования Архивного фонда Курской области и иных  архивных документов» муниципальной   программы Золотухинского района Курской области « Сохранение и развитие  архивного дела  в Золотухинском район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униципальная  программа Золотухинского района Курской области «Развитие  транспортной системы и  обеспечение перевозки пассажиров в   Золотухинском районе Кур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 « Развитие сети автомобильных дорог Золотухинского района Курской области» муниципальной программы Золотухинского района  Курской области «Развитие    транспортной   системы перевозки пассажиров в  Золотухин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  « Развитие пассажирских перевозок в Золотухинском районе Курской области» муниципальной программы Золотухинского района  Курской области «Развитие    транспортной   системы перевозки пассажиров в  Золотухин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 « Повышение  безопасности дорожного движения в  Золотухинском районе Курской области» муниципальной программы Золотухинского района  Курской области «Развитие    транспортной   системы перевозки пассажиров в  Золотухин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 программа Золотухинского района Курской области « Профилактика правонарушений в Золотухин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 Управление муниципальной программой и обеспечение условий реализации» муниципальной  программы Золотухинского района Курской области « Профилактика правонарушений в Золотухин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 Обеспечение правопорядка на территории  Золотухинского  района»муниципальной  программы Золотухинского района Курской области « Профилактика правонарушений в Золотухин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 Профилактика наркомании и медико-социальная реабилитация больных наркомани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олотухинском районе   Курской област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униципальной  программы Золотухинского района Курской области « Профилактика правонарушений в Золотухин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 Золотухинского района Курской области "Защита населения и территории от чрезвычайных ситуаций, обеспечение пожарной безопасности и безопасности людей на водных объектах» 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 Пожарная безопасность  и защита населения Золотухинского района» муниципальной программы Золотухинского района Курской области "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 « Снижение  рисков и смягчение последствий 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"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Построение и развитие аппаратно-программного комплекса «Безопасный город» на территории Золотухинского района Курской области» муниципальной программы Золотухинского района 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8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1 9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24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84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4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3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8097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9562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1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8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19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87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47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84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6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88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8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19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54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4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center" w:pos="6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center" w:pos="6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center" w:pos="6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1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586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02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88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40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 всего: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 591 729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70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42842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50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Эффективная система межбюджетных отношений в Золотухинском районе Курской области»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в Золотухинском районе 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24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7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0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028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67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00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75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67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00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60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 « Развитие малого и среднего предпринимательства в Золотухинском районе Курской области» муниципальной программы Золотухинского района Курской области « Создание условий для развития торговли, малого и среднего предпринимательства в Золотухинском районе 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 Золотухинского района Курской области "Развитие сельского хозяйства и регулирование рынков  сельскохозяйственной продукции, сырья и  в Золотухинском районе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61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 "Устойчивое развитие сельских территорий Золотухинского района Курской области»муниципальной программа Золотухинского района Курской области "Развитие сельского хозяйства и регулирование рынков 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0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 Золотухинского района Курской области «Содействие занятости населения и улучшение  условий и охраны труда в Золотухинском  районе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1000</w:t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1000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2</w:t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Улучшение условий и охраны труда в  Золотухинском  районе Курской области» муниципальной программы Золотухинского района Курской области «Содействие занятости населения и улучшение  условий и охраны труда в Золотухинском  районе Курской области»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1000</w:t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1000</w:t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9DD9"/>
              <w:right w:val="single" w:sz="8" w:space="0" w:color="009DD9"/>
            </w:tcBorders>
            <w:shd w:fill="76C2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78" w:type="dxa"/>
            <w:tcBorders/>
            <w:shd w:fill="B6E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/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right w:val="single" w:sz="8" w:space="0" w:color="009DD9"/>
            </w:tcBorders>
            <w:shd w:fill="B6EA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"/>
        </w:rPr>
      </w:pPr>
      <w:r>
        <w:rPr>
          <w:rFonts w:eastAsia="Times New Roman" w:cs="Times New Roman" w:ascii="Times New Roman" w:hAnsi="Times New Roman"/>
          <w:b/>
          <w:shadow/>
          <w:color w:val="000000"/>
          <w:spacing w:val="2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61D28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61D28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61D28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61D28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61D28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61D28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61D28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61D28"/>
          <w:spacing w:val="2"/>
          <w:sz w:val="36"/>
          <w:szCs w:val="36"/>
        </w:rPr>
        <w:t xml:space="preserve">ДЕФИЦИ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61D28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61D28"/>
          <w:spacing w:val="2"/>
          <w:sz w:val="36"/>
          <w:szCs w:val="36"/>
        </w:rPr>
        <w:t xml:space="preserve">бюджета  Золотухинского района и источники  финансирования дефицита бюджета  на 2021 год и на плановый период 2022-2023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>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к, на 2021 год размер дефицита  составляет  в сумме 0 рублей, на 2022 год  в сумме  0  рублей, на 2023 год в сумме    0      руб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ый долг Золотухин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муниципального долга  при осуществлении муниципальных заимствований не должен превышать следующие значения : в 2021 году до  49 022 590 рублей, в 2022 году до  48 887 087  рублей,  в 2023 году  до  49 983 407  рублей, что соответствует ограничениям установленным частью3 статьи 107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 Золотухинского района Курской области на 1 января 2022 года составляет 0 рублей, в том числе по  муниципальным гарантиям -0  рублей,на 1 января 2023 года 0 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 муниципальным гарантиям -0  рублей, на 1 января 2024 года0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 муниципальным гарантиям -0  рубл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актная информация: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чальник финансового управления администрации Золотухинского района Курской области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ктионова Ирина Викторов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рафик работы с 8-00 до 17-00, перерыв с 12-00 до 13-00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дрес:  306020, Курская область, Золотухин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ос. Золотухино ,ул.Кирова,1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Телефоны  (8 471 51) 2-14-43, факс  (8 471 51) 2-14-4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Мой стил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Style19">
    <w:name w:val="Слабое выделение"/>
    <w:qFormat/>
    <w:rPr>
      <w:i/>
      <w:iCs/>
      <w:color w:val="000000"/>
    </w:rPr>
  </w:style>
  <w:style w:type="character" w:styleId="Style20">
    <w:name w:val="Верхний колонтитул Знак"/>
    <w:basedOn w:val="Style13"/>
    <w:qFormat/>
    <w:rPr/>
  </w:style>
  <w:style w:type="character" w:styleId="Style21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Мой стиль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package" Target="embeddings/oleObject1.xlsx"/><Relationship Id="rId16" Type="http://schemas.openxmlformats.org/officeDocument/2006/relationships/image" Target="media/image10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44:00Z</dcterms:created>
  <dc:creator>Home</dc:creator>
  <dc:description/>
  <cp:keywords/>
  <dc:language>en-US</dc:language>
  <cp:lastModifiedBy>4</cp:lastModifiedBy>
  <cp:lastPrinted>2020-11-09T14:13:00Z</cp:lastPrinted>
  <dcterms:modified xsi:type="dcterms:W3CDTF">2021-02-25T10:35:00Z</dcterms:modified>
  <cp:revision>144</cp:revision>
  <dc:subject/>
  <dc:title/>
</cp:coreProperties>
</file>