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 № 235-  4ПС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4 и 2025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537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 606 087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5 346 82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615 312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70 9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70 9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375 4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602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692 45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35 9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422 7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57 4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 4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3 571 9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 819 7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590 8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590 84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 9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 522 5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 770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 2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>
          <w:trHeight w:val="11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>
          <w:trHeight w:val="8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32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104 3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508 6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283 59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767 7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42 6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3 01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2-06-08T14:17:00Z</cp:lastPrinted>
  <dcterms:modified xsi:type="dcterms:W3CDTF">2023-01-12T08:22:00Z</dcterms:modified>
  <cp:revision>434</cp:revision>
  <dc:subject/>
  <dc:title/>
</cp:coreProperties>
</file>