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ложение № 9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3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4 и 2025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21.12.2022г     №  235 -4ПС    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 по  целевым статьям (муниципальным программам Золотухинского района Курской области и непрограммным направлениям деятельности), группам видов расходов  классификации расходов бюджета  на 2023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рублей)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</w:t>
      </w:r>
    </w:p>
    <w:tbl>
      <w:tblPr>
        <w:tblW w:w="10173" w:type="dxa"/>
        <w:jc w:val="left"/>
        <w:tblInd w:w="-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701"/>
        <w:gridCol w:w="992"/>
        <w:gridCol w:w="2376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3 год</w:t>
            </w:r>
          </w:p>
        </w:tc>
      </w:tr>
      <w:tr>
        <w:trPr>
          <w:trHeight w:val="40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6 745 853,59</w:t>
            </w:r>
          </w:p>
        </w:tc>
      </w:tr>
      <w:tr>
        <w:trPr>
          <w:trHeight w:val="108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 611 070,24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7 080 623,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досуговых учреждений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7 080 623,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62 44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6 01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26 00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 42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25 1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25 1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476 2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 xml:space="preserve"> S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476 2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8 20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 60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 945 1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945 1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662 5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945 2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1 6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7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2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2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 8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8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беспечение условий реализации муниципальной программы Золотухинского района  Курской области  «Развитие культуры в Золотухинском районе Курской области прочие мероприятия в области культур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85 28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</w:rPr>
              <w:t>Обеспечение  деятельности  муниципального органа управления культурой (отдел</w:t>
            </w:r>
            <w:r>
              <w:rPr>
                <w:rFonts w:cs="Times New Roman" w:ascii="Times New Roman" w:hAnsi="Times New Roman"/>
                <w:b/>
              </w:rPr>
              <w:t xml:space="preserve">  культуры Администрации Золотухинского района Курской области</w:t>
            </w:r>
            <w:r>
              <w:rPr>
                <w:rFonts w:cs="Times New Roman" w:ascii="Times New Roman" w:hAnsi="Times New Roman"/>
                <w:b/>
                <w:bCs/>
              </w:rPr>
              <w:t>)»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28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28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28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 187 7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  <w:t>02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761 2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исполнение функций отдела социальной защиты на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761 2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3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полномочия по назначению и выплате ежемесячной выплаты на детей в возрасте от трех до семи лет включитель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18 3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 375</w:t>
            </w:r>
          </w:p>
        </w:tc>
      </w:tr>
      <w:tr>
        <w:trPr>
          <w:trHeight w:val="16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5 599 369</w:t>
            </w:r>
          </w:p>
        </w:tc>
      </w:tr>
      <w:tr>
        <w:trPr>
          <w:trHeight w:val="28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 мер социальной поддержки отдельным категориям граждан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569 09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жемесячное  пособие  на ребенк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4 39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51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0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61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3 08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7 583</w:t>
            </w:r>
          </w:p>
        </w:tc>
      </w:tr>
      <w:tr>
        <w:trPr>
          <w:trHeight w:val="31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24 7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14 2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23 540  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 9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ая выплата на  детей  в возрасте от трех до семи лет включитель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2 2 01 </w:t>
            </w:r>
            <w:r>
              <w:rPr>
                <w:rFonts w:cs="Times New Roman" w:ascii="Times New Roman" w:hAnsi="Times New Roman"/>
                <w:lang w:val="en-US"/>
              </w:rPr>
              <w:t>R3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224 69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2 2 01 </w:t>
            </w:r>
            <w:r>
              <w:rPr>
                <w:rFonts w:cs="Times New Roman" w:ascii="Times New Roman" w:hAnsi="Times New Roman"/>
                <w:lang w:val="en-US"/>
              </w:rPr>
              <w:t>R3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224 69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ая выплата на детей в  возрасте от трех до семи лет включительно, за счет средств  обла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2 2 01 </w:t>
            </w:r>
            <w:r>
              <w:rPr>
                <w:rFonts w:cs="Times New Roman" w:ascii="Times New Roman" w:hAnsi="Times New Roman"/>
                <w:lang w:val="en-US"/>
              </w:rPr>
              <w:t>R30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 14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2 01 </w:t>
            </w:r>
            <w:r>
              <w:rPr>
                <w:rFonts w:cs="Times New Roman" w:ascii="Times New Roman" w:hAnsi="Times New Roman"/>
                <w:lang w:val="en-US"/>
              </w:rPr>
              <w:t>R30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 14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Предоставление выплат пенсий за выслугу лет и доплат к пенсиям  муниципальных служащи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2 С14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2 С14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 827 09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 560 8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 004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 3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2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266 25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2 3 02 </w:t>
            </w:r>
            <w:r>
              <w:rPr>
                <w:rFonts w:cs="Times New Roman" w:ascii="Times New Roman" w:hAnsi="Times New Roman"/>
                <w:b/>
                <w:lang w:val="en-US"/>
              </w:rPr>
              <w:t>R08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266 25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2 3 02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4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2 3 02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3 02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75 76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5 168 285,4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214 84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 деятельности  муниципального органа управления образования (отдела образования, опеки и попечительства администрации Золотухинского района Курской области)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24 37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24 37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24 37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методической службы (МКУ СДПО «Золотухинский РМК»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С14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8 2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2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48 344 311,95</w:t>
            </w:r>
          </w:p>
        </w:tc>
      </w:tr>
      <w:tr>
        <w:trPr>
          <w:trHeight w:val="80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Развитие дошкольного образова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1 231 983,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 881 407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7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69 92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209 64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443 39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 09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55 15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 154 115,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528 252,8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28 866,3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6 3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70 624,4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</w:tr>
      <w:tr>
        <w:trPr>
          <w:trHeight w:val="147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</w:tr>
      <w:tr>
        <w:trPr>
          <w:trHeight w:val="4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предоставления мер социальной поддержки работникам муниципальных образовательных организаций, за счет средств местного бюдже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С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С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3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870 33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11 65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 52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 1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витие общего образова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9 361 459,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 241 08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011 0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6 04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 104 0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725 886,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8 7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205 499,9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304 928,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6 75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89 20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 91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 29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 45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34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10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5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61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5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85 44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5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76 15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46 51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 08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50 4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4 2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 91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37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13 5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1 97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21 5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1 58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 07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 51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613 5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25 77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86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3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042 1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6 63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55 54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712 64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7 55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0 78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64 31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Современная шко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70 35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 064 356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64 35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 за счет средств местного бюдже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Патриотическое воспитание граждан Российской Федераци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ЕВ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80 5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0 5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7 557,4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 692 955,5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1 609 127,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Основное мероприятие «Обеспечение  деятельности  муниципальных учреждений дополнительного  образования детей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1 609 127,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 049,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 655 049,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С2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С2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3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4 07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 имущественных и  земельных отношений на территор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в области  земельных отнош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 потребляемых энергетических ресурсов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8 3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 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 04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 419 303,32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Обеспечение качественными услугами ЖКХ населения Золотухинского района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7 1 00 000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237 120,4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20,4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20,4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20,48</w:t>
            </w:r>
          </w:p>
        </w:tc>
      </w:tr>
      <w:tr>
        <w:trPr>
          <w:trHeight w:val="195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182 182,8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 111,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осуществление полномочий по капитальному ремонту муниципального жилищного фон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 551,36</w:t>
            </w:r>
          </w:p>
        </w:tc>
      </w:tr>
      <w:tr>
        <w:trPr>
          <w:trHeight w:val="45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 551,36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01 071,24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</w:tr>
      <w:tr>
        <w:trPr>
          <w:trHeight w:val="60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77 758</w:t>
            </w:r>
          </w:p>
        </w:tc>
      </w:tr>
      <w:tr>
        <w:trPr>
          <w:trHeight w:val="57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77 758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4 281 7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(ГТО)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662 7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</w:rPr>
              <w:t>Организация оздоровления и отдыха детей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3 01 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662 7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17 40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 55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9 3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13 513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5 3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2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2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 56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59 2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9 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59 2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59 2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59 2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59 2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9 08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622 3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 3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 3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 1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Организация хранения, комплектования и использования Архивного фонда Курской области и иных архивных документов»  муниципальной программы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6 71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2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 транспортной системы, 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 294 837,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, обеспечение перевозки пассажиров   в Золотухинском районе Курской области   и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5 329 841,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развитию автомобильных дорог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 329 841,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по капитальному ремонту, ремонту и содержанию 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 реконструкция)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00 307,1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00 307,1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2 9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2 9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1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936 4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1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936 4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ация мероприятий по строительству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реконструкции), капитальному ремонту,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монту и содержанию автомобильных 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«Развитие  транспортной системы, 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ласти и 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4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7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 7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68 6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34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7</w:t>
            </w:r>
            <w:r>
              <w:rPr>
                <w:rFonts w:cs="Times New Roman" w:ascii="Times New Roman" w:hAnsi="Times New Roman"/>
                <w:b/>
                <w:lang w:val="en-US"/>
              </w:rPr>
              <w:t>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3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3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87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2 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33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 01 С1435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1 С14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Мероприятия, направленные на информационно- пропагандистское обеспечение  антинаркотической  направленности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256 403,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50 653,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по пожарной безопасн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50 653,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50 653,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7 390,6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 262,5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305 7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 785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85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27 7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 4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20 6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и, безопасности людей на водных объек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6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050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специальных мер в сфере эконом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5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5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строение  и развитие аппаратно- программного комплекса «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 «Безопасный город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01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38 498 038 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 01 13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 13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994 38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994 38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215 5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412 1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4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3 01  13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 2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3 01  13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 2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0 036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5 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8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4 7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«Обеспечение реализации муниципальной программы   Золотухинского района Курской области «Содействие занятости населения в Золотухинском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мероприятий активной политики занятости населения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С14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С14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Улучшение условий  и охраны труда в Золотухинском районе Курской области»  муниципальной программы Золотухинского района Курской обла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3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3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3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13 68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>
          <w:trHeight w:val="7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04 659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>
          <w:trHeight w:val="51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>
          <w:trHeight w:val="12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>
          <w:trHeight w:val="47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3 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665 781</w:t>
            </w:r>
          </w:p>
        </w:tc>
      </w:tr>
      <w:tr>
        <w:trPr>
          <w:trHeight w:val="52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665 781</w:t>
            </w:r>
          </w:p>
        </w:tc>
      </w:tr>
      <w:tr>
        <w:trPr>
          <w:trHeight w:val="5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665 781</w:t>
            </w:r>
          </w:p>
        </w:tc>
      </w:tr>
      <w:tr>
        <w:trPr>
          <w:trHeight w:val="12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3 1 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6 494 021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 864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 864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 864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 864</w:t>
            </w:r>
          </w:p>
        </w:tc>
      </w:tr>
      <w:tr>
        <w:trPr>
          <w:trHeight w:val="83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5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764 6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 6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126 283,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26 283,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26 283,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26 283,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программная   деятельность  органов 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7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639 137,5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программные   расходы   органов 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3 639 137,5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3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8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 государственных (муниципальных)  нужд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С14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 614 094</w:t>
            </w:r>
          </w:p>
        </w:tc>
      </w:tr>
      <w:tr>
        <w:trPr>
          <w:trHeight w:val="11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 868 4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 665 57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 на государственную регистрацию актов гражданского состоя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3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 70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29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ри 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мероприятий 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7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7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а, осуществляющего выполнение переданных полномочий внутреннего  муниципального финансового контрол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 936,8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 936,8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 73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 93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 осуществление функций по ведению бюджетного (бухгалтерского) учета  и формированию    бюджетной ( бухгалтерской) отче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5 393,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72 00 П14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6 593,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72 00 П14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8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оведение выбор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 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F35U6VF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1:00Z</dcterms:created>
  <dc:creator>Пользователь</dc:creator>
  <dc:description/>
  <cp:keywords/>
  <dc:language>en-US</dc:language>
  <cp:lastModifiedBy>4</cp:lastModifiedBy>
  <cp:lastPrinted>2022-12-23T14:03:00Z</cp:lastPrinted>
  <dcterms:modified xsi:type="dcterms:W3CDTF">2023-01-12T08:11:00Z</dcterms:modified>
  <cp:revision>560</cp:revision>
  <dc:subject/>
  <dc:title/>
</cp:coreProperties>
</file>