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решению  Представительного Собрания Золотухинского района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ab/>
        <w:t>«О бюджете Золотухинского района Курской области на 2023 год и на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новый период 2024 и 2025 годов 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от  21.12.2022г  №  235-4ПС</w:t>
      </w:r>
    </w:p>
    <w:p>
      <w:pPr>
        <w:pStyle w:val="Normal"/>
        <w:spacing w:before="0" w:after="0"/>
        <w:ind w:left="5220" w:hanging="5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спределение  дотации на выравнивание бюджетной обеспеченности поселений Золотухинского района из бюджета Золотухинского района за счет 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рублей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3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Золотух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0 7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фрие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 4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лько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 8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ано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6 78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 4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ско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2 5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пас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 7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ин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 3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ы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4 7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зо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3 9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03 65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11:00Z</dcterms:created>
  <dc:creator>Пользователь</dc:creator>
  <dc:description/>
  <cp:keywords/>
  <dc:language>en-US</dc:language>
  <cp:lastModifiedBy>4</cp:lastModifiedBy>
  <cp:lastPrinted>2019-10-29T10:07:00Z</cp:lastPrinted>
  <dcterms:modified xsi:type="dcterms:W3CDTF">2022-12-21T13:34:00Z</dcterms:modified>
  <cp:revision>44</cp:revision>
  <dc:subject/>
  <dc:title/>
</cp:coreProperties>
</file>