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21.12.2022г  №   235 -4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left="5220" w:hanging="522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2023 г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0598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709"/>
        <w:gridCol w:w="1701"/>
        <w:gridCol w:w="708"/>
        <w:gridCol w:w="19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3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6 745 853,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 579 981,53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0   00 00000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11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4 636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5 3 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657 9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 08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 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 1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 665 781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5 7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5 7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94 0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948 7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 948 7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630 353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2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 673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 673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9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проведение вы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,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 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 272 360,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>
          <w:trHeight w:val="44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4 240,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7 1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7 120,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7 120,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г № 218-ФЗ «О государственной регистрации недвижим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408 7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08 7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08 7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2 215 53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12 1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>
          <w:trHeight w:val="8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126 283,50</w:t>
            </w:r>
          </w:p>
        </w:tc>
      </w:tr>
      <w:tr>
        <w:trPr>
          <w:trHeight w:val="74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26 283,50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26 283,50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26 283,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11 86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11 86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2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6 59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449 0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2 785 1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я  специальных мер в сфере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5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5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 728 79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 211 2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211 2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211 2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211 2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П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00 307,11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00 307,11</w:t>
            </w:r>
          </w:p>
        </w:tc>
      </w:tr>
      <w:tr>
        <w:trPr>
          <w:trHeight w:val="6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 117 511 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  земельных отношений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5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62 551,36 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в области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31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8 032 863,7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8 603 770,0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8 350 576,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8 350 576,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8 350 576,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0 3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 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209 6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443 3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55 15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154 115,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28 252,8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28 866,3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70 624,4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предоставления мер социальной поддержки работникам муниципальных образовательных организаций, за счет средств местного бюджет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С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С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 193,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43,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43,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43,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 982,8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160,5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48 613 125,5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7 112 328,3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 112 328,3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 361 459,3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 241 08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011 01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104 0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725 886,3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205 499,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304 928,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89 20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 91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29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 45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34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5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 08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0 43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91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378</w:t>
            </w:r>
          </w:p>
        </w:tc>
      </w:tr>
      <w:tr>
        <w:trPr>
          <w:trHeight w:val="186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13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25 77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86 6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42 17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 32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6 63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 32 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55 54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70 35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64 35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64 35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 за счет средств местного бюджет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0 513</w:t>
            </w:r>
          </w:p>
        </w:tc>
      </w:tr>
      <w:tr>
        <w:trPr>
          <w:trHeight w:val="182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0 51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 557,4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2 955,5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 72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5 801,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 301,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 301,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 301,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 407,8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 893,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664 386,1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64 386,1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09 127,5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09 127,5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 07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 049,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 049,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258,5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08,5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08,5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08,5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08,5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916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16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2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здоровления и отдыха детей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2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17 4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9 3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 5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 5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5 3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2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2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56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34 8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14 8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14 8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 875 5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5 290 27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907 2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962 06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962 06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62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26 0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,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945 1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945 1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2 5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45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1 6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38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85 282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Cs/>
              </w:rPr>
              <w:t>)»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>
          <w:trHeight w:val="8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 303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</w:tr>
      <w:tr>
        <w:trPr>
          <w:trHeight w:val="31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3 014 1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 132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132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476 2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00 </w:t>
            </w:r>
          </w:p>
        </w:tc>
      </w:tr>
      <w:tr>
        <w:trPr>
          <w:trHeight w:val="67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жемесячная выплата на  детей  в возрасте от трех до семи лет включитель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2 2 01 </w:t>
            </w:r>
            <w:r>
              <w:rPr>
                <w:rFonts w:cs="Times New Roman" w:ascii="Times New Roman" w:hAnsi="Times New Roman"/>
                <w:b/>
                <w:lang w:val="en-US"/>
              </w:rPr>
              <w:t>R3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 224 6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24 6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жемесячная выплата на детей в  возрасте от трех до семи лет включительно, за счет средств 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2 01 R30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5 1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R30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65 1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656 5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99 7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9 762</w:t>
            </w:r>
          </w:p>
        </w:tc>
      </w:tr>
      <w:tr>
        <w:trPr>
          <w:trHeight w:val="79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cs="Times New Roman" w:ascii="Times New Roman" w:hAnsi="Times New Roman"/>
                <w:lang w:val="en-US"/>
              </w:rPr>
              <w:t xml:space="preserve">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75 7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7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69 9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165 9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1 2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1 2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1 2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полномочия по назначению и выплате ежемесячной денежной выплаты на детей в возрасте от трех до семи лет включитель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жбюджетные трансферты общего характера  бюджетам бюджетной системы Российской Федерац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0:00Z</dcterms:created>
  <dc:creator>Пользователь</dc:creator>
  <dc:description/>
  <cp:keywords/>
  <dc:language>en-US</dc:language>
  <cp:lastModifiedBy>4</cp:lastModifiedBy>
  <cp:lastPrinted>2022-12-08T13:12:00Z</cp:lastPrinted>
  <dcterms:modified xsi:type="dcterms:W3CDTF">2023-01-12T07:02:00Z</dcterms:modified>
  <cp:revision>891</cp:revision>
  <dc:subject/>
  <dc:title/>
</cp:coreProperties>
</file>