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3 год и на плановый период 2024 - 2025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От  21.12.2022г№235-4ПС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Золотухинского района на 2024-2025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1 Перечень подлежащих предоставлению муниципальных гарантий Золотухинского района в 2024-2025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4-2025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7-11-10T10:48:00Z</cp:lastPrinted>
  <dcterms:modified xsi:type="dcterms:W3CDTF">2022-12-21T13:48:00Z</dcterms:modified>
  <cp:revision>34</cp:revision>
  <dc:subject/>
  <dc:title/>
</cp:coreProperties>
</file>