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2г   №  235-4ПС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6 745 853,59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 748 613,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20 685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6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355 554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728 7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11 2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 30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17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865 1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418 375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358 845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855 195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2 489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2 70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3 762 834,70</w:t>
            </w:r>
          </w:p>
        </w:tc>
      </w:tr>
      <w:tr>
        <w:trPr>
          <w:trHeight w:val="5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 522 287,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8 603 770,05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350 57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8 250 57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154 11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28 866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0 624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8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60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 613 125,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7 112 328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7 112 328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361 459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 6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25 886,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5 499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04 928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70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, за счет средств ме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 8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407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 664 386,1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09 1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9 1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 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25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066</w:t>
            </w:r>
          </w:p>
        </w:tc>
      </w:tr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3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438 1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438 1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875 5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872 4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290 2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07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62 0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2 4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6 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0 42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11:49:00Z</cp:lastPrinted>
  <dcterms:modified xsi:type="dcterms:W3CDTF">2023-01-12T08:03:00Z</dcterms:modified>
  <cp:revision>822</cp:revision>
  <dc:subject/>
  <dc:title/>
</cp:coreProperties>
</file>