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3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 21.12.2022г   №   235 -4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 и 2025 г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 537 1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27 606 087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34 3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043 5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043 5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599 23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599 2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599 23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 529 2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 345 78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09 5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09 5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79 26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79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2 940 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2 94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 276 7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93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 276 7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93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15 95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532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 965 06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20 212 879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689 346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 27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06 846 113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4 093 9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6 078 59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6 078 5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 870 33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94 259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94 2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 871 23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 372 9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1 6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89 20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89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73 515,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6 15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6 15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49 3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49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2 05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2 0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436 1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22 9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582 9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582 9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357 4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357 4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30 4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30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2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2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 147 61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447 2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9 269 43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 444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 269 43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44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17 59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2 4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889 093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585 636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33 8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5 8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33 8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5 8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 73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 7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2-12-26T09:42:00Z</cp:lastPrinted>
  <dcterms:modified xsi:type="dcterms:W3CDTF">2023-01-12T08:14:00Z</dcterms:modified>
  <cp:revision>354</cp:revision>
  <dc:subject/>
  <dc:title/>
</cp:coreProperties>
</file>