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22    №  235 -4ПС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24 и 2025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2899" w:type="dxa"/>
        <w:jc w:val="left"/>
        <w:tblInd w:w="-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66"/>
        <w:gridCol w:w="709"/>
        <w:gridCol w:w="567"/>
        <w:gridCol w:w="1636"/>
        <w:gridCol w:w="555"/>
        <w:gridCol w:w="15"/>
        <w:gridCol w:w="15"/>
        <w:gridCol w:w="15"/>
        <w:gridCol w:w="1668"/>
        <w:gridCol w:w="1633"/>
        <w:gridCol w:w="1485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 537 19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7 606 08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8 18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534 31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 446 5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 001 93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112 37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05 9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83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581 0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622 66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 614 0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5 57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77 59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29 597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61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 29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29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35 93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422 71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 01 С14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89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582 9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1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1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7 4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7 4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69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 469 669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 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031 7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806 65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 092 86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 092 86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 092 86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210 97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985 9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10 97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985 9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3 01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424 58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199 52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1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1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82 58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51 52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697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697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2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108 52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408 13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230 35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405 2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36 5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36 5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7 5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2 45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14 2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89 0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0 202 3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37 450 134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 программа 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в области окружающей сре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 102 235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9 350 0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 590 8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 590 84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1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9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9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21 522 518           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8 770 3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767 5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015 3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767 5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015 3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871 2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72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2 5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31 63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4 19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3 31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81 97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41 58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33 9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36 55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 5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 65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 3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55 9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3 8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 энергетической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ффективности  Золотухинского района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«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8 72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8 72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814 716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814 716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оздоровления и отдыха детей в Золотухинском районе Курской области» муниципальной  программы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 289 821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 289 821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289 821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9 8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 Золотухинский РМК»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7 6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7 6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7 6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7 68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452 064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культуры Администрации Золотухинского района Кур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602 8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602 87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34 8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34 87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S281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 S281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 вопросы в области культуры, кинематограф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2-12-26T14:35:00Z</cp:lastPrinted>
  <dcterms:modified xsi:type="dcterms:W3CDTF">2023-01-12T08:08:00Z</dcterms:modified>
  <cp:revision>493</cp:revision>
  <dc:subject/>
  <dc:title/>
</cp:coreProperties>
</file>