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tabs>
          <w:tab w:val="clear" w:pos="708"/>
          <w:tab w:val="left" w:pos="3600" w:leader="none"/>
          <w:tab w:val="left" w:pos="5820" w:leader="none"/>
          <w:tab w:val="right" w:pos="992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аспоряжением Администрации</w:t>
      </w:r>
    </w:p>
    <w:p>
      <w:pPr>
        <w:pStyle w:val="Normal"/>
        <w:tabs>
          <w:tab w:val="clear" w:pos="708"/>
          <w:tab w:val="left" w:pos="3600" w:leader="none"/>
          <w:tab w:val="left" w:pos="5820" w:leader="none"/>
          <w:tab w:val="right" w:pos="9921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олотухинского района</w:t>
      </w:r>
    </w:p>
    <w:p>
      <w:pPr>
        <w:pStyle w:val="Normal"/>
        <w:tabs>
          <w:tab w:val="clear" w:pos="708"/>
          <w:tab w:val="left" w:pos="3600" w:leader="none"/>
          <w:tab w:val="left" w:pos="5820" w:leader="none"/>
          <w:tab w:val="right" w:pos="992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______________2019 г. № 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овместных мероприятий по подготовке и проведению областного антинаркотического месячника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«Курский край - без наркотиков!» на территории Золотухинского район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980"/>
        <w:gridCol w:w="2376"/>
        <w:gridCol w:w="330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ро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. Подготовка к проведению областного антинаркотического месячник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пределение участников антинаркотического месячника. Создание межведомственной рабочей группы, состоящей из представителей организаций, участвующих в организации и проведении месячник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25.10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ведомственная антинаркотическая комиссия в Золотухинском районе, ОМВД России по Золотухинскому району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рабочей группы  для руководства проведения месячника, а также оперативного анализа поступающей информации, доведение информации о проведении месячника, ее целях и задачах до членов рабочей группы - руководителей соответствующих органов, подготовка Распоряжения Администрации Золотухинского района о проведении месяч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25.10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ведомственная антинаркотическая комиссия в Золотухинском районе, ОМВД России по Золотухинскому району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и направление писем о проведении антинаркотического месяч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25.10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ведомственная антинаркотическая комиссия в Золотухинском район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зработка и изготовление буклетов, листовок, памяток с информацией о проведении областного антинаркотического месячника, номерах «телефонов доверия», единого бесплатного федерального номера «телефона доверия» для детей, подростков и их родителей (8-800-2000-12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30.10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ind w:hanging="3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образования, опеки и попечительства Администрации Золотухинского район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9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встреч и «круглых столов» с представителями общественных организаций, молодежных объединений, добровольческих и волонтерских движений  в целях их привлечения к участию в проведении регионального антинаркотического месяч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30.10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9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культуры; отдел по делам молодежи, физической культуре и спорту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  <w:r>
              <w:rPr>
                <w:rFonts w:eastAsia="Calibri"/>
                <w:sz w:val="20"/>
                <w:szCs w:val="20"/>
              </w:rPr>
              <w:t xml:space="preserve">; отдел образования, опеки и попечительств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  <w:r>
              <w:rPr>
                <w:rFonts w:eastAsia="Calibri"/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8289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МВД России по Золотухинскому району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 агитационных «досок» с информацией о вреде наркотиков с призывами вести здоровый образ жизни и разместить их во всех общеобразовательных учреждениях район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30.10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образования, опеки и попечительств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9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Создание «ящиков» для анонимных обращений граждан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30.10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jc w:val="both"/>
              <w:rPr>
                <w:rFonts w:eastAsia="Calibri"/>
                <w:color w:val="212121"/>
                <w:sz w:val="20"/>
                <w:szCs w:val="20"/>
              </w:rPr>
            </w:pPr>
            <w:r>
              <w:rPr>
                <w:rFonts w:eastAsia="Calibri"/>
                <w:color w:val="212121"/>
                <w:sz w:val="20"/>
                <w:szCs w:val="20"/>
              </w:rPr>
              <w:t>Главы  муниципальных образований поселений Золотухинского район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9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обучающего семинара для педагогов, психологов и специалистов социальной сферы по профилактике употребления психоактивных веществ учащими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01.11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образования, опеки и попе-чительства Администрации Золо-тухинского район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рач-нарколог ОБУЗ «Золотухинская ЦРБ» (по согласованию)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2. Открытие месячник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.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размещения в средствах массовой информации сообщений о начале месячника. Обеспечение размещения данных обращений на официальных сайтах органов власти  сети Интернет</w:t>
            </w:r>
          </w:p>
          <w:p>
            <w:pPr>
              <w:pStyle w:val="Normal"/>
              <w:tabs>
                <w:tab w:val="clear" w:pos="708"/>
                <w:tab w:val="left" w:pos="8152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30.10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ый редактор газеты АУКО «РГ» Золотухинская жизнь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ы  муниципальных образований поселений Золотухинского район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3. Антинаркотические мероприят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3.1. Мероприятия, направленные на обеспечение активного участия граждан в проведен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месячника и повышение доверия населения к органам власти, осуществляющим противодействие наркоугроз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6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размещения фонограмм звукового информирования населения, листовок и иных носителей информации о проведении месячника, с призывом к населению о принятии активного участия в нем  в местах массового скопления гражда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есь период проведения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яч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по культуре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ы  муниципальных образований поселений Золотухинского район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.1.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6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организации и проведения в муниципальных образованиях в период антинаркотического месячника культурных и культурно-массовых мероприятий (фотовыставок, конкурсов рисунков и плакатов, концертов), направленных на профилактику и предупреждение наркотизации насе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есь период проведения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яч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культуре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Администрации Золотухинского района; отдел по делам молодежи, физической культуре и спорт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  <w:r>
              <w:rPr>
                <w:rFonts w:eastAsia="Calibri"/>
                <w:sz w:val="20"/>
                <w:szCs w:val="20"/>
              </w:rPr>
              <w:t xml:space="preserve">; отдел образования, опеки и попечительств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; Главы  муниципальных образований поселений Золотухинского район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3.2. Мероприятия, направленные на сокращение спроса на наркотики и предупреждение правонарушений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в сфере их незаконного оборота (профилактика наркомании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 проведение районной конференции по проблемам профилактики наркомании и здорового образа жизни на базе  ОБПОУ «САТТ им. К.К. Рокоссовског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но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образования, опеки и попечительства Администрации Золотухинского района, ОБПОУ «САТТ им. К.К. Рокоссовского», ОМВД России по Золотухинскому району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рганизация и проведение занятий-тренингов на базе ОБУЗ «Золотухинская ЦРБ» со студентами ОБПОУ «САТТ им. К.К. Рокоссовского» по профилактике употребления психоактивных веществ в детском и юношеском возраст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рач-нарколог ОБУЗ «Золотухинская ЦРБ», ОБПОУ «САТТ им. К.К. Рокоссовского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бесед-тренингов по профилактике наркомании, ответственного отношения к собственному здоровью, освещение правовых аспектов употребления и распространения наркотиков с учащимися 8-11 классов общеобразовательных организаций район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есь период проведен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яч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куратура Золотухинского района, ОМВД России по Золотухинскому району, отдел образования, опеки и попечительства Администрации Золотухинского района, врач-нарколог ОБУЗ «Золотухинская ЦРБ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в образовательных организациях Золотухинского района мероприятий, направленных н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1) выявление негативных привычек у подростков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зучение взаимоотношений подростков с педагогами, в семье и со сверстниками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ю сотрудничества с КДН и ЗП, ПДН ОМВД;</w:t>
            </w:r>
          </w:p>
          <w:p>
            <w:pPr>
              <w:pStyle w:val="Listparagraph"/>
              <w:spacing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) организацию просветительской работы по: </w:t>
            </w:r>
          </w:p>
          <w:p>
            <w:pPr>
              <w:pStyle w:val="Listparagraph"/>
              <w:spacing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формированию представлений об адекватном поведении, о личности, несклонной к правонарушениям; </w:t>
            </w:r>
          </w:p>
          <w:p>
            <w:pPr>
              <w:pStyle w:val="Listparagraph"/>
              <w:spacing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формированию и развитию личности гражданина, способного противостоять вредным привычкам;  </w:t>
            </w:r>
          </w:p>
          <w:p>
            <w:pPr>
              <w:pStyle w:val="Listparagraph"/>
              <w:spacing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ладению школьниками знаний о здоровом образе жизни; </w:t>
            </w:r>
          </w:p>
          <w:p>
            <w:pPr>
              <w:pStyle w:val="Listparagraph"/>
              <w:spacing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витию навыков ответственного отношения к своему здоровью и здоровью окружающи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3) формирование здорового образа жизни и профилактику употребления наркотических веществ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проведение классных часов, бесед, круглых столов, диспутов, тренингов, недель правовых знаний по профилактике вредных привычек и употребления ПАВ, по ведению ЗОЖ, по профилактике преступлений и правонарушений с приглашением специалистов (медиков, психолога, нарколога)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формление информационных стендов, уголков для обучающихс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пространение листовок, бюллетеней, памяток среди обучающихся; организация родительского всеобуч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информирование родителей о профилактике немедицинского потребления наркотических и психоактивных средст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есь период проведен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яч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Отдел образования, опеки и попечительств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  <w:r>
              <w:rPr>
                <w:rFonts w:eastAsia="Calibri"/>
                <w:sz w:val="20"/>
                <w:szCs w:val="20"/>
              </w:rPr>
              <w:t xml:space="preserve">, врач-нарколог ОБУЗ «Золотухинская ЦРБ», ОМВД России по Золотухинскому району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тренингов волонтерских групп по пропаганде здорового образа жизни в Золотухинском район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есь период проведен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яч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рач-нарколог ОБУЗ «Золотухинская ЦРБ», отдел образования, опеки и попечительства Администрации Золотухинского район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.3.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рганизация и проведение на базе МБОУ  «Золотухинская средняя общеобразовательная школа»  спортивного соревнования « «Мы выбираем жизн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.11.2019 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тдел по делам молодежи, физической культуре и спорта </w:t>
            </w:r>
            <w:r>
              <w:rPr>
                <w:rFonts w:eastAsia="Calibri"/>
                <w:color w:val="000000"/>
                <w:sz w:val="20"/>
                <w:szCs w:val="20"/>
              </w:rPr>
              <w:t>Администрации Золотухинского района, МБОУ  «Золотухинская средняя общеобразовательная школа», ОМВД России по Золотухинскому району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теннису среди обучающихся общеобразовательных школ района «Мы против наркотиков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по делам молодежи, физической культуре и спорт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оревнований по мини-футболу среди школьник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по делам молодежи, физической культуре и спорт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е соревнования по баскетболу среди юношей и девушек среди шко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по делам молодежи, физической культуре и спорт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рганизация и проведение в «Школах здоровья» среди пациентов стационаров  поликлиники занятий по профилактике наркомании, пропаганде здорового образа жизн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проведения месяч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УЗ «Золотухинская ЦРБ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рганизация и проведение смотра-конкурса детского рисунка среди пациентов ОБУЗ «Золотухинская ЦРБ» по пропаганде здорового образа жизни, профилактике наркомании, алкоголизма и табакокур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УЗ «Золотухинская ЦРБ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смотра-конкурса санитарных бюллетеней «Скажи наркотикам – нет!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УЗ «Золотухинская ЦРБ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тематического вечера «Твой выбор» для читателей  Золотухинской цд/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культуры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  <w:r>
              <w:rPr>
                <w:rFonts w:eastAsia="Calibri"/>
                <w:sz w:val="20"/>
                <w:szCs w:val="20"/>
              </w:rPr>
              <w:t>, ОБУЗ «Золотухинская ЦРБ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конкурсов рисунков, плакатов на антинаркотическую тему, направленных на пропаганду здорового образа жизни, в том числе в учреждениях культуры и образовательных учреждениях, в том числе дополнительного образов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сь период проведения месяч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культуры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Администрации Золотухинского района, отдел по делам молодежи, физической культуре и спорт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  <w:r>
              <w:rPr>
                <w:rFonts w:eastAsia="Calibri"/>
                <w:sz w:val="20"/>
                <w:szCs w:val="20"/>
              </w:rPr>
              <w:t xml:space="preserve">, отдел образования, опеки и попечительств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, открытие и проведение выставки «Скажи наркотикам НЕТ!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я месячника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  <w:tab w:val="left" w:pos="334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тдел культуры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Администрации Золотухинского района; отдел по делам молодежи, физической культуре и спорт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  <w:r>
              <w:rPr>
                <w:rFonts w:eastAsia="Calibri"/>
                <w:sz w:val="20"/>
                <w:szCs w:val="20"/>
              </w:rPr>
              <w:t xml:space="preserve">, отдел образования, опеки и попечительств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  <w:r>
              <w:rPr>
                <w:rFonts w:eastAsia="Calibri"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библиотек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4. Контроль за исполнением плана совместных мероприят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ежеднедельного  подведения итогов мероприятий антинаркотического месячника рабочей группой с обсуждением проблемных вопросов</w:t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оведен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есяч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куратура Золотухинского района, ОМВД России по Золотухинскому району, ОБУЗ «Золотухинская ЦРБ», отдел образования, опеки и попечительства </w:t>
            </w:r>
            <w:r>
              <w:rPr>
                <w:rFonts w:eastAsia="Calibri"/>
                <w:sz w:val="20"/>
                <w:szCs w:val="20"/>
              </w:rPr>
              <w:t>Администрации Золотухинского района</w:t>
            </w:r>
            <w:r>
              <w:rPr>
                <w:rFonts w:eastAsia="Calibri"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Межведомственная антинаркотическая комиссия в Золотухинском район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5. Подведение итог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отчета о результатах проведенного антинаркотического месяч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29.11.2019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ежведомственная антинаркотическая комиссия в Золотухинском район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смотреть итоги проведенного месячника на заседаниях </w:t>
            </w:r>
            <w:r>
              <w:rPr>
                <w:rFonts w:eastAsia="Calibri"/>
                <w:sz w:val="20"/>
                <w:szCs w:val="20"/>
              </w:rPr>
              <w:t xml:space="preserve">межведомственной </w:t>
            </w:r>
            <w:r>
              <w:rPr>
                <w:rFonts w:eastAsia="Calibri"/>
                <w:sz w:val="20"/>
                <w:szCs w:val="20"/>
              </w:rPr>
              <w:t>антинаркотической комисс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аботы комисси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 4-ом квартале 2019 г.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ежведомственная антинаркотическая комиссия в Золотухинском районе</w:t>
            </w:r>
          </w:p>
        </w:tc>
      </w:tr>
    </w:tbl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3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09:00Z</dcterms:created>
  <dc:creator>PUMP</dc:creator>
  <dc:description/>
  <cp:keywords/>
  <dc:language>en-US</dc:language>
  <cp:lastModifiedBy>user</cp:lastModifiedBy>
  <cp:lastPrinted>2019-10-29T14:46:00Z</cp:lastPrinted>
  <dcterms:modified xsi:type="dcterms:W3CDTF">2019-10-29T11:46:00Z</dcterms:modified>
  <cp:revision>5</cp:revision>
  <dc:subject/>
  <dc:title>«УТВЕРЖДАЮ»</dc:title>
</cp:coreProperties>
</file>