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900"/>
              <w:gridCol w:w="580"/>
              <w:gridCol w:w="2380"/>
              <w:gridCol w:w="1560"/>
              <w:gridCol w:w="1560"/>
              <w:gridCol w:w="1599"/>
            </w:tblGrid>
            <w:tr>
              <w:trPr/>
              <w:tc>
                <w:tcPr>
                  <w:tcW w:w="10579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599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7420" w:type="dxa"/>
                  <w:gridSpan w:val="4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января 2017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1.2017</w:t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4" w:hRule="exact"/>
                    </w:trPr>
                    <w:tc>
                      <w:tcPr>
                        <w:tcW w:w="27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3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480" w:type="dxa"/>
                  <w:gridSpan w:val="2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33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66"/>
                  </w:tblGrid>
                  <w:tr>
                    <w:trPr>
                      <w:trHeight w:val="352" w:hRule="exact"/>
                    </w:trPr>
                    <w:tc>
                      <w:tcPr>
                        <w:tcW w:w="336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94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0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5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9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0579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5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9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579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0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57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79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7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8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8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88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а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76 464 17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73 720 08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744 095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1 421 4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52 627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411 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821 04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411 4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821 04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484 4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894 037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8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8 659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8 351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ТОВАРЫ (РАБОТЫ, УСЛУГИ), РЕАЛИЗУЕМЫЕ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86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92 36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цизы по подакцизным товарам (продукции), производимым на территории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286 7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92 36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10 86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4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9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1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44 6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08 061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3 0226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82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475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31 5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881 74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упрощен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4 9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118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3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43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1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3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430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5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21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5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инимальный налог, зачисляемый в бюджеты субъекто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10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9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93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30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78 668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1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26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74 662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налог на вмененный доход для отдельных видов деятельности (за налоговые периоды, истекшие до 1 января 2011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2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6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39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 39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патентной системы налогообло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0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, взимаемый в связи с применением патентной системы налогообложения, зачисляемый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4020 02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4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5 17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1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2 17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1 5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2 17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государственную регистрацию, а также за совершение прочих юридически значим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7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выдачу разрешения на установку рекламной констр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715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алоги и сборы (по отмененным местным налогам и сборам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7033 05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1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02 78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1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02 78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76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2 55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6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17 612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13 13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4 93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35 05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5 2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2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 ПРИ ПОЛЬЗОВАНИИ ПРИРОДНЫМИ РЕСУРС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5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60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негативное воздействие на окружающую сре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0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5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7 60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выбросы загрязняющих веществ в атмосферный воздух стационар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1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6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644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выбросы загрязняющих веществ в атмосферный воздух передвижными объекта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2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17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сбросы загрязняющих веществ в водные объек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3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4 470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а за размещение отходов производства и потреб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2 01040 01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3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1 30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(РАБОТ)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9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03 27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8 56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8 56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37 9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8 565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71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ступающие в порядке возмещения расходов, понесенных в связи с эксплуатацией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1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ступающие в порядке возмещения расходов, понесенных в связи с эксплуатацией  имущества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06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1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очие доходы от компенсации затрат государств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9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компенсации затрат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2995 05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199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8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38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8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38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    от    продажи    земельных    участков,                              государственная  собственность  на   которые   не                              разграниче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4 8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386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7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31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13 13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05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ДМИНИСТРАТИВНЫЕ ПЛАТЕЖИ И СБО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, взимаемые государственными и муниципальными органами (организациями) за выполнение определенных функ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5 02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латежи, взимаемые органами местного самоуправления (организациями) муниципальных районов за выполнение определенных функ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5 02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0 6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72 86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о налогах и сбор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3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енежные взыскания (штрафы) за нарушение законодательства о налогах и сборах, предусмотренные статьями 116, 118, статьей 119.1, пунктами 1 и 2 статьи 120, статьями 125, 126, 128, 129, 129.1, 132, 133, 134, 135, 135.1 Налогового кодекса Российской Федера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3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8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8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и иные суммы, взыскиваемые с лиц, виновных в совершении преступлений, и в возмещение ущерба имуще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1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0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09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1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0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099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б охране и использовании животного ми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3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емельного законодатель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506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28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правонарушения в области дорожного дви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1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14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енежные взыскания (штрафы) за  правонарушения в области дорожного дви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3003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43000 01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5 08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90000 00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50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поступления от денежных взысканий (штрафов) и иных сумм в возмещение ущерба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90050 05 0000 1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8 4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0 501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620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, зачисляемые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1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00 00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неналоговые доходы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7 0505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24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042 74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667 454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5 2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4 249 745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575 03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74 706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1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12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12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1001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12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12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муниципальных районов на выравнивание  бюджетной обеспеч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1001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12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12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2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8 721 93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528 21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93 72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софинансирование капитальных вложений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2077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955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531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муниципальных районов  на софинансирование капитальных вложений в объекты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2077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955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531 2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2999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766 67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996 95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9 72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2999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766 67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996 951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9 72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855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374 474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97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03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03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07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07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образований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13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13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27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027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проведение Всероссийской сельскохозяйственной переписи в 2016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121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97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муниципальных районов на проведение Всероссийской сельскохозяйственной переписи в 2016 год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121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97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999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41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41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венции бюджетам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3999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41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0 741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4000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4012 00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4012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1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05 0000 1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700 58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5000 05 0000 1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700 58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31680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7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578"/>
                        </w:tblGrid>
                        <w:tr>
                          <w:trPr>
                            <w:trHeight w:val="285" w:hRule="atLeast"/>
                          </w:trPr>
                          <w:tc>
                            <w:tcPr>
                              <w:tcW w:w="105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52" w:hRule="atLeast"/>
                    </w:trPr>
                    <w:tc>
                      <w:tcPr>
                        <w:tcW w:w="1057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40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93"/>
                          <w:gridCol w:w="579"/>
                          <w:gridCol w:w="2364"/>
                          <w:gridCol w:w="1555"/>
                          <w:gridCol w:w="1555"/>
                          <w:gridCol w:w="1594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0 520 409,98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792 865,03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727 544,95</w:t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0 520 409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9 792 865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27 54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829 4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460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8 7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0 81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0 81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6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0 811,4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 188,6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0 81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0 81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0 81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8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65 03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77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2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20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Совета Федерации Федерального  Собрания Российской Феде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20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представитель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4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3 202,68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5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 197,3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20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20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3 20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9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9 525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860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6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3 75300С1402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87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342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005 1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07 69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7 49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36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64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3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культуры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7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5 14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4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Наследие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5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4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, использование, популяризация и государственная охрана объектов культурного наслед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4 2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1 753,2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446,8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1 75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44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65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4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65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4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18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47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19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9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90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19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292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90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3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 45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53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304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101С1402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Искус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хранение и развитие исполнительских искусств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3 394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3 394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архивного де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6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38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38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5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550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6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6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6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65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2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29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12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12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020113360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транспортной системы, обеспечение перевозки пассажиров в Курской области и безопасности дорожного движ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ассажирских перевозок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повышению доступности воздушных перевозок населению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в сфере трудовых отнош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69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13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2 13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56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0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0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0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301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9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91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72011331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1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1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64 80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79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45 6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64 801,26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0 798,7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64 80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79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36 51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8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78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36 51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8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37 78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37 78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41 11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8 730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83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2 42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27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6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2 42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4 276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92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870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1 49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406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86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3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 86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13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6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37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3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96 39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60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73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496 391,34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8 608,6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организации и обеспечению деятельности административных комисс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06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06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06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06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19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195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6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6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3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3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3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935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1348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8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08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9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9 39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60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11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7 110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389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2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4 02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7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3 082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01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2 74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8 52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92 743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8 52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8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7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95 62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9 034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592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7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7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7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7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С1401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дебная систем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5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5 77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5 77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6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60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5 77200512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5 772005120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5 772005120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5 772005120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7 59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7 59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вышение доступности государственных и муниципальных услуг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7 59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редоставления государственных и муниципальных услуг по принципу "одного окн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7 7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7 594,78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5,2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7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77 594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5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9 44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9 44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4 6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4 642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8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4 80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36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31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36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31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01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964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3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3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3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3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14301С1402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3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4 5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28 801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724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6 38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38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4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388,52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,4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казание финансовой поддержки общественным организациям ветеранов войны, труда, Вооруженных Сил и правоохранительных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38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38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некоммерческим организациям (за исключением государственных (муниципальных) учреждений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10113200 63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388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4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4 00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организации и осуществлению деятельности по опеке и попечительству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85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85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85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8 85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5 33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5 33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2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2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18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18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18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18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3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3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170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56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естных бюджетов на приобретение муниципального программно-технического комплекса прикладного программного обеспечения автоматизированной системы государственного банка данных о детях, оставшихся без попечения родителей,  для организации формирования, ведения и использования регионального банка данных о детях, оставшхся без попечения родителей.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603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603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603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230113603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635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65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6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8 1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6 77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1 34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98 126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6 777,82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1 348,1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лов и содержание безнадзорных животны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0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0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0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 осуществляющих отдельные государственные полномочия по организации и проведенитю мероприятий по отлову и содержанию безнадзорных животны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0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0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12712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9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всероссийской сельскохозяйственнной перепис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391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97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391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97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391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9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97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3910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391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8 630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7 92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г. №143-ФЗ "Об актах гражданского состояния" полномочий Российской Федерации на государственную регистрацию актов гражданского состоя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4 1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0 84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0 84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0 84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0 84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5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4 058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78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78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76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76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76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768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4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44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52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6 524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59300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9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Администрац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1003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1003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810010030 36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478 58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407 994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0 587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гражданская оборон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33 18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0 621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56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33 18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0 621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2 56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93 18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10 621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2 56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05 8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93 439,66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560,3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0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93 43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2 36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5 82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17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9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35 82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179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38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07 09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60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0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8 73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69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7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52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8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7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6 52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18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9 6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6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0 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83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4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01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87 381,96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17 181,96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2 560,3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П14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5 8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5 8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П1490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5 8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5 8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П1490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5 8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95 831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и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1 5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3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2С1460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и проведение Чемпионата мира по футболу ФИФА 2018 года и Кубка конфедераций ФИФА 2017 года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нормативно-правовых основ в целях подготовки и проведения Чемпионата мира по футболу ФИФА 2018 года и Кубка конфедераций 2017 года и реализации гарантий, взятых Правительством Российской Федерации перед ФИФ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301С146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ожарной безопас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5 4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197 373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8 027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4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97 3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8 0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8 6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8 6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2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98 6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3 7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78 6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2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524 54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365 91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58 63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ран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66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66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успешного выступления спортсменов Курской области на межрегиональных, всероссийских и международных спортивных соревнования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66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8 663,33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36,67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по другим видам транспорт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66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66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8 11201С1426 8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663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6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140 08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535 61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4 468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643 05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90 15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2 89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 643 05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590 159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2 890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 643 050,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590 159,53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52 890,97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08 3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38 95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9 40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08 3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38 95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9 40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4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08 3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38 95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9 40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70 41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08 359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38 95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69 408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Cтроительство (реконструкция), 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2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9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2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9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2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9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13390 41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22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9 2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73 38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5 31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8 06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73 38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5 31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8 06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73 38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5 31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8 06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70 41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73 387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5 318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8 06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строительству (реконструкции),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6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6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6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6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6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6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S3390 41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6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638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(реконструкция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3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3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3 4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3 41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4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31 00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евание автомобильных дорог общего пользования местного значения, проведение кадастровых рабо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5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5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5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С1425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97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45 45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1 57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497 0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45 45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51 57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497 031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945 453,95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51 577,0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5018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29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0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50180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29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0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50180 4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29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0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50180 41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229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70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24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7 27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7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24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7 27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7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4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24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7 27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7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L0180 41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24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97 27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7 57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72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18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72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18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4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72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18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6101R0180 41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172 1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18 9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3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84 467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41 641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2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5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3 50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1 50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3 50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1 50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3 502,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1 502,4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3 50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1 50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57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57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57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57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5 57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3 57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9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9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9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9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9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9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 9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964,8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 964,84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.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79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79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79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90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1П1490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17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17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9 173,8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826,2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евание автомобильных дорог общего пользования местного значения, проведение кадастровых рабо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17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17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17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1101С1425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9 17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2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5101С1405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6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6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6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.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6101П1479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6101П1479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16101П1479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5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реализации  мероприятий  по  разработке документов территориального планирования и градостроительного зонир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16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16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16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467 2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117 72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55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291 8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942 290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553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действие занятости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4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8 79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11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Активная политика занятости населения и социальная поддержка безработных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4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18 79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6 11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мероприятий активной политики занятости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764 91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618 795,7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116,3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еление переданных полномочий на  создание  объектов водоснабжения муниципальной собственности, не относящихся к объектам капитального строитель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2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21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21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5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еление переданных полномочий по проведению текущего ремонта объектов водоснабжения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7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1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7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13431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7 8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на осуществление  мероприятий по созданию объектов водоснабжения муниципальной собственности, не относящихся к объектам капитального строитель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1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21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5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еление переданных полномочий по реализации мероприятий, связанных с проведенеим текущего ремонта объектов водоснабжения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2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1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2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S3431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2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 82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6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обеспечению населения экологически чистой питьевой водо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6101П1427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9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12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7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12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3 4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275 6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112 163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3 437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 трансферты на развитие социальной и инженерной инфраструктуры муниципальных образований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115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80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29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11501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80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29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11501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80 6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29 8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0 7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мероприятий, направленных на развитие социальной и инженерной инфраструктуры муниципальных образований Льговского района Курской обла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1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1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1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S1501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1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0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П1417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П1417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П1417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.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П1479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П1479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1П1479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1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1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51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11 3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51 33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11 332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реализацию мероприятий федеральной целевой программы "Устойчивое развитие сельских территорий на 2014 - 2017 годы и на период до 2020 год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5018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9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9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50181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9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9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50181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9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139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реализацию мероприятий направленных на 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L018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L0181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L0181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49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устойчивому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018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7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7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0181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7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7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R0181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7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7 3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кадастровых работ, паспортизация, изготовление технических планов, технических и кадастровых паспортов, инвентаризация и государственная регистрация права муниципальной собственности на имущество.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П1479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П1479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16101П1479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жилищно-коммунального хозяй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4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4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4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5 43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8 11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8 11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8 113,2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8 113,24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по  организации деятельности по сбору (в том числе раздельному сбору) и транспорти-рованию твердых коммунальных отходов на территориях сельских поселений Рыльского района.сбора и вывоза бытовых отходов и мусо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П14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8 11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8 11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П1490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8 11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8 11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101П1490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8 11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8 11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324,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7 324,2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П14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П1490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5 07201П1490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7 324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042 78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254 219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788 566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школьное 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868 1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806 889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61 307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691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62 60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8 55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691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62 60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8 55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 691 167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662 608,54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28 558,4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заций, расходов на приобретение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759 0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759 0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66 64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66 64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66 64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66 64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41 251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341 251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25 39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25 398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2 3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2 3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2 3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2 3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3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2 3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2 374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13060 1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S3060 1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893 9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873 140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0 840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03 9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8 09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85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03 9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8 09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85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63 3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5 362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98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0 6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22 73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7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61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16 11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8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061 0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16 118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4 88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3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527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7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94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53 590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41 10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9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8 9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9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28 9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7 6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03201С1401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28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4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7 03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281,18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748,8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28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4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28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4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28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4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1 79100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7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28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748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е образова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49 556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5 609 061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0 49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305 10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8 842 772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62 330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1 973 110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883 79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89 315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1 973 110,48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7 883 795,14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89 315,3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основных общеобразовательных и дополнительных общеобразовательных программ в части финансирования расходов на оплату труда работников муниципальных общеобразовательных организаций, расходов на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772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2 772 7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01 7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01 7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01 7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801 71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386 34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386 342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15 37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15 37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8 74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8 74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8 74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8 745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93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3 930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81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4 814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62 26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62 26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62 26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62 26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40 6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62 26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362 26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194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09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1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0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2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3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3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3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60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0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 9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полнительное финансирование мероприятий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3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7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6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6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6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6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090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6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6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жемесячное денежное вознаграждение за классное руководство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6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2 153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666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81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4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3 9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81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14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5 4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4 649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819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4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164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327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2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1 3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51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2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1 3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51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13110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2 8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1 33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1 51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епечение предоставления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0 6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7 04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3 62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50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50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50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50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1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50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0 50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58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35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3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58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35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3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587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35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57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8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39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57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8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39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60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57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182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392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организации питания обучающихся из малообеспеченных и многодетных семей, а также обучающихся в специальных (коррекционных) классах  муниципальных  обще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8 7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88 7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4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4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4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4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4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4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S3090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91 992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34 57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657 41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35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12 15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9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35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12 15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392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4 62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4 54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76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90 929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777 613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31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2 64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12 37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90 26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802 64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212 373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90 26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605 735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695 298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10 43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96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17 075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9 83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3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0 04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5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53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10 04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5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6 2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23 6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5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440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9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202С1401 85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31 9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8 97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01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331 99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58 977,07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3 014,93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мер социальной поддержки работникам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S306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S306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S3060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выплаты персоналу учреждений, за исключением фонда оплаты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S3060 1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23 8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50 87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3 014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53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53 02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79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53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53 02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794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75 5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655 023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542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78 2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8 00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252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84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60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6 4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848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603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0 8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339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92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5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8 509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10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3 6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0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7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03301С1401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8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ЕС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правление развитием отрасли физической культуры и спорт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и выполнение функций комитетом по физической культуре и спорту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7 9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00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9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безопасности дорожного движения на автомобильных дорогах местного зна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1301С1459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7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4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4 00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федеральной целевой программы "Устойчивое развитие сельских территорий на 2014 - 2017 годы и на период до 2020 год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5018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50180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,бюджетным и автономным учреждениям,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50180 46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50180 46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L018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L0180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,бюджетным и автономным учреждениям,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L0180 46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L0180 46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07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стойчивое развитие сельских территор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R018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6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6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R0180 4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6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6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,бюджетным и автономным учреждениям,государственным (муниципальным) унитарным предприятиям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R0180 46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6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6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на осуществление капитальных вложений в объекты капитального строительства государственной (муниципальной) собственност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16101R0180 46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6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26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79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79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554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289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265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79100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79100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79100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2 79100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2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лодежная политика и оздоровление дет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4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3 29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4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3 29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наркоман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8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и совершенствование форм и методов третичной медицинской профилактики среди больных наркоманией и членов их сем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4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083,75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916,25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в сфере молодежной полит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8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8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8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101С1414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83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916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Внутренние войска Министерства внутренних дел Российской Федер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0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60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комплектования и организации служебно-боевой деятельности внутренних войск МВД Росс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0 21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560 21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отдыха детей в каникулярное врем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 5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5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5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5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5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5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455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32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5 4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61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61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61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61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13540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61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618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связанные с организацией отдыха детей в каникулярное врем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3 6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10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10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10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10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10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104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32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4 6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едоставление субсидий бюджетным, автономным учреждениям и иным некоммерческим организациям   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90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90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90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90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ным учреждениям на иные цел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7 08301S3540 61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90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0 901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образ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10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 97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847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10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 97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847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мер социальной поддержки отдельных категорий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10 8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34 97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847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Меры социальной поддержки гражданам, пострадавшим от радиаци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8 2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78 063,69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5 847,3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8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8 063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1 1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1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71 128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6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6 149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4 97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9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1С1402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оставление мер социальной поддержки Героям Советского Союза, Героям Российской Федерации и полным кавалерам ордена Славы, Героям Социалистического Труд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232 622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56 910,92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5 847,3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по выплате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9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2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9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2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593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23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66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87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13120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6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26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6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169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 31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9 087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5 98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01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3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65 982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8 017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98 8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05 802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 025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35 1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0 179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99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6 8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5 98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6 8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5 98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04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04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4 77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3 944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6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4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5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345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1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709 03102С1401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7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 и кинематограф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932 918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68 344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64 573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10 44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08 82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61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410 44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808 82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1 61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640 115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7 94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2 166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я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640 115,8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107 949,66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2 166,18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90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П1490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413 6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896 419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231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7 9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77 13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3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7 9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77 13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0 839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28 6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70 000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8 64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59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7 129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198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56 63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50 24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9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56 63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650 247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91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190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190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9 0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608 95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8 44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22 104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33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4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4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41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041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9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915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0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ведение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6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3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6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3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6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3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63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6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93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70 32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700 87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447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езо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70 325,3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 700 877,82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447,49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3 72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18 98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74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3 72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18 98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74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42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63 727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18 98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74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90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П1490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464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83 1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258 503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62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7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9 349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57 1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449 349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3 3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63 242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3 8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6 10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732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91 81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74 98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2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91 812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74 983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82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486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42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61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61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2 978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26 208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770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1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01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библиотечного обслуживания населения, комплектование и обеспечение сохранности библиотечных фондов библиотек, развитие библиотечного де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201С1442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22 477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59 517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959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3 99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6 51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7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храна здоровья матери и ребенк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53 99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06 519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477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лужбы родовспомож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55 196,9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381 401,73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477,6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отдельные государственные полномочия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 2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13340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3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30 9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57 125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79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4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9 93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63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4 5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59 93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4 637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38 2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6 737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472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11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6 3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3 196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16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54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18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36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0 54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18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363,6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3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175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556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817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010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80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1С1401 85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раннего выявления и коррекции нарушений развития ребенк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8 8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5 117,62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3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7 477,64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11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68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1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48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4 317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48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5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55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249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8 767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232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302С1402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13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4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9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13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8 48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9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недрение в архивную отрасль приобретаемых современных технических средств, информационных продуктов и технологий с целью интеграции архивов Курской области в общероссийское информационное пространство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13202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8 480,2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2 998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482,2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13202П146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2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38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13202П1460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2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38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13202П1460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620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138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482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13202П14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5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5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13202П1490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5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5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13202П1490 5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5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859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211 7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181 962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29 83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8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8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8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оведение мероприятий по патриотическому воспитанию граждан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4 711,38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 288,6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8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8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8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2С1445 3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711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88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насе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16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909 279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22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6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96 6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65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65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я здорового образа жизн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659,66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9 659,66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65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9 659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0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5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5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5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5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10113350 31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5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7 05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02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02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системы оказания медицинской помощи больным туберкулезо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7 020,3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7 020,34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предоставлению работникам муниципальных учреждений культуры мер социальной поддерж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02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02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695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32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32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32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32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120113350 31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32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4 325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39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82 75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22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еализация дополнительного образования и системы воспит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39 9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882 75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220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139 978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882 757,78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7 220,22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жемесячное пособие на ребен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63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43 129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0 528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69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130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3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 26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9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3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3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 26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9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30 31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43 6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6 26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39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реабилитированных лиц и лиц, признанных пострадавшими от политических репресс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3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856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79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76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09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09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70 31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1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092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43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социальной поддержки отдельным категориям граждан по обеспечению продовольственными товарам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6 8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5 468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402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97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2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87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87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1180 3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3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1 87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00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ветеранов труд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10 885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90 172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79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79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79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79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79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9 790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1 09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0 38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1 09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0 38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50 31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01 094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680 38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71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 социальной поддержки тружеников тыл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4 22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2 130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7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7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7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7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7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678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7 54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5 45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7 54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5 45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220113160 31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7 549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55 451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97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529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78 6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 278 63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12,2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89 412,24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9 41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9 41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446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9 96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9 96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9 96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9 96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113070 31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9 96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9 965,6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езависимой системы оценки качества работы организаций, оказывающих социальные услуги в сфер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89 225,35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 289 225,35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89 22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89 225,3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2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2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2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2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2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82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0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0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0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0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20213070 31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0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240 4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Улучшение демографической ситуации, совершенствование социальной поддержки семьи и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20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20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реализации комплекса мер, направленных на улучшение демографической ситуации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1 204,4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1 204,41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финансовому обеспечению мер социальной поддержки на предоставление компенсации расходов на оплату жилых помещений, отопления и освещения работникам  муниципальных образовательных организац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20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1 204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9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9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9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9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3 0330113070 31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9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0 59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64 2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11 971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2 32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профессионального образова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в вузах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13 103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213 103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ебенка в семье опекуна  и приемной семье, а также  вознаграждение, причитающееся приемному родител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213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0 43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30 43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товаров, работ, услуг в пользу граждан в целях их социального обеспеч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230113190 32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2 66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2 665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циальная поддержка граждан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8 8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2 32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социального обслуживания населен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8 8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2 32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нормативной правовой  базы, обеспечивающей совершенствование системы социального обслуживания  населе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1 195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8 868,14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2 326,86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компенсации части родительской пла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1 1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8 868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2 326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5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5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53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46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51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48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51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48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4 0320113000 313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9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514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9 480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социальной политик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5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дошкольного и общего образования детей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дошкольных образовательных програм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9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9 00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ов, осуществляющих переданные государственные полномочия в сфере социальной защиты населе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5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4 00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4 00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4 00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4 009,4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3 64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53 644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36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0 365,3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66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66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66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660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34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347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1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12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0210113220 85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лодежь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вовлечения молодежи в активную общественную деятельность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7 000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обеспечению деятельности комиссий по делам несовершеннолетних и защите их пра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49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49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49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6 49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71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2 717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129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8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782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0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0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0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50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2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147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10113180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35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1С1435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Выполнение международных обязательств в сфере сохранения и восстановления биологического разнообразия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 00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комплексной системы мер по профилактике потребления наркотиков.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6 12202С1486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рофилактика наркомании, 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едицинская и социальная реабилитация больных наркоманией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комплексной системы поэтапной медицинской и социальной реабилитации и ресоциализации потребителей наркотиков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5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7 912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088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1С1406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7 9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тандарта обязательного наркологического лечения, медицинской  и социальной реабилитации больных наркоманией в медицинских учреждениях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 000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7 088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 для успешного выступления спортсменов муниципального образования на областных спортивных соревнованиях и развития спортивного резерва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2 08202С1407 244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 общего характера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0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9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субъектов Российской Федерации и муниципальных образова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00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экономики и внешних связей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0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алого и среднего предпринимательства в Курской области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0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ормирование правовой среды, обеспечивающей благоприятные условия для развития малого и среднего предпринимательства"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0000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68 076,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768 076,00</w:t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>
                            <w:trHeight w:val="15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отдельных государственных полномочий по расчету и предоставлению дотаций на выравнивание бюджетной обеспеченности поселений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0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4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0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0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71" w:hRule="atLeast"/>
                          </w:trPr>
                          <w:tc>
                            <w:tcPr>
                              <w:tcW w:w="28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тации на выравнивание бюджетной обеспеченности 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401 1420113450 511</w:t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8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3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768 0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7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7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7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78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578" w:type="dxa"/>
                        <w:tcBorders/>
                      </w:tcPr>
                      <w:tbl>
                        <w:tblPr>
                          <w:tblW w:w="10560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2897"/>
                          <w:gridCol w:w="579"/>
                          <w:gridCol w:w="2373"/>
                          <w:gridCol w:w="1558"/>
                          <w:gridCol w:w="1558"/>
                          <w:gridCol w:w="1595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2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3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6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64 056 23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46 072 78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15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/>
        <w:tc>
          <w:tcPr>
            <w:tcW w:w="10580" w:type="dxa"/>
            <w:tcBorders/>
          </w:tcPr>
          <w:tbl>
            <w:tblPr>
              <w:tblW w:w="1057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578"/>
            </w:tblGrid>
            <w:tr>
              <w:trPr>
                <w:trHeight w:val="7835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0"/>
                  </w:tblGrid>
                  <w:tr>
                    <w:trPr>
                      <w:trHeight w:val="7835" w:hRule="atLeast"/>
                    </w:trPr>
                    <w:tc>
                      <w:tcPr>
                        <w:tcW w:w="10580" w:type="dxa"/>
                        <w:tcBorders/>
                      </w:tcPr>
                      <w:tbl>
                        <w:tblPr>
                          <w:tblW w:w="1057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900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579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58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0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62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4 056 23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6 072 782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7 983 44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источники внутреннего финансирования 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7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, предоставленные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внутри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2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другим бюджетам бюджетной системы Российской Федерации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6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внутри  страны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бюджетам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6 05 02 05 0000 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0 000 000,00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056 231,4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72 782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3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983 449,02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средств на счетах по учету  средств бюдже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9 056 231,4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072 782,4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 983 449,02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81 464 178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91 606 180,8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81 464 178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91 606 180,8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81 464 178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91 606 180,8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81 464 178,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91 606 180,8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6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0 520 409,9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7 678 96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9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0 520 409,9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7 678 96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8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0 520 409,9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7 678 96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29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5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50 520 409,9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7 678 96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1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0" w:hRule="atLeast"/>
              </w:trPr>
              <w:tc>
                <w:tcPr>
                  <w:tcW w:w="10578" w:type="dxa"/>
                  <w:tcBorders/>
                </w:tcPr>
                <w:tbl>
                  <w:tblPr>
                    <w:tblW w:w="10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0"/>
                  </w:tblGrid>
                  <w:tr>
                    <w:trPr>
                      <w:trHeight w:val="3600" w:hRule="atLeast"/>
                    </w:trPr>
                    <w:tc>
                      <w:tcPr>
                        <w:tcW w:w="10580" w:type="dxa"/>
                        <w:tcBorders/>
                      </w:tcPr>
                      <w:tbl>
                        <w:tblPr>
                          <w:tblW w:w="1058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900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начальника УКИБ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консультант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29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80"/>
      </w:tblGrid>
      <w:tr>
        <w:trPr>
          <w:trHeight w:val="262" w:hRule="atLeast"/>
        </w:trPr>
        <w:tc>
          <w:tcPr>
            <w:tcW w:w="105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5:53:00Z</dcterms:created>
  <dc:creator>Поляков Сергей Витальевич Финтех ©</dc:creator>
  <dc:description/>
  <cp:keywords/>
  <dc:language>en-US</dc:language>
  <cp:lastModifiedBy>User</cp:lastModifiedBy>
  <dcterms:modified xsi:type="dcterms:W3CDTF">2017-03-20T05:53:00Z</dcterms:modified>
  <cp:revision>2</cp:revision>
  <dc:subject/>
  <dc:title/>
</cp:coreProperties>
</file>