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7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77" w:type="dxa"/>
            <w:tcBorders/>
          </w:tcPr>
          <w:tbl>
            <w:tblPr>
              <w:tblW w:w="15682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530"/>
              <w:gridCol w:w="2920"/>
              <w:gridCol w:w="5086"/>
              <w:gridCol w:w="1443"/>
              <w:gridCol w:w="1703"/>
            </w:tblGrid>
            <w:tr>
              <w:trPr/>
              <w:tc>
                <w:tcPr>
                  <w:tcW w:w="4530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БАЛАНС</w:t>
                    <w:br/>
                    <w:t>ИСПОЛНЕНИЯ БЮДЖЕТА</w:t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января 2017 г.</w:t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1.20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tbl>
                  <w:tblPr>
                    <w:tblW w:w="13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3"/>
                  </w:tblGrid>
                  <w:tr>
                    <w:trPr>
                      <w:trHeight w:val="180" w:hRule="exact"/>
                    </w:trPr>
                    <w:tc>
                      <w:tcPr>
                        <w:tcW w:w="136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ИН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96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ин финансового орга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96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80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792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26"/>
                  </w:tblGrid>
                  <w:tr>
                    <w:trPr>
                      <w:trHeight w:val="180" w:hRule="exact"/>
                    </w:trPr>
                    <w:tc>
                      <w:tcPr>
                        <w:tcW w:w="79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Золотухинский муниципальный район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80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30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4530" w:type="dxa"/>
                  <w:tcBorders/>
                  <w:vAlign w:val="center"/>
                </w:tcPr>
                <w:tbl>
                  <w:tblPr>
                    <w:tblW w:w="44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50"/>
                  </w:tblGrid>
                  <w:tr>
                    <w:trPr>
                      <w:trHeight w:val="180" w:hRule="exact"/>
                    </w:trPr>
                    <w:tc>
                      <w:tcPr>
                        <w:tcW w:w="44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  <w:vAlign w:val="center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80" w:hRule="exact"/>
                    </w:trPr>
                    <w:tc>
                      <w:tcPr>
                        <w:tcW w:w="13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30" w:space="0" w:color="000000"/>
                  </w:tcBorders>
                  <w:vAlign w:val="center"/>
                </w:tcPr>
                <w:tbl>
                  <w:tblPr>
                    <w:tblW w:w="1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3"/>
                  </w:tblGrid>
                  <w:tr>
                    <w:trPr>
                      <w:trHeight w:val="180" w:hRule="exact"/>
                    </w:trPr>
                    <w:tc>
                      <w:tcPr>
                        <w:tcW w:w="1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45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06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3" w:type="dxa"/>
                  <w:tcBorders/>
                  <w:tcMar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011" w:hRule="atLeast"/>
              </w:trPr>
              <w:tc>
                <w:tcPr>
                  <w:tcW w:w="15682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2"/>
                  </w:tblGrid>
                  <w:tr>
                    <w:trPr>
                      <w:trHeight w:val="6011" w:hRule="atLeast"/>
                    </w:trPr>
                    <w:tc>
                      <w:tcPr>
                        <w:tcW w:w="15682" w:type="dxa"/>
                        <w:tcBorders/>
                      </w:tcPr>
                      <w:tbl>
                        <w:tblPr>
                          <w:tblW w:w="15664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0"/>
                          <w:gridCol w:w="700"/>
                          <w:gridCol w:w="1671"/>
                          <w:gridCol w:w="1671"/>
                          <w:gridCol w:w="1898"/>
                          <w:gridCol w:w="1671"/>
                          <w:gridCol w:w="1671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40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20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201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20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4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5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0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44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42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44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. Не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(балансовая стоимость, 0101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554 740,29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554 740,29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2 008 907,75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2 008 907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</w:t>
                                <w:br/>
                                <w:t xml:space="preserve">  недвижимое имущество учреждения (01011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1 821 691,19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1 821 691,19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684 598,04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684 598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ое движимое имущество учреждения (0101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3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733 049,10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733 049,10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324 309,71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324 309,7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меты лизинга (01014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4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мортизация основных средств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311 057,37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1 311 057,37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794 685,22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5 794 685,2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</w:t>
                                <w:br/>
                                <w:t xml:space="preserve">  амортизация недвижимого имущества учреждения (01041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1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 108 808,50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 108 808,50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5 942 184,06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5 942 184,0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мортизация иного движимого имущества учреждения (0104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3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202 248,87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202 248,87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852 501,16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852 501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мортизация предметов лизинга (01044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4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(остаточная стоимость, стр.010 -  стр.02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243 682,92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1 243 682,92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214 222,53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214 222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</w:t>
                                <w:br/>
                                <w:t xml:space="preserve">  недвижимое имущество учреждения (остаточная стоимость, стр.011 -  стр.021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1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3 712 882,69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3 712 882,69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742 413,98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7 742 413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ое движимое имущество учреждения (остаточная стоимость, стр.013 -  стр.023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3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530 800,23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530 800,23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471 808,55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471 808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меты лизинга (остаточная стоимость, стр.014 -  стр.024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4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7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77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6743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6743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2"/>
                          <w:gridCol w:w="701"/>
                          <w:gridCol w:w="1670"/>
                          <w:gridCol w:w="1670"/>
                          <w:gridCol w:w="1897"/>
                          <w:gridCol w:w="1670"/>
                          <w:gridCol w:w="1670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7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8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8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материальные активы (балансовая стоимость, 0102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</w:t>
                                <w:br/>
                                <w:t xml:space="preserve">  иное движимое имущество учреждения (01023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меты лизинга  (01024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мортизация нематериальных активов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</w:t>
                                <w:br/>
                                <w:t xml:space="preserve">  иного движимого имущества учреждения (010439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метов лизинга  (010449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материальные активы (остаточная стоимость, стр. 040 -  стр.05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</w:t>
                                <w:br/>
                                <w:t xml:space="preserve">  иное движимое имущество учреждения (остаточная стоимость, стр. 042 -  стр.052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меты лизинга (остаточная стоимость, стр. 043 -  стр.053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изведенные активы (балансовая стоимость, 0103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08 254,1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108 254,1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4 775 576,7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4 775 576,7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запасы (0105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67 416,5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667 416,5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0 679,7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10 679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ложения в нефинансовые активы (0106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83 777,3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83 777,3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8 387,0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8 387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</w:t>
                                <w:br/>
                                <w:t xml:space="preserve">  в недвижимое имущество учреждения (01061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83 777,3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83 777,3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8 387,0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1 808 387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иное движимое имущество учреждения (01063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предметы лизинга (01064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7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77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4599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4599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1"/>
                          <w:gridCol w:w="701"/>
                          <w:gridCol w:w="1670"/>
                          <w:gridCol w:w="1670"/>
                          <w:gridCol w:w="1898"/>
                          <w:gridCol w:w="1670"/>
                          <w:gridCol w:w="1670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1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финансовые активы в пути (0107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</w:t>
                                <w:br/>
                                <w:t xml:space="preserve">  недвижимое имущество учреждения в пути (01071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ое движимое имущество учреждения в пути (01073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меты лизинга в пути (01074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финансовые активы имущества казны (балансовая стоимость, 0108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617 829,2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617 829,2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850 335,2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 850 335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мортизация имущества, составляющего казну  (01045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281,5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281,5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281,5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47 281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финансовые активы имущества казны (остаточная стоимость, стр. 110 - стр. 12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70 547,6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 270 547,6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503 053,6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503 053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траты на изготовление готовой продукции, выполнение работ, услуг (0109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того по разделу I </w:t>
                                <w:br/>
                                <w:t>(стр.030 + стр.060 + стр.070 + стр.080 + стр.090 + стр.100 + стр.130 + стр. 14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1 373 678,6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81 373 678,6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8 511 919,8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8 511 919,8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7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77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6726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6726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1"/>
                          <w:gridCol w:w="701"/>
                          <w:gridCol w:w="1670"/>
                          <w:gridCol w:w="1670"/>
                          <w:gridCol w:w="1898"/>
                          <w:gridCol w:w="1670"/>
                          <w:gridCol w:w="1670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1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44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43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44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. Финансовые актив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средства учреждения (0201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</w:t>
                                <w:br/>
                                <w:t xml:space="preserve">  денежные средства учреждения на лицевых счетах в органе казначейства (020111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средства учреждения в пути в органе казначейства (02011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средства учреждения на счетах в кредитной организации (020121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средства учреждения в кредитной организации в пути (02012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средства учреждения на специальных счетах в кредитной организации (020126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средства учреждения в иностранной валюте на счетах в кредитной организации (020127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сса (020134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документы (020135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нежные средства учреждения, размещенные на депозиты в кредитной организации (020122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редства на счетах бюджета в органе Федерального казначейства (02021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40 005,9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40 005,9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</w:t>
                                <w:br/>
                                <w:t xml:space="preserve">  средства на счетах бюджета в рублях в органе Федерального казначейства (020211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40 005,9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40 005,9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редства на счетах бюджета в органе Федерального казначейства в пути (020212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редства на счетах бюджета в иностранной валюте в органах Федерального казначейства (02021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7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77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7814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7814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2"/>
                          <w:gridCol w:w="700"/>
                          <w:gridCol w:w="1670"/>
                          <w:gridCol w:w="1670"/>
                          <w:gridCol w:w="1898"/>
                          <w:gridCol w:w="1670"/>
                          <w:gridCol w:w="1670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редства на счетах бюджета в кредитной организации (02022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</w:t>
                                <w:br/>
                                <w:t xml:space="preserve">  средства на счетах бюджета в рублях в кредитной организации (020221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редства на счетах бюджета в кредитной организации в пути (020222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редства на счетах бюджета в иностранной валюте в кредитной организации (020223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редства бюджета на депозитных счетах (0202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</w:t>
                                <w:br/>
                                <w:t xml:space="preserve">  средства бюджета на депозитных счетах в рублях (020231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редства бюджета на депозитных счетах в пути (020232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редства бюджета на депозитных счетах в иностранной валюте (020233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е вложения (0204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240 420,5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240 420,5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303 143,7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303 143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</w:t>
                                <w:br/>
                                <w:t xml:space="preserve">  ценные бумаги, кроме акций  (02042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кции и иные формы участия в капитале (0204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240 420,5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240 420,5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303 143,7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0 303 143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финансовые активы (02045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доходам (0205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65 214,9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865 214,9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5 984,2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5 984,2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выданным авансам (0206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кредитам, займам (ссудам) (0207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</w:t>
                                <w:br/>
                                <w:t xml:space="preserve">  по представленным кредитам, займам (ссудам) (02071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рамках целевых иностранных кредитов (заимствований) (02072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 дебиторами по государственным (муниципальным) гарантиям (0207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7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77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6028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6028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1"/>
                          <w:gridCol w:w="701"/>
                          <w:gridCol w:w="1670"/>
                          <w:gridCol w:w="1670"/>
                          <w:gridCol w:w="1898"/>
                          <w:gridCol w:w="1670"/>
                          <w:gridCol w:w="1670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АКТ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1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подотчетными лицами (0208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ущербу и иным доходам (0209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расчеты с дебиторами (0210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</w:t>
                                <w:br/>
                                <w:t xml:space="preserve">  расчеты по налоговым вычетам по НДС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финансовым органом по наличным денежным средствам (02100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прочими дебиторами (021005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ложения в финансовые активы (0215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744 400,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744 400,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</w:t>
                                <w:br/>
                                <w:t xml:space="preserve">  ценные бумаги, кроме акций  (02152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кции и иные формы участия в капитале (02153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744 400,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3 744 400,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финансовые активы (02155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7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платежам в бюджеты (0303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разделу II (стр.170  + стр.180 + стр. 190 + стр.200+ стр.210 + стр.230 + стр.260 + стр.290 + стр.310 + стр.320 + стр. 330 + стр.370 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890 041,4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0 890 041,4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8 856 351,5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8 856 351,5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150 + стр. 4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2 263 720,0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2 263 720,0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7 368 271,3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7 368 271,3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7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77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6368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6368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2"/>
                          <w:gridCol w:w="701"/>
                          <w:gridCol w:w="1670"/>
                          <w:gridCol w:w="1671"/>
                          <w:gridCol w:w="1896"/>
                          <w:gridCol w:w="1670"/>
                          <w:gridCol w:w="1671"/>
                          <w:gridCol w:w="1861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7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АСС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7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2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7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2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4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44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44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II.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кредиторами по долговым обязательствам (0301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</w:t>
                                <w:br/>
                                <w:t xml:space="preserve">  по долговым обязательствам в рублях (03011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долговым обязательствам по целевым иностранным кредитам (заимствованиям) (03012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государственным (муниципальным) гарантиям (0301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долговым обязательствам в иностранной валюте (03014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7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принятым обязательствам (0302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платежам в бюджеты (030300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</w:t>
                                <w:br/>
                                <w:t xml:space="preserve">  расчеты по налогу на доходы физических лиц (030301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страховым взносам на обязательное социальное страхование  (030302000, 030306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налогу на прибыль организаций (03030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налогу на добавленную стоимость (030304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иным платежам в бюджет (030305000, 030312000, 030313000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страховым взносам на медицинское и пенсионное страхование  (030307000, 030308000, 030309000, 030310000, 030311000 )</w:t>
                              </w:r>
                            </w:p>
                          </w:tc>
                          <w:tc>
                            <w:tcPr>
                              <w:tcW w:w="701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1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7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7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77" w:type="dxa"/>
            <w:tcBorders/>
          </w:tcPr>
          <w:tbl>
            <w:tblPr>
              <w:tblW w:w="15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80"/>
            </w:tblGrid>
            <w:tr>
              <w:trPr>
                <w:trHeight w:val="8878" w:hRule="atLeast"/>
              </w:trPr>
              <w:tc>
                <w:tcPr>
                  <w:tcW w:w="15680" w:type="dxa"/>
                  <w:tcBorders/>
                </w:tcPr>
                <w:tbl>
                  <w:tblPr>
                    <w:tblW w:w="15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80"/>
                  </w:tblGrid>
                  <w:tr>
                    <w:trPr>
                      <w:trHeight w:val="8878" w:hRule="atLeast"/>
                    </w:trPr>
                    <w:tc>
                      <w:tcPr>
                        <w:tcW w:w="15680" w:type="dxa"/>
                        <w:tcBorders/>
                      </w:tcPr>
                      <w:tbl>
                        <w:tblPr>
                          <w:tblW w:w="1566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522"/>
                          <w:gridCol w:w="700"/>
                          <w:gridCol w:w="1670"/>
                          <w:gridCol w:w="1670"/>
                          <w:gridCol w:w="1898"/>
                          <w:gridCol w:w="1670"/>
                          <w:gridCol w:w="1670"/>
                          <w:gridCol w:w="1862"/>
                        </w:tblGrid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38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На начало года 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1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 конец отчетного пери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6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АССИ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Бюджетная деятельность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Итого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Средства во временном распоряжении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736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4522" w:type="dxa"/>
                              <w:tcBorders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48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8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448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6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66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9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31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63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23"/>
                              </w:tblGrid>
                              <w:tr>
                                <w:trPr>
                                  <w:trHeight w:val="313" w:hRule="exact"/>
                                </w:trPr>
                                <w:tc>
                                  <w:tcPr>
                                    <w:tcW w:w="18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расчеты с кредиторами (0304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</w:t>
                                <w:br/>
                                <w:t xml:space="preserve">  расчеты по средствам, полученным во временное распоряжение (030401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депонентами (030402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удержаниям из выплат по оплате труда (030403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нутриведомственные  расчеты (030404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3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с подотчетными лицами (0208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доходам (0205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8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09 005,1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09 005,1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7 256,1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7 256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ущербу и иным доходам (0209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9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разделу III (стр.470+ стр.490 + стр. 510 + стр.53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09 005,1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709 005,1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7 256,1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287 256,16</w:t>
                              </w:r>
                            </w:p>
                          </w:tc>
                        </w:tr>
                        <w:tr>
                          <w:trPr>
                            <w:trHeight w:val="262" w:hRule="atLeast"/>
                          </w:trPr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44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44"/>
                              </w:tblGrid>
                              <w:tr>
                                <w:trPr>
                                  <w:trHeight w:val="260" w:hRule="exact"/>
                                </w:trPr>
                                <w:tc>
                                  <w:tcPr>
                                    <w:tcW w:w="44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IV. Финансовый результа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(040000000)  (стр.620+стр.69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1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1 554 714,9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1 554 714,91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081 015,2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081 015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й результат экономического субъекта (0401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14 708,9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7 514 708,9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113 791,6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113 791,6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</w:t>
                                <w:br/>
                                <w:t xml:space="preserve">  финансовый результат прошлых отчетных периодов (0401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3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6 777 057,8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6 777 057,8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297 364,7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297 364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удущих периодов (04014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удущих периодов (04015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14 127,3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14 127,38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12 487,47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712 487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ы предстоящих расходов (04016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26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1 778,4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51 778,42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8 914,4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8 914,4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по кассовым операциям бюджета (04020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9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40 005,9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40 005,9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прошлых отчетных периодов по кассовому исполнению бюджета (04023000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40 005,9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 040 005,9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 967 223,5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52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ЛАНС (стр.600 + стр. 610)</w:t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00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2 263 720,0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22 263 720,04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7 368 271,39</w:t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7 368 271,39</w:t>
                              </w:r>
                            </w:p>
                          </w:tc>
                        </w:tr>
                        <w:tr>
                          <w:trPr>
                            <w:trHeight w:val="612" w:hRule="atLeast"/>
                          </w:trPr>
                          <w:tc>
                            <w:tcPr>
                              <w:tcW w:w="4522" w:type="dxa"/>
                              <w:tcBorders/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44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10"/>
                              </w:tblGrid>
                              <w:tr>
                                <w:trPr>
                                  <w:trHeight w:val="610" w:hRule="exact"/>
                                </w:trPr>
                                <w:tc>
                                  <w:tcPr>
                                    <w:tcW w:w="441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* Данные по этим строкам в валюту баланса не входя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0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8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70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2" w:type="dxa"/>
                              <w:tcBorders>
                                <w:top w:val="single" w:sz="14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63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63" w:type="dxa"/>
            <w:tcBorders/>
          </w:tcPr>
          <w:tbl>
            <w:tblPr>
              <w:tblW w:w="156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670"/>
            </w:tblGrid>
            <w:tr>
              <w:trPr>
                <w:trHeight w:val="29091" w:hRule="atLeast"/>
              </w:trPr>
              <w:tc>
                <w:tcPr>
                  <w:tcW w:w="15670" w:type="dxa"/>
                  <w:tcBorders/>
                </w:tcPr>
                <w:tbl>
                  <w:tblPr>
                    <w:tblW w:w="156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642"/>
                    <w:gridCol w:w="28"/>
                  </w:tblGrid>
                  <w:tr>
                    <w:trPr/>
                    <w:tc>
                      <w:tcPr>
                        <w:tcW w:w="1564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5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 xml:space="preserve">СПРАВКА </w:t>
                          <w:br/>
                          <w:t>о наличии имущества и обязательств на забалансовых счетах</w:t>
                        </w:r>
                      </w:p>
                      <w:tbl>
                        <w:tblPr>
                          <w:tblW w:w="156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816"/>
                          <w:gridCol w:w="5130"/>
                          <w:gridCol w:w="820"/>
                          <w:gridCol w:w="4437"/>
                          <w:gridCol w:w="4437"/>
                        </w:tblGrid>
                        <w:tr>
                          <w:trPr/>
                          <w:tc>
                            <w:tcPr>
                              <w:tcW w:w="15640" w:type="dxa"/>
                              <w:gridSpan w:val="5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640" w:type="dxa"/>
                              <w:gridSpan w:val="5"/>
                              <w:tcBorders/>
                              <w:vAlign w:val="center"/>
                            </w:tcPr>
                            <w:tbl>
                              <w:tblPr>
                                <w:tblW w:w="77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75"/>
                              </w:tblGrid>
                              <w:tr>
                                <w:trPr>
                                  <w:trHeight w:val="870" w:hRule="exact"/>
                                </w:trPr>
                                <w:tc>
                                  <w:tcPr>
                                    <w:tcW w:w="775" w:type="dxa"/>
                                    <w:tcBorders/>
                                  </w:tcPr>
                                  <w:tbl>
                                    <w:tblPr>
                                      <w:tblW w:w="439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4397"/>
                                    </w:tblGrid>
                                    <w:tr>
                                      <w:trPr>
                                        <w:trHeight w:val="870" w:hRule="exact"/>
                                      </w:trPr>
                                      <w:tc>
                                        <w:tcPr>
                                          <w:tcW w:w="4397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4397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4397"/>
                                          </w:tblGrid>
                                          <w:tr>
                                            <w:trPr>
                                              <w:trHeight w:val="870" w:hRule="exact"/>
                                            </w:trPr>
                                            <w:tc>
                                              <w:tcPr>
                                                <w:tcW w:w="4397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  <w:t>На конец отчетного периода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На начало год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Номер забалан</w:t>
                                      <w:br/>
                                      <w:t>сового сч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70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90"/>
                              </w:tblGrid>
                              <w:tr>
                                <w:trPr>
                                  <w:trHeight w:val="870" w:hRule="exact"/>
                                </w:trPr>
                                <w:tc>
                                  <w:tcPr>
                                    <w:tcW w:w="5090" w:type="dxa"/>
                                    <w:tcBorders/>
                                  </w:tcPr>
                                  <w:tbl>
                                    <w:tblPr>
                                      <w:tblW w:w="780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780"/>
                                    </w:tblGrid>
                                    <w:tr>
                                      <w:trPr>
                                        <w:trHeight w:val="870" w:hRule="exact"/>
                                      </w:trPr>
                                      <w:tc>
                                        <w:tcPr>
                                          <w:tcW w:w="780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775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775"/>
                                          </w:tblGrid>
                                          <w:tr>
                                            <w:trPr>
                                              <w:trHeight w:val="298" w:hRule="exact"/>
                                            </w:trPr>
                                            <w:tc>
                                              <w:tcPr>
                                                <w:tcW w:w="775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jc w:val="center"/>
                                                  <w:rPr>
                                                    <w:rFonts w:ascii="Arial" w:hAnsi="Arial" w:eastAsia="Arial" w:cs="Arial"/>
                                                    <w:color w:val="000000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eastAsia="Arial" w:cs="Arial" w:ascii="Arial" w:hAnsi="Arial"/>
                                                    <w:color w:val="000000"/>
                                                  </w:rPr>
                                                  <w:t>1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  <w:t>Код строк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Наименование</w:t>
                                      <w:br/>
                                      <w:t>забалансового счета,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90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5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7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80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7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43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97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439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439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397"/>
                              </w:tblGrid>
                              <w:tr>
                                <w:trPr>
                                  <w:trHeight w:val="298" w:hRule="exact"/>
                                </w:trPr>
                                <w:tc>
                                  <w:tcPr>
                                    <w:tcW w:w="439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8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мущество полученное в пользование, 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   недвижимое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1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 имущество казн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2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вижимое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5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 имущество казн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6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ценности, принятые на хранение, 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2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8 387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50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0"/>
                              </w:tblGrid>
                              <w:tr>
                                <w:trPr>
                                  <w:trHeight w:val="192" w:hRule="exact"/>
                                </w:trPr>
                                <w:tc>
                                  <w:tcPr>
                                    <w:tcW w:w="50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94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нки строгой отчетности, всего, в том числе: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3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неплатежеспособных дебиторов, всего, в том числе: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994 447,02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ценности, оплаченные по централизованному снабжению, 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 основные средства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1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запас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4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учащихся и студентов за невозвращенные материальные ценности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6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грады, призы , кубки и ценные подарки, сувениры, 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 в условной оценке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1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стоимости приобретения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72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тевки неоплаченные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8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пасные части к транспортным средствам, выданные взамен изношенных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9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4 800,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3 400,00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исполнения обязательств, 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 задаток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1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лог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анковская гарантия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ручительств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4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ое обеспечение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5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ые и муниципальные гарантии, 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 государственные гарантии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1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униципальные гарантии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12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оборудование для выполнения научно-исследовательских работ по договорам с заказчиками, всего, в том числе: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Экспериментальные устройства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ные документы ожидающие исполнения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ные документы, не оплаченные в срок из-за отсутствия средств на счете государственного (муниципального) учреждения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еплата пенсий и пособий вследствие неправильного приминения законодательства пенсиях и пособиях, счетных ошибок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6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тупления денежных средств, 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 доход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1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2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3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бытия денежных средств, 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 расход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1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выясненные поступления бюджета прошлых лет, в том числе: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74,15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, невостребованная кредиторами, всего, в том числе: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ые средства стоимостью до 3000 рублей включительно в эксплуатации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58 047,42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7 732,42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ценности, полученные по централизованному снабжению, 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 том числе: основные средства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1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запас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24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еские издания для пользования, всего, в том числе: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мущество, переданное в доверительное управление,всег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 основные средства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1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 недвижимое имуществ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2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материальные актив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4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запас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6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изведенные актив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8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нансовые актив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9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мущество, переданное в возмездное пользование (аренду)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 основные средства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1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 недвижимое имуществ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2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материальные актив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4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запас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6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изведенные актив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мущество, переданное в безвозмездное пользование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 основные средства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1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 них: недвижимое имущество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2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материальные актив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4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запас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6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произведенные активы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8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атериальные ценности, выданные в личное пользование работникам (сотрудникам)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четы по исполнению денежных обязательств через третьих лиц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8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кции по номинальной стоимости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ктивы в управляющих компаниях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0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73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36"/>
                              </w:tblGrid>
                              <w:tr>
                                <w:trPr>
                                  <w:trHeight w:val="311" w:hRule="exact"/>
                                </w:trPr>
                                <w:tc>
                                  <w:tcPr>
                                    <w:tcW w:w="73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, предоставленные организациям</w:t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10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313" w:hRule="atLeast"/>
                          </w:trPr>
                          <w:tc>
                            <w:tcPr>
                              <w:tcW w:w="816" w:type="dxa"/>
                              <w:tcBorders>
                                <w:top w:val="single" w:sz="6" w:space="0" w:color="000000"/>
                                <w:left w:val="single" w:sz="30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30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43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30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8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15670" w:type="dxa"/>
                  <w:tcBorders/>
                </w:tcPr>
                <w:tbl>
                  <w:tblPr>
                    <w:tblW w:w="156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954"/>
                    <w:gridCol w:w="5715"/>
                  </w:tblGrid>
                  <w:tr>
                    <w:trPr>
                      <w:trHeight w:val="239" w:hRule="atLeast"/>
                    </w:trPr>
                    <w:tc>
                      <w:tcPr>
                        <w:tcW w:w="995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1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9954" w:type="dxa"/>
                        <w:tcBorders/>
                      </w:tcPr>
                      <w:tbl>
                        <w:tblPr>
                          <w:tblW w:w="9954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3380"/>
                          <w:gridCol w:w="2278"/>
                          <w:gridCol w:w="238"/>
                          <w:gridCol w:w="4058"/>
                        </w:tblGrid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8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>
                                <w:bottom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51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tbl>
                              <w:tblPr>
                                <w:tblW w:w="219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9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219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tbl>
                              <w:tblPr>
                                <w:tblW w:w="397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78"/>
                              </w:tblGrid>
                              <w:tr>
                                <w:trPr>
                                  <w:trHeight w:val="149" w:hRule="exact"/>
                                </w:trPr>
                                <w:tc>
                                  <w:tcPr>
                                    <w:tcW w:w="397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16" w:hRule="atLeast"/>
                          </w:trPr>
                          <w:tc>
                            <w:tcPr>
                              <w:tcW w:w="3380" w:type="dxa"/>
                              <w:tcBorders/>
                              <w:vAlign w:val="bottom"/>
                            </w:tcPr>
                            <w:tbl>
                              <w:tblPr>
                                <w:tblW w:w="3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300"/>
                              </w:tblGrid>
                              <w:tr>
                                <w:trPr>
                                  <w:trHeight w:val="214" w:hRule="exact"/>
                                </w:trPr>
                                <w:tc>
                                  <w:tcPr>
                                    <w:tcW w:w="330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"____" ___________________ 20__  г.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05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71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0:24:00Z</dcterms:created>
  <dc:creator>Поляков Сергей Витальевич Финтех ©</dc:creator>
  <dc:description/>
  <cp:keywords/>
  <dc:language>en-US</dc:language>
  <cp:lastModifiedBy>User</cp:lastModifiedBy>
  <cp:lastPrinted>2017-03-20T13:24:00Z</cp:lastPrinted>
  <dcterms:modified xsi:type="dcterms:W3CDTF">2017-03-20T10:24:00Z</dcterms:modified>
  <cp:revision>2</cp:revision>
  <dc:subject/>
  <dc:title/>
</cp:coreProperties>
</file>