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5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62"/>
        <w:gridCol w:w="190"/>
      </w:tblGrid>
      <w:tr>
        <w:trPr>
          <w:trHeight w:val="227" w:hRule="atLeast"/>
        </w:trPr>
        <w:tc>
          <w:tcPr>
            <w:tcW w:w="154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52" w:type="dxa"/>
            <w:gridSpan w:val="2"/>
            <w:tcBorders/>
          </w:tcPr>
          <w:tbl>
            <w:tblPr>
              <w:tblW w:w="1565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2"/>
              <w:gridCol w:w="2474"/>
              <w:gridCol w:w="1694"/>
              <w:gridCol w:w="4397"/>
              <w:gridCol w:w="1983"/>
            </w:tblGrid>
            <w:tr>
              <w:trPr>
                <w:trHeight w:val="440" w:hRule="atLeast"/>
              </w:trPr>
              <w:tc>
                <w:tcPr>
                  <w:tcW w:w="15650" w:type="dxa"/>
                  <w:gridSpan w:val="5"/>
                  <w:tcBorders/>
                  <w:vAlign w:val="center"/>
                </w:tcPr>
                <w:tbl>
                  <w:tblPr>
                    <w:tblW w:w="1557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72"/>
                  </w:tblGrid>
                  <w:tr>
                    <w:trPr>
                      <w:trHeight w:val="438" w:hRule="exact"/>
                    </w:trPr>
                    <w:tc>
                      <w:tcPr>
                        <w:tcW w:w="15572" w:type="dxa"/>
                        <w:tcBorders/>
                        <w:vAlign w:val="center"/>
                      </w:tcPr>
                      <w:tbl>
                        <w:tblPr>
                          <w:tblW w:w="1563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05"/>
                          <w:gridCol w:w="2605"/>
                          <w:gridCol w:w="705"/>
                          <w:gridCol w:w="806"/>
                          <w:gridCol w:w="766"/>
                          <w:gridCol w:w="329"/>
                          <w:gridCol w:w="2538"/>
                          <w:gridCol w:w="67"/>
                          <w:gridCol w:w="2557"/>
                          <w:gridCol w:w="48"/>
                          <w:gridCol w:w="2606"/>
                        </w:tblGrid>
                        <w:tr>
                          <w:trPr>
                            <w:trHeight w:val="884" w:hRule="atLeast"/>
                          </w:trPr>
                          <w:tc>
                            <w:tcPr>
                              <w:tcW w:w="5915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ОТЧЕТ О ФИНАНСОВЫХ РЕЗУЛЬТАТАХ ДЕЯТЕЛЬНОСТИ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2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5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5915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2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5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gridSpan w:val="4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5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6" w:type="dxa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на 01 января 2017 г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5650" w:type="dxa"/>
                  <w:gridSpan w:val="5"/>
                  <w:tcBorders/>
                  <w:vAlign w:val="center"/>
                </w:tcPr>
                <w:tbl>
                  <w:tblPr>
                    <w:tblW w:w="19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03"/>
                  </w:tblGrid>
                  <w:tr>
                    <w:trPr>
                      <w:trHeight w:val="288" w:hRule="exact"/>
                    </w:trPr>
                    <w:tc>
                      <w:tcPr>
                        <w:tcW w:w="1903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10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7" w:type="dxa"/>
                  <w:tcBorders/>
                </w:tcPr>
                <w:tbl>
                  <w:tblPr>
                    <w:tblW w:w="4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1"/>
                  </w:tblGrid>
                  <w:tr>
                    <w:trPr>
                      <w:trHeight w:val="288" w:hRule="exact"/>
                    </w:trPr>
                    <w:tc>
                      <w:tcPr>
                        <w:tcW w:w="430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9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03"/>
                  </w:tblGrid>
                  <w:tr>
                    <w:trPr>
                      <w:trHeight w:val="288" w:hRule="exact"/>
                    </w:trPr>
                    <w:tc>
                      <w:tcPr>
                        <w:tcW w:w="190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5102" w:type="dxa"/>
                  <w:tcBorders/>
                </w:tcPr>
                <w:tbl>
                  <w:tblPr>
                    <w:tblW w:w="74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96"/>
                  </w:tblGrid>
                  <w:tr>
                    <w:trPr>
                      <w:trHeight w:val="356" w:hRule="exact"/>
                    </w:trPr>
                    <w:tc>
                      <w:tcPr>
                        <w:tcW w:w="749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7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94" w:type="dxa"/>
                  <w:tcBorders/>
                </w:tcPr>
                <w:tbl>
                  <w:tblPr>
                    <w:tblW w:w="4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1"/>
                  </w:tblGrid>
                  <w:tr>
                    <w:trPr>
                      <w:trHeight w:val="356" w:hRule="exact"/>
                    </w:trPr>
                    <w:tc>
                      <w:tcPr>
                        <w:tcW w:w="430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97" w:type="dxa"/>
                  <w:tcBorders/>
                  <w:tcMar>
                    <w:right w:w="56" w:type="dxa"/>
                  </w:tcMar>
                </w:tcPr>
                <w:tbl>
                  <w:tblPr>
                    <w:tblW w:w="19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03"/>
                  </w:tblGrid>
                  <w:tr>
                    <w:trPr>
                      <w:trHeight w:val="356" w:hRule="exact"/>
                    </w:trPr>
                    <w:tc>
                      <w:tcPr>
                        <w:tcW w:w="190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7576" w:type="dxa"/>
                  <w:gridSpan w:val="2"/>
                  <w:tcBorders/>
                </w:tcPr>
                <w:tbl>
                  <w:tblPr>
                    <w:tblW w:w="74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96"/>
                  </w:tblGrid>
                  <w:tr>
                    <w:trPr>
                      <w:trHeight w:val="336" w:hRule="exact"/>
                    </w:trPr>
                    <w:tc>
                      <w:tcPr>
                        <w:tcW w:w="749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 администратор доходов бюджета,главный администратор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7" w:type="dxa"/>
                  <w:tcBorders/>
                  <w:tcMar>
                    <w:right w:w="56" w:type="dxa"/>
                  </w:tcMar>
                </w:tcPr>
                <w:tbl>
                  <w:tblPr>
                    <w:tblW w:w="431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17"/>
                  </w:tblGrid>
                  <w:tr>
                    <w:trPr>
                      <w:trHeight w:val="336" w:hRule="exact"/>
                    </w:trPr>
                    <w:tc>
                      <w:tcPr>
                        <w:tcW w:w="431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7576" w:type="dxa"/>
                  <w:gridSpan w:val="2"/>
                  <w:tcBorders/>
                </w:tcPr>
                <w:tbl>
                  <w:tblPr>
                    <w:tblW w:w="74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96"/>
                  </w:tblGrid>
                  <w:tr>
                    <w:trPr>
                      <w:trHeight w:val="166" w:hRule="exact"/>
                    </w:trPr>
                    <w:tc>
                      <w:tcPr>
                        <w:tcW w:w="749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тор источников финансир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7" w:type="dxa"/>
                  <w:tcBorders/>
                  <w:vAlign w:val="center"/>
                </w:tcPr>
                <w:tbl>
                  <w:tblPr>
                    <w:tblW w:w="4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1"/>
                  </w:tblGrid>
                  <w:tr>
                    <w:trPr>
                      <w:trHeight w:val="166" w:hRule="exact"/>
                    </w:trPr>
                    <w:tc>
                      <w:tcPr>
                        <w:tcW w:w="430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8" w:hRule="atLeast"/>
              </w:trPr>
              <w:tc>
                <w:tcPr>
                  <w:tcW w:w="7576" w:type="dxa"/>
                  <w:gridSpan w:val="2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197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9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</w:t>
                  </w:r>
                </w:p>
              </w:tc>
              <w:tc>
                <w:tcPr>
                  <w:tcW w:w="4397" w:type="dxa"/>
                  <w:tcBorders/>
                  <w:tcMar>
                    <w:right w:w="56" w:type="dxa"/>
                  </w:tcMar>
                </w:tcPr>
                <w:tbl>
                  <w:tblPr>
                    <w:tblW w:w="4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1"/>
                  </w:tblGrid>
                  <w:tr>
                    <w:trPr>
                      <w:trHeight w:val="197" w:hRule="exact"/>
                    </w:trPr>
                    <w:tc>
                      <w:tcPr>
                        <w:tcW w:w="430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5102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360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68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Золотухинский муниципальный район. Бюджет муниципального района</w:t>
                  </w:r>
                </w:p>
              </w:tc>
              <w:tc>
                <w:tcPr>
                  <w:tcW w:w="4397" w:type="dxa"/>
                  <w:tcBorders/>
                  <w:tcMar>
                    <w:right w:w="56" w:type="dxa"/>
                  </w:tcMar>
                </w:tcPr>
                <w:tbl>
                  <w:tblPr>
                    <w:tblW w:w="4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1"/>
                  </w:tblGrid>
                  <w:tr>
                    <w:trPr>
                      <w:trHeight w:val="360" w:hRule="exact"/>
                    </w:trPr>
                    <w:tc>
                      <w:tcPr>
                        <w:tcW w:w="430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5102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187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68" w:type="dxa"/>
                  <w:gridSpan w:val="2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7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5102" w:type="dxa"/>
                  <w:tcBorders/>
                </w:tcPr>
                <w:tbl>
                  <w:tblPr>
                    <w:tblW w:w="5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2"/>
                  </w:tblGrid>
                  <w:tr>
                    <w:trPr>
                      <w:trHeight w:val="184" w:hRule="exact"/>
                    </w:trPr>
                    <w:tc>
                      <w:tcPr>
                        <w:tcW w:w="502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68" w:type="dxa"/>
                  <w:gridSpan w:val="2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7" w:type="dxa"/>
                  <w:tcBorders/>
                </w:tcPr>
                <w:tbl>
                  <w:tblPr>
                    <w:tblW w:w="43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1"/>
                  </w:tblGrid>
                  <w:tr>
                    <w:trPr>
                      <w:trHeight w:val="184" w:hRule="exact"/>
                    </w:trPr>
                    <w:tc>
                      <w:tcPr>
                        <w:tcW w:w="4301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</w:tcPr>
                <w:tbl>
                  <w:tblPr>
                    <w:tblW w:w="19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03"/>
                  </w:tblGrid>
                  <w:tr>
                    <w:trPr>
                      <w:trHeight w:val="184" w:hRule="exact"/>
                    </w:trPr>
                    <w:tc>
                      <w:tcPr>
                        <w:tcW w:w="190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10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7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30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102" w:type="dxa"/>
                  <w:tcBorders/>
                </w:tcPr>
                <w:tbl>
                  <w:tblPr>
                    <w:tblW w:w="156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5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5650" w:type="dxa"/>
                        <w:tcBorders/>
                      </w:tcPr>
                      <w:tbl>
                        <w:tblPr>
                          <w:tblW w:w="1563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915"/>
                          <w:gridCol w:w="806"/>
                          <w:gridCol w:w="766"/>
                          <w:gridCol w:w="2867"/>
                          <w:gridCol w:w="2624"/>
                          <w:gridCol w:w="2654"/>
                        </w:tblGrid>
                        <w:tr>
                          <w:trPr>
                            <w:trHeight w:val="884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62"/>
                              </w:tblGrid>
                              <w:tr>
                                <w:trPr>
                                  <w:trHeight w:val="884" w:hRule="exact"/>
                                </w:trPr>
                                <w:tc>
                                  <w:tcPr>
                                    <w:tcW w:w="506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84" w:hRule="exact"/>
                                </w:trPr>
                                <w:tc>
                                  <w:tcPr>
                                    <w:tcW w:w="506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6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67"/>
                              </w:tblGrid>
                              <w:tr>
                                <w:trPr>
                                  <w:trHeight w:val="884" w:hRule="exact"/>
                                </w:trPr>
                                <w:tc>
                                  <w:tcPr>
                                    <w:tcW w:w="76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7"/>
                              </w:tblGrid>
                              <w:tr>
                                <w:trPr>
                                  <w:trHeight w:val="884" w:hRule="exact"/>
                                </w:trPr>
                                <w:tc>
                                  <w:tcPr>
                                    <w:tcW w:w="72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по КОСГУ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2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28"/>
                              </w:tblGrid>
                              <w:tr>
                                <w:trPr>
                                  <w:trHeight w:val="884" w:hRule="exact"/>
                                </w:trPr>
                                <w:tc>
                                  <w:tcPr>
                                    <w:tcW w:w="282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8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85"/>
                              </w:tblGrid>
                              <w:tr>
                                <w:trPr>
                                  <w:trHeight w:val="884" w:hRule="exact"/>
                                </w:trPr>
                                <w:tc>
                                  <w:tcPr>
                                    <w:tcW w:w="258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15"/>
                              </w:tblGrid>
                              <w:tr>
                                <w:trPr>
                                  <w:trHeight w:val="884" w:hRule="exact"/>
                                </w:trPr>
                                <w:tc>
                                  <w:tcPr>
                                    <w:tcW w:w="261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62"/>
                              </w:tblGrid>
                              <w:tr>
                                <w:trPr>
                                  <w:trHeight w:val="248" w:hRule="exact"/>
                                </w:trPr>
                                <w:tc>
                                  <w:tcPr>
                                    <w:tcW w:w="506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6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67"/>
                              </w:tblGrid>
                              <w:tr>
                                <w:trPr>
                                  <w:trHeight w:val="248" w:hRule="exact"/>
                                </w:trPr>
                                <w:tc>
                                  <w:tcPr>
                                    <w:tcW w:w="76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27"/>
                              </w:tblGrid>
                              <w:tr>
                                <w:trPr>
                                  <w:trHeight w:val="248" w:hRule="exact"/>
                                </w:trPr>
                                <w:tc>
                                  <w:tcPr>
                                    <w:tcW w:w="72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82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828"/>
                              </w:tblGrid>
                              <w:tr>
                                <w:trPr>
                                  <w:trHeight w:val="248" w:hRule="exact"/>
                                </w:trPr>
                                <w:tc>
                                  <w:tcPr>
                                    <w:tcW w:w="282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8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85"/>
                              </w:tblGrid>
                              <w:tr>
                                <w:trPr>
                                  <w:trHeight w:val="248" w:hRule="exact"/>
                                </w:trPr>
                                <w:tc>
                                  <w:tcPr>
                                    <w:tcW w:w="258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1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15"/>
                              </w:tblGrid>
                              <w:tr>
                                <w:trPr>
                                  <w:trHeight w:val="248" w:hRule="exact"/>
                                </w:trPr>
                                <w:tc>
                                  <w:tcPr>
                                    <w:tcW w:w="261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(стр.020+стр.030+стр.040+стр.050+стр.060+стр.080+стр.090+стр.100+стр.110)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81 720 253,03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81 720 253,03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доходы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1 501 456,61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1 501 456,61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собственности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447 494,54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447 494,54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601 388,96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601 388,96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ммы принудительного изъятия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89 496,71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689 496,71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бюджет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6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8 345 206,00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8 345 206,00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поступления от других бюджетов бюджетной системы  Российской Федерации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6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1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8 345 206,00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8 345 206,00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тупления от наднациональных организаций и правительств иностранных государст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6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2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тупления от международных финансовых организаций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63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3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на социальные нужды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пераций с активами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8 561 662,96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8 561 662,96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</w:t>
                                <w:br/>
                                <w:t xml:space="preserve">                 доходы от переоценки актив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1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реализации актив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2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4 556 109,98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4 556 109,98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резвычайные доходы от операций с активами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3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3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5 994 447,02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5 994 447,02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 573 547,25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 573 547,25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удущих период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(стр.160+стр.170+стр.190+стр.210+стр.230+стр.240+стр.260+стр.270+стр.280)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9 212 688,74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9 212 688,74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и 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4 176 810,14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4 176 810,14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заработная плата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8 388 062,52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8 388 062,52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выплаты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0 275,46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60 275,46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числения на выплаты по оплате труда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3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028 472,16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028 472,16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обретение  работ, услуг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 756 863,00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 756 863,00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услуги связи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28 928,40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428 928,40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транспортные услуги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2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366,37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366,37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ые услуги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3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3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581 499,91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 581 499,91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рендная плата за пользование имуществом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4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5 571,57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5 571,57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боты, услуги по содержанию имущества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5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5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046 821,40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046 821,40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работы, услуги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6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6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210 675,35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210 675,35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служивание государственного (муниципального) долга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обслуживание внутреннего долга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1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служивание внешнего долга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2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еречисления организациям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5 487 427,22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5 487 427,22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 безвозмездные перечисления государственным и муниципальным организациям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5 375 038,70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5 375 038,70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еречисления организациям, за исключением государственных и муниципальных организаций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2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2 388,52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2 388,52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еречисления бюджетам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251 510,61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251 510,61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>перечисления другим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251 510,61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 251 510,61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ечисления наднациональным организациям и правительствам иностранных государст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2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ечисления международным организациям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3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3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466 549,09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466 549,09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>Пенсии, пособия и выплаты по пенсионному, социальному и медицинскому страхованию населения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1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 по социальной помощи населению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401 837,71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401 837,71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и, пособия, выплачиваемые организациями сектора государственного управления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3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 711,38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 711,38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по операциям с активами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0 677,71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 390 677,71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амортизация основных средств и нематериальных актив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1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809 564,49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809 564,49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ование материальных запас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2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581 113,22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581 113,22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резвычайные расходы по операциям с активами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3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3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расходы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284 490,88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284 490,88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удущих период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8 360,09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8 360,09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истый операционный результат (стр.291-стр.292 + стр.303), (стр.310+стр.380)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1 984 700,32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1 984 700,32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ерационный результат до налогообложения (стр.010-стр.150)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2 507 564,29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2 507 564,29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прибыль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ы предстоящих расход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3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22 863,97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22 863,97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ерации с нефинансовыми активами (стр.320+стр.330+стр.350+стр.360+стр.370)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7 138 241,20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7 138 241,20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истое поступление основных средст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4 846 326,89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4 846 326,89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 увелич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2 496 524,49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2 496 524,49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стоимости основных средст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650 197,60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650 197,60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истое поступление нематериальных актив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 увеличение стоимости нематериальных актив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стоимости нематериальных актив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истое поступление непроизведенных актив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 748 651,07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 748 651,07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 увеличение стоимости непроизведенных актив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 748 651,07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 748 651,07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стоимости непроизведенных актив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3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истое поступление материальных запас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543 263,24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 543 263,24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 увеличение стоимости материальных запас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4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133 760,52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 133 760,52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стоимости материальных запас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6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590 497,28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590 497,28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истое изменение затрат на изготовление готовой продукции, выполнение работ, услуг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увеличение затрат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затрат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ерации с финансовыми активами и обязательствами (стр.390-стр.510)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4 846 459,12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4 846 459,12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ерации с финансовыми активами (стр.410+стр.420+стр.440+стр.460+стр.470+стр.480)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9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4 846 459,12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4 846 459,12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истое поступление средств на счета бюджет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46 072 782,44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46 072 782,44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 поступление на счета бюджет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71 464 707,81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271 464 707,81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бытия со счетов бюджет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7 537 490,25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7 537 490,25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истое поступление ценных бумаг, кроме акций и иных форм участия в капитале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>Увеличение стоимости ценных бумаг, кроме акций и иных форм участия в капитале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стоимости ценных бумаг, кроме акций и иных форм участия в капитале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истое поступление акций и иных форм участия в капитале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0 776 723,24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0 776 723,24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 увеличение стоимости акций и иных форм участия в капитале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0 776 723,24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0 776 723,24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стоимости акций и иных форм участия в капитале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4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3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истое предоставление бюджетных ссуд, бюджетных кредит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увеличение задолженности по бюджетным кредитам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задолженности по бюджетным ссудам и кредитам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6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4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истое поступление иных финансовых актив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увеличение стоимости иных финансовых актив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стоимости иных финансовых активов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5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истое увеличение дебиторской задолженности (кроме бюджетных кредитов)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2 518,32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2 518,32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 увеличение прочей дебиторской задолженности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6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67 086 741,76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67 086 741,76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ей дебиторской задолженности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6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66 944 223,44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66 944 223,44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ерации с обязательствами (стр.520+стр.530+стр.540)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истое увеличение задолженности по внутреннему государственному (муниципальному) долгу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 увеличение задолженности по внутреннему государственному (муниципальному) долгу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задолженности по внутреннему государственному (муниципальному) долгу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истое увеличение задолженности по внешнему государственному долгу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 увеличение задолженности по внешнему государственному долгу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задолженности по внешнему государственному долгу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Чистое увеличение прочей кредиторской задолженности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0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</w:t>
                                <w:br/>
                                <w:t xml:space="preserve">                   увеличение прочей кредиторской задолженности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1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3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1 581 102,61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1 581 102,61</w:t>
                              </w:r>
                            </w:p>
                          </w:tc>
                        </w:tr>
                        <w:tr>
                          <w:trPr>
                            <w:trHeight w:val="318" w:hRule="atLeast"/>
                          </w:trPr>
                          <w:tc>
                            <w:tcPr>
                              <w:tcW w:w="591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ей кредиторской задолженности</w:t>
                              </w:r>
                            </w:p>
                          </w:tc>
                          <w:tc>
                            <w:tcPr>
                              <w:tcW w:w="806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42</w:t>
                              </w:r>
                            </w:p>
                          </w:tc>
                          <w:tc>
                            <w:tcPr>
                              <w:tcW w:w="7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286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1 581 102,61</w:t>
                              </w:r>
                            </w:p>
                          </w:tc>
                          <w:tc>
                            <w:tcPr>
                              <w:tcW w:w="26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6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1 581 102,6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6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97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8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680" w:hRule="atLeast"/>
              </w:trPr>
              <w:tc>
                <w:tcPr>
                  <w:tcW w:w="1565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54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62" w:type="dxa"/>
            <w:tcBorders/>
          </w:tcPr>
          <w:tbl>
            <w:tblPr>
              <w:tblW w:w="1546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2556"/>
              <w:gridCol w:w="1492"/>
              <w:gridCol w:w="157"/>
              <w:gridCol w:w="2703"/>
              <w:gridCol w:w="162"/>
              <w:gridCol w:w="2642"/>
              <w:gridCol w:w="154"/>
              <w:gridCol w:w="2386"/>
              <w:gridCol w:w="132"/>
              <w:gridCol w:w="3076"/>
            </w:tblGrid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55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56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4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2"/>
                  </w:tblGrid>
                  <w:tr>
                    <w:trPr>
                      <w:trHeight w:val="197" w:hRule="exact"/>
                    </w:trPr>
                    <w:tc>
                      <w:tcPr>
                        <w:tcW w:w="141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197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6"/>
                  </w:tblGrid>
                  <w:tr>
                    <w:trPr>
                      <w:trHeight w:val="197" w:hRule="exact"/>
                    </w:trPr>
                    <w:tc>
                      <w:tcPr>
                        <w:tcW w:w="23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197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163" w:hRule="exact"/>
                    </w:trPr>
                    <w:tc>
                      <w:tcPr>
                        <w:tcW w:w="256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4"/>
                          </w:rPr>
                          <w:t>Централизованная бухгалтер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94" w:type="dxa"/>
                  <w:gridSpan w:val="3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6"/>
                  </w:tblGrid>
                  <w:tr>
                    <w:trPr>
                      <w:trHeight w:val="209" w:hRule="exact"/>
                    </w:trPr>
                    <w:tc>
                      <w:tcPr>
                        <w:tcW w:w="2476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FFFFFF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FFFFFF"/>
                          </w:rPr>
                          <w:t>Код ошиб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594" w:type="dxa"/>
                  <w:gridSpan w:val="3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наименование,ОГРН,ИНН,КПП,местонахождение)</w:t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10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Руководител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210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уполномоченное лицо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210" w:hRule="exact"/>
                    </w:trPr>
                    <w:tc>
                      <w:tcPr>
                        <w:tcW w:w="25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должност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3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6"/>
                  </w:tblGrid>
                  <w:tr>
                    <w:trPr>
                      <w:trHeight w:val="210" w:hRule="exact"/>
                    </w:trPr>
                    <w:tc>
                      <w:tcPr>
                        <w:tcW w:w="230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210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14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2"/>
                  </w:tblGrid>
                  <w:tr>
                    <w:trPr>
                      <w:trHeight w:val="210" w:hRule="exact"/>
                    </w:trPr>
                    <w:tc>
                      <w:tcPr>
                        <w:tcW w:w="1412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Исполнител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bottom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3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23"/>
                  </w:tblGrid>
                  <w:tr>
                    <w:trPr>
                      <w:trHeight w:val="311" w:hRule="exact"/>
                    </w:trPr>
                    <w:tc>
                      <w:tcPr>
                        <w:tcW w:w="2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должност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5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2"/>
                  </w:tblGrid>
                  <w:tr>
                    <w:trPr>
                      <w:trHeight w:val="311" w:hRule="exact"/>
                    </w:trPr>
                    <w:tc>
                      <w:tcPr>
                        <w:tcW w:w="256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(расшифровка подписи)</w:t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299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6"/>
                  </w:tblGrid>
                  <w:tr>
                    <w:trPr>
                      <w:trHeight w:val="311" w:hRule="exact"/>
                    </w:trPr>
                    <w:tc>
                      <w:tcPr>
                        <w:tcW w:w="299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телефон,e-mail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55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24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76"/>
                  </w:tblGrid>
                  <w:tr>
                    <w:trPr>
                      <w:trHeight w:val="202" w:hRule="exact"/>
                    </w:trPr>
                    <w:tc>
                      <w:tcPr>
                        <w:tcW w:w="247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9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03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4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8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76" w:type="dxa"/>
                  <w:tcBorders/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54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31:00Z</dcterms:created>
  <dc:creator>Семизарова Светлана Николаевна Финтех ©</dc:creator>
  <dc:description/>
  <cp:keywords/>
  <dc:language>en-US</dc:language>
  <cp:lastModifiedBy>User</cp:lastModifiedBy>
  <cp:lastPrinted>2017-03-20T13:31:00Z</cp:lastPrinted>
  <dcterms:modified xsi:type="dcterms:W3CDTF">2017-03-20T10:31:00Z</dcterms:modified>
  <cp:revision>2</cp:revision>
  <dc:subject/>
  <dc:title/>
</cp:coreProperties>
</file>