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00"/>
              <w:gridCol w:w="580"/>
              <w:gridCol w:w="2380"/>
              <w:gridCol w:w="1560"/>
              <w:gridCol w:w="1560"/>
              <w:gridCol w:w="1599"/>
            </w:tblGrid>
            <w:tr>
              <w:trPr/>
              <w:tc>
                <w:tcPr>
                  <w:tcW w:w="105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99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742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17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17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4" w:hRule="exact"/>
                    </w:trPr>
                    <w:tc>
                      <w:tcPr>
                        <w:tcW w:w="2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3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0" w:type="dxa"/>
                  <w:gridSpan w:val="2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3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6"/>
                  </w:tblGrid>
                  <w:tr>
                    <w:trPr>
                      <w:trHeight w:val="352" w:hRule="exact"/>
                    </w:trPr>
                    <w:tc>
                      <w:tcPr>
                        <w:tcW w:w="3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4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30224" w:hRule="atLeast"/>
              </w:trPr>
              <w:tc>
                <w:tcPr>
                  <w:tcW w:w="10579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9"/>
                  </w:tblGrid>
                  <w:tr>
                    <w:trPr>
                      <w:trHeight w:val="30224" w:hRule="atLeast"/>
                    </w:trPr>
                    <w:tc>
                      <w:tcPr>
                        <w:tcW w:w="10579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8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8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а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02 549 6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2 625 7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09 923 91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81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94 95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786 67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85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17 01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268 59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85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17 01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268 59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587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13 61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474 34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8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4 64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60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1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5 5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1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5 5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58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4 92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0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6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83 9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4 33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9 62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61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15 6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44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1 38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62 65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0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9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9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2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2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4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5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4 5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4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5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4 5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85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98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85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98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1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10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2 04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8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10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04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8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10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04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государственную регистрацию, а также за совершение прочих юридически значим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7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выдачу разрешения на установку рекламной констр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71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87 5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6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4 89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87 5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6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4 89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4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4 22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9 95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4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69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5 48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52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57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57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7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4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9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передвиж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2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(РАБОТ)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4 13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9 8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13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6 8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13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6 8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13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6 8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3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3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3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0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ПЛАТЕЖИ И СБО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, взимаемые государственными и муниципальными органами (организациями) за выполнение определенных функ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2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, взимаемые органами местного самоуправления (организациями) муниципальных районов за выполнение определенных функ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2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92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93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3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8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1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1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б охране и использовании животного ми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емельного законодатель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6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14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енежные взыскания (штрафы) за 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3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43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9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28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9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28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65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68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30 81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37 24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68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3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032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5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35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5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35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муниципальных районов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5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35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518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518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77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92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92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софинансирование капитальных вложений в объекты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77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92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92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267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88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78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3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3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93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8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93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8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022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85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637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022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85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637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516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516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05 17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05 17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05 17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24824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578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5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57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4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88"/>
                          <w:gridCol w:w="579"/>
                          <w:gridCol w:w="2367"/>
                          <w:gridCol w:w="1556"/>
                          <w:gridCol w:w="1555"/>
                          <w:gridCol w:w="1595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739 724,76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436 158,4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303 566,34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739 72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436 15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03 56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95 7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7 67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938 09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637,0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5 362,9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1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2 1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7 650,5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4 449,4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8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6 1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6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43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34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6 24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98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культуры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9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4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63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Наследие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84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, использование, популяризация и государственная охрана объектов культурного наслед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4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352,6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847,3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84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886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886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9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0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0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0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6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6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Искус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9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78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 и развитие исполнительских искусств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5 47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691,3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787,6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архивного де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9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78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1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1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7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9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0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3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4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3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4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9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транспортной системы, обеспечение перевозки пассажиров в Курской области и безопасности дорожного движ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30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ассажирских перевозок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30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повышению доступности воздушных перевозок населению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92,7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0 307,2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трудов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30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40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40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6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3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3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6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0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0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72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7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52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1 74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0 6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52 42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1 743,8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50 681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52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1 74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0 6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9 7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71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12 06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9 7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71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12 06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6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0 16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16 39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3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55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5 67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2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28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6 35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2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28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6 35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3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56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5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7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3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76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6 83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38 6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1 763,9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96 836,0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рганизации и обеспечению деятельности административных комисс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2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7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2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7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7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2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4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2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2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2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4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8 13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3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9 2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3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9 2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67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2 92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8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3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3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16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3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16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2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47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91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8 68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6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3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6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3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7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2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7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2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вышение доступности государственных и муниципальных услуг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7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2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редоставления государственных и муниципальных услуг по принципу "одного окн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8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784,8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03 215,1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7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2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79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79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24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2 55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55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44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4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85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4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85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60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9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3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465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10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36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3 61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1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5 88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4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25,4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674,5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казание финансовой поддержки общественным организациям ветеранов войны, труда, Вооруженных Сил и правоохранительных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екоммерческим организациям (за исключением государственных (муниципальных) учреждений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субсидии некоммерческим организациям (за исключением государственных (муниципальных) учреждений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78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1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1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788,6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1 211,3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78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1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24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64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5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22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9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3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9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3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62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6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0 3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35 5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147,5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80 352,5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0 3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0 3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7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7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69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7 37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2 074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699,76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7 374,2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 осуществляющих отдельные государственные полномочия по организации и проведенитю мероприятий по отлову и содержанию безнадзорных животны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. №143-ФЗ "Об актах гражданского состояния" полномочий Российской Федерации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60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76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56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56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61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38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81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1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8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58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8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58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9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30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28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Администрац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36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25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3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49 4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4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7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 9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4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7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 9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7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7 9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7 5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1 720,1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5 779,8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7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 7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5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54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5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54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6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9 28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54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25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8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41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8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41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2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2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и проведение Чемпионата мира по футболу ФИФА 2018 года и Кубка конфедераций ФИФА 2017 года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нормативно-правовых основ в целях подготовки и проведения Чемпионата мира по футболу ФИФА 2018 года и Кубка конфедераций 2017 года и реализации гарантий, взятых Правительством Российской Федерации перед ФИФ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6 07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588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1 482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9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1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9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1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9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1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05 74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9 38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736 35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ран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91,5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508,4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по другим видам транспорт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166 71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68 3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46 35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47 95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46 35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47 95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446 351,2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8 397,7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747 953,5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Cтроительство (реконструкция), 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6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1 72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6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1 72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6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1 72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6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1 72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9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9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9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9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20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20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20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20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720 35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720 359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4 5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5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Использование дифференцированного подхода к привлечению и использованию иностранных работник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034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034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евание автомобильных дорог общего пользования местного значения, проведение кадастровых рабо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8 82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5 16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14 1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14 1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мероприятий активной политики занятости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7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 объектов водоснабжения муниципальной собственности, не относящихся к объектам капитального строитель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созданию объектов водоснабжения муниципальной собственности, не относящихся к объектам капитального строитель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проведением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77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772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социальной и инженерной инфраструктуры муниципальных образований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4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4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4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4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405,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405,1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жилищно-коммунального хозяй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64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98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64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98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324,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831,0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493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 организации деятельности по сбору (в том числе раздельному сбору) и транспорти-рованию твердых коммунальных отходов на территориях сельских поселений Рыльского района.сбора и вывоза бытовых отходов и мус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324,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831,0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493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90 39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266 83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723 55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школьное 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42 57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95 41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47 16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65 54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3 12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82 42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65 54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3 12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82 42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5 544,3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83 124,0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782 420,3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31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7 7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34 19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77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7 7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79 36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77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7 7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79 36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85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6 72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28 44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0 99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50 92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54 0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81 42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72 61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17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1 02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36 01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17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1 02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36 01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8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60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1 78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6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2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3 83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69 36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1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47 22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69 36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1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47 22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2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37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88 76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1 9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6 85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028,5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86,6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741,8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е 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922 7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00 5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622 20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82 7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00 5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82 20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82 7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00 5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82 20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782 76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300 552,6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482 208,3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43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19 4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24 33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6 67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29 71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686 95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6 67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29 71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686 95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05 58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3 56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682 02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11 08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6 15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4 93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6 54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6 54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20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92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0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62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29 9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49 0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80 8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29 9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49 0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80 8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29 9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49 0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80 8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5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5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5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денежное вознаграждение за классное руковод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0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1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2 5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8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89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8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89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3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06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83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7 65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7 65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7 65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5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85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3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3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3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03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6 38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31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31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31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3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3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3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71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78 35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93 02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64 35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9 8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64 35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9 8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6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84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6 16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8 24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95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3 57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12 36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95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3 57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12 36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9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57 1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12 19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2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6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9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9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правление развитием отрасли физической культуры и спорт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и выполнение функций комитетом по физической культуре и спорту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безопасности дорожного движения на автомобильных дорогах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образование дет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9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5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6 55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9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5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6 55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9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5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6 55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79 063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2 508,9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46 554,0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S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S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S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S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0 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5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38 45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19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9 56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0 18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19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9 56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0 18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3 7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6 75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76 96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6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81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3 22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6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5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03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6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5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03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6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6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70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47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наркоман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и совершенствование форм и методов третичной медицинской профилактики среди больных наркоманией и членов их сем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9 5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в сфере молодежной полит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комплектования и организации служебно-боевой деятельности внутренних войск МВД Росс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8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8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организацией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3 8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 13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3 8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 13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ер социальной поддержки отдельных категорий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3 8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 13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Меры социальной поддержки гражданам, пострадавшим от ради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9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764,0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 235,9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76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0 23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48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51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48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51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5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3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69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оставление мер социальной поддержки Героям Советского Союза, Героям Российской Федерации и полным кавалерам ордена Славы, Героям Социалистического Труд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34 99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5 100,4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49 894,57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5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67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 78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3 31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5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96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3 13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5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96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3 13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57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41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1 65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7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55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47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87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0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87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0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6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15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51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95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14 42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7 75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96 67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3 38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31 98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1 39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3 38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31 98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1 39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9 25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5 31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3 93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79 255,8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319,3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03 936,5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6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9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6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9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6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9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5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6 95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98 83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2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 6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43 97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2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 6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43 97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63 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0 31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23 02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9 3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38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 94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8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02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0 09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8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02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0 09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8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3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43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68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54 12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6 67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97 45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54 126,3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6 670,6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97 455,7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4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8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4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8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4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8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92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8 70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3 55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4 7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7 2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7 47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4 7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7 2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7 47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82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91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3 99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1 8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35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 48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8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5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8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5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6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65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64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библиотечного обслуживания населения, комплектование и обеспечение сохранности библиотечных фондов библиотек, развитие библиотечного де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1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76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5 2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1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76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5 2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храна здоровья матери и ребенк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1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76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5 2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лужбы родовспомож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16 77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0 638,8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46 132,2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3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9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2 4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6 5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5 90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9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81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4 58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9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81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4 58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5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4 73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23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84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83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83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4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5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раннего выявления и коррекции нарушений развития ребенк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4 27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 125,0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9 149,9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2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1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2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1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2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1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8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62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8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96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дравоохран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анитарно-эпидемиологическое благополуч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1 25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1 252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лов и содержание безнадзорных животны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60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9 70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850 93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259,1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740,8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97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95 20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2 53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9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13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1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9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 93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008,2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923,7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9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4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4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4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2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8 36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123,7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237,3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2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7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7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7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8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9 60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8 3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8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9 60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8 3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08 004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49 609,3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58 394,6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пособие на ребен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3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7 3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27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7 4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27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7 4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27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7 4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социальной поддержки отдельным категориям граждан по обеспечению продовольственными товарам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7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7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 75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22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50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22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50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22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50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ветеранов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29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7 95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11 11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9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9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9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8 6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7 4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8 6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7 4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8 6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7 4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тружеников ты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00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4 19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37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8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37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8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37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8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34 4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45 98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36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28 46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7 97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2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989,3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9 010,67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9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9 0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95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84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95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84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95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84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04 44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5 479,3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58 961,6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5 47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8 96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6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 59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 84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6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 59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 84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6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 59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 84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0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91,1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8 008,8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0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3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3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3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66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3 39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63 50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1 75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2 446,5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29 303,4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ебенка в семье опекуна  и приемной семье, а также 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9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89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2 6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2 1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55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6 60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2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2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5 15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0 947,2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4 203,7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2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0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0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0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социальной полит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84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15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9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6 001,3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2 998,6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в сфере социальной защиты насе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0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0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6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8 8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81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38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7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1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7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1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0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9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0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4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5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лодежь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4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5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вовлечения молодежи в активную общественную деятельность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845,7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154,2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4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5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6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3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6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3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1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5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2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2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2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9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ыполнение международных обязательств в сфере сохранения и восстановления биологического разнообраз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комплексной системы мер по профилактике потребления наркотиков.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комплексной системы поэтапной медицинской и социальной реабилитации и ресоциализации потребителей наркотик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17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0 83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тандарта обязательного наркологического лечения, медицинской  и социальной реабилитации больных наркоманией в медицинских учреждениях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64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общего характера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субъектов Российской Федерации и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алого и среднего предприниматель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1 896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27 299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54 597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тации на выравнивание бюджетной обеспеченност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60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2897"/>
                          <w:gridCol w:w="579"/>
                          <w:gridCol w:w="2373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2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3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6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0 190 04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89 60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7835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0"/>
                  </w:tblGrid>
                  <w:tr>
                    <w:trPr>
                      <w:trHeight w:val="7835" w:hRule="atLeast"/>
                    </w:trPr>
                    <w:tc>
                      <w:tcPr>
                        <w:tcW w:w="10580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0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0 190 04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13 189 60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3 379 65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источники внутреннего финансирования 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, предоставленные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внутри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6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90 041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3 189 609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79 651,18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средств на счетах по учету  средств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90 041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3 189 609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79 651,18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7 549 6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6 222 191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7 549 6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6 222 191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7 549 6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6 222 191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7 549 6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6 222 191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39 724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032 58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39 724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032 58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39 724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032 58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39 724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032 58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580" w:type="dxa"/>
                        <w:tcBorders/>
                      </w:tcPr>
                      <w:tbl>
                        <w:tblPr>
                          <w:tblW w:w="1058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900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начальника УКИБ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консультант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>
          <w:trHeight w:val="262" w:hRule="atLeast"/>
        </w:trPr>
        <w:tc>
          <w:tcPr>
            <w:tcW w:w="105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3:00Z</dcterms:created>
  <dc:creator>Поляков Сергей Витальевич Финтех ©</dc:creator>
  <dc:description/>
  <cp:keywords/>
  <dc:language>en-US</dc:language>
  <cp:lastModifiedBy>User</cp:lastModifiedBy>
  <dcterms:modified xsi:type="dcterms:W3CDTF">2017-05-11T11:03:00Z</dcterms:modified>
  <cp:revision>2</cp:revision>
  <dc:subject/>
  <dc:title/>
</cp:coreProperties>
</file>