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200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72 101 65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0 704 93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51 396 72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257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65 97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891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3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738 7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615 16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3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738 71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615 16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33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61 47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672 21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8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472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3 02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76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9 91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8 9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58 61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8 9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58 61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52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4 72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52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4 72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0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0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3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6 92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46 23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3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6 92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46 23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8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96 75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8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96 75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5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4 95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50 17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51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9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12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36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12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36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9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2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9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2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3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4 31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9 36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3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4 31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9 36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ый налог на вмененный доход для отдельных видов деятельности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12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92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12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92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в связи с применением патент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, взимаемый в связи с применением патентной системы налогообложения, зачисляемый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11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1 22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11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1 22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11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1 22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налоги и сборы (по отмененным местным налогам и сборам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3 05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3 5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8 20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3 55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8 20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6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1 69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29 48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6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9 53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81 64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6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72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72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9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68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9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68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9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92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размещение отходов произво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1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а за размещение твердых коммунальных от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2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6 3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47 82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7 2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56 9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7 2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56 9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7 2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56 9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8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ступающие в порядке возмещения расходов, понесенных в связи с эксплуатацией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8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, поступающие в порядке возмещения расходов, понесенных в связи с эксплуатацией  имущества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8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компенсации затрат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7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7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7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05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21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2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06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Кодексом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6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6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4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2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20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латежи в целях возмещения причиненного ущерба (убытков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6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6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6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9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9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7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9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0 09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неналоговые доходы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844 30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38 95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505 35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79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21 41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070 35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5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5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муниципальных районов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5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766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441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6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16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1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18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3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4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4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23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4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4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финансовое</w:t>
                                <w:br/>
                                <w:t xml:space="preserve">обеспечение дорожной деятельности в рамках </w:t>
                                <w:br/>
                                <w:t xml:space="preserve">реализации национального проекта "Безопасные </w:t>
                                <w:br/>
                                <w:t>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финансовое</w:t>
                                <w:br/>
                                <w:t xml:space="preserve">обеспечение дорожной деятельности в рамках </w:t>
                                <w:br/>
                                <w:t xml:space="preserve">реализации национального проекта "Безопасные </w:t>
                                <w:br/>
                                <w:t>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реализацию мероприятий по обеспечению жильем молодых сем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9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реализацию мероприятий по обеспечению жильем молодых сем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9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37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37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63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576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576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1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55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55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55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55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529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898 26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31 33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2 0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2 19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2 0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2 19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ая субвенция местным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71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7 8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Единая субвенция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71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7 8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39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035 91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503 42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39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035 91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503 42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101"/>
        <w:gridCol w:w="562"/>
        <w:gridCol w:w="1816"/>
        <w:gridCol w:w="192"/>
        <w:gridCol w:w="1547"/>
        <w:gridCol w:w="1399"/>
        <w:gridCol w:w="1595"/>
      </w:tblGrid>
      <w:tr>
        <w:trPr>
          <w:trHeight w:val="60" w:hRule="atLeast"/>
        </w:trPr>
        <w:tc>
          <w:tcPr>
            <w:tcW w:w="107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ru-RU"/>
              </w:rPr>
              <w:t>2. Расходы бюджета</w:t>
            </w:r>
          </w:p>
        </w:tc>
      </w:tr>
      <w:tr>
        <w:trPr>
          <w:trHeight w:val="10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твержденные</w:t>
              <w:br/>
              <w:t>бюджетные</w:t>
              <w:br/>
              <w:t>на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бюджета - всего</w:t>
            </w:r>
          </w:p>
        </w:tc>
        <w:tc>
          <w:tcPr>
            <w:tcW w:w="56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54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9 404 922.00</w:t>
            </w:r>
          </w:p>
        </w:tc>
        <w:tc>
          <w:tcPr>
            <w:tcW w:w="139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 044 872.33</w:t>
            </w:r>
          </w:p>
        </w:tc>
        <w:tc>
          <w:tcPr>
            <w:tcW w:w="159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74 360 049.67</w:t>
            </w:r>
          </w:p>
        </w:tc>
      </w:tr>
      <w:tr>
        <w:trPr>
          <w:trHeight w:val="210" w:hRule="atLeast"/>
        </w:trPr>
        <w:tc>
          <w:tcPr>
            <w:tcW w:w="36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562" w:type="dxa"/>
            <w:tcBorders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471 038.7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590 213.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880 825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06 15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714.6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75 444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06 15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714.6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75 444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06 15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714.6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75 444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100С1402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06 15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714.6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75 444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100С1402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87 21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0 81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56 40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271100С1402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8 94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 904.6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9 035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9 2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398.4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4 801.5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09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09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09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направленные на развитие  муниципальной  служб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09101С1437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09101С1437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4 2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398.4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9 801.5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ппарат представительного органа  муниципального  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4 2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398.4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9 801.5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С1402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4 2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398.4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9 801.5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С1402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5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 822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0 477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С1402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3 9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576.2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4 323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375300С1402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593 48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91 189.8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002 294.1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направленные на развитие  муниципальной  служб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101С1437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09101С1437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8 45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4 758.7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3 694.2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9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893.4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4 706.5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9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893.4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4 706.5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9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893.4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4 706.5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2 5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 319.5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 180.4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4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350.5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7 049.4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5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.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022.4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101С1402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2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745.8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454.1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8 85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865.2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8 987.7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8 85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865.2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8 987.7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8 85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865.2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8 987.7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8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 003.7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9 596.2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779.1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 220.8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7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.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222.4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02011336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2 55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604.7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948.2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101С147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3101С1478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719.8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6 080.1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  <w:br/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719.8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6 080.1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719.8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6 080.1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719.8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6 080.1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5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015.3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2 584.6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 1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90.6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109.3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2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66.2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733.7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172011331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9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47.6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652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функционирования местных администр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258 89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67 158.5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91 735.4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258 89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67 158.5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91 735.4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258 89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67 158.5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091 735.4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554 46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46 839.4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07 620.5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85 44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6 817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08 63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1 2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 913.1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9 286.8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6 02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 892.9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0 134.1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7 76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576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18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3100С140285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2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84 33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87 952.6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996 384.3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ые   расходы   органов 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84 33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87 952.6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996 384.3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074.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0 725.7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4 1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909.4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2 190.5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271.0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328.9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5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844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1348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38.5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 361.4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78 53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22 878.4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755 658.5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44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1 290.2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43 309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3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1 172.8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2 127.1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 970.2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7 929.7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86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0 134.0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96 465.9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13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137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477200С140185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11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68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74 0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3 485.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40 539.7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направленные на развитие  муниципальной  служб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101С1437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09101С1437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101С147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3101С1478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62 0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3 485.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28 539.7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62 0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3 485.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28 539.7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62 0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3 485.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28 539.7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62 0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3 485.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28 539.7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7 36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8 277.8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29 084.1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2 26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0 180.0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2 082.9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7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672.0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8 327.9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 306.3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3 493.6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0614301С1402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49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551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 органов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78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 органов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78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78100С1403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178100С140387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958 170.7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0 425.1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207 745.6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 213.2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303.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 909.9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491.8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872.9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618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491.8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872.9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618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101П14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491.8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872.9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618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101П149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491.8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872.9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618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721.3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30.3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290.9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721.3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30.3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290.9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201П14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721.3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30.3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290.9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1201П149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721.3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30.3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290.9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41 7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6 236.0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5 463.9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4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151.7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148.3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4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151.7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148.3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101132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4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151.7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148.3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я (гранты в форме субсидий), не подлежащие казначейскому сопровождению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1011320063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4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151.7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148.3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7 4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6 084.3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1 315.6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7 4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6 084.3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1 315.6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7 4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6 084.3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1 315.6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6 93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4 177.0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2 760.9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4 43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 344.6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8 090.3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60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98.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09.7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 91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64.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354.6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230113170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9 982.9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2 495.7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7 487.2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 Обеспечение качественными услугами ЖКХ населения Золотухинского района» муниципальной программы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4 982.6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745.6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1 237.0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4 982.6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745.6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1 237.0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101П14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4 982.6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745.6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1 237.0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101П149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4 982.6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745.6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1 237.0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5 000.3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 750.0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6 250.2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7 508.4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877.1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631.3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1П14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7 508.4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877.1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631.3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1П149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7 508.4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877.1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631.3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Реализация Федерального закона от 13 июля 2015 года №218-ФЗ "О  государственной регистрации недвижимости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491.8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872.9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618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2П14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491.8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872.9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618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07202П149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491.8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872.9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618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833 104.6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384.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59 720.1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 обязательств   муниципального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833 104.6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384.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59 720.1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100С1404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833 104.6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384.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59 720.1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100С140485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384.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615.5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6100С140487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53 104.6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53 104.6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56 17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4 005.5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2 164.4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ые   расходы   органов 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56 17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4 005.5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52 164.4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отдельные,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12712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5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5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12712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486.9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486.9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12712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093.0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093.0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25 59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7 715.6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47 874.3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6 9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836.5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2 063.4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2 1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66.9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833.0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997.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302.7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5930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9 29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614.9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5 675.0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С1439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6 289.9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710.0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11377200С1439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6 289.9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 710.0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847 99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7 421.2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50 574.7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55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3 422.0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900 577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55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3 422.0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900 577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5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3 422.0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00 577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8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3 422.0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30 577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8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3 422.0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30 577.9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29 2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7 647.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61 552.5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3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276.0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2 723.9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78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0 22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0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718.5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7 081.4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1С1401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2С14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202С146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</w:t>
              <w:br/>
              <w:t>« Безопасный город».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3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301С14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0913301С146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0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3 99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999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996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12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3 99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999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996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12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3 99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999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996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12201С1435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3 99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999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996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31412201С1435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3 99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999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996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9 243 30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26 288.3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 517 018.6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Транспорт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369.2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30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369.2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30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  <w:br/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369.2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30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369.2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30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по другим видам транспорт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201С1426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369.2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30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811201С14268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369.2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30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6 965 1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3 919.0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6 291 194.9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684 6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3 919.0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010 690.9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684 6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3 919.0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010 690.9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8 196 74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73 919.0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 522 828.9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э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1337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908 95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908 95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133704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908 95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908 95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троительство (реконструкция)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133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61 8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61 81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133904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61 8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561 81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S337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606 75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7 007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89 749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S33704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606 75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7 007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89 749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S33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943 91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0 235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73 67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S33904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943 91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0 235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73 67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С1424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75 3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6 676.8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88 637.1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01С1424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75 3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6 676.8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88 637.1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R15393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487 86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487 86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11R15393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487 86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487 86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6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Устойчивое развитие  сельских территорий Золотухинского района  Курской</w:t>
              <w:br/>
              <w:t>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6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6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6101L372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0916101L37204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280 5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78 19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74 193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2 84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8 84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2 84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8 84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2 84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8 84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П1467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92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92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П1467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92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92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олномочий в области земельых отнош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П146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92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92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П1468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92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 92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в области земельных отнош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С146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1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4101С1468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1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5 3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5 34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5 3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5 34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Реализация Федеральногозакона от 13 июля 2015 года №218-ФЗ "О  государственной регистрации недвижимости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5 3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5 34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по внесению  в государственный кадастр недвижимости сведений  о границах муниципальных образований  и границах населенных пункт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136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3 74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3 74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1360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3 74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83 74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S36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1 6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1 60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S360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1 6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1 60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П1416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07202П1416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101С1405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41215101С1405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70 0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871.9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322 178.0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0 5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371.9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7 183.0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0 5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371.9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7 183.0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0 5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371.9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7 183.0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0 5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371.9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7 183.0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201П143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0 5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371.9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7 183.0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107201П143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0 5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 371.9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7 183.0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ммунальное хозяйство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109 49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104 99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35 11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30 61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35 11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30 61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7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35 11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30 61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звитие социальной и инженерной инфроструктуры муниципальных образований Курской обла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7201115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13 35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13 35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72011150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13 35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13 35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7201S15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75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75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7201S1500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75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75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7201П1417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5 5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07201П1417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5 5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16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974 3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974 3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Устойчивое развитие  сельских территорий Золотухинского района  Курской</w:t>
              <w:br/>
              <w:t>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16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974 3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974 3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Развитие транспортного машиностроения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161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974 3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974 3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комплексного развития сельских территорий за счет средств областного бюджет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16102R576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1 94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1 94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16102R5761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1 94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51 94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комплексного развития сельских территорий, за счет средств местного бюджет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16102S576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2 43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2 43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16102S5761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2 43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2 43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на осуществление переданных полномочий  в области коммунального хозяйств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16102П143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50216102П1431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7 557 194.7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653 736.5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0 903 458.2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школьное образование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110 702.4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53 403.6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457 298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665 394.4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38 903.6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026 490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665 394.4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38 903.6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026 490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 481 688.4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38 903.6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5 842 784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3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732 28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863 834.0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868 448.9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30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768 38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18 730.2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149 656.7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30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80 05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45 103.7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234 949.2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3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3 84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3 843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4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4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130601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4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4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оведения капитального ремонта 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S305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S305024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S30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65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8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87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S30601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65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8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87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643 18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649 383.2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 993 805.7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769 2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95 982.1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73 222.8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1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0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56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5 206.3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1 093.6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8 86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 364.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0 501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853 51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5 018.5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828 499.4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01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16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3 85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32 44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17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84 716.4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23 906.3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0 810.0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01С14174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84 716.4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23 906.3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0 810.0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полнительного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P25232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183 70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183 70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32P2523204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183 70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183 70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4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4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4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в области земельных отнош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4101С146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04101С1468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0 30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5 80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2 05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7 55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2 05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7 55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101С147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2 05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7 55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101С1478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2 05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7 55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202С14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113202С146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щее образование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2 106 718.3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421 700.6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1 685 017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485 429.3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350 800.6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9 134 628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9 485 429.3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350 800.6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9 134 628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общего образова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3 735 018.3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350 800.6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3 384 217.7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6 024 25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 392 306.9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6 631 952.0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 417 91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055 411.3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362 500.6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246 20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16 621.6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829 587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9 05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 055.4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1 000.5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7 26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7 26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406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113 8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872 218.4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1 241 595.5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5 69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5 69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601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6 54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6 54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6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1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 1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рганизаций и обратно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8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4 23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4 23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8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8 89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8 89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8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5 34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75 34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по организации питания обучающихся  из малоимущих и (или) многодетных семей, а также обучающихся с ограниченными возможностями здоровья в муниципальных обще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0 13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0 13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9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59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59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1309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6 54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6 547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проведения капитального ремонта муниципальных 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5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2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2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5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2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25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4 96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6 215.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98 746.6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601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0 68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4 605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56 081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6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4 27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 610.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2 665.6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приобретение горюче-смазочных материалов для обеспечения подвоза обучающихся муниципальных общеобразовательных организаций к месту организаций и обратно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8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91 86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5 826.9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56 037.1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8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4 92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142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1 779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8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16 94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2 684.7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14 257.3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по организации питания обучающихся  из малоимущих и (или) многодетных семей, а также обучающихся с ограниченными возможностями здоровья в муниципальных обще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101 67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19 706.5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81 964.4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9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11 68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8 931.5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2 754.4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S309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689 98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0 775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49 21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 637 187.3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296 744.9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340 442.4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1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4 5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48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7 02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2 92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 671.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6 254.7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126 58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667 726.0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458 862.9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6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799 411.3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846 350.5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953 060.8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69 55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9 568.0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9 982.9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30 7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75 849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54 861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02С140185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1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здание ( обновление ) материально-технической базы для реализации основных и дополнительных 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1516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9 8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9 85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15169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9 8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39 85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4521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10 55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10 55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32E45210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10 55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610 55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 в области энергосбереж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101С1434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5101С1434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201S15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07201S15004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6 3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1С1459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1301С1459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43 9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73 04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1 9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4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56 54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1 9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4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56 54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1С147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1 9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 4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56 54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1С1478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7 7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66 7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101С14786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4 2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4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9 84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2С14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2С146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3202С146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грамма "Обеспечение реализации муниципальной программы Золотухинском районе Курской области "Содействие занятости населения  в Золотухинском районе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Реализация мероприятий активной политики занятости населения в Золотухинском районе Курской области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101С1436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217101С14366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1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45 88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9 651.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816 237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15 5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5 651.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689 862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15 5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5 651.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689 862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15 5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5 651.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689 862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140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15 5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25 651.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689 862.7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1401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40 32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6 227.9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44 099.0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1401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82 57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2 713.9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309 865.0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1401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2 03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45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7 581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1401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1 79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380.3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2 414.6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03301С1401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8 7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 877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5 903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37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6 37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6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62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6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62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101С147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6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62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101С1478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7 6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3 62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202С14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313202С146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7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олодежная политик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77 3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2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74 36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77 3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2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74 36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2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0 9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2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0 9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в сфере молодежной политик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101С1414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2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0 9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101С1414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2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0 9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3 3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3 3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3 3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23 3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рганизация отдыха детей в каникулярное врем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1354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7 90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7 9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1354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31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 313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1354032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57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1 57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1354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9 01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9 01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S354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5 47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5 476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S354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 18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 187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S354032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2 42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2 421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708301S35406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86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8 86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816 5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45 961.0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670 543.9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796 5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45 961.0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650 543.9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796 5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45 961.0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650 543.9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03 21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0 728.1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2 482.8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03 21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0 728.1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2 482.8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1 87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6 051.9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95 827.0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7 46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124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1 343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5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2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8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1С1402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3 86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93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93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методической службы (МКУ СДПО «Золотухинский РМК»), МКУ «Централизованная бухгалтерия учреждений образования Золотухинского район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393 29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35 232.9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58 061.1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1312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 87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704.1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168.8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13120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5 1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829.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2 280.4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13120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76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874.5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888.4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</w:t>
              <w:br/>
              <w:t>(оказание услуг) муниципаль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243 42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18 528.7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524 892.2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737 65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44 464.8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93 186.1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34 77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4 146.1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40 624.8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3 62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2 479.9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1 142.0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6 07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 147.8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3 929.2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 3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258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42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3102С140185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3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96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роприятия, направленные на развитие  муниципальной  служб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101С1437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09101С1437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101С147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70913101С1478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УЛЬТУРА, КИНЕМАТОГРАФ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 464 439.4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21 656.7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942 782.6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308 714.4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72 521.0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736 193.4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50 964.4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49 621.0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501 343.4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244 2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18 125.9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926 154.0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244 28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18 125.9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926 154.0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L467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1 1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1 1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L4670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2 35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2 35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L467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8 79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8 791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443 13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18 125.9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125 004.0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558 72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76 185.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982 541.7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84 73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5 875.7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88 859.2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101.4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4 898.5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3 66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2 495.5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91 172.4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843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5 157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101С140185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25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375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806 684.4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31 495.0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575 189.3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806 684.4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231 495.0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575 189.3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 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П1442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8 705.4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676.3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9 029.0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П14425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8 705.4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676.3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9 029.0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567 97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71 818.7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396 160.3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450 26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07 940.7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842 320.2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53 97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9 182.9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44 795.0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9 04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252.7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 787.2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64 7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1 222.2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3 477.7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01201С1401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2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 78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7 7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9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4 8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4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4 6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4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4 6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101С1478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4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4 6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101С1478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2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4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4 6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202С14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113202С146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5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50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55 7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9 135.7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06 589.2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55 7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9 135.7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06 589.2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155 72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9 135.7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06 589.2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708 35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9 398.2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858 957.7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1334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 87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1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 06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13340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60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768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8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13340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26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44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22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655 48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0 586.2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814 897.7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1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094 07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3 473.8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430 600.1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1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6 4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9 773.4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76 636.5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159.0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 840.9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3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18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1 82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прочих налогов, сбор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1С140185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Обеспечение деятельности муниципального органа управления культурой (отдел по культуре, делам молодежи, физической культуре и спорту администрации Золотухинского района Курской области)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7 36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 737.4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7 631.5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2С1402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7 36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9 737.4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7 631.5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2С1402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3 60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 603.2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6 997.7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80401302С1402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76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134.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0 633.8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ДРАВООХРАНЕНИЕ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анитарно-эпидемиологическое благополучие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7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программные   расходы   органов  местного самоуправ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7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77200127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0907772001270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9 00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 842 07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47 851.9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 394 225.0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41.5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158.4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41.5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158.4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41.5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158.4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Предоставление выплат пенсий за выслугу лет и доплат к пенсиям  муниципальных служащих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41.5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158.4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202С1445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41.5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158.4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102202С144531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41.5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1 158.4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219 15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512 789.9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706 363.0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007 53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0 581.9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86 951.0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2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8 940.0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3 859.9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2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8 940.0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3 859.9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11335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2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8 940.0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3 859.9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11335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8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101133503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8 940.0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1 059.9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4 73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41.9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3 091.0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4 73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41.9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3 091.0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11335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4 73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41.9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3 091.0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11335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1201133503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31 73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1 641.9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0 091.0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76 89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51 542.8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725 348.1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76 89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51 542.8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725 348.1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876 89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51 542.8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725 348.1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7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 4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665.8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4 783.1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7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8.7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41.2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7031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8 34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307.1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3 041.9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8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0 16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5 282.6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24 881.3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8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855.8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144.1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11803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1 16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3 426.7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7 737.2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мер   социальной поддержки ветеранов труд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5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99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44 675.1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250 324.8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5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822.7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1 177.2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5031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90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20 852.4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179 147.5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ение мер  социальной поддержки  тружеников тыл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6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91 27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5 919.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45 358.7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6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2.7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617.2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22011316031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73 27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5 536.4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 741.5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740 81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46 751.1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494 063.8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689 54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224 147.8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465 397.2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97 39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2 230.1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159.8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11307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97 39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2 230.1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15 159.8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11307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56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026.3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533.6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1130703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80 83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81 203.8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99 626.1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общего образова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492 1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41 917.6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950 237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21307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492 1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41 917.6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950 237.3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21307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0 9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425.3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6 474.6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202130703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421 25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537 492.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883 762.7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27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603.3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666.6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27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603.3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666.6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11307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27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603.3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666.6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11307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3301130703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603.3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396.6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7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7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Создание условий для повышения доступности жилья для населения Золотухинского района Курской области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7203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7203L497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307203L497032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3 914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храна семьи и детств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026 524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38 434.1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588 089.9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594 019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20 127.8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473 891.1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59 80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8 104.8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81 696.1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59 80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8 104.8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81 696.1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Ежемесячное  пособие  на ребенк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1113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59 80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8 104.8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81 696.1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1113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49.9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450.06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2011113031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49 80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7 554.8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472 246.1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634 21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42 023.0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992 194.9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634 21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42 023.0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992 194.9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11319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634 218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642 023.0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992 194.92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1131903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117 456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49 089.3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868 366.63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23011319032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516 76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2 933.7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23 828.2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32 5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8 306.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14 198.7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32 5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8 306.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14 198.7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32 5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8 306.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14 198.7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ыплата компенсации  части родительской пла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113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32 505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8 306.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14 198.7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11300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573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0.8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932.2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4032011300031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22 93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7 665.4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05 266.59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466 4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7 786.4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978 613.5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40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7 796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12 8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40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7 796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12 8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40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7 796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12 8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работников, осуществляющих  переданные государственные  полномочия  в сфере социальной защиты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140 6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7 796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712 804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555 207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7 110.3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 238 096.6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9 672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5 767.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3 904.6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1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930.8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 069.15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 721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956.4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 764.5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021011322085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 969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990.4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5 809.5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990.4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5 809.5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990.4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5 809.5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5 8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9 990.4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5 809.57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1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5 7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 050.3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3 649.61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12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 1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699.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 400.78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24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2.2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097.7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10113180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38.5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661.44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"Профилактика наркомании и медико-социальная реабилитация больных наркоманией в Золотухинском районе Курской области" муниципальной программы Золотухинского района Курской области "Профилактика правонарушений в Золотухинском районе Курской области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3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"Мероприятия, направленные на информационно-пропагандистское обеспечение антинаркотической направленности"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3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ализация мероприятий направленных на обеспечение антинаркотической направл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302С1487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00612302С1487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00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 23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6 77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ссовый спорт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 23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6 77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 23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6 77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 23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6 77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67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1 33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1С1406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67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1 33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1С1406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5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 67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1 33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2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6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4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2С1407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6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4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10208202С140724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 00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560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440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0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64 8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21 60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3 20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00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64 8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21 60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3 20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0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64 8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21 60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3 20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200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64 8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21 60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3 20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2010000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64 8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21 60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3 20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20113450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64 8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21 60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3 20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1401142011345051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964 810.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 321 602.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643 208.00</w:t>
            </w:r>
          </w:p>
        </w:tc>
      </w:tr>
      <w:tr>
        <w:trPr>
          <w:trHeight w:val="60" w:hRule="atLeast"/>
        </w:trPr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ультат исполнения бюджета (дефицит/профицит)</w:t>
            </w:r>
          </w:p>
        </w:tc>
        <w:tc>
          <w:tcPr>
            <w:tcW w:w="56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0</w:t>
            </w:r>
          </w:p>
        </w:tc>
        <w:tc>
          <w:tcPr>
            <w:tcW w:w="2008" w:type="dxa"/>
            <w:gridSpan w:val="2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44 749 960.3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660 060.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62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816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2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47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95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8119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8119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4 749 9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5 660 06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0 410 02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СТОЧНИКИ ВНУТРЕННЕГО ФИНАНСИРОВАНИЯ ДЕФИЦИТО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источники внутреннего финансирования 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юджетные кредиты, предоставленные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бюджетных кредитов, предоставленных  внутри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7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6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7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доставление бюджетных кредитов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2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2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0,3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5 660 060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410 021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0 773 982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56 327 67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0 773 982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0 773 982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0 773 982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5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77 101 658,6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0 773 982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5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4 404 9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113 922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9 290 999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4 404 9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113 922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4 404 9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113 922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4 404 9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113 922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4 404 9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113 922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38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41:00Z</dcterms:created>
  <dc:creator>Поляков Сергей Витальевич Финтех ©</dc:creator>
  <dc:description/>
  <cp:keywords/>
  <dc:language>en-US</dc:language>
  <cp:lastModifiedBy>1</cp:lastModifiedBy>
  <cp:lastPrinted>2020-04-13T11:51:00Z</cp:lastPrinted>
  <dcterms:modified xsi:type="dcterms:W3CDTF">2020-04-13T07:51:00Z</dcterms:modified>
  <cp:revision>4</cp:revision>
  <dc:subject/>
  <dc:title/>
</cp:coreProperties>
</file>