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  <w:gridCol w:w="51"/>
      </w:tblGrid>
      <w:tr>
        <w:trPr/>
        <w:tc>
          <w:tcPr>
            <w:tcW w:w="10580" w:type="dxa"/>
            <w:tcBorders/>
          </w:tcPr>
          <w:tbl>
            <w:tblPr>
              <w:tblW w:w="1057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900"/>
              <w:gridCol w:w="580"/>
              <w:gridCol w:w="2380"/>
              <w:gridCol w:w="1560"/>
              <w:gridCol w:w="1560"/>
              <w:gridCol w:w="1599"/>
            </w:tblGrid>
            <w:tr>
              <w:trPr/>
              <w:tc>
                <w:tcPr>
                  <w:tcW w:w="105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599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7420" w:type="dxa"/>
                  <w:gridSpan w:val="4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19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19</w:t>
                  </w:r>
                </w:p>
              </w:tc>
            </w:tr>
            <w:tr>
              <w:trPr/>
              <w:tc>
                <w:tcPr>
                  <w:tcW w:w="7420" w:type="dxa"/>
                  <w:gridSpan w:val="4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4" w:hRule="exact"/>
                    </w:trPr>
                    <w:tc>
                      <w:tcPr>
                        <w:tcW w:w="2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3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0" w:type="dxa"/>
                  <w:gridSpan w:val="2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33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6"/>
                  </w:tblGrid>
                  <w:tr>
                    <w:trPr>
                      <w:trHeight w:val="352" w:hRule="exact"/>
                    </w:trPr>
                    <w:tc>
                      <w:tcPr>
                        <w:tcW w:w="3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4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30756" w:hRule="atLeast"/>
              </w:trPr>
              <w:tc>
                <w:tcPr>
                  <w:tcW w:w="10579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9"/>
                  </w:tblGrid>
                  <w:tr>
                    <w:trPr>
                      <w:trHeight w:val="30756" w:hRule="atLeast"/>
                    </w:trPr>
                    <w:tc>
                      <w:tcPr>
                        <w:tcW w:w="10579" w:type="dxa"/>
                        <w:tcBorders/>
                      </w:tcPr>
                      <w:tbl>
                        <w:tblPr>
                          <w:tblW w:w="105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0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57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7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7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8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8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8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29 813 94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1 976 61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17 837 33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87 5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618 76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468 78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32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38 88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293 75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832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38 88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293 75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339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86 67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252 44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4 7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84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1 94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8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19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9 520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63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85 9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63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85 9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3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6 38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7 48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3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6 38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7 48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0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0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62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2 25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 13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62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2 25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0 13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88 223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88 223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72 4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9 50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82 905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упрощен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5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26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3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3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24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3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3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24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02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02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53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4 70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8 61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1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53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4 70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8 61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91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91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патент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патентной системы налогообложения, зачисляемый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56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98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56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98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56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98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87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2 63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55 14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87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2 63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55 14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18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1 91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06 92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18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5 31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43 51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3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9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2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21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2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21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7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0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23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негативное воздействие на окружающую сре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0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7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0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23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выбросы загрязняющих веществ в атмосферный воздух стационарными объект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1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13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78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сбросы загрязняющих веществ в водные объек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3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6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размещение отходов производства и потреб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размещение отходов произво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1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29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8 18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40 90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29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1 38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47 70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29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1 38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47 70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29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1 38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47 70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0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ступающие в порядке возмещения расходов, понесенных в связи с эксплуатацией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0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ступающие в порядке возмещения расходов, понесенных в связи с эксплуатацией  имущества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0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4 16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4 16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4 16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05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8 46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3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0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6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1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8 55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о налогах и сбор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3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8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3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8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8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8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и иные суммы, взыскиваемые с лиц, виновных в совершении преступлений, и в возмещение ущерба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1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1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возмещения ущерба при возникновении страховых случае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3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 страх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3090 09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5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емельного законодатель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506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8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правонарушения в области дорожного дви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енежные взыскания (штрафы) за  правонарушения в области дорожного дви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3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3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3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43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4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1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18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поступления от денежных взысканий (штрафов) и иных сумм в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90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8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33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48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90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8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33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48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1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726 40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57 85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68 55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723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624 61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098 55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35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5 2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35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5 2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муниципальных районов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35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5 2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5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756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687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279 36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408 04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5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0 4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35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5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0 4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35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ая субвенция местным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9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3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9 86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ая субвенция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8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9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3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9 86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635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341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293 5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635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341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293 5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266 7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266 7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266 7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266 7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266 7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266 7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  <w:gridCol w:w="51"/>
      </w:tblGrid>
      <w:tr>
        <w:trPr/>
        <w:tc>
          <w:tcPr>
            <w:tcW w:w="10580" w:type="dxa"/>
            <w:tcBorders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78"/>
            </w:tblGrid>
            <w:tr>
              <w:trPr>
                <w:trHeight w:val="31680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578"/>
                        </w:tblGrid>
                        <w:tr>
                          <w:trPr>
                            <w:trHeight w:val="285" w:hRule="atLeast"/>
                          </w:trPr>
                          <w:tc>
                            <w:tcPr>
                              <w:tcW w:w="105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2" w:hRule="atLeast"/>
                    </w:trPr>
                    <w:tc>
                      <w:tcPr>
                        <w:tcW w:w="1057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4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88"/>
                          <w:gridCol w:w="579"/>
                          <w:gridCol w:w="2367"/>
                          <w:gridCol w:w="1556"/>
                          <w:gridCol w:w="1555"/>
                          <w:gridCol w:w="1595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5 462 416,56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 628 172,0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7 834 244,49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 462 41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628 17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834 24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921 21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0 66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850 54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3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95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0 07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3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95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0 07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3 029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957,9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0 071,0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3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95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0 07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3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95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0 07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3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95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0 07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 3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1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6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785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93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2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4 17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С143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С143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С143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С143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Совета Федерации Федерального  Собрания Российской Феде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7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9 17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представитель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7 063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891,0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9 171,9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7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9 17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17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17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04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33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84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3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66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88 52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77 52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культуры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9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48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27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Наследие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2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84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, использование, популяризация и государственная охрана объектов культурного наслед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6 46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621,1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843,8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2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84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59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17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59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17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5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61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94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56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3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6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3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6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6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Искусство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86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43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 и развитие исполнительских искусств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3 29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864,2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9 430,8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в сфере архивного дел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86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43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60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29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60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29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40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89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39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5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14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5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14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6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1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37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С147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С1478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С1478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С1478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транспортной системы, обеспечение перевозки пассажиров в Курской области и безопасности дорожного движ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6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13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ассажирских перевозок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6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13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повышению доступности воздушных перевозок населению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2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062,5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9 137,4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в сфере трудовых отнош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6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13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6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13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6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13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43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25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51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88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9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9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91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8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87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4 3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687 659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3 326,0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904 332,9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87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 32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4 3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18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7 7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60 95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18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7 7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60 95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11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2 17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69 17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7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54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1 77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7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95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6 27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7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95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6 27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4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75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6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0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7 52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5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10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5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10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6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48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50 4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7 45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72 98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50 437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7 452,68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72 984,3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организации и обеспечению деятельности административных комисс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2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37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2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17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2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17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87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012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16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19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19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2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2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7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8 2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 62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40 61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05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5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05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7 5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8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99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1 70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5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84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77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7 72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77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7 72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10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69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66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 03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1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3 8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7 49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С147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С1478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С1478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С1478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9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3 8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5 49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вышение доступности государственных и муниципальных услуг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9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3 8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5 49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редоставления государственных и муниципальных услуг по принципу "одного окн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59 30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3 806,5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5 495,4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9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3 80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25 49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6 9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49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5 41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6 9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49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5 41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0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6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9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74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20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9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20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4 59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1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88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88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71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18 76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7 48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2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20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0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90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8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7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1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884,68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71,1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913,5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8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7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1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1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8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7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1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1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8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7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1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2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9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ёзо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20,5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30,13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90,3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2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9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1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2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9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1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2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9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72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77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4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дошкольных образовательных програм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9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464,9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435,1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казание финансовой поддержки общественным организациям ветеранов войны, труда, Вооруженных Сил и правоохранительных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4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4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некоммерческим организациям (за исключением государственных (муниципальных) учреждений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3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4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нты иным некоммерческим организац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3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4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фессионального образова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25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34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в вуз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6 6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258,58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8 341,4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25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34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6 8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89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96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6 8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89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96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84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4 32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4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64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6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73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6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873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7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99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8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62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15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47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76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42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82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7 769,36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942,3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827,0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76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42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82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76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42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82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76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42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82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85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21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64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0 974,16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243,5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730,6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9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4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73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9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4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73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9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4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73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 по организации ритуальных услуг,  содержания мест захорон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2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8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7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1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2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8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7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1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2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8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7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1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74 9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 00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74 946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945,5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0 000,5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74 9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 00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74 9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 00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8 4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35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5 12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38 48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3 358,6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5 122,3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 осуществляющих отдельные государственные полномочия по организации и проведенитю мероприятий по отлову и содержанию безнадзорных животны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. №143-ФЗ "Об актах гражданского состояния" полномочий Российской Федерации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9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3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9 86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1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97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2 98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1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97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2 98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42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377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5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60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1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6 88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1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6 88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8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15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3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 96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6 9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4 4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49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6 9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4 4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49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6 9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4 4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49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39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4 4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5 2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69 7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4 419,16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75 280,8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69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4 4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56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8 330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56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8 330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42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7 97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13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36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84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7 9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84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7 9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5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3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58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и проведение Чемпионата мира по футболу ФИФА 2018 года и Кубка конфедераций ФИФА 2017 года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7 2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7 2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7 2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33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7 2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7 2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7 2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7 2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7 2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7 2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7 21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73 91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69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909 22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ранспор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5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74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5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74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5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74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254,96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5 745,0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по другим видам транспорт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5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74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5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74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5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74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5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74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702 56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603 06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31 04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31 54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31 04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31 54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31 046,56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50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1 546,5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2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2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2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2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2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2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2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2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7 45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37 95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7 45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37 95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7 45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37 95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7 45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37 95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7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7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7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7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371 52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371 521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устойчивому развитию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56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7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7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567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7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7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567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7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7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567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7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7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71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9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8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9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8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9 62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94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8 68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проведение мероприятий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П146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П1467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П1467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ссферты на осуществление мероприятий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П146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П1468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П1468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1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1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1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1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евание автомобильных дорог общего пользования местного значения, проведение кадастровых рабо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правление развитием отрасли физической культуры и спорт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международного туризм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3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работка комплексных схем организаций дорожного движения на территории Золотухинского район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302С16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302С16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302С16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302С16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86 24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86 24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76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765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капитальному ремонту муниципального жилищного фон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1П14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1П143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1П143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74 48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74 48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социальной и инженерной инфраструктуры муниципальных образований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274 48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274 48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274 48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274 48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274 484,58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274 484,5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еализация мероприятий по устойчивому развитию сельских территорий за счет средств областного бюджета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R567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63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63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R5671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63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63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R5671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63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63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обустройству сельских территорий объектами социальной и инженерной инфраструктуры</w:t>
                                <w:br/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S567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0 87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0 87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S5671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0 87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0 87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S5671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0 87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0 87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461 5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16 19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045 30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школьное образова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479 71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52 38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27 32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31 68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27 58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04 09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231 68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27 58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04 09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231 683,6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27 589,23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04 094,4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04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3 8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40 2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76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3 8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12 9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76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3 88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12 9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86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9 70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26 35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90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17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86 61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2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2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2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2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2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2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епечение предоставления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69 01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0 00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09 00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1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48 14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33 25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1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48 14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33 25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52 8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8 64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54 20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79 5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90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3 65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8 80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9 33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19 47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8 80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9 33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19 47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6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66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61 47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2 66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68 80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8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6 2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8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6 2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3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2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8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628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80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0 828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С147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8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С1478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8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С1478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8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С1478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8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С14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С14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С14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С14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е образова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661 29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206 58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454 70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359 89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54 38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05 50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359 89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54 38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305 50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езависимой системы оценки качества работы организаций, оказывающих социальные услуги в сфер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7 359 894,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054 389,9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0 305 504,2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99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701 45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296 79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393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6 82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66 76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393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6 82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66 76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442 07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34 80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07 27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51 50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01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59 48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5 05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5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8 80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5 05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5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8 80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90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5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64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8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8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89 6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08 37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481 23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89 6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08 37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481 23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89 6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08 37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481 23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9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9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местным бюджетам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                    <w:br/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7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7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4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4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4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4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4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4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2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2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2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2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2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2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7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капитального ремонта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2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епечение предоставления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5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0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2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2 5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2 5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2 5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5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9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5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9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5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9 8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естных бюджетов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                    <w:br/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9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64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1 16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11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99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11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99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1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11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99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8 6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52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6 16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8 6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52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6 16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8 6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52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6 16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9 0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7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0 2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8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8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8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8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8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8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0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6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2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0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6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2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0 8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6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2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12 76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92 54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620 21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65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19 71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45 73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65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19 71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45 73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0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21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25 6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78 10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47 52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57 59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94 95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62 64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57 59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94 95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62 64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24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94 95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0 03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5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8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5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8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0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4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правление развитием отрасли физической культуры и спорт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и выполнение функций комитетом по физической культуре и спорту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безопасности дорожного движения на автомобильных дорогах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0 2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20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8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6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2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2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полнительное образование дет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25 4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2 13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53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41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1 53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89 81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лучшение демографической ситуации, совершенствование социальной поддержки семьи и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41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1 53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89 81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реализации комплекса мер, направленных на улучшение демографической ситуации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41 349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1 531,2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89 817,8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41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1 53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89 81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78 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 92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81 26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78 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 92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81 26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5 1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7 36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77 738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3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55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3 52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7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58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5 56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7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58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5 56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8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47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2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89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5 084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9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9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9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07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60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475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С147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С1478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С1478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С1478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7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8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рофилактика наркомании, медицинская и социальная реабилитация больных наркомани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7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8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наркоман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и совершенствование форм и методов третичной медицинской профилактики среди больных наркоманией и членов их сем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9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21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в сфере молодежной полит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отдыха детей в каникулярное врем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2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83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2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32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связанные с организацией отдыха детей в каникулярное врем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9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9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2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17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6 29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41 62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04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6 29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28 22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ер социальной поддержки отдельных категорий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04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6 29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28 22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Меры социальной поддержки гражданам, пострадавшим от ради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2 743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861,7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881,2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2 7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86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5 88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7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86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8 88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7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86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8 88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4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11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31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3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7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56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оставление мер социальной поддержки Героям Советского Союза, Героям Российской Федерации и полным кавалерам ордена Славы, Героям Социалистического Труд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71 779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9 437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2 342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по выплате компенсации части родительской пла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4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1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70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4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1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70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4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1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70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4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09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60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34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6 72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7 64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9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40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1 87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9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40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1 87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20 4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552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8 93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8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85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2 93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8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81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96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8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81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96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80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1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3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01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35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С143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С143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С143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С143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С147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С1478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С1478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С1478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72 61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09 79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362 82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45 89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3 79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82 10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40 89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54 69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86 20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70 0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4 31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95 76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70 083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4 313,3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95 769,6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9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9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9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9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9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9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9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9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0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4 31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46 14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1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3 05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78 28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1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3 05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78 28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8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4 299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54 59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2 4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75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3 68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4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96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4 15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4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96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4 15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77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4 1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74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3 37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6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70 81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0 38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90 43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ёзо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70 811,3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0 380,08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90 431,2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53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75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7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53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75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7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53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75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7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50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5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24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1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9 19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02 07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41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9 19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02 07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10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1 82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88 83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0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37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3 24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42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8 57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42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8 57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9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80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23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7 76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0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9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С147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С1478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С1478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С1478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6 72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9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80 72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6 72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9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80 72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храна здоровья матери и ребенк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6 72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9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80 72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лужбы родовспомож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18 892,35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4 568,1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74 324,2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1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6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1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6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1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6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2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6 02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5 75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0 26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65 6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9 48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6 13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65 6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9 48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36 13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7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94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12 50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8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54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3 62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39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6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12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39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6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12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82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17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9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31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системы раннего выявления и коррекции нарушений развития ребенк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7 83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429,88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402,1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2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402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2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402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2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402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90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33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2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6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дравоохране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анитарно-эпидемиологическое благополуч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1 506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1 506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лов и содержание безнадзорных животны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82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5 70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6 46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8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1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8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1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8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1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784,03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215,97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8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1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8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1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8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1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8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21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99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27 51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71 66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7 15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4 14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6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60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4 46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6 07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1 608,4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4 466,5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6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60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4 46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1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2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11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15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2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11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15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2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11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15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2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54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9 68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ёзо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5 226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543,99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9 682,0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2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54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9 68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2 0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67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35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2 0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67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35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2 0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67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35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34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2 4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91 95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34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2 4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91 95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34 418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2 463,0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91 954,9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92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41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4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08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4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08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4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08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социальной поддержки отдельным категориям граждан по обеспечению продовольственными товарам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6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65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46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5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1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10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5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1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10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5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1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10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ветеранов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9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9 71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67 28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9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9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9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7 41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2 58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7 41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2 58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7 41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2 58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тружеников тыл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3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16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9 799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0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0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0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77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9 19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77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9 19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0 9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77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9 19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73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47 89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5 56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23 2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49 51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73 69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4 363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7 142,09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220,9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4 3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7 14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7 220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1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3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1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3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1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3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4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3 32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0 68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4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3 32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0 68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4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3 32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0 68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езависимой системы оценки качества работы организаций, оказывающих социальные услуги в сфер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58 849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42 371,9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716 477,0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58 8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2 37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16 47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4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31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4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31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4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31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1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7 02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7 16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1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7 02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7 16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1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7 02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7 16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лучшение демографической ситуации, совершенствование социальной поддержки семьи и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84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86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реализации комплекса мер, направленных на улучшение демографической ситуации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25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384,5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1 865,4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0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84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86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7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47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7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47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7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47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65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5 62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89 75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08 8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0 55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8 26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33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2 77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11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335,2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2 776,7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жемесячное пособие на ребен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33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2 77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6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6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6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89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3 21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89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3 21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89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3 21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фессионального образова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5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0 21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35 48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в вуз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5 70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0 216,06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35 488,9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ебенка в семье опекуна  и приемной семье, а также 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5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0 21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35 48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5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0 21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35 48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5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0 21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35 48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35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1 5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23 68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0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65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1 79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6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07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49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6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07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49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56 57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077,79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1 494,2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компенсации части родительской пла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6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07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49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7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7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7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8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855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4 52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8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855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4 52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8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855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4 52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социальной полит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77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6 82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72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7 67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72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7 67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дошкольных образовательных програм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5 4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7 729,1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87 670,8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в сфере социальной защиты насе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72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7 67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09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1 30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09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1 30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1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34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8 74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75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5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9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70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9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70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0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9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1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лодежь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вовлечения молодежи в активную общественную деятельность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2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05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9 15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18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81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18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81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5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34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2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47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3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3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49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8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здоровление и отдых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единой государственной системы экологического мониторинг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антинаркотической направл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С148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С148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С148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С148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рофилактика наркомании, медицинская и социальная реабилитация больных наркомани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едицинская и социальная реабилитация больных наркомани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комплексной системы поэтапной медицинской и социальной реабилитации и ресоциализации потребителей наркотик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44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656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тандарта обязательного наркологического лечения, медицинской  и социальной реабилитации больных наркоманией в медицинских учреждениях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6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 общего характера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91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7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субъектов Российской Федерации и муниципальных образова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91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7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91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7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алого и среднего предприниматель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91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7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91 32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97 109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94 216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91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7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91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7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91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7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тации на выравнивание бюджетной обеспеченност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91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7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60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2897"/>
                          <w:gridCol w:w="579"/>
                          <w:gridCol w:w="2373"/>
                          <w:gridCol w:w="1558"/>
                          <w:gridCol w:w="1558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2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3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6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32 100 68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48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  <w:gridCol w:w="51"/>
      </w:tblGrid>
      <w:tr>
        <w:trPr/>
        <w:tc>
          <w:tcPr>
            <w:tcW w:w="10580" w:type="dxa"/>
            <w:tcBorders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78"/>
            </w:tblGrid>
            <w:tr>
              <w:trPr>
                <w:trHeight w:val="8119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8119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9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57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7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5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57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8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2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2 100 68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24 348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6 449 126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источники внутреннего финансирования 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, предоставленные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 внутри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6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другим бюджетам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100 684,4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4 348 44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49 126,46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1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34 813 948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2 954 358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1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71 859 589,46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34 813 948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2 954 358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34 813 948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2 954 358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34 813 948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2 954 358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34 813 948,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62 954 358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0 462 416,5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605 916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1 856 499,92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0 462 416,5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605 916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0 462 416,5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605 916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0 462 416,5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605 916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8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0 462 416,5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605 916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3600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78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900"/>
                          <w:gridCol w:w="2959"/>
                          <w:gridCol w:w="1560"/>
                          <w:gridCol w:w="3159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начальника УКИБ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консультант</w:t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59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5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59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5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1"/>
      </w:tblGrid>
      <w:tr>
        <w:trPr>
          <w:trHeight w:val="654" w:hRule="atLeast"/>
        </w:trPr>
        <w:tc>
          <w:tcPr>
            <w:tcW w:w="106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03:00Z</dcterms:created>
  <dc:creator>Поляков Сергей Витальевич Финтех ©</dc:creator>
  <dc:description/>
  <dc:language>en-US</dc:language>
  <cp:lastModifiedBy>1</cp:lastModifiedBy>
  <dcterms:modified xsi:type="dcterms:W3CDTF">2019-04-12T11:03:00Z</dcterms:modified>
  <cp:revision>2</cp:revision>
  <dc:subject/>
  <dc:title/>
</cp:coreProperties>
</file>