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633"/>
        <w:gridCol w:w="1276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отчету об исполнении бюджета Золотухинского района Курской области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а 2017 год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C6"/>
            <w:r>
              <w:rPr>
                <w:rFonts w:cs="Arial CYR" w:ascii="Arial CYR" w:hAnsi="Arial CYR"/>
                <w:sz w:val="16"/>
                <w:szCs w:val="16"/>
              </w:rPr>
              <w:t>01.01.201</w:t>
            </w:r>
            <w:bookmarkEnd w:id="0"/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bookmarkStart w:id="1" w:name="RANGE!A8"/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финансового органа    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Финансовое управление администрации Золотухинского района Курской област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bookmarkStart w:id="2" w:name="RANGE!A8"/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bookmarkEnd w:id="2"/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бюджета       </w:t>
            </w:r>
            <w:r>
              <w:rPr>
                <w:rFonts w:cs="Arial CYR" w:ascii="Arial CYR" w:hAnsi="Arial CYR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иодичность:    годовая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C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3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ица измерения: руб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C12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4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" w:name="RANGE!C14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субъекта бюджетной отчетности.</w:t>
      </w:r>
    </w:p>
    <w:p>
      <w:pPr>
        <w:pStyle w:val="Normal"/>
        <w:ind w:left="8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чет об исполнении  бюджета Золотухинского района Курской области составлен на основании отчетов главных распорядителей средств бюджета муниципального района «Золотухинский район» Курской области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униципальном районе  «Золотухинский  район» Курской области разработка проекта бюджета, порядок утверждения  и исполнения его,   организованы в соответствии с требованиями Бюджетного кодекса Российской Федерации, на основании устава муниципального образования и Положения об организации бюджет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 составлен и утвержден сроком на три года  в установленные законодательством сроки  до 1 января 2017 года на основании плана экономического и социального развития Золотухинского района Курской области. Кроме этого  разработаны основные направления бюджетной и налоговой политики в 2017 году, которые и осуществлялись в 2017году.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 января 2018 года из бюджета Золотухинского района   финансировалось 41 подведомственное учреждение, в том числе: 5 бюджетных общеобразовательных учреждений, 36 казенных, из них 6 учреждений – органы власти, 23 учреждения образования, 5 учреждений культуры, другие учреждения – 2 (МКУ «Единая дежурно-диспетчерская служба Золотухинского райрна» и МКУ «Хозяйственное обеспечение администрации Золотухинского района»). В 2017 году создано 1 учреждение культуры "Тазовский центр досуга молодежи и спорт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еятельности субъекта бюджетной отчет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цип результативности и эффективности использования бюджетных средств означает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экономики Золотухинского района  в 2017 году характеризуется, в целом, положительной динамикой основных экономических показателе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вышения эффективности использования бюджетных средств в районе создана межведомственная комиссия по социально-экономическим вопроса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Муниципальными образованиями района на 2017 год заключены соглашения о мерах по повышению эффективности использования бюджетных средств и увеличению поступлений налоговых и неналоговых до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тчета об исполнении бюджета субъектом бюджетной отчет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Золотухинского района Курской области за 2017 год составил 530 445 682,34 рублей, в том числе налоговые и неналоговые доходы – 142 926 170,63 рублей, что составило 26</w:t>
      </w:r>
      <w:r>
        <w:rPr>
          <w:rFonts w:cs="Times New Roman" w:ascii="Times New Roman" w:hAnsi="Times New Roman"/>
          <w:color w:val="000000"/>
          <w:sz w:val="28"/>
          <w:szCs w:val="28"/>
        </w:rPr>
        <w:t>,94</w:t>
      </w:r>
      <w:r>
        <w:rPr>
          <w:rFonts w:cs="Times New Roman" w:ascii="Times New Roman" w:hAnsi="Times New Roman"/>
          <w:sz w:val="28"/>
          <w:szCs w:val="28"/>
        </w:rPr>
        <w:t xml:space="preserve">% от общей суммы доход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олотухинского района за 2017 год составил 540 579 728,95 рублей, бюджет района исполнен с дефицитом  10 134 046,61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бюджет Золотухинского района Курской области из средств областного бюджета в 2017 году получена финансовая помощь в размере  387 603 189,20 руб., или 73,07% от общей суммы доходов, в том числе в виде дотации на выравнивание уровня бюджетной обеспеченности 6 652 732  рублей,  на сбалансированность бюджета 1 556 444  руб.,  в виде субвенции на выполнение переданных государственных полномочий и финансирование образовательного процесса в муниципальных учреждениях района, ЗАГС и  прочие  247 272 689,0 руб.,  в виде субсидий  - 132 071 324,20  руб.  Кроме того, в консолидированный бюджет Золотухинского района дополнительно привлечено 1 068 500,0 руб. в виде прочих безвозмездных поступлений от хозяйствующих субъектов района и области, иные межбюджетные трансферты – 50 000,0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юджетная роспись по расходам  за 2017 год составила 562 220 048,76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ссовые расходы составили 540 579 728,95 руб., или 96,15% от  бюджетной росписи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100 «Общегосударственные вопрос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25 133 073,98 руб., или 83,1 % от бюджетной росписи, 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0102 «</w:t>
      </w: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 лица   субъекта Российской Федерации и муниципального образования» - расходы составили 1 601 943,08 руб., исполнение 99,69%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103 «Функционирование  законодательных  (представительных) органов государственной власти и представительных органов муниципальных образований» - исполнено 828 337,80 руб., или 99,79% от плановых назначений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» - исполнено 17 334 957,92 руб., что составляет 90,02% от плановых назначений, что связано с наличием вакантных должностей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 - расходы составили 2 820 851,70 руб., или 100% от плановых назначений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111 «Резервные фонды органов местного самоуправления» -  в связи с отсутствием потребности в средствах – исполнение 0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113 «Другие общегосударственные вопросы» - кассовые расходы составили 2 546 983,48 руб., что составляет 45,26% от плановых назначений,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назначения исполнены не в полном объеме в связи с экономией средств, зарезервированных на выполнение Указов Президента Российской Федерации по средней заработной плате учреждений культуры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300 «Национальная безопасность и правоохранительная деятельност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4 622 920,72 руб., или 58,18% от бюджетной росписи, 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0309  «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 от  чрезвычайных  ситуаций природного и техногенного характера, гражданская оборона» - исполнено 2 824 778,37 руб., или 47,68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и с переносом срока реализации программы «Безопасный город»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0310 «Обеспечение пожарной безопасности» - исполнено 1 798 142,35 руб., или 88,97%,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назначения исполнены не в полном объеме в связи с экономией средств по результатам проведенных конкурсных процедур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400 «Национальная экономи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26 499 184,18 руб., или 96 %, 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08 «</w:t>
      </w:r>
      <w:r>
        <w:rPr>
          <w:rFonts w:cs="Times New Roman" w:ascii="Times New Roman" w:hAnsi="Times New Roman"/>
          <w:sz w:val="28"/>
          <w:szCs w:val="28"/>
        </w:rPr>
        <w:t>Транспорт» - исполнено 300 000 руб., или 100%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09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рожное хозяйство (дорожные фонды») - исполнено  124 820 226,18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юджетные назначения исполнены  на 96,54%,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0412 «Другие вопросы в области национальной экономики» - исполнено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 378 958,0 руб., или 63,56 % от плановых назнач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назначения исполнены не в полном объеме в связи с экономией средств по результатам проведенных конкурсных процедур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500 «Жилищно-коммунальное хозяйство» - 13 885 458,39 руб., исполнение – 99,85%, 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502 «Коммунальное хозяйство» - исполнено 13 150 809,99 руб., или 99,84%, из них м</w:t>
      </w:r>
      <w:r>
        <w:rPr>
          <w:rFonts w:cs="Times New Roman" w:ascii="Times New Roman" w:hAnsi="Times New Roman"/>
          <w:sz w:val="28"/>
          <w:szCs w:val="28"/>
        </w:rPr>
        <w:t>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13 150 809,99 руб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5 «Другие вопросы в области жилищно-коммунального хозяйства» - исполнено 734 648,4 руб., или 100%, из них м</w:t>
      </w:r>
      <w:r>
        <w:rPr>
          <w:rFonts w:cs="Times New Roman" w:ascii="Times New Roman" w:hAnsi="Times New Roman"/>
          <w:sz w:val="28"/>
          <w:szCs w:val="28"/>
        </w:rPr>
        <w:t>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734 648,4 руб.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700 «Образо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95 292 344,35 руб</w:t>
      </w:r>
      <w:r>
        <w:rPr>
          <w:rFonts w:cs="Times New Roman" w:ascii="Times New Roman" w:hAnsi="Times New Roman"/>
          <w:color w:val="000000"/>
          <w:sz w:val="28"/>
          <w:szCs w:val="28"/>
        </w:rPr>
        <w:t>., исполнение 98,23 %, в том числе: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1 «Дошкольное образование» - 49 315 239,10 руб., или 97,3% от уточненной бюджетной росписи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2 «Общее образование» - 222 465 713,22 руб., или 98,9%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3 «Дополнительное образование» -13 232 284,95 руб., или 91,9%, бюджетные назначения исполнены не в полном объеме в связи с наличием вакантных должностей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7 «Молодежная политика» - 1 832 167,5 руб., или 99,37%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 0709 «Другие вопросы в области образования» - 8 446 939,58 руб., или 96,9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национальных проектов  «Образование» в районе производились денежные выплаты педагогическим работникам муниципальных общеобразовательных  учреждений  за выполнение функций классного руководителя. За  2017 год расходы составили  1 809 335,64 рубле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питания обучающихся средства областного бюджета составили 259 172 руб., средства районного бюджета – 2 888 359,64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ер социальной поддержки  работникам муниципальных образовательных организаций из областного бюджета выделено  218 239,2 руб., из районного – 1 147 867,68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детей в каникулярное время из областного бюджета выделено – 602 597 руб., из районного бюджета – 1 087 243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по работникам дошкольного образования предусмотрена на 2017 год по «Дорожной карте» – 19 702,34 руб., фактически исполнено – 19 702,34 руб., педагогических работников предусмотрена на 2017 год в сумме 24200,79 руб., фактически исполнено –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 200,79руб., по работникам дополнительного образования предусмотрено -23 644,55 руб.,   фактически исполнено – 23 644,55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0800 «Культура,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- расходы составили 25 956 868,75 руб., исполнение 95,27%, из ни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801 «Культура» - 20 889 415,52 руб., что составило 94,93 % от уточненной бюджетной росписи,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назначения исполнены не в полном объеме в связи налич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кантных должност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04 «Другие вопросы в области культуры, кинематографии» - 5 067 453,23 руб., или 96,7% от  бюджетной рос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заработная плата работников культуры по «дорожной карте» на 2017 год установлена 21 780 рублей, фактически исполнено 21 78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, комплектации и обеспечению сохранности библиотечных фондов составили 4 444 974,27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900 «Здравоохранение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0, в связи с невозможностью заключения контракта по результатам проведения конкурсных процедур (отсутствие претенд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00 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- расходы составили 40 214 227,58 руб., исполнение 98,28%, в том числе: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1001 «Пенсионное обеспечение»</w:t>
      </w:r>
      <w:r>
        <w:rPr>
          <w:rFonts w:cs="Times New Roman" w:ascii="Times New Roman" w:hAnsi="Times New Roman"/>
          <w:sz w:val="28"/>
          <w:szCs w:val="28"/>
        </w:rPr>
        <w:t xml:space="preserve"> - 101 408,98 руб., или 78%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ые назначения исполнены не в полном объеме в связи с уменьшением численности получателей выпла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1003 «Социальное обеспечение населения» </w:t>
      </w:r>
      <w:r>
        <w:rPr>
          <w:rFonts w:cs="Times New Roman" w:ascii="Times New Roman" w:hAnsi="Times New Roman"/>
          <w:sz w:val="28"/>
          <w:szCs w:val="28"/>
        </w:rPr>
        <w:t xml:space="preserve">- 26 295 040,43 руб., или 99,26%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1004 «Охрана семьи и детства»</w:t>
      </w:r>
      <w:r>
        <w:rPr>
          <w:rFonts w:cs="Times New Roman" w:ascii="Times New Roman" w:hAnsi="Times New Roman"/>
          <w:sz w:val="28"/>
          <w:szCs w:val="28"/>
        </w:rPr>
        <w:t xml:space="preserve"> - 11 798 268,17 руб., или 96,7%,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100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Другие вопросы в области социальной политики» </w:t>
      </w:r>
      <w:r>
        <w:rPr>
          <w:rFonts w:cs="Times New Roman" w:ascii="Times New Roman" w:hAnsi="Times New Roman"/>
          <w:sz w:val="28"/>
          <w:szCs w:val="28"/>
        </w:rPr>
        <w:t>- 2 019 510 руб., исполнение – 96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1102 «Массовый спорт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193 755,0 руб., или – 73,12%, бюджетные назначения исполнены не в полном объеме в связи с отсутствием потребности в средств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1401 «Межбюджетные трансферты общего характера бюджетам субъектов Российской Федерации и муниципальных образований»</w:t>
      </w:r>
      <w:r>
        <w:rPr>
          <w:rFonts w:cs="Times New Roman" w:ascii="Times New Roman" w:hAnsi="Times New Roman"/>
          <w:sz w:val="28"/>
          <w:szCs w:val="28"/>
        </w:rPr>
        <w:t xml:space="preserve"> -  8 781 896 руб., исполнение 100%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бюджета по расходам осуществлялось в порядке, установленном с соблюдением требований  Бюджетного Кодекса на основании сводной бюджетной росписи. 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  бюджета     направлены   на  выполнение   полномочий    определенных   Уставом  муниципального   района «Золотухинский  район», а  именно:  на  организацию   предоставления   общедоступного   начального   общего, основного   общего, среднего  общего   по основным   общеобразовательным программам; предоставления   дополнительного   образования   и общедоступного   бесплатного   дошкольного образования; организацию  отдыха детей   в каникулярное  время; опеке   и попечительству; развитие культуры в Золотухинском районе и  д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ические доходы составили 574 686 647,87 руб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овые доходы – 130 003 615,23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собственности – 5 537 977,58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оказания платных услуг (работ) – 5 376 156,63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ммы принудительного изъятия – 1 393 499,11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звозмездные поступления от бюджетов – 391 656 108,83 руб.,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ы от реализации активов – 16 585 620,83 руб. (расчеты учредителя с бюджетными учреждениями по увеличению стоимости особо ценного имущества – 16 045 512,16 руб., кассовые доходы от продажи земельных участков – 540108,67 руб.)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резвычайные доходы от операций с активами -  -20 233,01 руб. (списана задолженность налоговой инспекцией по отмененным налогам, платежам и сборам)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е доходы – 24 133 669,66 руб. (остаточная стоимость безвозмездно полученного имущества – 5 755 172,98 руб., материальных запасов – 649,06 руб., оформление собственности на земельные участки – 17307911,15 руб., уменьшена кадастровая стоимость земли – -8467,27 руб., кассовое поступление средств – 1078403,74 руб.: прочие неналоговые доходы – 9903,74 руб., прочие безвозмездные поступления – 1068500 руб.)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ические расходы составили – 427 908 609,47 руб., 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заработной плате – 125 578 126,5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прочим выплатам – 776 350,60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начислениям на выплаты по оплате труда – 37 967 526,55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услугам связи – 1 507 616,91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транспортным услугам – 2 460,88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коммунальным услугам – 9 573 530,6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арендной плате за пользование имуществом – 143 473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работам, услугам по содержанию имущества – 10 315 031,8 руб.,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прочим работам, услугам – 8 014 898,79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безвозмездным перечислениям государственным и муниципальным организациям – 136 750 421,44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безвозмездным перечислениям организациям, за исключением государственных и муниципальных организаций – 109 638,72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перечислениям другим бюджетам бюджетной системы Российской Федерации – 28 042 506,82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пособиям по социальной помощи населению – 36 667 362,51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пенсиям, пособиям, выплачиваемым организациями сектора государственного управления – 101 408,98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начисленной амортизации основных средств и нематериальных активов – 12 563 444,87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расходованию материальных запасов – 14 673 023,04 руб.,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прочим расходам – 5 680 837,61 руб.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928" w:right="-14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казателей финансовой отчетности субъекта бюджетной отчетности.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стоимость основных средств по состоянию на 01.01.2018 года увеличилась на 1 900 181,05 руб. и составила на конец 2017 года 303 909 088,8  руб., остаточная стоимость основных средств на конец 2017 года составила 136 721 021,34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по увеличению стоимости основных средств за 2017 год составили 121 267 020,7 руб., поступило основных средств от бюджетов других уровней – 1740908,80 руб., прочее поступление – 6 427 647,73 руб., в т.ч. с прочих услуг (КОСГУ 226) по созданию проектно-сметной документации на капитальные вложения (строительство дорог) поступило – 6375392,73 руб., с расходов на увеличение стоимости материальных запасов (КОСГУ 340)   изготовленное ограждение переведено в основные средства (Золотухинская ДШИ) – 52 255 руб., получено безвозмездно основных средств на сумму 1 316 697,55 руб. (амортизация 1093008,57 руб.)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ано в 2017 году основных средств на сумму – 2037421,3 руб. Передано бюджетным учреждениям основных средств на сумму 1740908,8 руб. Передано прочим учреждениям – 192773,44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оимость непроизведенных активов уменьшилась на 8467,27 руб. и составила на конец 2017 года 114 767 109,46 руб.    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ток материальных запасов по состоянию на 01.01.2018 года составил 5 412 230,79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звозмездно получены от бюджетов других уровней материальные запасы в сумме – 900 руб., прочее поступление материалов – 649,06 руб.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ожения в нефинансовые активы на конец года уменьшились на 44 481 538 руб. и составили 67 326 849,09 руб., в связи с принятием построенных дорог в муниципальную собственность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финансовые активы имущества казны увеличились на 194 078 175,88 руб., и составили по состоянию на 01.01.2018 года 254 928 511,15 руб. Безвозмездно получено в казну района имущество на сумму 7 571 613 руб. (амортизация 2 040 129 руб.), оформлена собственность на земельные участки – 17 307 911,15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биторская задолженность на 01.01.2018 года составила 562 715,89 руб., в том числе:    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- по расчетам учредителя с бюджетными учреждениями - 30001 руб.,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- по уплате арендной платы за земельные участки в местные бюджеты – 392 198,0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уплате родительской платы за содержание детей в детских дошкольных учреждениях–140 284,12 руб., 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- по отмененным налогам и сборам, согласно отчетности ИФНС – 232,77 руб.                                                                                                              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едиторская задолженность по состоянию на 01.01.2018 года составила 25460,67 руб., в том числе:                                                                                                                                       - по отмененным налогам, сборам и платежам согласно отчетности ИФНС – 25 460,67 руб.         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олженность перед районом по предоставленным бюджетным кредитам, процентам за пользование бюджетными кредитами, полученными из бюджета муниципального района, по состоянию на 01.01.2018 года составила 91001,75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достач и хищений по состоянию на 01.01.2018 года нет.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ток средств на счете бюджета  по состоянию на 01.01.2018 года составил 27 742 176,94 рублей, из них по полученным межбюджетным трансфертам в 2017 году  - 822 593,69 руб., в том числе: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таток субвенции на обеспечение мер социальной поддержки реабилитированных лиц и лиц, признанных пострадавшими от политических репрессий – 1 577,87 руб. образовался в связи с уменьшением количества получателей в декабре 2017 год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таток субвенции  на оказание финансовой поддержки общественным организациям ветеранов войны, труда, Вооруженных сил и правоохранительных органов в сумме 13 261,28 руб. образовался в связи с экономией фонда оплаты труд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таток субвенции 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в сумме 4 870,39 руб. образовался в связи с уменьшением количества получателей средств в декабре 2017 года, связанной со смертью и переменой места жительств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таток субвенции на обеспечение мер социальной поддержки ветеранов труда и тружеников тыла в сумме  – 21 306,72 руб. образовался в связи с уменьшением количества получателей средств пособия в связи со смертью, установлением инвалидности, переменой места жительства  в ноябре-декабре 2017 год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статок субвенции на выплату ежемесячного пособия на ребенка –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166 490,26 руб. образовался в связи с уменьшением количества получателей в  2017 году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таток субвенции местным бюджетам на осуществление отдельных государственных полномочий по обеспечению деятельности комиссий по делам несовершеннолетних и защите их прав в сумме – 23 290 руб. образовался в связи с временным отсутствием работника в  2017 году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таток субвенции бюджетам муниципальных  районов на ежемесячное денежное вознаграждение   за классное руководство в сумме 101 401,36 руб. образовался в связи с экономией фонда заработной платы, связанной временной нетрудоспособностью работников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таток субвенции 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 в сумме 396 434,83 руб., образовался в связи с тем, что потребность по компенсации части родительской платы на 2017 год рассчитывалась в соответствии с Постановлением Администрации Курской области от 06.12.2013 № 914-па  «Об утверждении Порядка обращения граждан за компенсацией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и порядка ее выплаты» по которому расчет велся от фактически внесших родительскую плату один из родителей (законный представитель)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таток субвенции бюджетам муниципальных  районов на содержание работника по выплате родительской платы в сумме 15 076,44 руб. образовался в связи с экономией фонда заработной платы, связанной временной нетрудоспособностью работник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таток субвенции местным бюджетам  на реализацию основных общеобразовательных  и дополнительных общеобразовательных программ в части финансирования  расходов на оплату труда  работников муниципальных общеобразовательных организаций, расходов на приобретение  учебников и учебных пособий, средств обучения, игр, игрушек – 40 096,46руб. образовался в связи с несвоевременным предоставлением документов поставщиками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таток 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в сумме 11 450,10 руб. образовался в связи с несвоевременным предоставлением документов поставщиками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таток субвенции местным бюджетам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 освещения работникам муниципальных образовательных организаций в сумме 723,33 руб.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таток субсидии местным бюджетам на предоставление мер социальной поддержки работникам муниципальных образовательных организаций в сумме 23 792,71 руб. образовался в связи с уменьшением количества получателей средств субсидии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таток субвенции местным бюджетам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 в сумме 2 821,94 руб. образовался в связи с несвоевременным предоставлением документов поставщиками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ток собственных средств составил – 26 919 583,25 руб., из них средства дорожного фонда (акцизы) – 4 905 917,48 руб., целевые безвозмездные перечисления на проектно-сметную документацию на строительство автомобильной дороги к д.Марфинка Ануфриевского сельсовета Золотухинского района Курской области – 66 400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вопросы деятельности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хгалтерский учет организован в соответствии с приказом Министерства финансов РФ № 157н от 1 дека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авление месячной, квартальной и годовой отчетности производится в соответствии с требованиями инструкции Министерства финансов РФ от 28.12.2010г. № 191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документами, регламентирующими вопросы бюджетного учета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Ф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2.2011 N 402-ФЗ "О бухгалтерском учете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6.12.2010 N 162н "Об утверждении Плана счетов бюджетного учета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1.07.2013 N 65н "Об утверждении Указаний о порядке применения бюджетной классификации Российской Федерации";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- Приказ Минфина России от 30 марта 2015 г.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 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учреждения обеспечены необходимой компьютерной техникой, подключены к сети Интернет. Учет ведется с использованием программного обеспечения «Парус», «1С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существления внутреннего контроля за сохранностью и эффективного использования материальных и финансовых ресурсов в местах хранения, эксплуатации соблюдается периодичность и полнота инвентаризации этих ресурсов, своевременностью и правильностью определения результатов инвентаризации и отражения их в учете, заключены договора о полной материальной ответственности с руководителями  учреждений, кассирами, уборщицами и водителями. Имеется календарный график документооборота, на каждого работника составлена должностная инструкция, приказом оговорена учетная политика учреждений, где перечисляется перечень необходимых мероприятий, обеспечивающих финансовую дисциплину и бухгалтерский учет, движение денежных и материальных средст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И.В. Локтио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Е.В. Рыж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42:00Z</dcterms:created>
  <dc:creator>Shulgina_G</dc:creator>
  <dc:description/>
  <cp:keywords/>
  <dc:language>en-US</dc:language>
  <cp:lastModifiedBy>User</cp:lastModifiedBy>
  <cp:lastPrinted>2018-06-01T09:42:00Z</cp:lastPrinted>
  <dcterms:modified xsi:type="dcterms:W3CDTF">2018-06-01T06:42:00Z</dcterms:modified>
  <cp:revision>29</cp:revision>
  <dc:subject/>
  <dc:title> </dc:title>
</cp:coreProperties>
</file>