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4"/>
      </w:tblGrid>
      <w:tr>
        <w:trPr/>
        <w:tc>
          <w:tcPr>
            <w:tcW w:w="15684" w:type="dxa"/>
            <w:tcBorders/>
          </w:tcPr>
          <w:tbl>
            <w:tblPr>
              <w:tblW w:w="15682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530"/>
              <w:gridCol w:w="2920"/>
              <w:gridCol w:w="5086"/>
              <w:gridCol w:w="1443"/>
              <w:gridCol w:w="1703"/>
            </w:tblGrid>
            <w:tr>
              <w:trPr/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БАЛАНС</w:t>
                    <w:br/>
                    <w:t>ИСПОЛНЕНИЯ БЮДЖЕТА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18 г.</w:t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tbl>
                  <w:tblPr>
                    <w:tblW w:w="13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3"/>
                  </w:tblGrid>
                  <w:tr>
                    <w:trPr>
                      <w:trHeight w:val="180" w:hRule="exact"/>
                    </w:trPr>
                    <w:tc>
                      <w:tcPr>
                        <w:tcW w:w="13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96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ин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управление администрации Золотухинского района Курской области</w:t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96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7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26"/>
                  </w:tblGrid>
                  <w:tr>
                    <w:trPr>
                      <w:trHeight w:val="180" w:hRule="exact"/>
                    </w:trPr>
                    <w:tc>
                      <w:tcPr>
                        <w:tcW w:w="79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11" w:hRule="atLeast"/>
              </w:trPr>
              <w:tc>
                <w:tcPr>
                  <w:tcW w:w="1568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2"/>
                  </w:tblGrid>
                  <w:tr>
                    <w:trPr>
                      <w:trHeight w:val="6011" w:hRule="atLeast"/>
                    </w:trPr>
                    <w:tc>
                      <w:tcPr>
                        <w:tcW w:w="15682" w:type="dxa"/>
                        <w:tcBorders/>
                      </w:tcPr>
                      <w:tbl>
                        <w:tblPr>
                          <w:tblW w:w="15664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0"/>
                          <w:gridCol w:w="700"/>
                          <w:gridCol w:w="1671"/>
                          <w:gridCol w:w="1671"/>
                          <w:gridCol w:w="1898"/>
                          <w:gridCol w:w="1671"/>
                          <w:gridCol w:w="1671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40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20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20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20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4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0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4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42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44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. Не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(балансовая стоимость, 0101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008 907,75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008 907,75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3 909 088,8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3 909 088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</w:t>
                                <w:br/>
                                <w:t xml:space="preserve">  недвижимое имущество учреждения (01011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84 598,0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84 598,0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84 837,0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84 837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ое движимое имущество учреждения (0101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324 309,71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324 309,71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224 251,76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224 251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меты лизинга (01014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мортизация основных средств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794 685,22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794 685,22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7 188 067,46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7 188 067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</w:t>
                                <w:br/>
                                <w:t xml:space="preserve">  амортизация недвижимого имущества учреждения (01041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1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5 942 184,06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5 942 184,06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846 903,98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846 903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мортизация иного движимого имущества учреждения (0104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852 501,16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852 501,16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341 163,48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341 163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мортизация предметов лизинга (01044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ые средства (остаточная стоимость, стр.010 -  стр.02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214 222,5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214 222,5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6 721 021,3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6 721 021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 xml:space="preserve">  недвижимое имущество учреждения (остаточная стоимость, стр.011 -  стр.021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1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742 413,98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742 413,98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837 933,06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837 933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ое движимое имущество учреждения (остаточная стоимость, стр.013 -  стр.023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471 808,55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471 808,55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83 088,28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83 088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дметы лизинга (остаточная стоимость, стр.014 -  стр.024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4"/>
      </w:tblGrid>
      <w:tr>
        <w:trPr/>
        <w:tc>
          <w:tcPr>
            <w:tcW w:w="15684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6743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6743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2"/>
                          <w:gridCol w:w="700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материальные активы (балансовая стоимость, 010200000)*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 xml:space="preserve">  иное движимое имущество учреждения (010230000) *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меты лизинга  (010240000)*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мортизация нематериальных активов*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 xml:space="preserve">  иного движимого имущества учреждения (010439000)*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метов лизинга  (010449000)*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материальные активы (остаточная стоимость, стр. 040 -  стр.05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 xml:space="preserve">  иное движимое имущество учреждения (остаточная стоимость, стр. 042 -  стр.052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дметы лизинга (остаточная стоимость, стр. 043 -  стр.053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изведенные активы (балансовая стоимость, 0103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775 576,7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775 576,7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767 109,4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767 109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запасы (0105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0 679,7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0 679,7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12 230,7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12 230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ложения в нефинансовые активы (0106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8 387,0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8 387,0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326 849,0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326 849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 xml:space="preserve">  в недвижимое имущество учреждения (01061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8 387,0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8 387,0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326 849,0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326 849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иное движимое имущество учреждения (0106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предметы лизинга (01064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4"/>
      </w:tblGrid>
      <w:tr>
        <w:trPr/>
        <w:tc>
          <w:tcPr>
            <w:tcW w:w="15684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4599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4599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1"/>
                          <w:gridCol w:w="701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финансовые активы в пути (0107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 xml:space="preserve">  недвижимое имущество учреждения в пути (0107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ое движимое имущество учреждения в пути (01073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меты лизинга в пути (01074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финансовые активы имущества казны (балансовая стоимость, 010800000)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850 335,2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850 335,2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928 511,1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928 511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мортизация имущества, составляющего казну  (010450000) 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281,5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281,5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7 410,5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7 410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финансовые активы имущества казны (остаточная стоимость, стр. 110 - стр. 12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503 053,6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503 053,6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1 541 100,5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1 541 100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траты на изготовление готовой продукции, выполнение работ, услуг (0109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</w:t>
                                <w:br/>
                                <w:t>(стр.030 + стр.060 + стр.070 + стр.080 + стр.090 + стр.100 + стр.130 + стр. 14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8 511 919,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8 511 919,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768 311,2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768 311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4"/>
      </w:tblGrid>
      <w:tr>
        <w:trPr/>
        <w:tc>
          <w:tcPr>
            <w:tcW w:w="15684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6726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6726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1"/>
                          <w:gridCol w:w="701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4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43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44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. 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(0201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</w:t>
                                <w:br/>
                                <w:t xml:space="preserve">  денежные средства учреждения на лицевых счетах в органе казначейства (020111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нежные средства учреждения в пути в органе казначейства (02011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нежные средства учреждения на счетах в кредитной организации (020121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нежные средства учреждения в кредитной организации в пути (02012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нежные средства учреждения на специальных счетах в кредитной организации (020126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нежные средства учреждения в иностранной валюте на счетах в кредитной организации (020127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сса (020134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документы (020135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нежные средства учреждения, размещенные на депозиты в кредитной организации (020122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на счетах бюджета в органе Федерального казначейства (0202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42 176,9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42 17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</w:t>
                                <w:br/>
                                <w:t xml:space="preserve">  средства на счетах бюджета в рублях в органе Федерального казначейства (020211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42 176,9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42 17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на счетах бюджета в органе Федерального казначейства в пути (020212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на счетах бюджета в иностранной валюте в органах Федерального казначейства (02021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4"/>
      </w:tblGrid>
      <w:tr>
        <w:trPr/>
        <w:tc>
          <w:tcPr>
            <w:tcW w:w="15684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7814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7814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2"/>
                          <w:gridCol w:w="700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на счетах бюджета в кредитной организации (02022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</w:t>
                                <w:br/>
                                <w:t xml:space="preserve">  средства на счетах бюджета в рублях в кредитной организации (020221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на счетах бюджета в кредитной организации в пути (020222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на счетах бюджета в иностранной валюте в кредитной организации (020223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бюджета на депозитных счетах (0202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</w:t>
                                <w:br/>
                                <w:t xml:space="preserve">  средства бюджета на депозитных счетах в рублях (020231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бюджета на депозитных счетах в пути (020232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бюджета на депозитных счетах в иностранной валюте (020233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е вложения (0204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303 143,7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303 143,7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348 655,9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348 655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</w:t>
                                <w:br/>
                                <w:t xml:space="preserve">  ценные бумаги, кроме акций  (02042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кции и иные формы участия в капитале (0204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303 143,7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303 143,7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348 655,9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348 655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финансовые активы (02045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доходам (0205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6 849,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6 849,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714,8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714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выданным авансам (0206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1,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кредитам, займам (ссудам) (0207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001,7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001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</w:t>
                                <w:br/>
                                <w:t xml:space="preserve">  по представленным кредитам, займам (ссудам) (02071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001,7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001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рамках целевых иностранных кредитов (заимствований) (02072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 дебиторами по государственным (муниципальным) гарантиям (0207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4"/>
      </w:tblGrid>
      <w:tr>
        <w:trPr/>
        <w:tc>
          <w:tcPr>
            <w:tcW w:w="15684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6028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6028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1"/>
                          <w:gridCol w:w="701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подотчетными лицами (0208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ущербу и иным доходам (0209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расчеты с дебиторами (0210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 xml:space="preserve">  расчеты по налоговым вычетам по НДС (0210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с финансовым органом по наличным денежным средствам (02100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прочими дебиторами (021005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ложения в финансовые активы (0215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</w:t>
                                <w:br/>
                                <w:t xml:space="preserve">  ценные бумаги, кроме акций  (02152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кции и иные формы участия в капитале (02153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финансовые активы (02155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платежам в бюджеты (0303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(стр.170  + стр.180 + стр. 190 + стр.200+ стр.210 + стр.230 + стр.260 + стр.290 + стр.310 + стр.320 + стр. 330 + стр.370 + стр.38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8 887 216,3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8 887 216,3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4 744 550,5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4 744 550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150 + стр. 4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399 136,1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399 136,1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0 512 861,7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0 512 861,7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4"/>
      </w:tblGrid>
      <w:tr>
        <w:trPr/>
        <w:tc>
          <w:tcPr>
            <w:tcW w:w="15684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6368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6368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2"/>
                          <w:gridCol w:w="701"/>
                          <w:gridCol w:w="1670"/>
                          <w:gridCol w:w="1671"/>
                          <w:gridCol w:w="1896"/>
                          <w:gridCol w:w="1670"/>
                          <w:gridCol w:w="1671"/>
                          <w:gridCol w:w="1861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7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АСС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7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7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4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44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44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I.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с кредиторами по долговым обязательствам (0301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</w:t>
                                <w:br/>
                                <w:t xml:space="preserve">  по долговым обязательствам в рублях (0301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 долговым обязательствам по целевым иностранным кредитам (заимствованиям) (03012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государственным (муниципальным) гарантиям (0301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 долговым обязательствам в иностранной валюте (03014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принятым обязательствам (0302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платежам в бюджеты (0303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 xml:space="preserve">  расчеты по налогу на доходы физических лиц (030301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страховым взносам на обязательное социальное страхование  (030302000, 030306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налогу на прибыль организаций (03030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налогу на добавленную стоимость (030304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иным платежам в бюджет (030305000, 030312000, 03031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страховым взносам на медицинское и пенсионное страхование  (030307000, 030308000, 030309000, 030310000, 030311000 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4"/>
      </w:tblGrid>
      <w:tr>
        <w:trPr/>
        <w:tc>
          <w:tcPr>
            <w:tcW w:w="15684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8878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8878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2"/>
                          <w:gridCol w:w="700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АСС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расчеты с кредиторами (0304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 xml:space="preserve">  расчеты по средствам, полученным во временное распоряжение (030401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депонентами (030402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удержаниям из выплат по оплате труда (030403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нутриведомственные  расчеты (030404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подотчетными лицами (0208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доходам (0205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14 520,1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14 520,1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2 242,1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2 242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ущербу и иным доходам (0209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I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(стр.470+ стр.490 + стр. 510 + стр.530 + стр.570 + стр.580 + стр.59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14 520,1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14 520,1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2 242,1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2 242,17</w:t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4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44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44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V. Финансовый результа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(040000000)  (стр.620+стр.69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084 615,9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084 615,9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9 660 619,5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9 660 619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экономического субъекта (0401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117 392,4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117 392,4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1 918 442,6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1 918 442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</w:t>
                                <w:br/>
                                <w:t xml:space="preserve">  финансовый результат прошлых отчетных периодов (0401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300 965,4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300 965,4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1 724 767,2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1 724 767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удущих периодов (04014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удущих периодов (04015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12 487,4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12 487,4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53 437,3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53 437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ы предстоящих расходов (04016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8 914,4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8 914,4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112,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7 112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по кассовым операциям бюджета (0402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42 176,9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42 17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прошлых отчетных периодов по кассовому исполнению бюджета (0402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42 176,9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42 17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600 + стр. 61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399 136,1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399 136,1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0 512 861,7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0 512 861,7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EmptyLayoutCell"/>
        <w:rPr>
          <w:lang w:val="ru-RU"/>
        </w:rPr>
      </w:pPr>
      <w:r>
        <w:rPr>
          <w:lang w:val="ru-RU"/>
        </w:rPr>
      </w:r>
    </w:p>
    <w:tbl>
      <w:tblPr>
        <w:tblW w:w="15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0"/>
      </w:tblGrid>
      <w:tr>
        <w:trPr/>
        <w:tc>
          <w:tcPr>
            <w:tcW w:w="15670" w:type="dxa"/>
            <w:tcBorders/>
          </w:tcPr>
          <w:tbl>
            <w:tblPr>
              <w:tblW w:w="156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70"/>
            </w:tblGrid>
            <w:tr>
              <w:trPr>
                <w:trHeight w:val="1526" w:hRule="atLeast"/>
              </w:trPr>
              <w:tc>
                <w:tcPr>
                  <w:tcW w:w="15670" w:type="dxa"/>
                  <w:tcBorders/>
                </w:tcPr>
                <w:tbl>
                  <w:tblPr>
                    <w:tblW w:w="156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54"/>
                    <w:gridCol w:w="5715"/>
                  </w:tblGrid>
                  <w:tr>
                    <w:trPr>
                      <w:trHeight w:val="239" w:hRule="atLeast"/>
                    </w:trPr>
                    <w:tc>
                      <w:tcPr>
                        <w:tcW w:w="9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1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954" w:type="dxa"/>
                        <w:tcBorders/>
                      </w:tcPr>
                      <w:tbl>
                        <w:tblPr>
                          <w:tblW w:w="995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3380"/>
                          <w:gridCol w:w="2278"/>
                          <w:gridCol w:w="238"/>
                          <w:gridCol w:w="4058"/>
                        </w:tblGrid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16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tbl>
                              <w:tblPr>
                                <w:tblW w:w="3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300"/>
                              </w:tblGrid>
                              <w:tr>
                                <w:trPr>
                                  <w:trHeight w:val="214" w:hRule="exact"/>
                                </w:trPr>
                                <w:tc>
                                  <w:tcPr>
                                    <w:tcW w:w="33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"____" ___________________ 20__  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1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14:00Z</dcterms:created>
  <dc:creator>Поляков Сергей Витальевич Финтех ©</dc:creator>
  <dc:description/>
  <cp:keywords/>
  <dc:language>en-US</dc:language>
  <cp:lastModifiedBy>User</cp:lastModifiedBy>
  <cp:lastPrinted>2018-03-17T13:41:00Z</cp:lastPrinted>
  <dcterms:modified xsi:type="dcterms:W3CDTF">2018-03-17T10:41:00Z</dcterms:modified>
  <cp:revision>4</cp:revision>
  <dc:subject/>
  <dc:title/>
</cp:coreProperties>
</file>