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АДМИНИСТРАЦИЯ ЗОЛОТУХИНСКОГО РАЙОНА </w:t>
      </w:r>
    </w:p>
    <w:p>
      <w:pPr>
        <w:pStyle w:val="Heading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 10. 2019 № 62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олотухинск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за 9 месяцев 2019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олотухинском  районе  Курской области, утвержденным  решением Представительного Собрания Золотухинского района от 31.10.2011 года № 91 (с изменениями и дополнениями), Администрация Золотухинского района Кур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Золотухинского района Курской области за 9 месяцев 201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Финансовому управлению Администрации Золотухинского района (Локтионова И.В.) направить отчет об исполнении бюджета за 9  месяцев  2019 года в Представительное Собрание Золотухинского района и ревизионную комиссию Золотухин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олотухинского района                                                                    В.Н. Кожу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5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b/>
              </w:rPr>
              <w:t>ОТЧЕТ ОБ ИСПОЛНЕНИИ БЮДЖЕТА</w:t>
            </w:r>
          </w:p>
          <w:tbl>
            <w:tblPr>
              <w:tblW w:w="1020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12"/>
              <w:gridCol w:w="2804"/>
              <w:gridCol w:w="1460"/>
              <w:gridCol w:w="1496"/>
              <w:gridCol w:w="1533"/>
            </w:tblGrid>
            <w:tr>
              <w:trPr/>
              <w:tc>
                <w:tcPr>
                  <w:tcW w:w="1020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/>
                      <w:color w:val="000000"/>
                      <w:sz w:val="18"/>
                    </w:rPr>
                    <w:t>Коды</w:t>
                  </w: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eastAsia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на 01 октября 2019 г.</w:t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33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01.10.2019</w:t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14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35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4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4264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eastAsia="Arial"/>
                      <w:color w:val="000000"/>
                      <w:sz w:val="16"/>
                    </w:rPr>
                  </w:pPr>
                  <w:r>
                    <w:rPr>
                      <w:rFonts w:eastAsia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18"/>
                    </w:rPr>
                  </w:pPr>
                  <w:r>
                    <w:rPr>
                      <w:rFonts w:eastAsia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/>
              <w:tc>
                <w:tcPr>
                  <w:tcW w:w="2912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5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20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205" w:type="dxa"/>
                        <w:tcBorders/>
                      </w:tcPr>
                      <w:tbl>
                        <w:tblPr>
                          <w:tblW w:w="102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92"/>
                          <w:gridCol w:w="568"/>
                          <w:gridCol w:w="2220"/>
                          <w:gridCol w:w="1497"/>
                          <w:gridCol w:w="1487"/>
                          <w:gridCol w:w="1541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205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2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5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892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14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1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6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1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1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1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5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75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638 320 64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397 433 93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b/>
                                        <w:color w:val="000000"/>
                                        <w:sz w:val="14"/>
                                      </w:rPr>
                                      <w:t>240 886 71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64 125 4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9 484 958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4 640 45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31 83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0 842 8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0 989 82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31 83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0 842 8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0 989 82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9 339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6 920 87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2 418 24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294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631 47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198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290 455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1 02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 063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682 5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380 47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 063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682 57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380 47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923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025 07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3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923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025 07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2 9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4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 4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2 99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6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146 1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16 25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5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62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146 13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16 25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5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511 63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3 0226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5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511 63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272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770 91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01 49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32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51 61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1 11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43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95 32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05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43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95 32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05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9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3 16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9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6 1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3 16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 (за налоговые периоды, истекшие до 1 января 2016 года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553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096 94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56 37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553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096 84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56 47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8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21 9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86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21 9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8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8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393 13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20 41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393 13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20 41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Times New Roman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713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393 13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20 41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287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353 30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287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353 30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118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259 80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13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118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080 10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8 733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79 7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68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3 4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5 44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68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3 4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5 44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40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2 03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70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40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2 037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707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8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0 1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8 76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2 91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1 0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 21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размещение отходов производ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41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лата за размещение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2 01042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1 03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856 82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772 26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759 75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869 33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759 75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869 33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 629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759 75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869 33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7 06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9 04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9 04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01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 01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7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661 5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7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661 5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Times New Roman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7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661 55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4 06013 05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7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639 40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2 14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126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30 25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96 47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0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 7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03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  78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0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08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1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0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1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0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возмещения ущерба при возникновении страховых случае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 страхова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3090 09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5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емельного законодательств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5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5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8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2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30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денежные взыскания (штрафы) за 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30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3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33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43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4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7 8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6 59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24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10 32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14 49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6 90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24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10 32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14 49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4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 030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3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53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 5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74 195 23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67 948 97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6 246 25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75 031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68 762 73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6 269 25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7 333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660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72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5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363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72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15001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035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363 1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72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9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9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15002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9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9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0 625 6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4 313 46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6 312 20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72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72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54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72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472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75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8 22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9 556 6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18 663 6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756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8 22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9 556 6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18 663 6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0 93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84 6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7 648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2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0 93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 284 6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37 648 5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67 073 2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17 788 86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9 284 42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0013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7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4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0013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57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45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2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002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667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178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0027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0 845 7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6 667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 178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ая субвенция местным бюджетам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999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04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159 91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89 34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Единая субвенция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9998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 049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1 159 916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889 344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54 020 9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9 816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4 204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2 39999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54 020 9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209 816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4 204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7 05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07 0503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4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19 0000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51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5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20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0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20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6"/>
                                      </w:rPr>
                                      <w:t>000 2 19 60010 05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8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4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7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47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-  1 266 7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4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 РАСХОДЫ</w:t>
                  </w:r>
                </w:p>
                <w:tbl>
                  <w:tblPr>
                    <w:tblW w:w="101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81"/>
                    <w:gridCol w:w="528"/>
                    <w:gridCol w:w="1891"/>
                    <w:gridCol w:w="1455"/>
                    <w:gridCol w:w="1342"/>
                    <w:gridCol w:w="1496"/>
                  </w:tblGrid>
                  <w:tr>
                    <w:trPr/>
                    <w:tc>
                      <w:tcPr>
                        <w:tcW w:w="348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од</w:t>
                          <w:br/>
                          <w:t>стро-</w:t>
                          <w:br/>
                          <w:t>ки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од расхода</w:t>
                          <w:br/>
                          <w:t>по бюджетной классификации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твержденные</w:t>
                          <w:br/>
                          <w:t>бюджетные</w:t>
                          <w:br/>
                          <w:t>назначения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сполнено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исполненные назначения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Расходы бюджета - всего</w:t>
                        </w:r>
                      </w:p>
                    </w:tc>
                    <w:tc>
                      <w:tcPr>
                        <w:tcW w:w="528" w:type="dxa"/>
                        <w:tcBorders>
                          <w:top w:val="single" w:sz="10" w:space="0" w:color="000000"/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single" w:sz="10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x</w:t>
                        </w:r>
                      </w:p>
                    </w:tc>
                    <w:tc>
                      <w:tcPr>
                        <w:tcW w:w="1455" w:type="dxa"/>
                        <w:tcBorders>
                          <w:top w:val="single" w:sz="10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6 049 295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10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7 717 598.91</w:t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10" w:space="0" w:color="000000"/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8 331 696.65</w:t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927 616.6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483 434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44 182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3 02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6 036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6 992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функционирования  главы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7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3 02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6 036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6 992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Глава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7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3 02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6 036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6 992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71100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3 02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6 036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6 992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71100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6 30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21 956.9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4 349.0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271100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6 72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4 079.2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643.7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2 0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2 22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9 837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9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9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9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направленные на развитие  муниципальной  служб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9101С143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09101С143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представительного органа 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7 0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2 22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4 837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Аппарат представительного органа  муниципального  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7 0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2 22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4 837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300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7 0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2 22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4 837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300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4 38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1 032.3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3 351.7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300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7 67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68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110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375300С1402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2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7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3 65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285 546.7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688 109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9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еализация  мероприятий, направленных на развитие  муниципальной службы» муниципальной программы «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9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9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направленные на развитие  муниципальной  служб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9101С143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09101С143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Сохранение и развитие архивного дела  в  Золотухинском  районе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9 76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1 832.9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927.0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6 4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3 410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3 054.8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6 4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3 410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3 054.8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6 4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3 410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3 054.8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 2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5 023.3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239.6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 5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789.0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 712.9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С1402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0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669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101С1402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767.3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432.6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 29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8 422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872.1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существление отдельных полномочий Золотухинского района Курской области в сфере архивного дел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 29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8 422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872.1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 отдельных государственных полномочий в сфере архивного дел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133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 29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8 422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872.1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1336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7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438.9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861.0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1336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727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72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1336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0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69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0201133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 19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425.7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 769.2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223.6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776.3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              <w:br/>
                          <w:t>« Содействие занятости населения и улучшение  условий  и охраны труда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223.6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776.3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тимулирование работодателей к улучшению условий труда на рабочих мес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223.6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776.3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полномочий в сфере  трудовых отнош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1331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5 223.6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776.3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1331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318.59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9 038.5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280.0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1331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281.4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 801.6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79.7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1331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738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661.8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172011331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45.2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354.7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функционирования местных администр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687 65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29 086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58 572.9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деятельности администрации 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687 65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29 086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58 572.9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687 65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829 086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58 572.9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111 34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375 269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36 077.8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07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5 213.5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2 111.4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1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4 119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7 080.2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6 02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 357.4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44 669.5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173.8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2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249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9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08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3100С140285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94.1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94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ая   деятельность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54 23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92 594.1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1 642.8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ые   расходы 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54 23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92 594.1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1 642.8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полномочий по организации и  обеспечению деятельности  административных комисс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1348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7 935.3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 064.6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1348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 018.59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4 861.7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 156.8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1348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081.4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960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121.2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1348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60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39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1348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53.0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946.9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58 23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94 658.7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63 578.2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48 7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39 807.4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8 892.5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8 9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1 043.8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7 856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3 8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4 040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9 759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86 7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44 085.9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42 614.0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 809.1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46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347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84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73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0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477200С140185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7.8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7.8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71 3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31 67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9 62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9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9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9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направленные на развитие  муниципальной  служб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9101С143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09101С143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59 3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28 67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0 62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59 3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28 67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0 62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59 3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28 67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0 62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59 3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28 67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0 62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10 0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79 118.0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0 944.9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6 83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7 006.4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9 832.5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506.9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493.0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8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4 694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 105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0614301С1402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53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7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фонды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178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фонды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178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178100С1403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178100С140387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317 566.6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77 946.4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39 620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 205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903.9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01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ржание и обеспечение деятельности культурно-досуговых учреждений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101П14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101П149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2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90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30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библиотечного дел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2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90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30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201П14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2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90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30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1201П149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2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90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30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12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0 711.3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1 588.6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859.6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440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исполнение функций отдела социальной защиты насел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859.6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440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казание финансовой поддержки общественным  организациям ветеранов войны, труда, Вооруженных Сил и правоохранительных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101132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859.6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440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субсидии некоммерческим организациям(за исключением государственных (муниципальных) учреждений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1011320063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859.6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440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8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2 851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5 148.2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8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2 851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5 148.2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8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2 851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5 148.2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8 930.7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4 549.2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381.5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9 332.2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9 689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 642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47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991.5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478.4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 76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9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574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230113170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7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 628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4 471.1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8 157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 Обеспечение качественными услугами ЖКХ населения Золотухинского района» муниципальной программы « 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7 769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5 827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42.3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оведение эффективной муниципальной политики по повышению качества предоставления услуг ЖКХ населению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7 769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5 827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42.3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101П14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7 769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5 827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42.3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101П149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7 769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5 827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42.3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4 858.8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8 644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 214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974.1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730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 243.5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1П14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974.1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730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 243.5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1П149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0 974.1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730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 243.5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Реализация Федеральногозакона от 13 июля 2015 года №218-ФЗ "О  государственной регистрации недвижимости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содержание работника, осуществляющего выполнение переданных полномоч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2П14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07202П149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884.6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913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71.1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государственных функций , связанных с общегосударственным управление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0 572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 94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60 626.7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ыполнение других  обязательств  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0 572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 94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60 626.7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ыполнение других (прочих) обязательств  органа местного 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100С1404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0 572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 94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60 626.7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100С1404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5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5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100С140485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94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945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6100С140487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55 626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55 626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ая   деятельность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38 8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2 914.5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5 946.4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ые   расходы 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38 8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2 914.5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35 946.4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аботников, осуществляющих отдельные, государственные полномочия по организации проведения мероприятий по отлову и содержанию безнадзорных животны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1271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697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902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1271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791.8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24.2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67.6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1271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808.1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72.9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35.2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переданных органам государственной власти субъектов Российской Федерации в соответствии с пунктом 1 статьи 4  Федерального закона от 15 ноября 1997 года №143-ФЗ Об актах гражданского состояния» полномочий Российской Федерации на государственную регистрацию актов гражданского состояния и бюджету г. Байканура на осуществление полномочий на государственную регистрацию актов гражданского состоя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593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9 2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59 916.4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9 344.5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5930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5 8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6 243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9 557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5930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6 1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 940.5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 220.4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5930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8 8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8 846.3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953.6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5930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8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3 886.5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4 613.4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по распространению официальной  информаци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С1439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30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69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11377200С1439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30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69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6 9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9 189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щита населения и территории от чрезвычайных ситуаций природного и техногенного характера, гражданская оборон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6 9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9 189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6 9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9 189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939 7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41 978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эффективного повседневного  функционирования МКУ « ЕДДС Золотухинского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69 7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1 978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69 7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7 721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1 978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1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92 188.5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9 211.4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6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7 118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9 381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6 88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98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 89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5 9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4 427.0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1 492.9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1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99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2С14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202С14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 Построение  и развитие аппаратно- программного комплекса « 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</w:t>
                          <w:br/>
                          <w:t>« Безопасный город».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301С14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30913301С14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7 210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212 524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881 213.3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7 331 311.2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Транспорт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1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              <w:br/>
            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11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йствие повышению доступности автомобильных перевозок населению Золотухинского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11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тдельные мероприятия по другим видам транспорт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11201С1426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811201С14268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323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676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 744 213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511 799.6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6 232 413.9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372 692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48 217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624 474.7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372 692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48 217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624 474.7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йствие развитию автомобильных дорог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372 692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48 217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624 474.7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э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133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40 88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40 887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13370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40 88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40 887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троительство (реконструкция) капитальный ремонт, ремонт и содержание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133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800 75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5 59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195 16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1339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5 59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5 59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13390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195 16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195 16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S33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10 68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18 16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92 522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S3370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10 68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18 16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92 522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S33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14 778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 335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2 442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S339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874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874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S3390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82 90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0 461.6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2 442.4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апитальный ремонт, ремонт и содержание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С1424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05 584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2 129.2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93 455.1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1101С1424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05 584.3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2 129.2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93 455.1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6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5 371 5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63 58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607 939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Устойчивое развитие  сельских территорий Золотухинского района  Курской</w:t>
                          <w:br/>
            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6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5 371 5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63 58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607 939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устройство  сельских территорий объектами  социальной и инженерной инфраструктуры, автомобильными дорогам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6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5 371 5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63 58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607 939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по устойчивому развитию сельских территор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6101L56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5 371 5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63 58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607 939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0916101L5670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5 371 5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63 581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607 939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68 31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42 09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6 22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9 6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7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9 8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9 6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7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9 8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оведение  государственной политики в области  имущественных и земельных отношений на территории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9 6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9 7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9 8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осуществление полномочий в области имущественных отнош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П146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2 31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31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П1467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2 31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31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осуществление полномочий в области земельых отнош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П146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31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 82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 4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П1468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31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 82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 4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 в области земельных отнош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С146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94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1 0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4101С146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94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1 0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5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5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вершенствование системы учета  потребляемых энергетических ресурсов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5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 в области энергосбереж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5101С1434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5101С1434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8 69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1 7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8 69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1 7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Реализация Федеральногозакона от 13 июля 2015 года №218-ФЗ "О  государственной регистрации недвижимости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8 69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1 7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 по внесению  в государственный кадастр недвижимости сведений  о границах муниципальных образований  и границах населенных пункт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136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7 21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7 21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1360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7 21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7 21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S36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4 5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4 5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S360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4 5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4 5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П1416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07202П1416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9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9 4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йствие развитию автомобильных дорог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жевание  автомобильных дорог общего пользования местного значения, проведение кадастровых работ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101С1425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101С1425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9 4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Развитие международного туризма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3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9 4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омплексные схемы организации дорожного движения на территории Золотухинского район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302С16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9 4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1302С16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9 4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5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5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5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условий для развития малого и среднего предпринимательства на территории  муниципального 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5101С1405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41215101С1405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504 270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558 424.9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45 845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7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еречисление другим бюджетам Бюджетной системы Российской Федераци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7201П143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107201П1430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76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292 505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558 424.9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34 080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6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8 0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9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2 0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 Экология и чистая вода на территории  Золотухинского района Курской области»  муниципальной программы Золотухинского района Курской области« Охрана окружающей среды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6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8 0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9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2 0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населения экологически чистой питьевой водой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6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8 0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9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2 0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осуществление полномочий по обеспечению населения экологически чистой питьевой водо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6101П142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8 0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9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2 0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6101П1427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8 0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96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2 06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142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57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142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57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7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142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57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7201П141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142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57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07201П1417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142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857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274 484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155 322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9 16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Устойчивое развитие  сельских территорий Золотухинского района  Курской</w:t>
                          <w:br/>
                          <w:t>области» муниципальной программы  Золотухинского района Курской области « Развитие сельского хозяйства и регулирование рынков сельскохозяйственной продукции, сырья и продовольствия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274 484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155 322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9 16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устройство  сельских территорий объектами  социальной и инженерной инфраструктуры, автомобильными дорогам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274 484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155 322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9 16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по устойчивому развитию сельских территорий за счет средств областного бюджет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1R567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663 60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546 42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7 183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1R5671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663 60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546 42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7 183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направленные на устойчивое развитие сельских территор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1S567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10 876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08 897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7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50216101S5671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10 876.58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08 897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7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ХРАНА ОКРУЖАЮЩЕЙ СРЕД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вопросы в области охраны окружающей сред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 программа  Золотухинского района Курской области «Охрана окружающей среды   Золотухинского района 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6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Экология и природные ресурсы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6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Ликвидация накопленного экологического ущерба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6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 по обеспечению охраны окружающей сред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6201С1469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60506201С1469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РАЗОВАН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4 615 261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5 746 719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8 868 541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школьное образован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 001 576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541 324.5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460 252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577 118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252 712.5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24 406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577 118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252 712.5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24 406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дошкольного образова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577 118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252 712.5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24 406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3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003 18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99 152.5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4 032.4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30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483 83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254 927.4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28 907.5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30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92 11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744 225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47 89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3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7 23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7 233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доставление мер социальной поддержки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4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8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55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13060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4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8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55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предоставления мер социальной поддержки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S30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11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16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50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S3060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11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16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50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 517 173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42 860.0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274 313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852 84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92 059.4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560 785.5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8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79 55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23 050.0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56 508.9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7 93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3 441.9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 491.0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509 036.6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738 349.5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770 687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юджетные инвестиции в объекты капитального строительства государственной (муниципальной) собств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41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816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43 6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2 68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03201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4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36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4 4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8 61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84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2 0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6 21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84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2 0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6 21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84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2 0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6 21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84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2 0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6 21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84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202С14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113202С14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щее образован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1 726 46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6 560 076.3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166 392.6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9 581 43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223 374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 358 064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9 581 43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223 374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 358 064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общего образова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9 581 43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223 374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 358 064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7 546 3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8 066 428.3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 479 871.6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 978 175.43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185 182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792 992.7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415 408.6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144 203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271 205.3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4 338.4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1 331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3 007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70 7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2 130.7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28 590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406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 637 656.5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903 580.4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734 076.0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ведение капитального ремонта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22 1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22 12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5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22 1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22 12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доставление мер социальной поддержки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90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39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6 50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60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 22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723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 50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6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67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67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 00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8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7 54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8 32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 21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8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47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452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 018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8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5 06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8 869.2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6 199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полнительное финансирование мероприятий по организации питания обучающихся 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2 96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 3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4 66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9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 20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 20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1309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9 76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 3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1 46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проведения капитального ремонта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4 2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4 21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5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4 2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4 21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предоставления мер социальной поддержки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4 596.8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7 00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7 587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60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1 78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3 24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8 54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6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310.8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310.8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6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4 50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3 768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0 73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приобретение горюче-смазочных материалов для обеспечения подвоза обучающихся муниципальных общеобразовательных организаций к месту организаций и обратно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8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27 73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0 591.8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7 144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8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1 11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890.7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8 224.2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8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6 6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7 701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8 919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 по организации питания обучающихся 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59 00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13 728.8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45 273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9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8 16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8 203.8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9 962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S309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30 83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5 52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95 311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 на обеспечение деятельности (оказание услуг)  муниципальных  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 807 053.2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295 597.8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511 455.3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казенных учреждений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1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 11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 39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8 8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9 985.2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8 840.7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24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2 2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55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1 708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595 663.9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795 019.1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00 644.7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6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02 320.24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960 960.4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341 359.8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98 2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9 666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58 60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16 65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6 50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153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03202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55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80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75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 транспортной системы .  обеспечение перевозки пассажиров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1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Мероприятия, направленные на предупреждение опасного поведения участников дорожного движ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1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безопасности  дорожного движения на автомобильных дорогах местного зна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1301С1459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1301С1459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55 03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36 701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8 328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23 83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5 501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8 328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23 83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5 501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8 328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23 83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5 501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8 328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54 51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8 73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5 77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101С14786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69 3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6 767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 552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202С14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2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202С14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3202С146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"Самолетостроение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7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Государственная поддержка российских организаций самолетостроения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7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звитие рынка труда, повышение эффективности занятости насе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7101С1436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217101С14366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полнительное образование дете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468 90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46 335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22 565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9 3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218 805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50 520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9 3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218 805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50 520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 деятельности  муниципальных учреждений дополнительного  образования детей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9 3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218 805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50 520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 на обеспечение деятельности (оказание услуг)  муниципальных  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269 3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218 805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50 520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275 10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299 741.7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975 364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03 08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54 862.1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48 219.8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7 16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394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772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24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33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 967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81 95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4 422.0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67 533.9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03301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6 01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1 35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663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5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04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5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04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5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04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5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04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3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5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7 53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04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олодежная политика и оздоровление дете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7 15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1 884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7 15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1 884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727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727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в сфере молодежной полити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101С1414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727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101С1414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8 727.5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5 272.5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3 15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3 15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рганизация оздоровления и отдыха детей Золотухинского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3 15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23 15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рганизация отдыха детей в каникулярное врем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1354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3 23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3 23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1354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92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1354032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9 7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9 78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1354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1 52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1 52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связанные с организацией отдыха детей в каникулярное врем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S354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9 9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9 92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S354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 07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 07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S354032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4 36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4 368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708301S35406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0 47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0 473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вопросы в области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341 1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407 098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934 059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278 1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401 298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76 859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278 15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401 298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76 859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2 74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7 222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5 520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2 74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7 222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5 520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1 43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2 963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 467.3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4 31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288.5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023.4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С1402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5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1С1402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2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методической службы (МКУ СДПО «Золотухинский РМК»), МКУ « Централизованная бухгалтерия учреждений образования Золотухинского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45 41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24 076.7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21 338.2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1312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7 41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 618.8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 792.1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13120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53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135.8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403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13120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8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483.0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388.9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</w:t>
                          <w:br/>
                          <w:t>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08 00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431 457.8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76 546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320 49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82 784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37 706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8 7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87 592.9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1 196.0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0 72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3 538.4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 188.5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1 69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4 559.5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7 137.4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20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88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322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3102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9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097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роприятия, направленные на развитие  муниципальной  служб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101С143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101С143712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0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09101С143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79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79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709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0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206 678.66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534 922.1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671 756.4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259 954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996 593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263 361.1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154 954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938 923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216 031.1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559 14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762 905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96 237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ржание и обеспечение деятельности культурно-досуговых учреждений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559 14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762 905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96 237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L46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9 6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9 62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L46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9 62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9 62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799 52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06 331.7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93 190.3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888 89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75 349.4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13 546.5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82 44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92 940.4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9 506.5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1 520.6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 479.3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33 17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18 421.1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14 757.8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4 67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32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25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75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ведение мероприятий в области  культур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63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 953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 046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101С1463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 953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 046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595 811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76 017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419 793.9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библиотечного дел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595 811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76 017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419 793.9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  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П144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0 536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777.2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759.0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П144254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0 536.3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5 777.2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759.0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75 2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010 240.0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65 034.9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710 65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859 847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850 808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30 6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75 597.7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5 021.2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624.3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75.6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6 654.6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9 345.3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01201С1401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516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48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1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7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33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13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7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33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нансовое обеспечение мероприятий по пожарной безопасно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13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7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33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мероприятий в целях обеспечения  пожарной  безопас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13101С1478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7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33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113101С1478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7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33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вопросы в области культуры, кинематографи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46 724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8 329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8 395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46 724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8 329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8 395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46 724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8 329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08 395.2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выполнение функций МКУ «Золотухинская ЦБ учреждений культуры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38 892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20 060.2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18 832.1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1334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 8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247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624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13340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60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072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53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13340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26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75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088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асходы на обеспечение деятельности  (оказание услуг) муниципаль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86 020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84 812.4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01 207.8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1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967 45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80 258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87 195.3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11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8 17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6 563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1 606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987.8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012.1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8 396.35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00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394.2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1С140185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Обеспечение деятельности муниципального органа управления культурой (отдел по культуре, делам молодежи, физической культуре и спорту администрации Золотухинского района Курской области)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7 83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8 268.8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 563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2С1402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7 83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8 268.8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 563.1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2С1402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3 23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5 373.9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862.0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80401302С1402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59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 894.9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01.0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ДРАВООХРАНЕН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анитарно-эпидемиологическое благополуч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7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ая   деятельность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777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Непрограммные   расходы   органов  местного самоуправ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777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рганизация проведения мероприятий по отлову и содержанию безнадзорных животны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777200127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0907772001270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2 58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1 290.9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1 298.0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837 11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798 462.9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38 656.1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2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доставление выплат пенсий за выслугу лет и доплат к пенсиям  муниципальных служащи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2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ыплата пенсий за выслугу лет и доплат к пенсиям муниципальных служащих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2202С1445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пенсии, социальные доплаты к пенсия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102202С144531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352.0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647.9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352 864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901 797.2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51 066.7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 Курской области  «Развитие культуры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1 30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46 455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4 845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6 0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4 335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 739.9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Содержание и обеспечение деятельности культурно-досуговых учреждений район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6 0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4 335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 739.9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101133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6 0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4 335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 739.9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1011335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90.93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9.0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1011335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2 27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1 544.1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0 730.8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5 2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2 120.6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3 105.3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библиотечного дела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5 2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2 120.6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3 105.3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 государственных полномочий по  предоставлению работникам  муниципальных учреждений культуры мер социальной поддерж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201133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5 2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2 120.6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3 105.3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2011335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824.6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5.3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12011335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2 02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9 296.0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729.9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88 10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98 538.2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89 562.7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88 10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98 538.2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89 562.7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едоставление  мер социальной поддержки отдельным категориям граждан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588 10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98 538.2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89 562.7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7 33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8 429.8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902.1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23.7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6.2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7031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4 73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 806.1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925.8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доставление социальной поддержки отдельным категориям граждан по обеспечению продовольственными товарам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8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1 53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4 951.9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6 579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8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60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9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118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 031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7 991.3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3 039.6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мер   социальной поддержки ветеранов труд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05 27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238 419.6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66 850.3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5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79.7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920.2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5031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08 27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62 339.9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45 930.0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беспечение мер  социальной поддержки  тружеников тыл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6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3 96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6 736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7 231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6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037.7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962.2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22011316031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70 96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91 69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9 269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773 46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656 803.2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6 658.7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23 21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456 556.8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66 655.2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дошкольного образова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64 3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6 057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8 305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1130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64 36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96 057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8 305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1130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946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94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551.6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11307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147 41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86 663.01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0 753.99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общего образова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258 84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460 49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8 349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2130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258 84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460 499.4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8 349.6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2130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16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576.9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585.0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2021307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182 687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419 922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2 764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 25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246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0 003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 деятельности  муниципальных учреждений дополнительного  образования детей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 25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246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0 003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полномочий 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3011307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 25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246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0 003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3011307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4.4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5.5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3033011307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8 65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812.0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8 837.9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810 25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244 348.4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565 906.5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753 68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36 354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17 328.6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7 97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68 735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9 242.6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Предоставление  мер социальной поддержки отдельным категориям граждан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7 97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68 735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9 242.6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Ежемесячное  пособие  на ребенк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2011113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07 97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68 735.3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9 242.6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2011113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909.67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90.33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2011113031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7 978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65 825.6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2 152.3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45 70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67 6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78 08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3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45 70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67 6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78 08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ебенка в семье опекуна и приемной семье, а также вознаграждение, причитающееся  приемному  родителю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3011319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845 70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667 619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78 08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301131903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435 25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47 843.8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387 411.1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23011319032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10 45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19 775.1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0 674.8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Развитие образования в 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56 5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7 994.1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8 577.8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56 5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7 994.1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8 577.8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Развитие дошкольного образова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56 5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7 994.1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8 577.8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ыплата компенсации  части родительской пла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20113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56 572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7 994.1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8 577.86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2011300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93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409.3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83.6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40320113000313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48 379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03 584.7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4 794.2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ругие вопросы в области социальной политик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4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16 965.0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7 034.9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0 843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1 156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0 843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1 156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исполнение функций отдела социальной защиты населения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0 843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1 156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держание работников, осуществляющих  переданные государственные  полномочия  в сфере социальной защиты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7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80 843.5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1 156.4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11 52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31 953.0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9 566.95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6 48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3 208.7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3 271.2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 849.7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650.2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 5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757.9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 742.0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021011322085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74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26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2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6 121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5 878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7 722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 277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Обеспечение деятельности и выполнение функций Комиссии по делам несовершеннолетних администрации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7 722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 277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1318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7 722.36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8 277.6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1318012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 818.59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5 640.65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177.94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13180129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981.41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581.44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399.97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сфере информационно-коммуникационных технолог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13180242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2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43.79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56.21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10113180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956.48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043.52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399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600.8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 мероприятий направленных на обеспечение правопорядка на территории  муниципального образования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201С1435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399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600.8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201С1435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6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399.12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600.88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"Профилактика наркомании и медико-социальная реабилитация больных наркоманией в Золотухинском районе Курской области" муниципальной программы Золотухинского района Курской области "Профелактика правонарушений в Золотухинском районе Курской области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3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"Развитие единой государственной системы экологического мониторинга"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3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ализация мероприятий направленных на обеспечение антинаркатической направл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302С148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00612302С148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63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36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63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36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63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36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63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2 36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4 38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61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1С1406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4 38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61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1С1406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5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4 388.1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611.9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Мероприятия по поэтапному внедрению Всероссийского  физкультурно-спортивного комплекса « Готов к труду и обороне «(ГТО)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2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5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5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2С1407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5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5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10208202С1407244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50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750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ЕЖБЮДЖЕТНЫЕ ТРАНСФЕРТЫ ОБЩЕГО ХАРАКТЕРА БЮДЖЕТАМ БЮДЖЕТНОЙ СИСТЕМЫ РОССИЙСКОЙ ФЕДЕРАЦИ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0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 субъектов Российской Федерации и муниципальных образова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00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140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14200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новное мероприятие «Выравнивание бюджетной обеспеченности  муниципальных  поселений Золотухинского района Курской области»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142010000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Осуществление  отдельных государственных полномочий по  расчету и предоставлению дотаций на выравнивание бюджетной обеспеченности поселений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1420113450000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89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014011420113450511</w:t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91 325.00</w:t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242 771.00</w:t>
                        </w:r>
                      </w:p>
                    </w:tc>
                    <w:tc>
                      <w:tcPr>
                        <w:tcW w:w="149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10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48 554.00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Arial"/>
                            <w:color w:val="000000"/>
                            <w:sz w:val="16"/>
                            <w:szCs w:val="22"/>
                          </w:rPr>
                        </w:pPr>
                        <w:r>
                          <w:rPr>
                            <w:rFonts w:eastAsia="Arial"/>
                            <w:color w:val="000000"/>
                            <w:sz w:val="16"/>
                            <w:szCs w:val="22"/>
                          </w:rPr>
                          <w:t>Результат исполнения бюджета (дефецит/профицит)</w:t>
                        </w:r>
                      </w:p>
                    </w:tc>
                    <w:tc>
                      <w:tcPr>
                        <w:tcW w:w="528" w:type="dxa"/>
                        <w:tcBorders>
                          <w:left w:val="single" w:sz="10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50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"/>
                        </w:tblGrid>
                        <w:tr>
                          <w:trPr>
                            <w:trHeight w:val="372" w:hRule="exact"/>
                          </w:trPr>
                          <w:tc>
                            <w:tcPr>
                              <w:tcW w:w="509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45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891" w:type="dxa"/>
                        <w:tcBorders>
                          <w:bottom w:val="single" w:sz="10" w:space="0" w:color="000000"/>
                        </w:tcBorders>
                      </w:tcPr>
                      <w:tbl>
                        <w:tblPr>
                          <w:tblW w:w="18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79"/>
                        </w:tblGrid>
                        <w:tr>
                          <w:trPr>
                            <w:trHeight w:val="372" w:hRule="exact"/>
                          </w:trPr>
                          <w:tc>
                            <w:tcPr>
                              <w:tcW w:w="1879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22"/>
                          </w:rPr>
                        </w:pPr>
                        <w:r>
                          <w:rPr>
                            <w:sz w:val="16"/>
                            <w:szCs w:val="22"/>
                          </w:rPr>
                        </w:r>
                      </w:p>
                    </w:tc>
                    <w:tc>
                      <w:tcPr>
                        <w:tcW w:w="1455" w:type="dxa"/>
                        <w:tcBorders>
                          <w:left w:val="single" w:sz="4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44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3"/>
                        </w:tblGrid>
                        <w:tr>
                          <w:trPr>
                            <w:trHeight w:val="372" w:hRule="exact"/>
                          </w:trPr>
                          <w:tc>
                            <w:tcPr>
                              <w:tcW w:w="1443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-  32 100 684,4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left w:val="single" w:sz="4" w:space="0" w:color="000000"/>
                          <w:bottom w:val="single" w:sz="10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33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30"/>
                        </w:tblGrid>
                        <w:tr>
                          <w:trPr>
                            <w:trHeight w:val="372" w:hRule="exact"/>
                          </w:trPr>
                          <w:tc>
                            <w:tcPr>
                              <w:tcW w:w="1330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39 716 331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10" w:space="0" w:color="000000"/>
                          <w:right w:val="single" w:sz="10" w:space="0" w:color="000000"/>
                        </w:tcBorders>
                      </w:tcPr>
                      <w:tbl>
                        <w:tblPr>
                          <w:tblW w:w="147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77"/>
                        </w:tblGrid>
                        <w:tr>
                          <w:trPr>
                            <w:trHeight w:val="372" w:hRule="exact"/>
                          </w:trPr>
                          <w:tc>
                            <w:tcPr>
                              <w:tcW w:w="1477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/>
                                  <w:color w:val="000000"/>
                                  <w:sz w:val="16"/>
                                  <w:szCs w:val="16"/>
                                </w:rPr>
                                <w:t>Х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5"/>
                  </w:tblGrid>
                  <w:tr>
                    <w:trPr/>
                    <w:tc>
                      <w:tcPr>
                        <w:tcW w:w="10205" w:type="dxa"/>
                        <w:tcBorders/>
                      </w:tcPr>
                      <w:tbl>
                        <w:tblPr>
                          <w:tblW w:w="102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5"/>
                        </w:tblGrid>
                        <w:tr>
                          <w:trPr>
                            <w:trHeight w:val="31680" w:hRule="atLeast"/>
                          </w:trPr>
                          <w:tc>
                            <w:tcPr>
                              <w:tcW w:w="10205" w:type="dxa"/>
                              <w:tcBorders/>
                            </w:tcPr>
                            <w:tbl>
                              <w:tblPr>
                                <w:tblW w:w="102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5"/>
                              </w:tblGrid>
                              <w:tr>
                                <w:trPr>
                                  <w:trHeight w:val="31680" w:hRule="atLeas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205" w:type="dxa"/>
                              <w:tcBorders/>
                            </w:tcPr>
                            <w:tbl>
                              <w:tblPr>
                                <w:tblW w:w="102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5"/>
                              </w:tblGrid>
                              <w:tr>
                                <w:trPr>
                                  <w:trHeight w:val="452" w:hRule="atLeas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5"/>
                  </w:tblGrid>
                  <w:tr>
                    <w:trPr/>
                    <w:tc>
                      <w:tcPr>
                        <w:tcW w:w="10205" w:type="dxa"/>
                        <w:tcBorders/>
                      </w:tcPr>
                      <w:tbl>
                        <w:tblPr>
                          <w:tblW w:w="102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205"/>
                        </w:tblGrid>
                        <w:tr>
                          <w:trPr>
                            <w:trHeight w:val="8119" w:hRule="atLeast"/>
                          </w:trPr>
                          <w:tc>
                            <w:tcPr>
                              <w:tcW w:w="10205" w:type="dxa"/>
                              <w:tcBorders/>
                            </w:tcPr>
                            <w:tbl>
                              <w:tblPr>
                                <w:tblW w:w="102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5"/>
                              </w:tblGrid>
                              <w:tr>
                                <w:trPr>
                                  <w:trHeight w:val="8119" w:hRule="atLeas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</w:tcPr>
                                  <w:tbl>
                                    <w:tblPr>
                                      <w:tblW w:w="1020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881"/>
                                      <w:gridCol w:w="568"/>
                                      <w:gridCol w:w="2231"/>
                                      <w:gridCol w:w="1497"/>
                                      <w:gridCol w:w="1487"/>
                                      <w:gridCol w:w="1541"/>
                                    </w:tblGrid>
                                    <w:tr>
                                      <w:trPr>
                                        <w:trHeight w:val="424" w:hRule="atLeast"/>
                                      </w:trPr>
                                      <w:tc>
                                        <w:tcPr>
                                          <w:tcW w:w="10205" w:type="dxa"/>
                                          <w:gridSpan w:val="6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05" \l 1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b/>
                                              <w:color w:val="000000"/>
                                            </w:rPr>
                                            <w:t>3. Источники финансирования дефицита бюджета</w:t>
                                          </w:r>
                                        </w:p>
                                        <w:tbl>
                                          <w:tblPr>
                                            <w:tblW w:w="10205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0205"/>
                                          </w:tblGrid>
                                          <w:tr>
                                            <w:trPr>
                                              <w:trHeight w:val="424" w:hRule="exact"/>
                                            </w:trPr>
                                            <w:tc>
                                              <w:tcPr>
                                                <w:tcW w:w="1020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424" w:hRule="exact"/>
                                            </w:trPr>
                                            <w:tc>
                                              <w:tcPr>
                                                <w:tcW w:w="10205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1253" w:hRule="atLeast"/>
                                      </w:trPr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14" w:space="0" w:color="000000"/>
                                            <w:left w:val="single" w:sz="14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14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55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51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55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Код строки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14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Код источника финансирования дефицита бюджета по бюджетной классификации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14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48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80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148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Утвержденные бюджетные назначения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14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47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70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147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Исполнено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14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14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5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14"/>
                                          </w:tblGrid>
                                          <w:tr>
                                            <w:trPr>
                                              <w:trHeight w:val="1253" w:hRule="exact"/>
                                            </w:trPr>
                                            <w:tc>
                                              <w:tcPr>
                                                <w:tcW w:w="151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Неисполненные назначения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34" w:hRule="atLeast"/>
                                      </w:trPr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14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285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854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285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55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51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551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2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48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80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148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4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6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47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70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147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14" w:space="0" w:color="000000"/>
                                            <w:right w:val="single" w:sz="14" w:space="0" w:color="000000"/>
                                          </w:tcBorders>
                                          <w:vAlign w:val="center"/>
                                        </w:tcPr>
                                        <w:tbl>
                                          <w:tblPr>
                                            <w:tblW w:w="15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14"/>
                                          </w:tblGrid>
                                          <w:tr>
                                            <w:trPr>
                                              <w:trHeight w:val="334" w:hRule="exact"/>
                                            </w:trPr>
                                            <w:tc>
                                              <w:tcPr>
                                                <w:tcW w:w="151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и финансирования дефицита бюджета - всего, в том числе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551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551"/>
                                          </w:tblGrid>
                                          <w:tr>
                                            <w:trPr>
                                              <w:trHeight w:val="360" w:hRule="exact"/>
                                            </w:trPr>
                                            <w:tc>
                                              <w:tcPr>
                                                <w:tcW w:w="551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6"/>
                                                  </w:rPr>
                                                  <w:t>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360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b/>
                                                    <w:b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6"/>
                                                  </w:rPr>
                                                  <w:t>Х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148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80"/>
                                          </w:tblGrid>
                                          <w:tr>
                                            <w:trPr>
                                              <w:trHeight w:val="360" w:hRule="exact"/>
                                            </w:trPr>
                                            <w:tc>
                                              <w:tcPr>
                                                <w:tcW w:w="1480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eastAsia="Arial"/>
                                                    <w:b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  <w:t>  </w:t>
                                                </w: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  <w:t>32 100 684,46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1470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470"/>
                                          </w:tblGrid>
                                          <w:tr>
                                            <w:trPr>
                                              <w:trHeight w:val="360" w:hRule="exact"/>
                                            </w:trPr>
                                            <w:tc>
                                              <w:tcPr>
                                                <w:tcW w:w="1470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eastAsia="Arial"/>
                                                    <w:b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  <w:t>-  39 716 331,85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152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24"/>
                                          </w:tblGrid>
                                          <w:tr>
                                            <w:trPr>
                                              <w:trHeight w:val="360" w:hRule="exact"/>
                                            </w:trPr>
                                            <w:tc>
                                              <w:tcPr>
                                                <w:tcW w:w="152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right"/>
                                                  <w:rPr>
                                                    <w:rFonts w:eastAsia="Arial"/>
                                                    <w:b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  <w:t>  </w:t>
                                                </w:r>
                                                <w:r>
                                                  <w:rPr>
                                                    <w:rFonts w:eastAsia="Arial"/>
                                                    <w:b/>
                                                    <w:color w:val="000000"/>
                                                    <w:sz w:val="14"/>
                                                  </w:rPr>
                                                  <w:t>71 817 016,3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ИСТОЧНИКИ ВНУТРЕННЕГО ФИНАНСИРОВАНИЯ ДЕФИЦИТОВ 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0 00 00 00 0000 0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17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Иные источники внутреннего финансирования  дефицитов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0 00 00 0000 0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17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2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Бюджетные кредиты, предоставленные внутри  страны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0 00 0000 0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2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2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Возврат бюджетных кредитов, предоставленных  внутри страны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0 00 0000 6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2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0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2 00 0000 6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0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3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2 05 0000 64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3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бюджетных кредитов внутри  страны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0 00 0000 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4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55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2 00 0000 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55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5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5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6 05 02 05 0000 54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25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5 000 000,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3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 xml:space="preserve">Изменение остатков средств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0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0 00 00 00 0000 0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32 100 684,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39 716 331,8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3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71 817 016,31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415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величение остатков средств, всег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0 00 00 00 0000 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643 320 645,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449 501 123,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415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193 819 521,83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4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величение остатков средст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0 00 00 0000 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643 320 645,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449 501 123,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4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5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величение прочих остатков средств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0 00 0000 5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643 320 645,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449 501 123,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5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5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величение прочих остатков денежных средств 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1 00 0000 5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643 320 645,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449 501 123,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5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6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величение прочих остатков денежных средств  бюджетов муниципальных район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1 05 0000 5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643 320 645,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-  449 501 123,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6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919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меньшение остатков средств, всег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0 00 00 00 0000 6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691 049 295,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409 784 791,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919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281 264 504,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9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меньшение остатков средст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0 00 00 0000 6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691 049 295,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409 784 791,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492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0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меньшение прочих остатков средств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0 00 0000 60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691 049 295,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409 784 791,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08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0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меньшение прочих остатков денежных средств  бюджет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1 00 0000 6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691 049 295,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409 784 791,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09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88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1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Уменьшение прочих остатков денежных средств  бюджетов муниципальных район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8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7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23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tbl>
                                          <w:tblPr>
                                            <w:tblW w:w="2214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214"/>
                                          </w:tblGrid>
                                          <w:tr>
                                            <w:trPr>
                                              <w:trHeight w:val="203" w:hRule="exact"/>
                                            </w:trPr>
                                            <w:tc>
                                              <w:tcPr>
                                                <w:tcW w:w="2214" w:type="dxa"/>
                                                <w:tcBorders/>
                                                <w:vAlign w:val="bottom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6"/>
                                                  </w:rPr>
                                                  <w:t>000 01 05 02 01 05 0000 610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9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691 049 295,5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87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  </w:t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409 784 791,4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541" w:type="dxa"/>
                                          <w:tcBorders>
                                            <w:top w:val="single" w:sz="6" w:space="0" w:color="000000"/>
                                            <w:left w:val="single" w:sz="6" w:space="0" w:color="000000"/>
                                            <w:bottom w:val="single" w:sz="6" w:space="0" w:color="000000"/>
                                            <w:right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bottom w:w="39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fldChar w:fldCharType="begin"/>
                                          </w:r>
                                          <w:r>
                                            <w:rPr/>
                                            <w:instrText xml:space="preserve"> TC "5140" \l 2 </w:instrText>
                                          </w:r>
                                          <w:r>
                                            <w:rPr/>
                                            <w:fldChar w:fldCharType="separate"/>
                                          </w:r>
                                          <w:r>
                                            <w:rPr/>
                                          </w:r>
                                          <w:r>
                                            <w:rPr/>
                                            <w:fldChar w:fldCharType="end"/>
                                          </w: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4"/>
                                            </w:rPr>
                                            <w:t>X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00" w:hRule="atLeast"/>
                          </w:trPr>
                          <w:tc>
                            <w:tcPr>
                              <w:tcW w:w="10205" w:type="dxa"/>
                              <w:tcBorders/>
                            </w:tcPr>
                            <w:tbl>
                              <w:tblPr>
                                <w:tblW w:w="102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205"/>
                              </w:tblGrid>
                              <w:tr>
                                <w:trPr>
                                  <w:trHeight w:val="3600" w:hRule="atLeast"/>
                                </w:trPr>
                                <w:tc>
                                  <w:tcPr>
                                    <w:tcW w:w="10205" w:type="dxa"/>
                                    <w:tcBorders/>
                                  </w:tcPr>
                                  <w:tbl>
                                    <w:tblPr>
                                      <w:tblW w:w="10205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56" w:type="dxa"/>
                                        <w:left w:w="56" w:type="dxa"/>
                                        <w:bottom w:w="56" w:type="dxa"/>
                                        <w:right w:w="56" w:type="dxa"/>
                                      </w:tblCellMar>
                                    </w:tblPr>
                                    <w:tblGrid>
                                      <w:gridCol w:w="2926"/>
                                      <w:gridCol w:w="2788"/>
                                      <w:gridCol w:w="1459"/>
                                      <w:gridCol w:w="3032"/>
                                    </w:tblGrid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Руководител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Локтионова И.В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/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278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788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278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подпись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top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303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3032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3032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расшифровка подписи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Главный бухгалте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Рыжкова Е.В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/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278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788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278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подпись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top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303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3032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3032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расшифровка подписи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/>
                                              <w:color w:val="000000"/>
                                              <w:sz w:val="16"/>
                                            </w:rPr>
                                            <w:t>Руководитель финансово-экономической службы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Рыжкова Е.В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/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2788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2788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2788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подпись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top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tbl>
                                          <w:tblPr>
                                            <w:tblW w:w="3032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3032"/>
                                          </w:tblGrid>
                                          <w:tr>
                                            <w:trPr>
                                              <w:trHeight w:val="280" w:hRule="exact"/>
                                            </w:trPr>
                                            <w:tc>
                                              <w:tcPr>
                                                <w:tcW w:w="3032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/>
                                                    <w:color w:val="000000"/>
                                                    <w:sz w:val="12"/>
                                                  </w:rPr>
                                                  <w:t>(расшифровка подписи)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/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top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bottom w:val="single" w:sz="6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48" w:hRule="atLeast"/>
                                      </w:trPr>
                                      <w:tc>
                                        <w:tcPr>
                                          <w:tcW w:w="292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788" w:type="dxa"/>
                                          <w:tcBorders/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59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032" w:type="dxa"/>
                                          <w:tcBorders>
                                            <w:top w:val="single" w:sz="6" w:space="0" w:color="000000"/>
                                          </w:tcBorders>
                                          <w:tcMar>
                                            <w:top w:w="39" w:type="dxa"/>
                                            <w:left w:w="0" w:type="dxa"/>
                                            <w:bottom w:w="39" w:type="dxa"/>
                                            <w:right w:w="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04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205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2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10:00Z</dcterms:created>
  <dc:creator>ТолькоДляТестов</dc:creator>
  <dc:description/>
  <cp:keywords/>
  <dc:language>en-US</dc:language>
  <cp:lastModifiedBy>1</cp:lastModifiedBy>
  <cp:lastPrinted>2019-10-23T09:20:00Z</cp:lastPrinted>
  <dcterms:modified xsi:type="dcterms:W3CDTF">2019-10-24T10:10:00Z</dcterms:modified>
  <cp:revision>6</cp:revision>
  <dc:subject/>
  <dc:title>АДМИНИСТРАЦИЯ ЗОЛОТУХИНСОГО РАЙОНА</dc:title>
</cp:coreProperties>
</file>