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октября 2020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10.202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Золотухинский муниципальный район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Золотухинский муниципальный район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200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31680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47 875 513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70 365 446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77 510 06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257 3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498 069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759 28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53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576 65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777 22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53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576 65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777 22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733 6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579 565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154 126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8 5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0 382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8 118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61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36 71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5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И НА ТОВАРЫ (РАБОТЫ, УСЛУГИ), РЕАЛИЗУЕМЫЕ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57 5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63 749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3 77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кцизы по подакцизным товарам (продукции), производимым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57 5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63 749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3 77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37 2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66 82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418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3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37 2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66 82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418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4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481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4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481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5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83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55 942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27 21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5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83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55 942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27 21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6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83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79 50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6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83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79 50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5 1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55 814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9 321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, взимаемый в связи с применением упрощенной системы налогообло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8 4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0 66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74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, взимаемый с налогоплательщиков, выбравших в качестве объекта налогообложения 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6 4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57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913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, взимаемый с налогоплательщиков, выбравших в качестве объекта налогообложения 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1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6 4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57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913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08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835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2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08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835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инимальный налог, зачисляемый в бюджеты субъектов Российской Федерации (за налоговые периоды, истекшие до 1 января 2016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5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Единый налог на вмененный доход для отдельных видов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200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3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3 635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0 038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Единый налог на вмененный доход для отдельных видов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201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3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3 635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0 038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Единый налог на вмененный доход для отдельных видов деятельности (за налоговые периоды, истекшие до 1 января 2011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202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0 71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0 71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, взимаемый в связи с применением патентной системы налогообло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400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3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, взимаемый в связи с применением патентной системы налогообложения, зачисляемый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402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3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9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3 224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11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ошлина по делам, рассматриваемым в судах общей юрисдикции, мировыми судь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9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3 224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11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9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3 224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11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налоги и сборы (по отмененным местным налогам и сборам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7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7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7033 05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21 7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26 205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5 561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21 7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26 205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5 561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1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61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42 17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9 01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13 05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61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157 46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3 71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13 13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705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33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549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05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33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549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ЛАТЕЖИ ПРИ ПОЛЬЗОВАНИИ ПРИРОДНЫМИ РЕСУРС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812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567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лата за негативное воздействие на окружающую сред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0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812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567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лата за выбросы загрязняющих веществ в атмосферный воздух стационарными объект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1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14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470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лата за сбросы загрязняющих веществ в водные объек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3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13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лата за размещение отходов производства и потреб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4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48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лата за размещение отходов произво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41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лата за размещение твердых коммунальных отхо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42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48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64 1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6 961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47 19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64 1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6 65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97 49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64 1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6 65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97 49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оказания платных услуг (работ) получателями средств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05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64 1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6 65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97 49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30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ступающие в порядке возмещения расходов, понесенных в связи с эксплуатацией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6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30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ступающие в порядке возмещения расходов, понесенных в связи с эксплуатацией  имущества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65 05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30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компенсации затрат 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05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5 6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50 05 0000 4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53 05 0000 4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5 6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1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5 6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13 05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91 797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13 13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86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5 23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Кодексом Российской Федерации об административных правонарушен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00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05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053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06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063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07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073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074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15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153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17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173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19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193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20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6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203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6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латежи в целях возмещения причиненного ущерба (убытков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10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68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10030 05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10032 05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1012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68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10123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38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10129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7 2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7 2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евыясненные поступления, зачисляемые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50 05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7 2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5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неналоговые доходы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5050 05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618 159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867 37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750 78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565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814 83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750 78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5 8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6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 3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5 8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6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 3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муниципальных районов на выравнивание бюджетной обеспеченности из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5 8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6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 3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52 2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104 496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747 798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16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7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0 126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93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169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7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0 126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93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1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18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18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1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18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18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3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649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649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32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649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649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на финансовое</w:t>
                                <w:br/>
                                <w:t xml:space="preserve">обеспечение дорожной деятельности в рамках </w:t>
                                <w:br/>
                                <w:t xml:space="preserve">реализации национального проекта "Безопасные </w:t>
                                <w:br/>
                                <w:t>и качественные автомобильные дорог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393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55 7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138 33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17 38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муниципальных районов на финансовое</w:t>
                                <w:br/>
                                <w:t xml:space="preserve">обеспечение дорожной деятельности в рамках </w:t>
                                <w:br/>
                                <w:t xml:space="preserve">реализации национального проекта "Безопасные </w:t>
                                <w:br/>
                                <w:t>и качественные автомобильные дорог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393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55 7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138 33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17 38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на реализацию мероприятий по обеспечению жильем молодых сем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9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муниципальных районов на реализацию мероприятий по обеспечению жильем молодых сем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97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737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663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663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7372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663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663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7576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1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68 5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3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7576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1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68 5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3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208 6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411 575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797 114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субсидии бюджетам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208 6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411 575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797 114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137 5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216 936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920 581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13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4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6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13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4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6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2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34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66 618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 59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27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34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66 618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 59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3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03 702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муниципальных районов на осуществление ежемесячных выплат на детей в возрасте от трех до семи лет включительн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302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03 702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303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7 17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303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7 17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ая субвенция местным бюджет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999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2 37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21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Единая субвенция бюджетам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9998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2 37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21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вен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147 2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139 226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008 034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субвенции бюджетам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9999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147 2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139 226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008 034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516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516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межбюджетные трансферты, передаваемые бюджетам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безвозмездные поступления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безвозмездные поступления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382 46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382 46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382 46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382 46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6001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382 46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382 46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54"/>
              <w:gridCol w:w="1095"/>
              <w:gridCol w:w="560"/>
              <w:gridCol w:w="1817"/>
              <w:gridCol w:w="192"/>
              <w:gridCol w:w="1541"/>
              <w:gridCol w:w="1391"/>
              <w:gridCol w:w="1590"/>
            </w:tblGrid>
            <w:tr>
              <w:trPr>
                <w:trHeight w:val="60" w:hRule="atLeast"/>
              </w:trPr>
              <w:tc>
                <w:tcPr>
                  <w:tcW w:w="10740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2. Расходы бюджета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5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3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5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д</w:t>
                    <w:br/>
                    <w:t>стро-</w:t>
                    <w:br/>
                    <w:t>ки</w:t>
                  </w:r>
                </w:p>
              </w:tc>
              <w:tc>
                <w:tcPr>
                  <w:tcW w:w="2009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Код расхода</w:t>
                    <w:br/>
                    <w:t>по бюджетной классификации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твержденные</w:t>
                    <w:br/>
                    <w:t>бюджетные</w:t>
                    <w:br/>
                    <w:t>назначения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еисполненные назначения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10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0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10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10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10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Расходы бюджета - всего</w:t>
                  </w:r>
                </w:p>
              </w:tc>
              <w:tc>
                <w:tcPr>
                  <w:tcW w:w="560" w:type="dxa"/>
                  <w:tcBorders>
                    <w:top w:val="single" w:sz="10" w:space="0" w:color="000000"/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top w:val="single" w:sz="10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1541" w:type="dxa"/>
                  <w:tcBorders>
                    <w:top w:val="single" w:sz="10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5 728 21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7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.91</w:t>
                  </w:r>
                </w:p>
              </w:tc>
              <w:tc>
                <w:tcPr>
                  <w:tcW w:w="1391" w:type="dxa"/>
                  <w:tcBorders>
                    <w:top w:val="single" w:sz="10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2 981 660.67</w:t>
                  </w:r>
                </w:p>
              </w:tc>
              <w:tc>
                <w:tcPr>
                  <w:tcW w:w="1590" w:type="dxa"/>
                  <w:tcBorders>
                    <w:top w:val="single" w:sz="10" w:space="0" w:color="000000"/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2 746 554.24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ЩЕГОСУДАРСТВЕННЫЕ ВОПРОС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0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 117 098.78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757 640.49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359 458.29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2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06 15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61 783.19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4 375.8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беспечение  функционирования  главы муниципального образова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271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06 15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61 783.19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4 375.8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Глава муниципального образова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271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06 15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61 783.19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4 375.8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271100С1402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06 15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61 783.19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4 375.8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271100С140212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87 21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71 893.1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15 325.8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271100С1402129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18 94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9 890.0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9 049.99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3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9 2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4 886.7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4 313.2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«  Развитие  муниципальной службы  в Золотухинском районе  Курской 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309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309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3091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ероприятия, направленные на развитие  муниципальной  служб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309101С1437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309101С1437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беспечение деятельности представительного органа  муниципального образова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375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4 2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4 886.7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19 313.2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Аппарат представительного органа  муниципального   образова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3753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4 2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4 886.7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19 313.2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375300С1402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4 2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4 886.7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19 313.2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375300С140212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5 3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1 013.6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74 286.3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375300С1402129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3 9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9 498.1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4 401.9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375300С140224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375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5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870 38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535 610.4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334 778.5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«  Развитие  муниципальной службы  в Золотухинском районе  Курской 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09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174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826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09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174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826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091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174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826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ероприятия, направленные на развитие  муниципальной  служб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09101С1437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174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826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09101С1437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174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826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«Сохранение и развитие архивного дела  в  Золотухинском  районе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1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98 453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3 112.7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5 340.2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10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79 6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9 787.6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9 812.3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101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79 6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9 787.6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9 812.3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10101С1402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79 6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9 787.6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9 812.3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10101С140212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2 5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0 034.8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2 465.1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10101С1402129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4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 302.5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 097.4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10101С140224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5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10.4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589.6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10101С1402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 2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539.89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660.1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 « 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10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8 853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3 325.09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5 527.9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Осуществление отдельных полномочий Золотухинского района Курской области в сфере архивного дела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102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8 853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3 325.09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5 527.9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уществление   отдельных государственных полномочий в сфере архивного дел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102011336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8 853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3 325.09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5 527.9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102011336012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8 6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7 266.7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1 333.2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1020113360129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1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 837.7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162.2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102011336024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7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110.4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589.6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102011336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2 553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 110.2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 442.7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13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4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6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13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4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6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Финансовое обеспечение мероприятий по пожарной безопасно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131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4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6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уществление  мероприятий в целях обеспечения  пожарной  безопасност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13101С1478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4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6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13101С1478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4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6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17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5 8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3 170.0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2 629.9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        <w:br/>
                    <w:t>« Содействие занятости населения и улучшение  условий  и охраны труда в Золотухинском районе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17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5 8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3 170.0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2 629.9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Стимулирование работодателей к улучшению условий труда на рабочих местах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172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5 8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3 170.0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2 629.9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уществление отдельных государственных полномочий в сфере  трудовых отнош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172011331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5 8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3 170.0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2 629.9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172011331012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5 6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7 867.19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 732.8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1720113310129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 1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 073.3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 026.6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172011331024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2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197.1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002.8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172011331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9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032.3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867.6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еспечение функционирования местных администрац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73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253 894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907 408.5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346 485.4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беспечение  деятельности администрации  муниципального образова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73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253 894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907 408.5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346 485.4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73100С1402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253 894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907 408.5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346 485.4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73100С140212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554 46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139 425.0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415 034.9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73100С1402129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885 447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20 523.2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4 923.7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73100С140224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1 2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4 857.3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16 342.6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73100С1402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1 027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8 495.8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2 531.1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73100С140285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7 201.92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189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 012.9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73100С140285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36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4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73100С1402853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58.08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58.0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Непрограммная   деятельность  органов  местного самоуправле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77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466 242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870 345.1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595 896.9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Непрограммные   расходы   органов  местного самоуправле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77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466 242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870 345.1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595 896.9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уществление отдельных государственных полномочий по организации и  обеспечению деятельности  административных комисс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772001348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5 8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1 887.0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3 912.99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772001348012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4 1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4 158.1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 941.8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7720013480129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 6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 347.7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252.2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772001348024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 8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820.8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979.2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772001348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3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560.29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 739.7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77200С1401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138 537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636 553.09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501 983.9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онд оплаты труда казен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77200С140111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44 6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572 722.6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1 877.39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77200С1401119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3 3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61 650.19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1 649.8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77200С140124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9 35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8 943.1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0 406.8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77200С1401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461 15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79 762.9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81 387.09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77200С140185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 497.77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2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 095.7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77200С140185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5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933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567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77200С1401853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9.23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9.2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беспечение мероприятий, связанных с профилактикой и устранением последствий распространения коронавирусной инфекци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77200С2002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90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905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477200С2002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90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905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6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174 02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83 039.2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90 985.7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«  Развитие  муниципальной службы  в Золотухинском районе  Курской 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609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609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6091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ероприятия, направленные на развитие  муниципальной  служб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609101С1437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609101С1437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613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0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613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0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Финансовое обеспечение мероприятий по пожарной безопасно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6131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0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уществление  мероприятий в целях обеспечения  пожарной  безопасност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613101С1478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0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613101С1478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0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614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162 02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80 039.2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81 985.7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6143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162 02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80 039.2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81 985.7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6143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162 02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80 039.2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81 985.7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614301С1402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162 02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80 039.2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81 985.7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614301С140212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27 362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589 243.8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8 118.1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614301С1402129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12 263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68 989.2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3 273.7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614301С140224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7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5 195.5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1 804.4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614301С1402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5 8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4 429.6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1 370.4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0614301С140285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 6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181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419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1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Резервные фонды органов местного самоуправле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178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Резервные фонды органов местного самоуправле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178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178100С1403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178100С140387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327 325.78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12 320.8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015 004.9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 Курской области  «Развитие культуры в Золотухинском районе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1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7 213.2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2 909.9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 303.3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1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7 491.88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5 618.9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872.9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Содержание и обеспечение деятельности культурно-досуговых учреждений района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11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7 491.88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5 618.9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872.9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Иные 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1101П149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7 491.88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5 618.9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872.9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1101П149054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7 491.88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5 618.9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872.9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1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721.32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290.99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430.3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Развитие библиотечного дела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12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721.32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290.99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430.3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Иные 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1201П149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721.32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290.99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430.3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1201П149054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721.32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290.99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430.3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2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41 7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0 322.1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1 377.8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2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4 3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151.7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4 148.3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Обеспечение деятельности и исполнение функций отдела социальной защиты населения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21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4 3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151.7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4 148.3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казание финансовой поддержки общественным  организациям ветеранов войны, труда, Вооруженных Сил и правоохранительных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2101132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4 3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151.7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4 148.3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убсидия (гранты в форме субсидий), не подлежащие казначейскому сопровождению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210113200633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4 3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151.7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4 148.3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23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17 4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0 170.4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7 229.5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23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17 4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0 170.4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7 229.5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23011317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17 4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0 170.4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7 229.5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23011317012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0 527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84 768.5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5 758.4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230113170129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5 20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1 771.2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3 433.7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23011317024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 24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776.6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472.3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23011317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 91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854.0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064.9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23011317085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7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9 982.98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7 487.2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2 495.7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 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7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4 982.68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1 237.0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 745.6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Проведение эффективной муниципальной политики по повышению качества предоставления услуг ЖКХ населению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71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4 982.68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1 237.0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 745.6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Иные межбюджетн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е трансферты на содержание работника, осуществляющего выполнение переданных полномочий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7101П149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4 982.68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1 237.0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 745.6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7101П149054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4 982.68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1 237.0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 745.6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7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5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.30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6 250.2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 750.09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72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7 508.42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631.3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 877.1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Иные ме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бюджетные трансферты на содержание работника, осуществляющего выполнение переданных полномочий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7201П149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7 508.42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631.3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 877.1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7201П149054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7 508.42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631.3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 877.1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"Реализация Федерального закона от 13 июля 2015 года №218-ФЗ "О  государственной регистрации недвижимости"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7202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7 491.88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5 618.9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872.9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7202П149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7 491.88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5 618.9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872.9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07202П149054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7 491.88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5 618.9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872.9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Реализация государственных функций , связанных с общегосударственным управлением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76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892 659.6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 384.5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819 275.1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ыполнение других  обязательств   муниципального образова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76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892 659.6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 384.5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819 275.1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ыполнение других (прочих) обязательств  органа местного  самоуправле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76100С1404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60 494.6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 384.5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87 110.1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76100С1404853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 384.5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615.5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76100С140487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80 494.6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80 494.6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беспечение мероприятий, связанных с профилактикой и устранением последствий распространения коронавирусной инфекци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76100С2002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732 16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732 165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76100С200287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732 16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732 165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Непрограммная   деятельность  органов  местного самоуправле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77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85 77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18 217.0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7 552.9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Непрограммные   расходы   органов  местного самоуправле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77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85 77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18 217.0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7 552.9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одержание работников, осуществляющих отдельные, государственные полномочия по организации мероприятий при осуществлении деятельности по обращению с животными без владельце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7720012712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58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405.9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174.0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772001271212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 486.94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440.8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046.1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7720012712129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093.06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965.1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27.9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уществление  переданных полномочий Российской Федерации на государственную регистрацию актов гражданского состоя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77200593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25 59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2 378.7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3 211.2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772005930012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36 9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85 659.6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1 240.3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7720059300129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2 1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2 812.1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9 287.9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772005930024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7 3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 279.4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0 020.5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772005930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9 29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6 627.5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2 662.5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уществление переданных полномочий Российской Федерации по государственной регистрации актов гражданского состояния за счет средств резервного фонда Правительства Российской Федераци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772005930F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 6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 6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772005930F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 6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 6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Реализация мероприятий по распространению официальной  информаци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77200С1439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4 432.4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5 567.59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77200С1439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4 432.4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5 567.59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Резервные фонды органов местного самоуправле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78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 0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Резервные фонды органов местного самоуправле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78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 0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Резервный фонд администрации Курской област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781001003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 0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выплаты населению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113781001003036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 0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300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847 996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07 220.2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540 775.8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309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554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37 529.9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416 470.0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30913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554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37 529.9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416 470.0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30913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054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37 529.9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16 470.0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Обеспечение эффективного повседневного  функционирования МКУ « ЕДДС Золотухинского района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309132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884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37 529.9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746 470.0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30913201С1401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884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37 529.9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746 470.0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онд оплаты труда казен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30913201С140111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29 2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509 720.4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19 479.5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30913201С1401119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43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43 599.6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9 400.3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30913201С140124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12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8 725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3 275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30913201С1401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90 8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5 484.8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5 315.1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30913201С140185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30913202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30913202С146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30913202С146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 Построение  и развитие аппаратно- программного комплекса « Безопасный город» на территории Золотухинского района Курской области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309133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50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50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</w:t>
                    <w:br/>
                    <w:t>«Безопасный город».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309133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50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50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30913301С146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50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50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30913301С146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50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50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Другие вопросы в области национальной безопасности и правоохранительно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деятельности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314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3 996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9 690.2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4 305.7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31412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3 996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9 690.2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4 305.7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31412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3 996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9 690.2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4 305.7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Реализация  мероприятий направленных на обеспечение правопорядка на территории  муниципального образова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31412201С1435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3 996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9 690.2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4 305.7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ных (муниципальных) нужд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31412201С1435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3 996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9 690.2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4 305.7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ЦИОНАЛЬНАЯ ЭКОНОМИК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00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4 305 081.91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 065 305.1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4 239 776.7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ранспорт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08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5 107.8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4 892.1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«Развитие  транспортной системы,  обеспечение перевозки пассажиров в Золотухинском районе Курской области и безопасности дорожного движения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0811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5 107.8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4 892.1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        <w:br/>
                    <w:t xml:space="preserve">«Развитие  транспортной системы,  обеспечение перевозки пассажиров в Золотухинском районе Курской области и  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езопасности дорожного движения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0811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5 107.8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4 892.1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Основное мероприятие «Содействие повышению доступности автомобильных перевозок населению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Золотухинского района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08112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5 107.8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ru-RU"/>
                    </w:rPr>
                    <w:t xml:space="preserve">Отдельные мероприятия по другим видам транспорта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892.16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0811201С1426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5 107.8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4 892.1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Субсидии на возмещение недополученных доходов и (или) возмещение фактически понесенных затрат в связи с производством (реализацией) товаров, 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ыполнением работ, оказанием услуг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0811201С142681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5 107.8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4 892.1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рожное хозяйство (дорожные фонды)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09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2 026 888.91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8 476 985.3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3 549 903.59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«Развитие  транспортной системы,  обеспечение перевозки пассажиров в Золотухинском районе Курской области и безопасности дорожного движения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0911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6 773 420.91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8 476 985.3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8 296 435.59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0911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6 773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0.91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8 476 985.3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8 296 435.59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Содействие развитию автомобильных дорог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09111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6 884 631.48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 439 546.5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7 445 084.9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09111011337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 726 692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518 872.6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 207 819.3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Бюджетные инвестиции 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бъекты капитального строительства государственной (муниципальной) собственности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09111011337041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 726 692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518 872.6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 207 819.3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троительство (реконструкция) капитальный ремонт, ремонт и содержание автомобильных дорог общего пользов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ия местного значени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09111011339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 150 795.2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883 035.7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267 759.49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09111011339041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 150 795.2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883 035.7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267 759.49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язи с сетью автомобильных дорог общего пользовани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0911101S337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606 757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95 487.1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111 269.89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0911101S337041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6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757.00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95 487.1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111 269.89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Реал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0911101S339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943 911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15 221.6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028 689.3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0911101S339041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943 911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15 221.6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028 689.3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Капитальный ремонт, ремонт и содержание автомобильных дорог общего пользования местного значен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0911101С1424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456 476.28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6 929.4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29 546.8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0911101С1424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456 476.28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6 929.4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29 546.8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инансовое обеспечение дорожной деяте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ьности в рамках реализации национального проекта "Безопасные и качественные автомобильные дороги"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09111R15393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 888 789.43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 037 438.7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51 350.6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09111R15393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 888 789.43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 037 438.7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51 350.6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«Развитие сельского хозяйства и регулирование рынков сельскохозяйственной продукции, сырья и продовольствия в Золотухинском районе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Курской области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0916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 253 468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 253 468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 «Устойчивое развитие  сельских территорий Золотухинского района  Курской</w:t>
                    <w:br/>
                    <w:t>области» муниципальной программы  Золотухинского района Курской области « Развитие сельского хо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яйства и регулирование рынков сельскохозяйственной продукции, сырья и продовольствия в Золотухинском районе Курской области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0916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 253 468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 253 468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Обустройство  сельских территорий объектами  социаль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й и инженерной инфраструктуры, автомобильными дорогами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09161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 253 468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 253 468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Развитие транспортной инфраструктуры на сельских территориях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0916101L372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 253 468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 253 468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Бюджетные инвестиции в об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екты капитального строительства государственной (муниципальной) собственности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0916101L372041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 253 468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 253 468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12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78 193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43 212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34 981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льная программа Золотухинского района Курской области  «Управление муниципальным имуществом Золотухинского района Курской области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1204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82 844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6 38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6 464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Совершенствование системы управления муниципальным имущ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твом и земельными ресурсами на территории Золотухинского района Курской области 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1204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82 844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6 38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6 464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Проведение  государственной политики в области  имущественных и земельных отношений на терр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рии Золотухинского района Курской области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12041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82 844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6 38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6 464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Иные межбюджетные трансферты на осуществление полномочий в области имущественных отнош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1204101П1467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8 922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8 922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межбюджет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ые трансферты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1204101П146754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8 922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8 922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Иные межбюджетные трансферты на осуществление полномочий в области земельых отнош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1204101П1468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8 922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8 922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1204101П14685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8 922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8 922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ероприятия в области земельных отнош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1204101С1468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5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6 38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8 62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1204101С1468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5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6 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.00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8 62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1207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45 34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56 832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 517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Создание условий для обеспеч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1207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45 34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832.00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 517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"Реализация Федерального закона от 13 июля 2015 года №218-ФЗ "О  государственной регистрации недвижимости"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1207202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45 34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56 832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 517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Мероприятия по внесению  в государственный кадастр 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едвижимости сведений  о границах муниципальных образований  и границах населенных пункт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1207202136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83 744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35 227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8 517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12072021360054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83 744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35 227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8 517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Реализация мероприят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й по внесению в государственный кадастр недвижимости сведений о границах муниципальных образований и границах населенных пункт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1207202S36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1 60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1 605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1207202S360054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1 60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1 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.00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Иные мебюджетные трансферты на осуществление мероприятий по разработке документов территориального планирования и градостроительного зонирова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1207202П1416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1207202П141654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 000.00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1215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.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нском районе  Курской области 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1215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12151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беспечение  условий для развития малого и среднего предпринимательства на территории  муниципального  образова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1215101С1405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еспечения государственных (муниципальных) нужд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41215101С1405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ЖИЛИЩНО-КОММУНАЛЬНОЕ ХОЗЯЙСТВО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0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950 05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731 775.59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18 274.4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Жилищное хозяйство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1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0 55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0.66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 154.3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107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0 55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2 400.6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 154.3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Создание условий для обеспечен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107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0 55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2 400.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 154.3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1072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0 55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2 400.6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 154.3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Иные межбюджетные трансферт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на осуществление полномочий по капитальному ремонту муниципального жилищного фонд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107201П143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0 55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2 400.6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 154.3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107201П143054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0 55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2 400.6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 154.3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ммунальное хозяйство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2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689 49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559 374.9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30 120.0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 программа  Золотухинского района Курской области «Охрана окружающей среды   Золотухинского района 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206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Подпрограмма 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Экология и чистая вода на территории  Золотухинского района Курской области»  муниципальной программы Золотухинского района Курской области« Охрана окружающей среды Золотухинского района Курской области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206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 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Обеспечение населения экологически чистой питьевой водой».00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2061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Иные межбюджетные трансферты на осуществление полномочий по обеспечению населения экологически чистой питьевой водо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206101П1427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206101П142754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207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415 11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692 790.8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22 324.2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207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415 11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692 790.8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22 324.2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2072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415 11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692 790.8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22 324.2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Развитие социальной и инженерной инфроструктуры муниципальных образований Курской област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207201115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13 35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86 536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 823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2072011150054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13 35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86 536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 823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ероприятия, направленные на развитие социальной и инженерной инфраструктуры муниципальных образований Курской област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207201S15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1 756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1 756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207201S150054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1 756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1 756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207201П1417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8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4 498.8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95 501.2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207201П141754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8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4 498.8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95 501.2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«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216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974 38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866 584.1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07 795.8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 «Устойчивое развитие  сельских территорий Золотухинского района  Курской</w:t>
                    <w:br/>
                    <w:t>области» муниципальной программы 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216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974 38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866 584.1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07 795.8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"Развитие транспортного машиностроения"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216102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974 38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866 584.1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07 795.8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беспечение комплексного развития сельских территорий за счет средств областного бюджет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216102R5761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051 942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88 411.2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63 530.7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216102R576154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051 942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88 411.2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63 530.7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беспечение комплексного развития сельских территорий, за счет средств местного бюджет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216102S5761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22 438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8 172.8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4 265.1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216102S576154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22 438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8 172.8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4 265.1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Иные межбюджетные трансферты на осуществление переданных полномочий  в области коммунального хозяйств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216102П1431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50216102П143154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РАЗОВАНИЕ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0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87 248 501.76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2 105 530.9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5 142 970.8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школьное образование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1 417 801.4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 573 606.4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8 844 195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«Развитие образования в  Золотухинском районе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03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0 967 193.4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 275 710.0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8 691 483.3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03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0 967 193.4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 275 710.0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8 691 483.3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Развитие дошкольного образования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032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8 875 833.4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 275 710.0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 600 123.3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032011303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 732 283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 539 332.1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192 950.8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онд оплаты труда казен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032011303011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 768 387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067 415.6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700 971.3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0320113030119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480 053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988 073.4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491 979.5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032011303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83 843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83 843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едоставление мер социальной поддержки работникам муниципальных образовательных организац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032011306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66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665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032011306011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66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665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беспечение предоставления мер социальной поддержки работникам муниципальных образовательных организац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03201S306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658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66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998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03201S306011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658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66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998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03201С1401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 018 72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686 029.5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332 699.4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онд оплаты труда казен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03201С140111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769 20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085 063.4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684 141.5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03201С140111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9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6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8 04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03201С1401119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856 3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55 454.8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500 845.1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03201С140124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7 866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8 261.9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9 604.1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03201С1401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200 058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244 729.3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955 328.6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03201С140185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816 3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41 56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74 74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оздание условий для развития социальной и инженерной инфраструктуры муниципальных образова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03201С1417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03 498.4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47 688.3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5 810.0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03201С141741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03 498.4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47 688.3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5 810.0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полнительного образова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032P25232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 091 36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 091 36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032P25232041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 091 36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 091 36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04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04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Проведение  государственной политики в области  имущественных и земельных отношений на территории Золотухинского района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041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ероприятия в области земельных отнош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04101С1468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04101С1468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0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13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5 608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2 896.3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2 711.6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13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7 358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4 646.3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2 711.6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Финансовое обеспечение мероприятий по пожарной безопасно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131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7 358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4 646.3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2 711.6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уществление  мероприятий в целях обеспечения  пожарной  безопасност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13101С1478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7 358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4 646.3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2 711.6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13101С1478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7 358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4 646.3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2 711.6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13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25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25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13202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25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25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13202С146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25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25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113202С146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25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25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щее образование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3 026 996.36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4 451 582.4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 575 413.9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«Развитие образования в  Золотухинском районе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0 605 707.36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3 304 009.0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7 301 698.3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0 605 707.36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3 304 009.0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7 301 698.3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Развитие общего образования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1 120 256.36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6 066 371.1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5 053 885.2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1304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6 024 25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6 530 823.3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9 493 435.6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онд оплаты труда казен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1304011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 417 912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 681 611.0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736 300.9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13040119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246 20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143 706.6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102 502.3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1304024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9 056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2 654.8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6 401.1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1304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807 268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96 865.5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510 402.4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1304061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4 113 814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6 195 985.2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 917 828.7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едоставление мер социальной поддержки работникам муниципальных образовательных организац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1306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9 766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9 766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1306011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123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123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1306061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 643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 643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иобретение горюче-смазочных материалов для обеспечения подвоза обучающихся муниципальных общеобразовательных организаций к месту организаций и обратно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1308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56 528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56 528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1308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1 593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1 593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1308061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24 93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24 935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ероприятия по организации питания обучающихся  из малоимущих и (или) многодетных семей, а также обучающихся с ограниченными возможностями здоровья в муниципальных общеобразовательных организациях включают в себя обеспечение обучающихся горячим питанием, а в период освоения образовательных программ с применением электронного обучения и дистанционных образовательных технологий продуктовым набором или денежной компенсацие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1309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5 59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5 595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1309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7 40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7 405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1309061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8 19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8 19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едоставление грантов муниципальным образованиям в целях содействия достижению и (или) поощрению достижений наилучших значений показателей деятельности органов местного самоуправления городских округов и муниципальных районов Курской област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1353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6 9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6 9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1353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6 9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6 9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убвенции на выплаты ежемесячного денежного вознаграждения за классное руководство работникам муниципальных образовательных организаций Курской области, реализующих образовательные программы начального общего, основного и среднего общего образования, в том числе адаптированные основные общеобразовательные программ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5303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624 64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37 179.9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387 460.0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онд оплаты труда казен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5303011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8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9 772.7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70 227.2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53030119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7 36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3 747.3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83 612.6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5303061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437 28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3 659.8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733 620.1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L304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245 639.04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245 639.0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L304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30 478.58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30 478.5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L304061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415 160.46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415 160.4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иобретение мебели для муниципальных общеобразовательных организаций, расположенных в сельских населенных пунктах (рабочих поселках, поселках городского типа), за счет средств местного бюджет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S2762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79 894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79 894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S2762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 22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 229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S276261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05 66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05 665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беспечение предоставления мер социальной поддержки работникам муниципальных образовательных организац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S306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504 962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1 088.8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63 873.2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S306011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00 686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5 705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4 981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S306061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4 276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5 383.8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88 892.2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беспечение приобретение горюче-смазочных материалов для обеспечения подвоза обучающихся муниципальных общеобразовательных организаций к месту организаций и обратно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S308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591 864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33 765.1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58 098.8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S308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4 922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1 126.2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3 795.8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S308061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16 942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2 638.9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84 303.0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ероприятия по организации питания обучающихся  из малоимущих и (или) многодетных семей, а также обучающихся с ограниченными возможностями здоровья в муниципальных общеобразовательных организациях включают в себя обеспечение обучающихся горячим питанием, а в период освоения образовательных программ с применением электронного обучения и дистанционных образовательных технологий продуктовым набором или денежной компенсацие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S309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315 126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123 140.0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91 985.9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S309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18 536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59 445.0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9 090.99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S309032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3 15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3 15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S309061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903 44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70 545.0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2 894.99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Расходы  на обеспечение деятельности (оказание услуг)  муниципальных  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С1401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 235 083.32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 300 373.8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934 709.5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С140111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4 5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94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5 56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С140124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5 286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360.8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4 925.1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С1401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791 748.96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726 257.9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065 491.0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С140161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214 140.36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159 402.1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054 738.1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С140161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385 198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304 970.89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80 227.1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С140185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27 71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85 792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41 918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2С140185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5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65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5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"Обеспечение деятельности учреждений социального обслуживания граждан"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3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735 04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524 911.6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10 128.3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3С1401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735 04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524 911.6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10 128.3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3С140161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79 88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71 556.6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08 332.3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3С140161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5 151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3 355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1 796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Гранд фонда поддержки детей, находящихся в трудной жизненной ситуаци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3С1408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0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0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3С140861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03С140861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8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8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оздание ( обновление ) материально-технической базы для реализации основных и дополнительных образовательных программ цифрового и гуманетарного профилей в общеобразовательных организацияж, расположенных в сельской местности и малых городах.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E15169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39 85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02 170.2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 684.7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E15169061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39 85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02 170.2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 684.7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E4521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610 556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610 556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32E45210061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610 556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610 556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5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5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Совершенствование системы учета  потребляемых энергетических ресурсов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51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ероприятия в области энергосбереже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5101С1434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5101С143461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7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46 34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46 34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7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46 34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46 34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72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46 34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46 34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ероприятия, направленные на развитие социальной и инженерной инфраструктуры муниципальных образований Курской област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7201S15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46 34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46 34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07201S150041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46 34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46 34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«Развитие  транспортной системы .  обеспечение перевозки пассажиров в Золотухинском районе Курской области и безопасности дорожного движения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11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0 0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области и  безопасности дорожного движения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113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0 0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Мероприятия, направленные на предупреждение опасного поведения участников дорожного движения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113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0 0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беспечение  безопасности  дорожного движения на автомобильных дорогах местного значе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11301С1459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0 0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11301С145961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0 0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13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503 94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27 560.6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76 388.3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13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81 94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05 560.6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76 388.3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Финансовое обеспечение мероприятий по пожарной безопасно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131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81 94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05 560.6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76 388.3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уществление  мероприятий в целях обеспечения  пожарной  безопасност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13101С1478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81 94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05 560.6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76 388.3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13101С1478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24 7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44 329.6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80 370.3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13101С147861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57 24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1 231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6 018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13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 0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13202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 0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13202С146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 0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13202С146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5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5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13202С146061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5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5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17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1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 012.7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87.2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грамма "Обеспечение реализации муниципальной программы Золотухинском районе Курской области "Содействие занятости населения  в Золотухинском районе"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17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1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 012.7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87.2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"Реализация мероприятий активной политики занятости населения в Золотухинском районе Курской области"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171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1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 012.7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87.2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Развитие рынка труда, повышение эффективности занятости населе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17101С1436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1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 012.7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87.2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217101С143661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1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 012.7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87.2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полнительное образование дете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3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270 88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091 043.1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179 845.8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«Развитие образования в  Золотухинском районе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303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130 514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011 675.1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118 838.8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3033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130 514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011 675.1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118 838.8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Обеспечение  деятельности  муниципальных учреждений дополнительного  образования детей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3033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130 514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011 675.1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118 838.8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Расходы  на обеспечение деятельности (оказание услуг)  муниципальных  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303301С1401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130 514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011 675.1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118 838.8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онд оплаты труда казен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303301С140111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240 327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204 444.2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35 882.7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303301С1401119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582 57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5 117.4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37 461.59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303301С140124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2 033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1 645.5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 387.4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303301С1401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66 79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5 521.9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1 273.0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303301С140185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8 78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4 946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 834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313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0 37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9 368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1 007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313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7 62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 618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1 007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Финансовое обеспечение мероприятий по пожарной безопасно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3131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7 62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 618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1 007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уществление  мероприятий в целях обеспечения  пожарной  безопасност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313101С1478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7 62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 618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1 007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313101С1478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7 62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 618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1 007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313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75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75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313202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75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75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313202С146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75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75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313202С146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75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75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олодежная политик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7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77 38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36 59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0 79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708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77 38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36 59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0 79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708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4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02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9 98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7081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4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02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9 98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Реализация мероприятий в сфере молодежной политик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708101С1414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4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02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9 98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708101С1414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4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02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9 98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7083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23 38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22 57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1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Организация оздоровления и отдыха детей Золотухинского района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7083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23 38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22 57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1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рганизация отдыха детей в каникулярное врем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7083011354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87 904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87 588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6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7083011354032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7 313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7 313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70830113540323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41 57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41 579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7083011354061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9 012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8 696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6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ероприятия, связанные с организацией отдыха детей в каникулярное врем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708301S354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35 476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34 982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94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708301S354032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 187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4 187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708301S3540323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92 421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92 421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708301S354061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68 868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68 374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94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Другие вопросы в области образова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255 43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952 708.9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302 726.0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«Развитие образования в  Золотухинском районе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03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235 43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948 508.9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286 926.0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03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235 43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948 508.9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286 926.0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031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42 141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25 921.6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16 219.3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беспечение 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03101С1402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08 211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00 831.6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7 379.3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03101С140212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51 87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8 063.5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3 815.4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03101С1402129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7 468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 470.1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6 997.9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03101С140224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9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4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03101С1402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81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46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35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03101С140285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3 864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5 398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8 466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беспечение мероприятий, связанных с профилактикой и устранением последствий распространения коронавирусной инфекци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03101С2002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3 93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5 09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84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03101С2002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3 93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5 09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84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Обеспечение деятельности методической службы (МКУ СДПО «Золотухинский РМК»), МКУ « Централизованная бухгалтерия учреждений образования Золотухинского района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03102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393 294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522 587.3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870 706.69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одержание работников, осуществляющих переданные государственные полномочия по выплате компенсации части родительской плат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031021312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9 873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 977.89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 895.1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онд оплаты труда казен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031021312011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5 11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 354.7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 755.2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0310213120119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 763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623.1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139.8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Расходы на обеспечение деятельности</w:t>
                    <w:br/>
                    <w:t>(оказание услуг) муниципаль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03102С1401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243 421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446 609.4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796 811.5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онд оплаты труда казен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03102С140111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737 651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445 403.89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92 247.1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03102С1401119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34 771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61 826.1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2 944.8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03102С140124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33 622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10 576.7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3 045.2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03102С1401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96 077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0 023.6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76 053.39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03102С140185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3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731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 569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03102С140185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048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952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«  Развитие  муниципальной службы  в Золотухинском районе  Курской 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09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09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091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ероприятия, направленные на развитие  муниципальной  служб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09101С1437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09101С1437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13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2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8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13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2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8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Финансовое обеспечение мероприятий по пожарной безопасно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131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2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8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уществление  мероприятий в целях обеспечения  пожарной  безопасност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13101С1478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2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8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70913101С1478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2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8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УЛЬТУРА, КИНЕМАТОГРАФ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0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 946 951.46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023 928.9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923 022.4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 706 226.46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414 828.7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291 397.7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 Курской области  «Развитие культуры в Золотухинском районе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01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 448 476.46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304 478.7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143 997.7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01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244 28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056 040.1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188 239.8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Содержание и обеспечение деятельности культурно-досуговых учреждений района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011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244 28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056 040.1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188 239.8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01101L467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1 15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1 15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01101L467024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2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2 0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01101L467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9 15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9 15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Расходы на обеспечение деятельности  (оказание услуг) муниципаль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01101С1401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443 13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254 890.1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188 239.8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онд оплаты труда казен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01101С140111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558 727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004 861.9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553 865.0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01101С1401119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584 73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34 588.0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50 146.9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01101С140124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2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 571.0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3 428.9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01101С1401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03 668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96 810.1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06 857.8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01101С140185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6 059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3 941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01101С140185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0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01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204 196.46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248 438.5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955 757.89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Развитие библиотечного дела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012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204 196.46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248 438.5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955 757.89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Иные межбюджетные трансферты  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01201П1442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8 705.46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9 029.1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9 676.3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01201П144254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8 705.46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9 029.1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9 676.3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Расходы на обеспечение деятельности  (оказание услуг) муниципаль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01201С1401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815 491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926 422.1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889 068.8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онд оплаты труда казен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01201С140111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450 261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649 788.1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800 472.8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01201С1401119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853 978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04 056.19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49 921.8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01201С140124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9 04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 725.6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4 314.3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01201С1401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12 212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16 759.2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95 452.8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01201С140185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093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8 907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рганизация  библиотечного обслуживания населения, комплектование и  обеспечение сохранности библиотечных фондов библиотек, развитие библиотечного дел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01201С1442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2 987.3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012.69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01201С1442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2 987.3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012.69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13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7 75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0 35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7 4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13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2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4 85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7 15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Финансовое обеспечение мероприятий по пожарной безопасно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131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2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4 85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7 15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уществление  мероприятий в целях обеспечения  пожарной  безопасност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13101С1478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2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4 85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7 15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13101С1478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2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4 85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7 15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13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75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5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13202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75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5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13202С146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75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5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113202С146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75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5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4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240 72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609 100.2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631 624.7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 Курской области  «Развитие культуры в Золотухинском районе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401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240 72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609 100.2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631 624.7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4013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240 72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609 100.2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631 624.7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Обеспечение деятельности и выполнение функций МКУ «Золотухинская ЦБ учреждений культуры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4013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793 356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280 534.6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512 821.3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4013011334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2 872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 247.8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624.1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онд оплаты труда казен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4013011334011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 608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 072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536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40130113340119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264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175.8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088.1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Расходы на обеспечение деятельности  (оказание услуг) муниципаль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401301С1401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740 484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245 286.8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495 197.1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онд оплаты труда казен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401301С140111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094 074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83 728.09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710 345.9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401301С1401119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36 41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3 867.5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72 542.4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401301С140124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6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 373.0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6 626.99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401301С1401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8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8 318.1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9 681.8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401301С140185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"Обеспечение деятельности муниципального органа управления культурой (отдел по культуре, делам молодежи, физической культуре и спорту администрации Золотухинского района Курской области)"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401302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47 36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8 565.5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8 803.4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401302С1402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47 36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8 565.5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8 803.4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401302С140212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3 601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3 282.2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0 318.7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80401302С1402129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3 768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 283.2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 484.7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ДРАВООХРАНЕНИЕ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900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9 00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0 7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8 309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анитарно-эпидемиологическое благополучие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907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9 00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0 7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8 309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Непрограммная   деятельность  органов  местного самоуправле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90777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9 00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0 7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8 309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Непрограммные   расходы   органов  местного самоуправле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90777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9 00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0 7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8 309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рганизация проведения мероприятий по отлову и содержанию безнадзорных животных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90777200127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9 00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0 7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8 309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0907772001270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9 00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0 7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8 309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АЯ ПОЛИТИК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0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 203 716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 333 056.3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870 659.6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енсионное обеспечение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1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 524.6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3 475.3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102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 524.6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3 475.3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102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 524.6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3 475.3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"Предоставление выплат пенсий за выслугу лет и доплат к пенсиям  муниципальных служащих"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102202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 524.6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3 475.3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ыплата пенсий за выслугу лет и доплат к пенсиям муниципальных служащих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102202С1445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 524.6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3 475.3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102202С144531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 524.6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3 475.3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циальное обеспечение населе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 625 23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932 636.1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692 602.8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 Курской области  «Развитие культуры в Золотухинском районе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1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07 533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66 970.8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40 562.1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1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72 8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3 670.5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89 129.4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Содержание и обеспечение деятельности культурно-досуговых учреждений района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11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72 8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3 670.5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89 129.4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11011335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72 8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3 670.5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89 129.4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11011335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8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58.8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41.1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11011335032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7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1 711.6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88 288.3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1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34 733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3 300.3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1 432.6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Развитие библиотечного дела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12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34 733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3 300.3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1 432.6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12011335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34 733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3 300.3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1 432.6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12011335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44.7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555.2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12011335032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31 733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1 855.6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49 877.4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2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876 891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485 764.8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91 126.1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2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876 891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485 764.8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91 126.1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Предоставление  мер социальной поддержки отдельным категориям граждан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22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876 891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485 764.8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91 126.1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беспечение мер социальной поддержки реабилитированных лиц и лиц, признанных пострадавшими от политических репресс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22011117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0 44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9 429.0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1 019.9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22011117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58.4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1.5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220111170313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8 349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8 270.6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 078.3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едоставление социальной поддержки отдельным категориям граждан по обеспечению продовольственными товарам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22011118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60 164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0 516.39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9 647.6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22011118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526.4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473.5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22011118032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51 164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4 989.9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6 174.0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беспечение мер   социальной поддержки ветеранов труд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22011315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995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271 833.9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723 166.0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22011315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5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 627.7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 372.3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220113150313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90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201 206.2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98 793.7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беспечение мер  социальной поддержки  тружеников тыл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22011316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91 278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3 985.41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7 292.59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22011316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674.49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325.5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220113160313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73 278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26 310.9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6 967.0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«Развитие образования в  Золотухинском районе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3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740 81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279 900.4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460 914.5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3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689 54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242 617.7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446 927.2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Развитие дошкольного образования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32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97 39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769 783.8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7 606.1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32011307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97 39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769 783.8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27 606.1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32011307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56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475.9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84.0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32011307032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80 83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763 307.8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17 522.1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Развитие общего образования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3202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492 15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472 833.9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19 321.0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32021307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492 15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472 833.9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19 321.0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32021307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 9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749.6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 150.3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32021307032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421 25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442 084.2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79 170.7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33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1 27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 282.6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987.3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Обеспечение  деятельности  муниципальных учреждений дополнительного  образования детей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33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1 27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 282.6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987.3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33011307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1 27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 282.6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987.3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33011307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3033011307032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1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 282.67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717.3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храна семьи и детств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4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7 585 577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 678 576.0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907 000.9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402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 133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8 446 942.3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686 057.6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402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 498 782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999 926.3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498 855.6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Предоставление  мер социальной поддержки отдельным категориям граждан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4022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 498 782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999 926.3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498 855.6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Ежемесячное  пособие  на ребенк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4022011113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59 801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501 277.5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8 523.5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4022011113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505.4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494.5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40220111130313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949 801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99 772.0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50 028.9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Ежемесячная выплата на детей в возрасте от трех до семи лет включительно.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402201R302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 834 08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 391 821.5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42 263.4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402201R3020313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 834 085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 391 821.5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42 263.4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Ежемесячная выплата на детей в возрасте от трех до семи лет включительно, за счет средств областного бюджета.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402201R3021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49 256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49 256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402201R3021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49 256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49 256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Ежемесячная выплата на детей в возрасте от трех до семи лет включительно  (с софинансированием расходов из средств резервного фонда Правительства Российской Федерации).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402201R302F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255 64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106 827.3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48 812.7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402201R302F313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255 64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106 827.3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48 812.7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4023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634 218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447 016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187 202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4023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634 218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447 016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187 202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одержание ребенка в семье опекуна и приемной семье, а также вознаграждение, причитающееся  приемному  родителю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4023011319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634 218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447 016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187 202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4023011319032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 117 456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958 455.3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159 000.6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40230113190323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516 762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88 560.6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28 201.3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«Развитие образования в  Золотухинском районе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403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58 663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37 719.69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20 943.3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403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58 663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37 719.69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20 943.3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Развитие дошкольного образования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4032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58 663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37 719.69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20 943.3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ыплата компенсации  части родительской плат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40320113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58 663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37 719.69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20 943.3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4032011300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573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500.7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072.2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40320113000313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49 09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35 218.9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13 871.0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407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93 914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93 914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407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93 914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93 914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"Создание условий для повышения доступности жилья для населения Золотухинского района Курской области"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407203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93 914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93 914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Реализация мероприятий по обеспечению жильем молодых семе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407203L497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93 914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93 914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убсидии гражданам на приобретение жиль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407203L497032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93 914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93 914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6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862 9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695 319.5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67 580.4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602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537 1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514 568.1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22 531.8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602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537 1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514 568.1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22 531.8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Обеспечение деятельности и исполнение функций отдела социальной защиты населения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6021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537 1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514 568.1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22 531.8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одержание работников, осуществляющих  переданные государственные  полномочия  в сфере социальной защит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6021011322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40 6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375 467.8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65 132.2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6021011322012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555 207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018 292.9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36 914.0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60210113220129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69 672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2 127.75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7 544.2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6021011322024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1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4 504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6 496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6021011322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1 721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512.1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 208.8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6021011322085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969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60210113221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6 5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9 100.32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7 399.6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6021011322112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7 041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3 398.8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3 642.1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60210113221129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7 426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 186.48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 239.5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6021011322124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0 7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0 7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60210113221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1 333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514.9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 818.0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612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5 8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0 751.4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5 048.5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6121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5 8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0 751.4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5 048.5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Обеспечение деятельности и выполнение функций Комиссии по делам несовершеннолетних администрации Золотухинского района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6121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5 8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0 751.4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5 048.5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уществление отдельных государственных  полномочий  по обеспечению деятельности комиссий по делам  несовершеннолетних и защите их пра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6121011318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5 8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0 751.43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5 048.5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6121011318012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5 7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8 489.7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7 210.2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61210113180129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 1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 595.89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 504.1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61210113180242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867.86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 132.1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61210113180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 797.94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202.0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"Профилактика наркомании и медико-социальная реабилитация больных наркоманией в Золотухинском районе Курской области" муниципальной программы Золотухинского района Курской области "Профилактика правонарушений в Золотухинском районе Курской области"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6123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"Мероприятия, направленные на информационно-пропагандистское обеспечение антиноркатической направленности"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612302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Реализация мероприятий направленных на обеспечение антинаркатической направленност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612302С1487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00612302С1487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 00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ИЗИЧЕСКАЯ КУЛЬТУРА И СПОРТ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100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5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2 495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2 505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ассовый спорт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102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5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2 495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2 505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10208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5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2 495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2 505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10208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5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2 495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2 505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102082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5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7 935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7 065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10208201С1406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5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7 935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7 065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10208201С1406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5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7 935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7 065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Мероприятия по поэтапному внедрению Всероссийского  физкультурно-спортивного комплекса « Готов к труду и обороне «(ГТО)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10208202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56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 44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10208202С1407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56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 44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10208202С1407244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56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 440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ЕЖБЮДЖЕТНЫЕ ТРАНСФЕРТЫ ОБЩЕГО ХАРАКТЕРА БЮДЖЕТАМ БЮДЖЕТНОЙ СИСТЕМЫ РОССИЙСКОЙ ФЕДЕРАЦИ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400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 464 81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 304 008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60 802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401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964 81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804 008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60 802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40114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964 81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804 008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60 802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40114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964 81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804 008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60 802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новное мероприятие «Выравнивание бюджетной обеспеченности  муниципальных  поселений Золотухинского района Курской области»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40114201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964 81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804 008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60 802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существление  отдельных государственных полномочий по  расчету и предоставлению дотаций на выравнивание бюджетной обеспеченности поселен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401142011345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964 81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804 008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60 802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4011420113450511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 964 81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 804 008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160 802.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40300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0 0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Непрограммная   деятельность  органов  местного самоуправле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403770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0 0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Непрограммные   расходы   органов  местного самоуправления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4037720000000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0 0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Иные межбюджетные трансферты на оказание финансовой помощи бюджетам поселений в целях обеспечения выполнения их полномочий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40377200П149900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0 0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0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00140377200П1499540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0 000.00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0 000.00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ru-RU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560" w:type="dxa"/>
                  <w:tcBorders>
                    <w:left w:val="single" w:sz="10" w:space="0" w:color="000000"/>
                    <w:bottom w:val="single" w:sz="10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450</w:t>
                  </w:r>
                </w:p>
              </w:tc>
              <w:tc>
                <w:tcPr>
                  <w:tcW w:w="2009" w:type="dxa"/>
                  <w:gridSpan w:val="2"/>
                  <w:tcBorders>
                    <w:bottom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1541" w:type="dxa"/>
                  <w:tcBorders>
                    <w:left w:val="single" w:sz="4" w:space="0" w:color="000000"/>
                    <w:bottom w:val="single" w:sz="10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-44 749 960.33</w:t>
                  </w:r>
                </w:p>
              </w:tc>
              <w:tc>
                <w:tcPr>
                  <w:tcW w:w="1391" w:type="dxa"/>
                  <w:tcBorders>
                    <w:left w:val="single" w:sz="4" w:space="0" w:color="000000"/>
                    <w:bottom w:val="single" w:sz="10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37 383 786.08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10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fldChar w:fldCharType="begin"/>
            </w:r>
            <w:r>
              <w:rPr>
                <w:b/>
                <w:rFonts w:eastAsia="Arial" w:cs="Arial" w:ascii="Arial" w:hAnsi="Arial"/>
                <w:color w:val="000000"/>
                <w:lang w:val="ru-RU"/>
              </w:rPr>
              <w:instrText xml:space="preserve"> TC "05" \l 1 </w:instrText>
            </w:r>
            <w:r>
              <w:rPr>
                <w:b/>
                <w:rFonts w:eastAsia="Arial" w:cs="Arial" w:ascii="Arial" w:hAnsi="Arial"/>
                <w:color w:val="000000"/>
                <w:lang w:val="ru-RU"/>
              </w:rPr>
              <w:fldChar w:fldCharType="separate"/>
            </w:r>
            <w:r>
              <w:rPr>
                <w:rFonts w:eastAsia="Arial" w:cs="Arial" w:ascii="Arial" w:hAnsi="Arial"/>
                <w:b/>
                <w:color w:val="000000"/>
                <w:lang w:val="ru-RU"/>
              </w:rPr>
            </w:r>
            <w:r>
              <w:rPr>
                <w:b/>
                <w:rFonts w:eastAsia="Arial" w:cs="Arial" w:ascii="Arial" w:hAnsi="Arial"/>
                <w:color w:val="000000"/>
                <w:lang w:val="ru-RU"/>
              </w:rPr>
              <w:fldChar w:fldCharType="end"/>
            </w: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3. Источники финансирования дефицита бюджета</w:t>
            </w:r>
          </w:p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44"/>
              <w:gridCol w:w="496"/>
            </w:tblGrid>
            <w:tr>
              <w:trPr/>
              <w:tc>
                <w:tcPr>
                  <w:tcW w:w="10740" w:type="dxa"/>
                  <w:gridSpan w:val="2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8119" w:hRule="atLeast"/>
                    </w:trPr>
                    <w:tc>
                      <w:tcPr>
                        <w:tcW w:w="1074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074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740"/>
                        </w:tblGrid>
                        <w:tr>
                          <w:trPr>
                            <w:trHeight w:val="8119" w:hRule="atLeast"/>
                          </w:trPr>
                          <w:tc>
                            <w:tcPr>
                              <w:tcW w:w="10740" w:type="dxa"/>
                              <w:tcBorders/>
                            </w:tcPr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  <w:gridCol w:w="580"/>
                                <w:gridCol w:w="2380"/>
                                <w:gridCol w:w="1560"/>
                                <w:gridCol w:w="1560"/>
                                <w:gridCol w:w="1599"/>
                              </w:tblGrid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10738" w:type="dxa"/>
                                    <w:gridSpan w:val="6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10738" w:type="dxa"/>
                                    <w:gridSpan w:val="6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154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1543"/>
                                    </w:tblGrid>
                                    <w:tr>
                                      <w:trPr>
                                        <w:trHeight w:val="1253" w:hRule="exact"/>
                                      </w:trPr>
                                      <w:tc>
                                        <w:tcPr>
                                          <w:tcW w:w="1543" w:type="dxa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1543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1543"/>
                                          </w:tblGrid>
                                          <w:tr>
                                            <w:trPr>
                                              <w:trHeight w:val="1253" w:hRule="exact"/>
                                            </w:trPr>
                                            <w:tc>
                                              <w:tcPr>
                                                <w:tcW w:w="1543" w:type="dxa"/>
                                                <w:tcBorders/>
                                                <w:vAlign w:val="center"/>
                                              </w:tcPr>
                                              <w:tbl>
                                                <w:tblPr>
                                                  <w:tblW w:w="1572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0" w:type="dxa"/>
                                                  </w:tblCellMar>
                                                </w:tblPr>
                                                <w:tblGrid>
                                                  <w:gridCol w:w="1572"/>
                                                </w:tblGrid>
                                                <w:tr>
                                                  <w:trPr>
                                                    <w:trHeight w:val="1253" w:hRule="exact"/>
                                                  </w:trPr>
                                                  <w:tc>
                                                    <w:tcPr>
                                                      <w:tcW w:w="1572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rPr/>
                                                      </w:pPr>
                                                      <w:r>
                                                        <w:rPr/>
                                                        <w:t>Неисполненные назначения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rPr/>
                                                </w:pPr>
                                                <w:r>
                                                  <w:rPr/>
                                                  <w:t>Исполнено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Утвержденные бюджетные назначения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253" w:hRule="atLeast"/>
                                </w:trPr>
                                <w:tc>
                                  <w:tcPr>
                                    <w:tcW w:w="3059" w:type="dxa"/>
                                    <w:tcBorders>
                                      <w:top w:val="single" w:sz="14" w:space="0" w:color="000000"/>
                                      <w:left w:val="single" w:sz="14" w:space="0" w:color="000000"/>
                                      <w:bottom w:val="single" w:sz="14" w:space="0" w:color="000000"/>
                                      <w:right w:val="single" w:sz="6" w:space="0" w:color="000000"/>
                                    </w:tcBorders>
                                    <w:vAlign w:val="center"/>
                                  </w:tcPr>
                                  <w:tbl>
                                    <w:tblPr>
                                      <w:tblW w:w="56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563"/>
                                    </w:tblGrid>
                                    <w:tr>
                                      <w:trPr>
                                        <w:trHeight w:val="1253" w:hRule="exact"/>
                                      </w:trPr>
                                      <w:tc>
                                        <w:tcPr>
                                          <w:tcW w:w="563" w:type="dxa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2363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363"/>
                                          </w:tblGrid>
                                          <w:tr>
                                            <w:trPr>
                                              <w:trHeight w:val="1253" w:hRule="exact"/>
                                            </w:trPr>
                                            <w:tc>
                                              <w:tcPr>
                                                <w:tcW w:w="2363" w:type="dxa"/>
                                                <w:tcBorders/>
                                                <w:vAlign w:val="center"/>
                                              </w:tcPr>
                                              <w:tbl>
                                                <w:tblPr>
                                                  <w:tblW w:w="3032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0" w:type="dxa"/>
                                                  </w:tblCellMar>
                                                </w:tblPr>
                                                <w:tblGrid>
                                                  <w:gridCol w:w="3032"/>
                                                </w:tblGrid>
                                                <w:tr>
                                                  <w:trPr>
                                                    <w:trHeight w:val="334" w:hRule="exact"/>
                                                  </w:trPr>
                                                  <w:tc>
                                                    <w:tcPr>
                                                      <w:tcW w:w="3032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jc w:val="center"/>
                                                        <w:rPr>
                                                          <w:rFonts w:ascii="Arial" w:hAnsi="Arial" w:eastAsia="Arial" w:cs="Arial"/>
                                                          <w:color w:val="000000"/>
                                                          <w:sz w:val="16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Arial" w:cs="Arial" w:ascii="Arial" w:hAnsi="Arial"/>
                                                          <w:color w:val="000000"/>
                                                          <w:sz w:val="16"/>
                                                        </w:rPr>
                                                        <w:t>1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lang w:val="ru-RU"/>
                                                  </w:rPr>
                                                </w:pPr>
                                                <w:r>
                                                  <w:rPr/>
                                                  <w:t>Код источника финансирования дефицита бюджета по бюджетной классификации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Код строк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580" w:type="dxa"/>
                                    <w:tcBorders>
                                      <w:top w:val="single" w:sz="14" w:space="0" w:color="000000"/>
                                      <w:left w:val="single" w:sz="6" w:space="0" w:color="000000"/>
                                      <w:bottom w:val="single" w:sz="14" w:space="0" w:color="000000"/>
                                      <w:right w:val="single" w:sz="6" w:space="0" w:color="000000"/>
                                    </w:tcBorders>
                                    <w:vAlign w:val="center"/>
                                  </w:tcPr>
                                  <w:tbl>
                                    <w:tblPr>
                                      <w:tblW w:w="56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563"/>
                                    </w:tblGrid>
                                    <w:tr>
                                      <w:trPr>
                                        <w:trHeight w:val="334" w:hRule="exact"/>
                                      </w:trPr>
                                      <w:tc>
                                        <w:tcPr>
                                          <w:tcW w:w="563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2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80" w:type="dxa"/>
                                    <w:tcBorders>
                                      <w:top w:val="single" w:sz="14" w:space="0" w:color="000000"/>
                                      <w:left w:val="single" w:sz="6" w:space="0" w:color="000000"/>
                                      <w:bottom w:val="single" w:sz="14" w:space="0" w:color="000000"/>
                                      <w:right w:val="single" w:sz="6" w:space="0" w:color="000000"/>
                                    </w:tcBorders>
                                    <w:vAlign w:val="center"/>
                                  </w:tcPr>
                                  <w:tbl>
                                    <w:tblPr>
                                      <w:tblW w:w="236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363"/>
                                    </w:tblGrid>
                                    <w:tr>
                                      <w:trPr>
                                        <w:trHeight w:val="334" w:hRule="exact"/>
                                      </w:trPr>
                                      <w:tc>
                                        <w:tcPr>
                                          <w:tcW w:w="2363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3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14" w:space="0" w:color="000000"/>
                                      <w:left w:val="single" w:sz="6" w:space="0" w:color="000000"/>
                                      <w:bottom w:val="single" w:sz="14" w:space="0" w:color="000000"/>
                                      <w:right w:val="single" w:sz="6" w:space="0" w:color="000000"/>
                                    </w:tcBorders>
                                    <w:vAlign w:val="center"/>
                                  </w:tcPr>
                                  <w:tbl>
                                    <w:tblPr>
                                      <w:tblW w:w="154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1543"/>
                                    </w:tblGrid>
                                    <w:tr>
                                      <w:trPr>
                                        <w:trHeight w:val="334" w:hRule="exact"/>
                                      </w:trPr>
                                      <w:tc>
                                        <w:tcPr>
                                          <w:tcW w:w="1543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4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14" w:space="0" w:color="000000"/>
                                      <w:left w:val="single" w:sz="6" w:space="0" w:color="000000"/>
                                      <w:bottom w:val="single" w:sz="14" w:space="0" w:color="000000"/>
                                      <w:right w:val="single" w:sz="6" w:space="0" w:color="000000"/>
                                    </w:tcBorders>
                                    <w:vAlign w:val="center"/>
                                  </w:tcPr>
                                  <w:tbl>
                                    <w:tblPr>
                                      <w:tblW w:w="154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1543"/>
                                    </w:tblGrid>
                                    <w:tr>
                                      <w:trPr>
                                        <w:trHeight w:val="334" w:hRule="exact"/>
                                      </w:trPr>
                                      <w:tc>
                                        <w:tcPr>
                                          <w:tcW w:w="1543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5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99" w:type="dxa"/>
                                    <w:tcBorders>
                                      <w:top w:val="single" w:sz="14" w:space="0" w:color="000000"/>
                                      <w:left w:val="single" w:sz="6" w:space="0" w:color="000000"/>
                                      <w:bottom w:val="single" w:sz="14" w:space="0" w:color="000000"/>
                                      <w:right w:val="single" w:sz="14" w:space="0" w:color="000000"/>
                                    </w:tcBorders>
                                    <w:vAlign w:val="center"/>
                                  </w:tcPr>
                                  <w:tbl>
                                    <w:tblPr>
                                      <w:tblW w:w="157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1572"/>
                                    </w:tblGrid>
                                    <w:tr>
                                      <w:trPr>
                                        <w:trHeight w:val="334" w:hRule="exact"/>
                                      </w:trPr>
                                      <w:tc>
                                        <w:tcPr>
                                          <w:tcW w:w="1572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6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4" w:hRule="atLeast"/>
                                </w:trPr>
                                <w:tc>
                                  <w:tcPr>
                                    <w:tcW w:w="3059" w:type="dxa"/>
                                    <w:tcBorders>
                                      <w:top w:val="single" w:sz="6" w:space="0" w:color="000000"/>
                                      <w:left w:val="single" w:sz="14" w:space="0" w:color="000000"/>
                                      <w:bottom w:val="single" w:sz="14" w:space="0" w:color="000000"/>
                                      <w:right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Источники финансирования дефицита бюджета - всего, в том числе:</w:t>
                                    </w:r>
                                  </w:p>
                                </w:tc>
                                <w:tc>
                                  <w:tcPr>
                                    <w:tcW w:w="5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14" w:space="0" w:color="000000"/>
                                      <w:right w:val="single" w:sz="6" w:space="0" w:color="000000"/>
                                    </w:tcBorders>
                                    <w:vAlign w:val="center"/>
                                  </w:tcPr>
                                  <w:tbl>
                                    <w:tblPr>
                                      <w:tblW w:w="56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563"/>
                                    </w:tblGrid>
                                    <w:tr>
                                      <w:trPr>
                                        <w:trHeight w:val="360" w:hRule="exact"/>
                                      </w:trPr>
                                      <w:tc>
                                        <w:tcPr>
                                          <w:tcW w:w="563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500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14" w:space="0" w:color="000000"/>
                                      <w:right w:val="single" w:sz="6" w:space="0" w:color="000000"/>
                                    </w:tcBorders>
                                    <w:vAlign w:val="center"/>
                                  </w:tcPr>
                                  <w:tbl>
                                    <w:tblPr>
                                      <w:tblW w:w="236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363"/>
                                    </w:tblGrid>
                                    <w:tr>
                                      <w:trPr>
                                        <w:trHeight w:val="360" w:hRule="exact"/>
                                      </w:trPr>
                                      <w:tc>
                                        <w:tcPr>
                                          <w:tcW w:w="2363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Х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14" w:space="0" w:color="000000"/>
                                      <w:right w:val="single" w:sz="6" w:space="0" w:color="000000"/>
                                    </w:tcBorders>
                                    <w:vAlign w:val="center"/>
                                  </w:tcPr>
                                  <w:tbl>
                                    <w:tblPr>
                                      <w:tblW w:w="154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1543"/>
                                    </w:tblGrid>
                                    <w:tr>
                                      <w:trPr>
                                        <w:trHeight w:val="360" w:hRule="exact"/>
                                      </w:trPr>
                                      <w:tc>
                                        <w:tcPr>
                                          <w:tcW w:w="1543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4"/>
                                            </w:rPr>
                                            <w:t>  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4"/>
                                            </w:rPr>
                                            <w:t>44 749 960,33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14" w:space="0" w:color="000000"/>
                                      <w:right w:val="single" w:sz="6" w:space="0" w:color="000000"/>
                                    </w:tcBorders>
                                    <w:vAlign w:val="center"/>
                                  </w:tcPr>
                                  <w:tbl>
                                    <w:tblPr>
                                      <w:tblW w:w="154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1543"/>
                                    </w:tblGrid>
                                    <w:tr>
                                      <w:trPr>
                                        <w:trHeight w:val="360" w:hRule="exact"/>
                                      </w:trPr>
                                      <w:tc>
                                        <w:tcPr>
                                          <w:tcW w:w="1543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4"/>
                                            </w:rPr>
                                            <w:t>-  37 383 786,08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9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14" w:space="0" w:color="000000"/>
                                      <w:right w:val="single" w:sz="14" w:space="0" w:color="000000"/>
                                    </w:tcBorders>
                                    <w:vAlign w:val="center"/>
                                  </w:tcPr>
                                  <w:tbl>
                                    <w:tblPr>
                                      <w:tblW w:w="158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1582"/>
                                    </w:tblGrid>
                                    <w:tr>
                                      <w:trPr>
                                        <w:trHeight w:val="360" w:hRule="exact"/>
                                      </w:trPr>
                                      <w:tc>
                                        <w:tcPr>
                                          <w:tcW w:w="1582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4"/>
                                            </w:rPr>
                                            <w:t>  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4"/>
                                            </w:rPr>
                                            <w:t>82 133 746,41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05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Источники внутреннего финансирования дефицитов бюджетов</w:t>
                                    </w:r>
                                  </w:p>
                                </w:tc>
                                <w:tc>
                                  <w:tcPr>
                                    <w:tcW w:w="5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20</w:t>
                                    </w:r>
                                  </w:p>
                                </w:tc>
                                <w:tc>
                                  <w:tcPr>
                                    <w:tcW w:w="23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tbl>
                                    <w:tblPr>
                                      <w:tblW w:w="236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363"/>
                                    </w:tblGrid>
                                    <w:tr>
                                      <w:trPr>
                                        <w:trHeight w:val="203" w:hRule="exact"/>
                                      </w:trPr>
                                      <w:tc>
                                        <w:tcPr>
                                          <w:tcW w:w="2363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000 01 00 00 00 00 0000 000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  <w:tc>
                                  <w:tcPr>
                                    <w:tcW w:w="159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05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459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Иные источники внутреннего финансирования  дефицитов бюджетов</w:t>
                                    </w:r>
                                  </w:p>
                                </w:tc>
                                <w:tc>
                                  <w:tcPr>
                                    <w:tcW w:w="5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20</w:t>
                                    </w:r>
                                  </w:p>
                                </w:tc>
                                <w:tc>
                                  <w:tcPr>
                                    <w:tcW w:w="23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tbl>
                                    <w:tblPr>
                                      <w:tblW w:w="236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363"/>
                                    </w:tblGrid>
                                    <w:tr>
                                      <w:trPr>
                                        <w:trHeight w:val="203" w:hRule="exact"/>
                                      </w:trPr>
                                      <w:tc>
                                        <w:tcPr>
                                          <w:tcW w:w="2363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000 01 06 00 00 00 0000 000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  <w:tc>
                                  <w:tcPr>
                                    <w:tcW w:w="159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459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05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33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Бюджетные кредиты, предоставленные внутри  страны в валюте Российской Федерации</w:t>
                                    </w:r>
                                  </w:p>
                                </w:tc>
                                <w:tc>
                                  <w:tcPr>
                                    <w:tcW w:w="5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20</w:t>
                                    </w:r>
                                  </w:p>
                                </w:tc>
                                <w:tc>
                                  <w:tcPr>
                                    <w:tcW w:w="23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tbl>
                                    <w:tblPr>
                                      <w:tblW w:w="236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363"/>
                                    </w:tblGrid>
                                    <w:tr>
                                      <w:trPr>
                                        <w:trHeight w:val="203" w:hRule="exact"/>
                                      </w:trPr>
                                      <w:tc>
                                        <w:tcPr>
                                          <w:tcW w:w="2363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000 01 06 05 00 00 0000 000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  <w:tc>
                                  <w:tcPr>
                                    <w:tcW w:w="159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33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05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36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Возврат бюджетных кредитов, предоставленных  внутри страны в валюте Российской Федерации</w:t>
                                    </w:r>
                                  </w:p>
                                </w:tc>
                                <w:tc>
                                  <w:tcPr>
                                    <w:tcW w:w="5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20</w:t>
                                    </w:r>
                                  </w:p>
                                </w:tc>
                                <w:tc>
                                  <w:tcPr>
                                    <w:tcW w:w="23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tbl>
                                    <w:tblPr>
                                      <w:tblW w:w="236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363"/>
                                    </w:tblGrid>
                                    <w:tr>
                                      <w:trPr>
                                        <w:trHeight w:val="203" w:hRule="exact"/>
                                      </w:trPr>
                                      <w:tc>
                                        <w:tcPr>
                                          <w:tcW w:w="2363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000 01 06 05 00 00 0000 600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 000,00</w:t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  <w:tc>
                                  <w:tcPr>
                                    <w:tcW w:w="159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36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 000,00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05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69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                        </w:r>
                                  </w:p>
                                </w:tc>
                                <w:tc>
                                  <w:tcPr>
                                    <w:tcW w:w="5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20</w:t>
                                    </w:r>
                                  </w:p>
                                </w:tc>
                                <w:tc>
                                  <w:tcPr>
                                    <w:tcW w:w="23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tbl>
                                    <w:tblPr>
                                      <w:tblW w:w="236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363"/>
                                    </w:tblGrid>
                                    <w:tr>
                                      <w:trPr>
                                        <w:trHeight w:val="203" w:hRule="exact"/>
                                      </w:trPr>
                                      <w:tc>
                                        <w:tcPr>
                                          <w:tcW w:w="2363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000 01 06 05 02 00 0000 600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 000,00</w:t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  <w:tc>
                                  <w:tcPr>
                                    <w:tcW w:w="159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69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 000,00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05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78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                        </w:r>
                                  </w:p>
                                </w:tc>
                                <w:tc>
                                  <w:tcPr>
                                    <w:tcW w:w="5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20</w:t>
                                    </w:r>
                                  </w:p>
                                </w:tc>
                                <w:tc>
                                  <w:tcPr>
                                    <w:tcW w:w="23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tbl>
                                    <w:tblPr>
                                      <w:tblW w:w="236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363"/>
                                    </w:tblGrid>
                                    <w:tr>
                                      <w:trPr>
                                        <w:trHeight w:val="203" w:hRule="exact"/>
                                      </w:trPr>
                                      <w:tc>
                                        <w:tcPr>
                                          <w:tcW w:w="2363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000 01 06 05 02 05 0000 640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 000,00</w:t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  <w:tc>
                                  <w:tcPr>
                                    <w:tcW w:w="159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78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 000,00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05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81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Предоставление бюджетных кредитов внутри  страны в валюте Российской Федерации</w:t>
                                    </w:r>
                                  </w:p>
                                </w:tc>
                                <w:tc>
                                  <w:tcPr>
                                    <w:tcW w:w="5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20</w:t>
                                    </w:r>
                                  </w:p>
                                </w:tc>
                                <w:tc>
                                  <w:tcPr>
                                    <w:tcW w:w="23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tbl>
                                    <w:tblPr>
                                      <w:tblW w:w="236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363"/>
                                    </w:tblGrid>
                                    <w:tr>
                                      <w:trPr>
                                        <w:trHeight w:val="203" w:hRule="exact"/>
                                      </w:trPr>
                                      <w:tc>
                                        <w:tcPr>
                                          <w:tcW w:w="2363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000 01 06 05 00 00 0000 500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5 000 000,00</w:t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  <w:tc>
                                  <w:tcPr>
                                    <w:tcW w:w="159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81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5 000 000,00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05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4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Предоставление бюджетных кредитов другим бюджетам бюджетной системы Российской Федерации в валюте Российской Федерации</w:t>
                                    </w:r>
                                  </w:p>
                                </w:tc>
                                <w:tc>
                                  <w:tcPr>
                                    <w:tcW w:w="5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20</w:t>
                                    </w:r>
                                  </w:p>
                                </w:tc>
                                <w:tc>
                                  <w:tcPr>
                                    <w:tcW w:w="23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tbl>
                                    <w:tblPr>
                                      <w:tblW w:w="236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363"/>
                                    </w:tblGrid>
                                    <w:tr>
                                      <w:trPr>
                                        <w:trHeight w:val="203" w:hRule="exact"/>
                                      </w:trPr>
                                      <w:tc>
                                        <w:tcPr>
                                          <w:tcW w:w="2363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000 01 06 05 02 00 0000 500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5 000 000,00</w:t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  <w:tc>
                                  <w:tcPr>
                                    <w:tcW w:w="159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4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5 000 000,00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05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23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                        </w:r>
                                  </w:p>
                                </w:tc>
                                <w:tc>
                                  <w:tcPr>
                                    <w:tcW w:w="5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20</w:t>
                                    </w:r>
                                  </w:p>
                                </w:tc>
                                <w:tc>
                                  <w:tcPr>
                                    <w:tcW w:w="23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tbl>
                                    <w:tblPr>
                                      <w:tblW w:w="236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363"/>
                                    </w:tblGrid>
                                    <w:tr>
                                      <w:trPr>
                                        <w:trHeight w:val="203" w:hRule="exact"/>
                                      </w:trPr>
                                      <w:tc>
                                        <w:tcPr>
                                          <w:tcW w:w="2363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000 01 06 05 02 05 0000 540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5 000 000,00</w:t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  <w:tc>
                                  <w:tcPr>
                                    <w:tcW w:w="159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23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5 000 000,00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05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38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Изменение остатков средств </w:t>
                                    </w:r>
                                  </w:p>
                                </w:tc>
                                <w:tc>
                                  <w:tcPr>
                                    <w:tcW w:w="5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00</w:t>
                                    </w:r>
                                  </w:p>
                                </w:tc>
                                <w:tc>
                                  <w:tcPr>
                                    <w:tcW w:w="23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tbl>
                                    <w:tblPr>
                                      <w:tblW w:w="236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363"/>
                                    </w:tblGrid>
                                    <w:tr>
                                      <w:trPr>
                                        <w:trHeight w:val="203" w:hRule="exact"/>
                                      </w:trPr>
                                      <w:tc>
                                        <w:tcPr>
                                          <w:tcW w:w="2363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000 01 00 00 00 00 0000 000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749 960,33</w:t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37 383 786,08</w:t>
                                    </w:r>
                                  </w:p>
                                </w:tc>
                                <w:tc>
                                  <w:tcPr>
                                    <w:tcW w:w="159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38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133 746,41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05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383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величение остатков средств, всего</w:t>
                                    </w:r>
                                  </w:p>
                                </w:tc>
                                <w:tc>
                                  <w:tcPr>
                                    <w:tcW w:w="5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10</w:t>
                                    </w:r>
                                  </w:p>
                                </w:tc>
                                <w:tc>
                                  <w:tcPr>
                                    <w:tcW w:w="23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tbl>
                                    <w:tblPr>
                                      <w:tblW w:w="236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363"/>
                                    </w:tblGrid>
                                    <w:tr>
                                      <w:trPr>
                                        <w:trHeight w:val="203" w:hRule="exact"/>
                                      </w:trPr>
                                      <w:tc>
                                        <w:tcPr>
                                          <w:tcW w:w="2363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000 01 00 00 00 00 0000 500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652 875 513,67</w:t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472 542 090,08</w:t>
                                    </w:r>
                                  </w:p>
                                </w:tc>
                                <w:tc>
                                  <w:tcPr>
                                    <w:tcW w:w="159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383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80 333 423,59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05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386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величение остатков средств бюджетов</w:t>
                                    </w:r>
                                  </w:p>
                                </w:tc>
                                <w:tc>
                                  <w:tcPr>
                                    <w:tcW w:w="5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10</w:t>
                                    </w:r>
                                  </w:p>
                                </w:tc>
                                <w:tc>
                                  <w:tcPr>
                                    <w:tcW w:w="23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tbl>
                                    <w:tblPr>
                                      <w:tblW w:w="236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363"/>
                                    </w:tblGrid>
                                    <w:tr>
                                      <w:trPr>
                                        <w:trHeight w:val="203" w:hRule="exact"/>
                                      </w:trPr>
                                      <w:tc>
                                        <w:tcPr>
                                          <w:tcW w:w="2363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000 01 05 00 00 00 0000 500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652 875 513,67</w:t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472 542 090,08</w:t>
                                    </w:r>
                                  </w:p>
                                </w:tc>
                                <w:tc>
                                  <w:tcPr>
                                    <w:tcW w:w="159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386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05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434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Увеличение прочих остатков средств бюджетов</w:t>
                                    </w:r>
                                  </w:p>
                                </w:tc>
                                <w:tc>
                                  <w:tcPr>
                                    <w:tcW w:w="5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10</w:t>
                                    </w:r>
                                  </w:p>
                                </w:tc>
                                <w:tc>
                                  <w:tcPr>
                                    <w:tcW w:w="23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tbl>
                                    <w:tblPr>
                                      <w:tblW w:w="236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363"/>
                                    </w:tblGrid>
                                    <w:tr>
                                      <w:trPr>
                                        <w:trHeight w:val="203" w:hRule="exact"/>
                                      </w:trPr>
                                      <w:tc>
                                        <w:tcPr>
                                          <w:tcW w:w="2363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000 01 05 02 00 00 0000 500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652 875 513,67</w:t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472 542 090,08</w:t>
                                    </w:r>
                                  </w:p>
                                </w:tc>
                                <w:tc>
                                  <w:tcPr>
                                    <w:tcW w:w="159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434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05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437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Увеличение прочих остатков денежных средств  бюджетов</w:t>
                                    </w:r>
                                  </w:p>
                                </w:tc>
                                <w:tc>
                                  <w:tcPr>
                                    <w:tcW w:w="5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10</w:t>
                                    </w:r>
                                  </w:p>
                                </w:tc>
                                <w:tc>
                                  <w:tcPr>
                                    <w:tcW w:w="23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tbl>
                                    <w:tblPr>
                                      <w:tblW w:w="236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363"/>
                                    </w:tblGrid>
                                    <w:tr>
                                      <w:trPr>
                                        <w:trHeight w:val="203" w:hRule="exact"/>
                                      </w:trPr>
                                      <w:tc>
                                        <w:tcPr>
                                          <w:tcW w:w="2363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000 01 05 02 01 00 0000 510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652 875 513,67</w:t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472 542 090,08</w:t>
                                    </w:r>
                                  </w:p>
                                </w:tc>
                                <w:tc>
                                  <w:tcPr>
                                    <w:tcW w:w="159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437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05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452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Увеличение прочих остатков денежных средств  бюджетов муниципальных районов</w:t>
                                    </w:r>
                                  </w:p>
                                </w:tc>
                                <w:tc>
                                  <w:tcPr>
                                    <w:tcW w:w="5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10</w:t>
                                    </w:r>
                                  </w:p>
                                </w:tc>
                                <w:tc>
                                  <w:tcPr>
                                    <w:tcW w:w="23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tbl>
                                    <w:tblPr>
                                      <w:tblW w:w="236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363"/>
                                    </w:tblGrid>
                                    <w:tr>
                                      <w:trPr>
                                        <w:trHeight w:val="203" w:hRule="exact"/>
                                      </w:trPr>
                                      <w:tc>
                                        <w:tcPr>
                                          <w:tcW w:w="2363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000 01 05 02 01 05 0000 510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652 875 513,67</w:t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472 542 090,08</w:t>
                                    </w:r>
                                  </w:p>
                                </w:tc>
                                <w:tc>
                                  <w:tcPr>
                                    <w:tcW w:w="159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452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05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551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меньшение остатков средств, всего</w:t>
                                    </w:r>
                                  </w:p>
                                </w:tc>
                                <w:tc>
                                  <w:tcPr>
                                    <w:tcW w:w="5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20</w:t>
                                    </w:r>
                                  </w:p>
                                </w:tc>
                                <w:tc>
                                  <w:tcPr>
                                    <w:tcW w:w="23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tbl>
                                    <w:tblPr>
                                      <w:tblW w:w="236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363"/>
                                    </w:tblGrid>
                                    <w:tr>
                                      <w:trPr>
                                        <w:trHeight w:val="203" w:hRule="exact"/>
                                      </w:trPr>
                                      <w:tc>
                                        <w:tcPr>
                                          <w:tcW w:w="2363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000 01 00 00 00 00 0000 600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0 728 217,91</w:t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158 304,00</w:t>
                                    </w:r>
                                  </w:p>
                                </w:tc>
                                <w:tc>
                                  <w:tcPr>
                                    <w:tcW w:w="159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551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569 913,91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05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554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меньшение остатков средств бюджетов</w:t>
                                    </w:r>
                                  </w:p>
                                </w:tc>
                                <w:tc>
                                  <w:tcPr>
                                    <w:tcW w:w="5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20</w:t>
                                    </w:r>
                                  </w:p>
                                </w:tc>
                                <w:tc>
                                  <w:tcPr>
                                    <w:tcW w:w="23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tbl>
                                    <w:tblPr>
                                      <w:tblW w:w="236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363"/>
                                    </w:tblGrid>
                                    <w:tr>
                                      <w:trPr>
                                        <w:trHeight w:val="203" w:hRule="exact"/>
                                      </w:trPr>
                                      <w:tc>
                                        <w:tcPr>
                                          <w:tcW w:w="2363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000 01 05 00 00 00 0000 600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0 728 217,91</w:t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158 304,00</w:t>
                                    </w:r>
                                  </w:p>
                                </w:tc>
                                <w:tc>
                                  <w:tcPr>
                                    <w:tcW w:w="159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554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05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602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Уменьшение прочих остатков средств бюджетов</w:t>
                                    </w:r>
                                  </w:p>
                                </w:tc>
                                <w:tc>
                                  <w:tcPr>
                                    <w:tcW w:w="5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20</w:t>
                                    </w:r>
                                  </w:p>
                                </w:tc>
                                <w:tc>
                                  <w:tcPr>
                                    <w:tcW w:w="23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tbl>
                                    <w:tblPr>
                                      <w:tblW w:w="236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363"/>
                                    </w:tblGrid>
                                    <w:tr>
                                      <w:trPr>
                                        <w:trHeight w:val="203" w:hRule="exact"/>
                                      </w:trPr>
                                      <w:tc>
                                        <w:tcPr>
                                          <w:tcW w:w="2363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000 01 05 02 00 00 0000 600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0 728 217,91</w:t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158 304,00</w:t>
                                    </w:r>
                                  </w:p>
                                </w:tc>
                                <w:tc>
                                  <w:tcPr>
                                    <w:tcW w:w="159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602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05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605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Уменьшение прочих остатков денежных средств  бюджетов</w:t>
                                    </w:r>
                                  </w:p>
                                </w:tc>
                                <w:tc>
                                  <w:tcPr>
                                    <w:tcW w:w="5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20</w:t>
                                    </w:r>
                                  </w:p>
                                </w:tc>
                                <w:tc>
                                  <w:tcPr>
                                    <w:tcW w:w="23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tbl>
                                    <w:tblPr>
                                      <w:tblW w:w="236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363"/>
                                    </w:tblGrid>
                                    <w:tr>
                                      <w:trPr>
                                        <w:trHeight w:val="203" w:hRule="exact"/>
                                      </w:trPr>
                                      <w:tc>
                                        <w:tcPr>
                                          <w:tcW w:w="2363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000 01 05 02 01 00 0000 610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0 728 217,91</w:t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158 304,00</w:t>
                                    </w:r>
                                  </w:p>
                                </w:tc>
                                <w:tc>
                                  <w:tcPr>
                                    <w:tcW w:w="159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605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05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6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Уменьшение прочих остатков денежных средств  бюджетов муниципальных районов</w:t>
                                    </w:r>
                                  </w:p>
                                </w:tc>
                                <w:tc>
                                  <w:tcPr>
                                    <w:tcW w:w="5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20</w:t>
                                    </w:r>
                                  </w:p>
                                </w:tc>
                                <w:tc>
                                  <w:tcPr>
                                    <w:tcW w:w="23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tbl>
                                    <w:tblPr>
                                      <w:tblW w:w="236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363"/>
                                    </w:tblGrid>
                                    <w:tr>
                                      <w:trPr>
                                        <w:trHeight w:val="203" w:hRule="exact"/>
                                      </w:trPr>
                                      <w:tc>
                                        <w:tcPr>
                                          <w:tcW w:w="2363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000 01 05 02 01 05 0000 610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0 728 217,91</w:t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158 304,00</w:t>
                                    </w:r>
                                  </w:p>
                                </w:tc>
                                <w:tc>
                                  <w:tcPr>
                                    <w:tcW w:w="159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6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05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5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8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6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9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tcMar>
                                      <w:top w:w="39" w:type="dxa"/>
                                      <w:bottom w:w="39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03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4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858"/>
                          <w:gridCol w:w="882"/>
                        </w:tblGrid>
                        <w:tr>
                          <w:trPr/>
                          <w:tc>
                            <w:tcPr>
                              <w:tcW w:w="9858" w:type="dxa"/>
                              <w:tcBorders/>
                            </w:tcPr>
                            <w:tbl>
                              <w:tblPr>
                                <w:tblW w:w="98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56" w:type="dxa"/>
                                  <w:left w:w="56" w:type="dxa"/>
                                  <w:bottom w:w="56" w:type="dxa"/>
                                  <w:right w:w="56" w:type="dxa"/>
                                </w:tblCellMar>
                              </w:tblPr>
                              <w:tblGrid>
                                <w:gridCol w:w="3059"/>
                                <w:gridCol w:w="2960"/>
                                <w:gridCol w:w="678"/>
                                <w:gridCol w:w="3160"/>
                              </w:tblGrid>
                              <w:tr>
                                <w:trPr>
                                  <w:trHeight w:val="248" w:hRule="atLeas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Руководитель</w:t>
                                    </w:r>
                                  </w:p>
                                </w:tc>
                                <w:tc>
                                  <w:tcPr>
                                    <w:tcW w:w="2960" w:type="dxa"/>
                                    <w:tcBorders>
                                      <w:bottom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6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160" w:type="dxa"/>
                                    <w:tcBorders>
                                      <w:bottom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48" w:hRule="atLeas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960" w:type="dxa"/>
                                    <w:tcBorders/>
                                    <w:tcMar>
                                      <w:top w:w="39" w:type="dxa"/>
                                      <w:left w:w="0" w:type="dxa"/>
                                      <w:bottom w:w="39" w:type="dxa"/>
                                      <w:right w:w="0" w:type="dxa"/>
                                    </w:tcMar>
                                  </w:tcPr>
                                  <w:tbl>
                                    <w:tblPr>
                                      <w:tblW w:w="2960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960"/>
                                    </w:tblGrid>
                                    <w:tr>
                                      <w:trPr>
                                        <w:trHeight w:val="280" w:hRule="exact"/>
                                      </w:trPr>
                                      <w:tc>
                                        <w:tcPr>
                                          <w:tcW w:w="296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2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2"/>
                                            </w:rPr>
                                            <w:t>(подпись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6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160" w:type="dxa"/>
                                    <w:tcBorders>
                                      <w:top w:val="single" w:sz="6" w:space="0" w:color="000000"/>
                                    </w:tcBorders>
                                    <w:tcMar>
                                      <w:top w:w="39" w:type="dxa"/>
                                      <w:left w:w="0" w:type="dxa"/>
                                      <w:bottom w:w="39" w:type="dxa"/>
                                      <w:right w:w="0" w:type="dxa"/>
                                    </w:tcMar>
                                  </w:tcPr>
                                  <w:tbl>
                                    <w:tblPr>
                                      <w:tblW w:w="3160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3160"/>
                                    </w:tblGrid>
                                    <w:tr>
                                      <w:trPr>
                                        <w:trHeight w:val="280" w:hRule="exact"/>
                                      </w:trPr>
                                      <w:tc>
                                        <w:tcPr>
                                          <w:tcW w:w="316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2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2"/>
                                            </w:rPr>
                                            <w:t>(расшифровка подписи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48" w:hRule="atLeas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Главный бухгалтер</w:t>
                                    </w:r>
                                  </w:p>
                                </w:tc>
                                <w:tc>
                                  <w:tcPr>
                                    <w:tcW w:w="2960" w:type="dxa"/>
                                    <w:tcBorders>
                                      <w:bottom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6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160" w:type="dxa"/>
                                    <w:tcBorders>
                                      <w:bottom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48" w:hRule="atLeas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960" w:type="dxa"/>
                                    <w:tcBorders/>
                                    <w:tcMar>
                                      <w:top w:w="39" w:type="dxa"/>
                                      <w:left w:w="0" w:type="dxa"/>
                                      <w:bottom w:w="39" w:type="dxa"/>
                                      <w:right w:w="0" w:type="dxa"/>
                                    </w:tcMar>
                                  </w:tcPr>
                                  <w:tbl>
                                    <w:tblPr>
                                      <w:tblW w:w="2960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960"/>
                                    </w:tblGrid>
                                    <w:tr>
                                      <w:trPr>
                                        <w:trHeight w:val="280" w:hRule="exact"/>
                                      </w:trPr>
                                      <w:tc>
                                        <w:tcPr>
                                          <w:tcW w:w="296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2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2"/>
                                            </w:rPr>
                                            <w:t>(подпись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6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160" w:type="dxa"/>
                                    <w:tcBorders>
                                      <w:top w:val="single" w:sz="6" w:space="0" w:color="000000"/>
                                    </w:tcBorders>
                                    <w:tcMar>
                                      <w:top w:w="39" w:type="dxa"/>
                                      <w:left w:w="0" w:type="dxa"/>
                                      <w:bottom w:w="39" w:type="dxa"/>
                                      <w:right w:w="0" w:type="dxa"/>
                                    </w:tcMar>
                                  </w:tcPr>
                                  <w:tbl>
                                    <w:tblPr>
                                      <w:tblW w:w="3160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3160"/>
                                    </w:tblGrid>
                                    <w:tr>
                                      <w:trPr>
                                        <w:trHeight w:val="280" w:hRule="exact"/>
                                      </w:trPr>
                                      <w:tc>
                                        <w:tcPr>
                                          <w:tcW w:w="316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2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2"/>
                                            </w:rPr>
                                            <w:t>(расшифровка подписи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48" w:hRule="atLeas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Руководитель финансово-экономической службы</w:t>
                                    </w:r>
                                  </w:p>
                                </w:tc>
                                <w:tc>
                                  <w:tcPr>
                                    <w:tcW w:w="2960" w:type="dxa"/>
                                    <w:tcBorders>
                                      <w:bottom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6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160" w:type="dxa"/>
                                    <w:tcBorders>
                                      <w:bottom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48" w:hRule="atLeas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960" w:type="dxa"/>
                                    <w:tcBorders/>
                                    <w:tcMar>
                                      <w:top w:w="39" w:type="dxa"/>
                                      <w:left w:w="0" w:type="dxa"/>
                                      <w:bottom w:w="39" w:type="dxa"/>
                                      <w:right w:w="0" w:type="dxa"/>
                                    </w:tcMar>
                                  </w:tcPr>
                                  <w:tbl>
                                    <w:tblPr>
                                      <w:tblW w:w="2960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960"/>
                                    </w:tblGrid>
                                    <w:tr>
                                      <w:trPr>
                                        <w:trHeight w:val="280" w:hRule="exact"/>
                                      </w:trPr>
                                      <w:tc>
                                        <w:tcPr>
                                          <w:tcW w:w="296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2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2"/>
                                            </w:rPr>
                                            <w:t>(подпись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6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160" w:type="dxa"/>
                                    <w:tcBorders>
                                      <w:top w:val="single" w:sz="6" w:space="0" w:color="000000"/>
                                    </w:tcBorders>
                                    <w:tcMar>
                                      <w:top w:w="39" w:type="dxa"/>
                                      <w:left w:w="0" w:type="dxa"/>
                                      <w:bottom w:w="39" w:type="dxa"/>
                                      <w:right w:w="0" w:type="dxa"/>
                                    </w:tcMar>
                                  </w:tcPr>
                                  <w:tbl>
                                    <w:tblPr>
                                      <w:tblW w:w="3160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3160"/>
                                    </w:tblGrid>
                                    <w:tr>
                                      <w:trPr>
                                        <w:trHeight w:val="280" w:hRule="exact"/>
                                      </w:trPr>
                                      <w:tc>
                                        <w:tcPr>
                                          <w:tcW w:w="316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2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2"/>
                                            </w:rPr>
                                            <w:t>(расшифровка подписи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48" w:hRule="atLeas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Руководитель управления</w:t>
                                    </w:r>
                                  </w:p>
                                </w:tc>
                                <w:tc>
                                  <w:tcPr>
                                    <w:tcW w:w="2960" w:type="dxa"/>
                                    <w:tcBorders>
                                      <w:bottom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6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160" w:type="dxa"/>
                                    <w:tcBorders>
                                      <w:bottom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48" w:hRule="atLeas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960" w:type="dxa"/>
                                    <w:tcBorders/>
                                    <w:tcMar>
                                      <w:top w:w="39" w:type="dxa"/>
                                      <w:left w:w="0" w:type="dxa"/>
                                      <w:bottom w:w="39" w:type="dxa"/>
                                      <w:right w:w="0" w:type="dxa"/>
                                    </w:tcMar>
                                  </w:tcPr>
                                  <w:tbl>
                                    <w:tblPr>
                                      <w:tblW w:w="2960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960"/>
                                    </w:tblGrid>
                                    <w:tr>
                                      <w:trPr>
                                        <w:trHeight w:val="280" w:hRule="exact"/>
                                      </w:trPr>
                                      <w:tc>
                                        <w:tcPr>
                                          <w:tcW w:w="296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2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2"/>
                                            </w:rPr>
                                            <w:t>(подпись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6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160" w:type="dxa"/>
                                    <w:tcBorders>
                                      <w:top w:val="single" w:sz="6" w:space="0" w:color="000000"/>
                                    </w:tcBorders>
                                    <w:tcMar>
                                      <w:top w:w="39" w:type="dxa"/>
                                      <w:left w:w="0" w:type="dxa"/>
                                      <w:bottom w:w="39" w:type="dxa"/>
                                      <w:right w:w="0" w:type="dxa"/>
                                    </w:tcMar>
                                  </w:tcPr>
                                  <w:tbl>
                                    <w:tblPr>
                                      <w:tblW w:w="3160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3160"/>
                                    </w:tblGrid>
                                    <w:tr>
                                      <w:trPr>
                                        <w:trHeight w:val="280" w:hRule="exact"/>
                                      </w:trPr>
                                      <w:tc>
                                        <w:tcPr>
                                          <w:tcW w:w="316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2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2"/>
                                            </w:rPr>
                                            <w:t>(расшифровка подписи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48" w:hRule="atLeas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      </w:r>
                                  </w:p>
                                </w:tc>
                                <w:tc>
                                  <w:tcPr>
                                    <w:tcW w:w="2960" w:type="dxa"/>
                                    <w:tcBorders>
                                      <w:bottom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6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160" w:type="dxa"/>
                                    <w:tcBorders>
                                      <w:bottom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48" w:hRule="atLeas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960" w:type="dxa"/>
                                    <w:tcBorders/>
                                    <w:tcMar>
                                      <w:top w:w="39" w:type="dxa"/>
                                      <w:left w:w="0" w:type="dxa"/>
                                      <w:bottom w:w="39" w:type="dxa"/>
                                      <w:right w:w="0" w:type="dxa"/>
                                    </w:tcMar>
                                  </w:tcPr>
                                  <w:tbl>
                                    <w:tblPr>
                                      <w:tblW w:w="2960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960"/>
                                    </w:tblGrid>
                                    <w:tr>
                                      <w:trPr>
                                        <w:trHeight w:val="280" w:hRule="exact"/>
                                      </w:trPr>
                                      <w:tc>
                                        <w:tcPr>
                                          <w:tcW w:w="296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2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2"/>
                                            </w:rPr>
                                            <w:t>(подпись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6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160" w:type="dxa"/>
                                    <w:tcBorders>
                                      <w:top w:val="single" w:sz="6" w:space="0" w:color="000000"/>
                                    </w:tcBorders>
                                    <w:tcMar>
                                      <w:top w:w="39" w:type="dxa"/>
                                      <w:left w:w="0" w:type="dxa"/>
                                      <w:bottom w:w="39" w:type="dxa"/>
                                      <w:right w:w="0" w:type="dxa"/>
                                    </w:tcMar>
                                  </w:tcPr>
                                  <w:tbl>
                                    <w:tblPr>
                                      <w:tblW w:w="3160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3160"/>
                                    </w:tblGrid>
                                    <w:tr>
                                      <w:trPr>
                                        <w:trHeight w:val="280" w:hRule="exact"/>
                                      </w:trPr>
                                      <w:tc>
                                        <w:tcPr>
                                          <w:tcW w:w="316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2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2"/>
                                            </w:rPr>
                                            <w:t>(расшифровка подписи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0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" ___" ________________ 20___ г.</w:t>
                                    </w:r>
                                  </w:p>
                                </w:tc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6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82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519" w:hRule="atLeast"/>
              </w:trPr>
              <w:tc>
                <w:tcPr>
                  <w:tcW w:w="10244" w:type="dxa"/>
                  <w:tcBorders/>
                </w:tcPr>
                <w:tbl>
                  <w:tblPr>
                    <w:tblW w:w="10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44"/>
                  </w:tblGrid>
                  <w:tr>
                    <w:trPr>
                      <w:trHeight w:val="68" w:hRule="atLeast"/>
                    </w:trPr>
                    <w:tc>
                      <w:tcPr>
                        <w:tcW w:w="10244" w:type="dxa"/>
                        <w:tcBorders/>
                      </w:tcPr>
                      <w:tbl>
                        <w:tblPr>
                          <w:tblW w:w="102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242"/>
                        </w:tblGrid>
                        <w:tr>
                          <w:trPr>
                            <w:trHeight w:val="427" w:hRule="atLeast"/>
                          </w:trPr>
                          <w:tc>
                            <w:tcPr>
                              <w:tcW w:w="1024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2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1313815</wp:posOffset>
                            </wp:positionV>
                            <wp:extent cx="6503670" cy="22860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503670" cy="2286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0242"/>
                                        </w:tblGrid>
                                        <w:tr>
                                          <w:trPr>
                                            <w:trHeight w:val="360" w:hRule="exact"/>
                                          </w:trPr>
                                          <w:tc>
                                            <w:tcPr>
                                              <w:tcW w:w="1024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eastAsia="Arial" w:cs="Arial"/>
                                                  <w:b/>
                                                  <w:b/>
                                                  <w:color w:val="000000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fldChar w:fldCharType="begin"/>
                                              </w:r>
                                              <w:r>
                                                <w:rPr/>
                                                <w:instrText xml:space="preserve"> TC "05" \l 1 </w:instrText>
                                              </w:r>
                                              <w:r>
                                                <w:rPr/>
                                                <w:fldChar w:fldCharType="separate"/>
                                              </w:r>
                                              <w:r>
                                                <w:rPr/>
                                              </w:r>
                                              <w:r>
                                                <w:rPr/>
                                                <w:fldChar w:fldCharType="end"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eastAsia="Arial" w:cs="Arial"/>
                                                  <w:b/>
                                                  <w:b/>
                                                  <w:color w:val="000000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Arial" w:cs="Arial" w:ascii="Arial" w:hAnsi="Arial"/>
                                                  <w:b/>
                                                  <w:color w:val="000000"/>
                                                  <w:lang w:val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12.1pt;height:18pt;mso-wrap-distance-left:0pt;mso-wrap-distance-right:9pt;mso-wrap-distance-top:0pt;mso-wrap-distance-bottom:0pt;margin-top:103.45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242"/>
                                  </w:tblGrid>
                                  <w:tr>
                                    <w:trPr>
                                      <w:trHeight w:val="360" w:hRule="exact"/>
                                    </w:trPr>
                                    <w:tc>
                                      <w:tcPr>
                                        <w:tcW w:w="1024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color w:val="000000"/>
                                            <w:lang w:val="ru-RU"/>
                                          </w:rPr>
                                        </w:pPr>
                                        <w:r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TC "05" \l 1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color w:val="00000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10244" w:type="dxa"/>
                  <w:tcBorders/>
                </w:tcPr>
                <w:tbl>
                  <w:tblPr>
                    <w:tblW w:w="10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44"/>
                  </w:tblGrid>
                  <w:tr>
                    <w:trPr>
                      <w:trHeight w:val="68" w:hRule="atLeast"/>
                    </w:trPr>
                    <w:tc>
                      <w:tcPr>
                        <w:tcW w:w="1024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07:00Z</dcterms:created>
  <dc:creator>Поляков Сергей Витальевич Финтех ©</dc:creator>
  <dc:description/>
  <cp:keywords/>
  <dc:language>en-US</dc:language>
  <cp:lastModifiedBy>1</cp:lastModifiedBy>
  <cp:lastPrinted>2020-11-06T09:17:00Z</cp:lastPrinted>
  <dcterms:modified xsi:type="dcterms:W3CDTF">2020-11-06T06:35:00Z</dcterms:modified>
  <cp:revision>4</cp:revision>
  <dc:subject/>
  <dc:title/>
</cp:coreProperties>
</file>