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4007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октябр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0.202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5"/>
            </w:tblGrid>
            <w:tr>
              <w:trPr>
                <w:trHeight w:val="3715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732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656 449,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30 034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826 415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R15393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888 789,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037 438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1 350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F2555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7 74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7 7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91F2555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99 2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99 201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211F2555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8 94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668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8 2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P25232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091 3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091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15169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9 8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2 170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684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45210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10 55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10 55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  <w:gridCol w:w="23"/>
                  </w:tblGrid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6"/>
                          <w:gridCol w:w="1557"/>
                          <w:gridCol w:w="1557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011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011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64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75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43:00Z</dcterms:created>
  <dc:creator>Поляков Сергей Витальевич Финтех ©</dc:creator>
  <dc:description/>
  <dc:language>en-US</dc:language>
  <cp:lastModifiedBy>1</cp:lastModifiedBy>
  <dcterms:modified xsi:type="dcterms:W3CDTF">2020-11-06T06:43:00Z</dcterms:modified>
  <cp:revision>2</cp:revision>
  <dc:subject/>
  <dc:title/>
</cp:coreProperties>
</file>