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АДМИНИСТРАЦИЯ ЗОЛОТУХИНСКОГО РАЙОНА </w:t>
      </w:r>
    </w:p>
    <w:p>
      <w:pPr>
        <w:pStyle w:val="Heading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9.10.2020 № 741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олотухинского района Кур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за 9 месяцев 202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олотухинском районе Курской области, утвержденным решением Представительного Собрания Золотухинского района Курской области от 31.10.2011 года № 91 (с изменениями, внесенными решениями от 21.11.2013 г. №5-3ПС, от 26.03.2014 г. №12-3ПС, от 27.03.2015 г. №60-3ПС, от 23.03.2016 г. №114-3ПС, от 01.06.2016 г. №123-3ПС, от 07.02.2017 г. №166-3ПС, от 30.06.2017 г. №193-3ПС, от 15.11.2017 г. №218-3ПС, от 15.10.2019 г. №55-4ПС, от 17.12.2019 г. №70-4ПС), Администрация Золотухинского района Курской области ПОСТАНОВЛЯ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Золотухинского района Курской области за 9 месяцев 2020 года по доходам в сумме  470 365 446,75   рублей, по расходам в сумме 432 981 660,67   рублей с профицитом бюджета в сумме 37 383 786,08 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Финансовому управлению Администрации Золотухинского района Курской области (Локтионова И.В.) направить отчет об исполнении бюджета за 9 месяцев 2020 года в Представительное Собрание Золотухинского района Курской области и ревизионную комиссию Золотухинского района Кур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Золотухинского района Курской области Кащавцеву Н.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лотух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    В.Н. Кожух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7:00Z</dcterms:created>
  <dc:creator>ТолькоДляТестов</dc:creator>
  <dc:description/>
  <cp:keywords/>
  <dc:language>en-US</dc:language>
  <cp:lastModifiedBy>1</cp:lastModifiedBy>
  <cp:lastPrinted>2020-07-23T13:50:00Z</cp:lastPrinted>
  <dcterms:modified xsi:type="dcterms:W3CDTF">2020-11-06T05:33:00Z</dcterms:modified>
  <cp:revision>4</cp:revision>
  <dc:subject/>
  <dc:title>АДМИНИСТРАЦИЯ ЗОЛОТУХИНСОГО РАЙОНА</dc:title>
</cp:coreProperties>
</file>