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200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2 101 65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2 894 65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99 207 00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257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94 75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462 60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64 75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489 12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64 75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489 12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33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95 76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37 93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8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57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92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41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7 27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97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32 54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97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32 54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44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1 79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44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1 79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3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3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6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73 55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6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73 55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24 05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24 05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5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1 63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7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2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8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70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8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70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2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2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65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3 0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65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3 02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22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1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22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1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22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1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алоги и сборы (по отмененным местным налогам и сборам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3 05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7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3 05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7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3 05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7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2 4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75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9 43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5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8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9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8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9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8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23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1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твердых коммунальных от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2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79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05 35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0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09 1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0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09 1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02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09 1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33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33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33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05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38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Кодексом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4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в целях возмещения причиненного ущерба (убытков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0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9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 28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6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 28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 28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844 30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99 90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744 39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79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482 36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309 39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766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766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реализацию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реализацию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37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37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76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76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529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08 41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21 17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местным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9 92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9 92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39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41 03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98 30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39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41 03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98 30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6 851 61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11 67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6 739 946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851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11 67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739 94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06 7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5 78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01 00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4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9 01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4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9 01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4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9 01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4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9 01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4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9 01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4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9 01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7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6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0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33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6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93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6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93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6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93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6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5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93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6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93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6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93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5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84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93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8 08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5 39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культуры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48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96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Наслед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16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, использование, популяризация и государственная охрана объектов культурного наслед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437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 162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16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78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78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4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95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7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7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1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80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всех видов и жанров искус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85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052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80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архивного дел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80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5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74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5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74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59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5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4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5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5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5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транспортной системы, обеспечение перевозки пассажиров в Курской области и безопасности дорожного движ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7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32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ассажирских перевозок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7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32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повышению доступности воздушных перевозок населению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70,7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32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трудов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7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32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8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8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7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82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8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1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8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8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7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1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8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98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81 90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8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98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81 90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8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6 98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81 90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39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08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99 8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39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08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99 8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54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22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86 23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5 4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86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3 58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7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8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3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7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8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3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1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18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6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1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4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33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1 9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4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33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1 9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рганизации и обеспечению деятельности административных коми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3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06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6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3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6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73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9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0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7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3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33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33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1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78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60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8 93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2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7 7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2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7 7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3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5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8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21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16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5 33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16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5 33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0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69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95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6 64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79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8 22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79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2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вышение доступности государственных и муниципальных услуг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79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2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редоставления государственных и муниципальных услуг по принципу "одного окн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2 0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5 798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6 226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79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 22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9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3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2 2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9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3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2 2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7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67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68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65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61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7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32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7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32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9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80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52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93 92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49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35 42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21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0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 491,8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872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618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21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0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90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48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7 21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3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51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14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казание финансовой поддержки общественным организациям ветеранов войны, труда, Вооруженных Сил и правоохранительных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екоммерческим организациям (за исключением государственных (муниципальных) учреждений, государственных корпораций(компаний), публично-правовых компа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(гранты в форме субсидий), не подлежащие казначейскому сопровожд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4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32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07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7 4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328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3 071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32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07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66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71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66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71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5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88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0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6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6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5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98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49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48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982,6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45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23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0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5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25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508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877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631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50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50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50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 по организации ритуальных услуг,  содержания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68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95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68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95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68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95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68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95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88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88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83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2 3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83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2 3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 осуществляющих отдельные государственные полномочия по организации и проведенитю мероприятий по отлову и содержанию безнадзорных животны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8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8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. №143-ФЗ "Об актах гражданского состояния" полномочий Российской Федерации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6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9 92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5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24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5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24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1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98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3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6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0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68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0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68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9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0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68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1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3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47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16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8 8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16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4 8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16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4 8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16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4 8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9 169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4 830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16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4 8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59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6 60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59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6 60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21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6 98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8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61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7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9 22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7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9 22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3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36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3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3 99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3 9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690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27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71 72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184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815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по другим видам транспор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8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411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17 71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31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3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31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9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3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643 44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092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149 35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Cтроительство (реконструкция), 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6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8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82 8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6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8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82 8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6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8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82 8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6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8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82 8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3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3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3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4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73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R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11R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280 5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280 5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8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8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84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2 8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проведение мероприятий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7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7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ссферты на осуществление мероприятий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8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8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П1416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П1416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70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47 55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5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5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5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96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8 058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капитальному ремонту муниципального жилищного фон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5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5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5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09 4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09 4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5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5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5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5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35 1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35 1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социальной и инженерной инфраструктуры муниципальных образований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115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115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115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социальной и инженерной инфраструктуры муниципальных образований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17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17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4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4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4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4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и эксплуатация Электронного правительств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74 3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74 3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   комплексного развития сельских территорий за счет средств областного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R576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R5761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R5761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, за счет средств местного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S576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S5761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S5761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П1431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П1431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521 44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53 80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367 64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школьное 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91 9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17 89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674 08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346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07 89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38 78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346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07 89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38 78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162 9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07 897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055 07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32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2 52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99 75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4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2 52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15 9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4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2 52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15 9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68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 90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75 48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80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62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40 43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43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6 22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76 96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74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6 11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98 39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74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6 11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98 39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69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0 78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88 4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32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60 97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52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58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34 79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52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58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34 79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53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3 58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49 93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8 55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8 55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8 55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8 55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P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полните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32P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05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05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е 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490 05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18 61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471 43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856 10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73 41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82 6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856 10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73 41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82 6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105 698,3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973 418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132 279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024 2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59 82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264 42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64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77 94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86 17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64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77 94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86 17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41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73 73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44 17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46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21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41 99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5 12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5 12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86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7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7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13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80 68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33 1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13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80 68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33 1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13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80 68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33 1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местным бюджетам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47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8 48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2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4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6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4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6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4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6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естных бюджетов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7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4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77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4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77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4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77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07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07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07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01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2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6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6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6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5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5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5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7 86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 72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94 14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3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8 89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34 8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3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8 89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34 8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50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2 89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77 89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15 44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5 4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60 02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15 44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5 4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60 02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64 44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5 25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59 18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6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4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4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0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E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материально- технической базы для реализации основных и дополнительных программ цифровых и гуманитарных профилей "Современная шко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32E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E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недрение целевой модели цифровой образовательной среды в обще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32E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правление развитием отрасли физической культуры и спорт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и выполнение функций комитетом по физической культуре и спорту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безопасности дорожного движения на автомобильных дорогах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3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8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1 94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6 7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образование дет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45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95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94 55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15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6 95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68 1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15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6 95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68 1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15 1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6 956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68 183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15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6 95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68 1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22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53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46 36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22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53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46 36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40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29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00 03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2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4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6 33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6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4 28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6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4 28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1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1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0 94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3 6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7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7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Улучшение жилищных условий граждан, проживающих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2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9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в сфере молодежной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3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3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23 3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23 3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организацией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3 30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3 19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9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3 30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33 19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ер социальной поддержки отдельных категорий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96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3 30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33 19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Меры социальной поддержки гражданам, пострадавшим от ради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3 21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366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1 844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36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84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90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6 44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90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6 44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47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40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4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оставление мер социальной поддержки Героям Советского Союза, Героям Российской Федерации и полным кавалерам ордена Славы, Героям Социалистического Тру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93 29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943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51 350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05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05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05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7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3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3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3 1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10 29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72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9 49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82 92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72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9 49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82 92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7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7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3 27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11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9 65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3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45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3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45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3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4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47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6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98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64 43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8 83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485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08 7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4 17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44 5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50 96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1 72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99 2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4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9 9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14 34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44 2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9 934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14 345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43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9 93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13 1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43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50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81 95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43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50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81 95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8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7 06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1 66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4 7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44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29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5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96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3 70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5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96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3 70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3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86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5 80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6 68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1 79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4 89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06 684,4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1 794,4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84 890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0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0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0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67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11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05 86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12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6 11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12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06 11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50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 00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25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3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11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4 86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7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96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7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96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92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4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6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0 03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5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9 5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5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65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1 0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5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65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1 0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храна здоровья матери и ребенк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5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65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1 0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лужбы родовспомож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08 35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167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0 188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2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5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76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1 72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0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6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2 12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0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6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2 12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4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14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0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6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2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 1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9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60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9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60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1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7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системы раннего выявления и коррекции нарушений развития ребенк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3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491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0 87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9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7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9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7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9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7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6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53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2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34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дравоохран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анитарно-эпидемиологическое благополуч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мероприятий при осуществлении деятельности по обращению с животными без владельцев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42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45 22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96 85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0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0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0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94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105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0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0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0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10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19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1 75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67 39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4 7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4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76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8 86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68 0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76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8 86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68 0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76 8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863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68 02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5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59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6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58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6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58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6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58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социальной поддержки отдельным категориям граждан по обеспечению продовольственными товар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1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40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40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40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ветеранов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 32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6 67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3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5 64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3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5 64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3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5 64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тружеников тыл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5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62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1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1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1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7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00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7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00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7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9 00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40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2 88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97 92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9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2 88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46 6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39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6 357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1 032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5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1 03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5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4 47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5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4 47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5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4 47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2 1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6 53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15 62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92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53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15 62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53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4 72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53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4 72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53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4 72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гражданам на приобретение жиль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3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26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7 36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39 15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94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4 29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69 72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3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5 48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8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4 314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5 486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пособие на ребен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3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5 48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3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5 48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3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5 48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3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5 48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34 2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9 979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14 23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ебенка в семье опекуна  и приемной семье, а также 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17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 62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91 82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6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35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2 41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7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9 43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7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9 43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2 50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73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69 431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7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9 43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7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9 85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7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9 85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7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9 85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социальной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20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19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7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8 8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7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8 8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40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740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78 859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в сфере социальной защиты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74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8 85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4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7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5 00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4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7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5 00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5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59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5 612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7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39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5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5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5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6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3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лодежь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6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3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вовлечения молодежи в активную общественную деятельность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465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334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6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33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5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44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5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44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38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3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6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3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8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8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1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здоровление и отдых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единой государственной системы экологического мониторинг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антинаркотической направл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2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2 6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тандарта обязательного наркологического лечения, медицинской  и социальной реабилитации больных наркоманией в медицинских учреждениях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общего характера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субъектов Российской Федерации и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алого и среднего предприниматель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4 8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1 201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23 6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тации на выравнивание бюджетной обеспеченност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1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3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9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4 749 9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82 98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8119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8119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4 749 9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2 782 98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7 532 94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0,3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2 782 983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532 943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2 943 601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4 158 05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2 943 601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2 943 601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2 943 601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2 943 601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851 61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 61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691 001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851 61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 61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851 61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 61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851 61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 61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851 61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 61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12:00Z</dcterms:created>
  <dc:creator>Поляков Сергей Витальевич Финтех ©</dc:creator>
  <dc:description/>
  <dc:language>en-US</dc:language>
  <cp:lastModifiedBy>1</cp:lastModifiedBy>
  <dcterms:modified xsi:type="dcterms:W3CDTF">2020-03-11T14:12:00Z</dcterms:modified>
  <cp:revision>2</cp:revision>
  <dc:subject/>
  <dc:title/>
</cp:coreProperties>
</file>