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февраля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2.202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200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2891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94 822 8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4 390 88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60 431 99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257 3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77 68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279 66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53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01 68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452 19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53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01 68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452 19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733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29 70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903 99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8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78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8 822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1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0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9 377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57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3 743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03 78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57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3 743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903 78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7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372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93 87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3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37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372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93 875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4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6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7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4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6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7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3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15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12 00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5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83 1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15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12 00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6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8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3 1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6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83 5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3 1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5 1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27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02 86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в связи с применением упрощенной системы налогообло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4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8 76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75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816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6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75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816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95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95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инимальный налог, зачисляемый в бюджеты субъектов Российской Федерации (за налоговые периоды, истекшие до 1 января 201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3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2 62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01 04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1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3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2 62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01 04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2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в связи с применением патентной системы налогообло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4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в связи с применением патентной системы налогообложения, зачисляемый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402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9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73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4 60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по делам, рассматриваемым в судах общей юрисдикции, мировыми судь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9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73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4 60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9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73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4 60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алоги и сборы (по отмененным местным налогам и сборам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7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7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7033 05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1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44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74 32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1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44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74 32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61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44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13 74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61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46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14 71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13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ЕЖИ ПРИ ПОЛЬЗОВАНИИ ПРИРОДНЫМИ РЕСУРС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негативное воздействие на окружающую сре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0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выбросы загрязняющих веществ в атмосферный воздух стационарными объект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1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сбросы загрязняющих веществ в водные объек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3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размещение отходов производства и потреб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размещение отходов произво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1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размещение твердых коммунальных отхо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2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4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67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61 48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4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89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65 25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4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89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65 25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4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89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65 25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7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ступающие в порядке возмещения расходов, понесенных в связи с эксплуатацией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6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7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ступающие в порядке возмещения расходов, понесенных в связи с эксплуатацией  имущества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6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7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55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55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55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05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60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13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46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5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3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Кодексом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7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1074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ежи в целях возмещения причиненного ущерба (убытков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5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12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5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123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10129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6 57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5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6 57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6 57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565 5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13 20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2 152 33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565 5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795 66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769 87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6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6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муниципальных районов на выравнивание бюджетной обеспеченности из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5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6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540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540 1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финансовое</w:t>
                                <w:br/>
                                <w:t xml:space="preserve">обеспечение дорожной деятельности в рамках </w:t>
                                <w:br/>
                                <w:t xml:space="preserve">реализации национального проекта "Безопасные </w:t>
                                <w:br/>
                                <w:t>и качественные автомобильные дорог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393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9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9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муниципальных районов на финансовое</w:t>
                                <w:br/>
                                <w:t xml:space="preserve">обеспечение дорожной деятельности в рамках </w:t>
                                <w:br/>
                                <w:t xml:space="preserve">реализации национального проекта "Безопасные </w:t>
                                <w:br/>
                                <w:t>и качественные автомобильные дорог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393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9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98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42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42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42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42 0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529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46 36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983 228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13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13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9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04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9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04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ая субвенция местным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1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3 67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ая субвенция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8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1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3 67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вен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539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63 59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875 73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венц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999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539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63 59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875 73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382 46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7 683 8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32 879,5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4 950 938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683 8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32 87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950 93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717 93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8 05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749 87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6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57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2 58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6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57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2 58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6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57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2 58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6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57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2 58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6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57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2 58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6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57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2 58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7 2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6 9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8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30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63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3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 06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Совета Федерации Федерального  Собрания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3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6 06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представитель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3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6 06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5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3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5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6 06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3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06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3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06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5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60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3 69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74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93 4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8 42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75 06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культуры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8 4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48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7 96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Наслед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5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04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хранение, использование, популяризация и государственная охрана объектов культурного наслед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9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56,6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6 043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5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6 04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5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34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5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34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77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72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8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1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Искусство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2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92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хранение и развитие всех видов и жанров искус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8 85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927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1 925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в сфере архивного дел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8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2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92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2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67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2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67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0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59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2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07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5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5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1С147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1С147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1С147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3101С147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транспортной системы, обеспечение перевозки пассажиров в Курской области и безопасности дорожного движ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8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1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ассажирских перевозок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8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1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повышению доступности воздушных перевозок населению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383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5 416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в сфере трудов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8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1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8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31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8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316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5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944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2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37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58 8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1 42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7 471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58 8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1 42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7 471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58 8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1 42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57 471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39 9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5 72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74 18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39 9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5 72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74 18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54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2 247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12 21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5 4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47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61 97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7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1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7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1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9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6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84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38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84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38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организации и обеспечению деятельности административных коми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8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81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8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71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8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71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34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750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3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96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78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14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52 38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28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8 61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28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8 61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42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76 17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86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2 43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73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8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73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8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9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1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1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4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76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62 256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1С147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1С147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1С147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3101С147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экономики и внешних связе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76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50 256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вышение доступности государственных и муниципальных услуг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76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50 256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редоставления государственных и муниципальных услуг по принципу "одного окн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2 02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768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50 256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76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50 256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9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77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0 85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9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77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0 85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7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42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6 93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52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3 91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80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9 80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80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05 06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15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38 90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21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0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0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9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7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1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 491,8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872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618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9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7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1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101П149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9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7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1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101П149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9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7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1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9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оказания медицинской помощи больным туберкулёзо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21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30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290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9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1П149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9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1П149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2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9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44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4 25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дошкольных образовательных програм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3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3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казание финансовой поддержки общественным организациям ветеранов войны, труда, Вооруженных Сил и правоохранительных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некоммерческим организациям (за исключением государственных (муниципальных) учреждений, государственных корпораций(компаний), публично-правовых компа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(гранты в форме субсидий), не подлежащие казначейскому сопровожд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3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рофессионального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7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44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9 95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в вуз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7 4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 443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9 956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7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44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9 95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1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44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92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1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44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92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6 9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9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 13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4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79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9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9 98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49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48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98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74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2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982,6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745,6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1 237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98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74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2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98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74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2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98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74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2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000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75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250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7 508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877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631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50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87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63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50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87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63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50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87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63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 по организации ритуальных услуг,  содержания мест захорон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9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7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1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2П149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9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7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1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2П149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9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7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61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6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1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4 25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6 1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1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4 25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 осуществляющих отдельные государственные полномочия по организации и проведенитю мероприятий по отлову и содержанию безнадзорных животны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8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8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9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9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. №143-ФЗ "Об актах гражданского состояния" полномочий Российской Федерации на государственную регистрацию актов гражданского состоя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1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3 67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1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08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1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08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1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98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6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70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98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55 38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98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62 09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98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62 09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98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62 09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8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4 985,1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69 014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98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9 01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7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98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7 21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7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98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7 21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2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35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3 84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3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36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 07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 07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3 29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3 2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476 8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476 8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ран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по другим видам транспор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436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436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5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5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5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5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168 18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168 18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Cтроительство (реконструкция), 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17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17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17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17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17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17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17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17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9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9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9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9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9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9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9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19 1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6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6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6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6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6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6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6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56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R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R1539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11R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R15393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R15393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R15393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48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780 50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780 5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звитие транспортной инфраструктуры на сельских территор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37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372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372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372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80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0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0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5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5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5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5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3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3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3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3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136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3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3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2S36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1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7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7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0 5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0 55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капитальному ремонту муниципального жилищного фон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201П14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201П143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1 07201П143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5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7 0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7 0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9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9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социальной и инженерной инфраструктуры муниципальных образований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и эксплуатация Электронного правительств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7 43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7 43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2L567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2L5671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2L5671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1 635 688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97 83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4 737 849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школьное 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195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1 19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633 89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764 7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1 19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203 58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764 7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1 19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203 58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581 07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1 195,4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19 880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732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40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48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756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48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756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768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76 3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80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80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капитального ремонта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5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5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50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епечение предоставления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561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9 19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92 09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74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75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74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75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69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70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5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70 4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6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72 81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70 4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6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72 81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69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66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71 70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3 7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3 7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43 7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P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полните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P2523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83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32P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83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P25232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83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83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P25232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83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83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P25232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83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83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2 05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2 05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1С147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1С147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1С147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101С147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0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5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2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2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2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13202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е 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135 59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24 20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211 39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117 99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24 20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193 79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117 99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24 20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193 79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езависимой системы оценки качества работы организаций, оказывающих социальные услуги в сфер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4 367 586,3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24 206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9 443 379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024 2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79 24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1 945 01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664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43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664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43 1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417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696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46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46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6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7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7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113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8 24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755 56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113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8 24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755 56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113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58 24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755 56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местным бюджетам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4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4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8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5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капитального ремонта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5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епечение предоставления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4 9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4 9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0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естных бюджетов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9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1 5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9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6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9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6 64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6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9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6 64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8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6 9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9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6 64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01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01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1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1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1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1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1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1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9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9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9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9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9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9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269 75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4 66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45 09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1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8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00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58 22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8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00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58 22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9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9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43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00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53 3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62 80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71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80 08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62 80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71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80 08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11 80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71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29 08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4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2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4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9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2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0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3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0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E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материально- технической базы для реализации основных и дополнительных программ цифровых и гуманитарных профилей "Современная школ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1516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32E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15169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15169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15169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9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E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недрение целевой модели цифровой образовательной среды в общеобразовательных организац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4521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32E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4521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4521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E45210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10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5101С1434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5101С1434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5101С1434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5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45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101С1478 6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3202С146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полнительное образование дет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55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36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21 149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25 1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36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90 77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лучшение демографической ситуации, совершенствование социальной поддержки семьи и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25 1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36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90 77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реализации комплекса мер, направленных на улучшение демографической ситуации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25 1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366,1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90 774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25 1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36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90 77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22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34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22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34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40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52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2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2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3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1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8 341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3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1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8 341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1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2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65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033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62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62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1С147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1С147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1С147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101С147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5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202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202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202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3 13202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7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7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7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7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сельского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Улучшение жилищных условий граждан, проживающих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в сфере молодежной полит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3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3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23 3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23 3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отдыха детей в каникулярное врем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7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7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товаров, работ, услуг в пользу граждан в целях их социального обеспе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3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 0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связанные с организацией отдыха детей в каникулярное врем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товаров, работ, услуг в пользу граждан в целях их социального обеспе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8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72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069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94 03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5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069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79 03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ер социальной поддержки отдельных категорий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5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069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79 03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Меры социальной поддержки гражданам, пострадавшим от ради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3 21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917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98 293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3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917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8 29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9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917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4 42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9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917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4 42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1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58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1 29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4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3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13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оставление мер социальной поддержки Героям Советского Союза, Героям Российской Федерации и полным кавалерам ордена Славы, Героям Социалистического Труд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53 89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152,7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80 741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по выплате компенсации части родительской пл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1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1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04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15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30 86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72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76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01 65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72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76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01 65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37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10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70 54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4 7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5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1 11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0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0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0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0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5 2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5 2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1С147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1С147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1С147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13101С147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64 43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4 45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69 98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308 71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40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51 30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50 96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7 40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93 55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44 2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83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43 44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244 2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830,4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043 449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03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83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02 94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43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83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42 63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43 4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83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42 63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58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83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57 89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4 7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4 7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6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6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6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6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4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4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06 68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57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50 10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оказания медицинской помощи больным туберкулёзо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806 684,4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6 576,3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550 108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70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7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02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70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7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02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70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7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02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67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71 0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4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7 3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4 2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07 3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50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53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3 9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53 9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3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3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3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3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9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9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4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4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1С147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1С147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1С147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101С147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5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202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202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202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13202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5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04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18 67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5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04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18 67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храна здоровья матери и ребенк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5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04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18 67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лужбы родовспомож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708 35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8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04 55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55 4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51 6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30 4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26 6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30 4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26 6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4 0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90 2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6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6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системы раннего выявления и коррекции нарушений развития ребенк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7 36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245,8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4 123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3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12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3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12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3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12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53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06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1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56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дравоохран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анитарно-эпидемиологическое благополуч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мероприятий при осуществлении деятельности по обращению с животными без владельцев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907 77200127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42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06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947 009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5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5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еализация дополнительного образования и системы воспитания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5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оведение мероприятий по патриотическому воспитанию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47,1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052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5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5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5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7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5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на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19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92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21 23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7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7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2 8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2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4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4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оказания медицинской помощи больным туберкулёзо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34 73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34 7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4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4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1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76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92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78 97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еализация дополнительного образования и системы воспитания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76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92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78 97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76 89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7 920,2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178 970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7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221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7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21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7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21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3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7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21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социальной поддержки отдельным категориям граждан по обеспечению продовольственными товар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0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5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6 61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5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61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5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61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5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61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ветеранов тру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53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29 46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53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34 46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53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34 46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53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34 46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тружеников тыл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0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0 67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3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0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67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3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0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67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3 2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0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67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40 8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40 8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89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89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39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3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7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7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0 8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езависимой системы оценки качества работы организаций, оказывающих социальные услуги в сфер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92 15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92 15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92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92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21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21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21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21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21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21 2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лучшение демографической ситуации, совершенствование социальной поддержки семьи и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реализации комплекса мер, направленных на улучшение демографической ситуации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обеспечению жильем молодых сем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7203L49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7203L497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7203L497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гражданам на приобретение жиль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7203L4970 3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9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26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80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91 72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94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80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59 21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еализация дополнительного образования и системы воспитания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9 8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80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4 99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9 80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803,4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4 997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жемесячное пособие на ребен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9 8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80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4 99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9 8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80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4 99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9 8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80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4 99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2011113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9 8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80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4 99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рофессионального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в вуз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34 2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34 2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ебенка в семье опекуна  и приемной семье, а также 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34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17 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17 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товаров, работ, услуг в пользу граждан в целях их социального обеспе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6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6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2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2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2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2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32 50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32 5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компенсации части родительской пл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2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2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2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2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2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2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2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2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социальной полит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39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7 00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0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0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дошкольных образовательных програм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40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1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в сфере социальной защиты на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40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4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4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5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5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16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9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40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лодежь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9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0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вовлечения молодежи в активную общественную деятельность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8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396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5 403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9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0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9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40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39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40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65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03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3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36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здоровление и отдых дет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единой государственной системы экологического мониторинг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антинаркотической направл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2С148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2С148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2С148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302С148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рынка труда (кадрового потенциала)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занятости сельского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8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3 3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тандарта обязательного наркологического лечения, медицинской  и социальной реабилитации больных наркоманией в медицинских учреждениях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 общего характера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4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4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субъектов Российской Федерации и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4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4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экономики и внешних связе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4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4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алого и среднего предприниматель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4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4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4 8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0 8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04 01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4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4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4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4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4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4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тации на выравнивание бюджетной обеспеченност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4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04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7"/>
                          <w:gridCol w:w="1559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658 00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8119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8119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21 658 00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1 658 00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источники внутреннего финансирования 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, предоставленные внутри 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3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 внутри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3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6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7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5 0000 6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7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внутри 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другим бюджетам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2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5 0000 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2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1 658 009,1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99 822 88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4 413 194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65 409 691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99 822 88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4 413 194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99 822 88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4 413 194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99 822 88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4 413 194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5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5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99 822 88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4 413 194,8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5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83 8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5 185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9 928 632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83 8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5 185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83 8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5 185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83 8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5 185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5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683 8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5 185,7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60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38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07:00Z</dcterms:created>
  <dc:creator>Поляков Сергей Витальевич Финтех ©</dc:creator>
  <dc:description/>
  <dc:language>en-US</dc:language>
  <cp:lastModifiedBy>1</cp:lastModifiedBy>
  <dcterms:modified xsi:type="dcterms:W3CDTF">2020-03-11T14:07:00Z</dcterms:modified>
  <cp:revision>2</cp:revision>
  <dc:subject/>
  <dc:title/>
</cp:coreProperties>
</file>